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казом ректора ФГБОУ ВО СГМУ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(г.Архангельск) Минздрава Росс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 ноября 2016 года № 315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рядке ведения воинского учета и бронирования граждан, пребывающих в запасе и призывных ресур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верного государственного медицинского университе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Архангель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Основными документами, определяющими организацию и правовое регулирование в области воинского учета, являются:</w:t>
      </w:r>
    </w:p>
    <w:p>
      <w:pPr>
        <w:pStyle w:val="TextBodyIndent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нституция РФ от 12.12.1993 г.;</w:t>
      </w:r>
    </w:p>
    <w:p>
      <w:pPr>
        <w:pStyle w:val="TextBodyIndent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Федеральные законы:</w:t>
      </w:r>
    </w:p>
    <w:p>
      <w:pPr>
        <w:pStyle w:val="TextBodyIndent"/>
        <w:ind w:left="1080" w:hanging="360"/>
        <w:jc w:val="both"/>
        <w:rPr>
          <w:szCs w:val="28"/>
        </w:rPr>
      </w:pPr>
      <w:r>
        <w:rPr>
          <w:szCs w:val="28"/>
        </w:rPr>
        <w:t>- «Об обороне» от 31.05.1996 № 61-ФЗ;</w:t>
      </w:r>
    </w:p>
    <w:p>
      <w:pPr>
        <w:pStyle w:val="TextBodyIndent"/>
        <w:ind w:left="1080" w:hanging="360"/>
        <w:jc w:val="both"/>
        <w:rPr>
          <w:szCs w:val="28"/>
        </w:rPr>
      </w:pPr>
      <w:r>
        <w:rPr>
          <w:szCs w:val="28"/>
        </w:rPr>
        <w:t>- «О воинской обязанности и военной службе» от 28.03.1998 № 53-ФЗ;</w:t>
      </w:r>
    </w:p>
    <w:p>
      <w:pPr>
        <w:pStyle w:val="TextBodyIndent"/>
        <w:ind w:left="1080" w:hanging="360"/>
        <w:jc w:val="both"/>
        <w:rPr>
          <w:szCs w:val="28"/>
        </w:rPr>
      </w:pPr>
      <w:r>
        <w:rPr>
          <w:szCs w:val="28"/>
        </w:rPr>
        <w:t>- «О мобилизационной подготовке и мобилизации в РФ» от 26.02.1997 № 31-ФЗ;</w:t>
      </w:r>
    </w:p>
    <w:p>
      <w:pPr>
        <w:pStyle w:val="TextBodyIndent"/>
        <w:numPr>
          <w:ilvl w:val="0"/>
          <w:numId w:val="7"/>
        </w:numPr>
        <w:ind w:left="1080" w:hanging="360"/>
        <w:jc w:val="both"/>
        <w:rPr>
          <w:szCs w:val="28"/>
        </w:rPr>
      </w:pPr>
      <w:r>
        <w:rPr>
          <w:szCs w:val="28"/>
        </w:rPr>
        <w:t>Постановление Правительства РФ от 27.11.2006 № 719 «Положение о воинском учете»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, в рамках которой осуществляется комплекс мероприятий по сбору, обобщению и анализу сведений об их количественном составе и качественном состоянии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Организация воинского учета входит в содержание мобилизационной подготовки и мобилизации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оинский учет граждан по месту их работы и учебы осуществляется организацией – Северным Государственным медицинским университетом (далее – Университет). За состояние воинского учета, осуществляемого Университетом, отвечает ректор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едение воинского учета осуществляет специалист по воинскому учету и бронированию граждан мобилизационного отдела (далее – специалист по воинскому учету). При временном убытии специалиста по воинскому учету в отпуск, командировку, лечение, ректор назначает другого работника временно исполнять обязанности по воинскому учету и бронированию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оинский учет ведется на основании следующих документов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8"/>
        </w:rPr>
        <w:t>удостоверение гражданина, подлежащего призыву на военную службу – для призывник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военный билет (временное удостоверение, выданное взамен военного билета) – для военнообязанных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Не подлежат воинскому учету в органах местного самоуправления и организациях граждане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свобожденные от исполнения воинской обязанности (признаны не годными к военной службе) – не военнообязанны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оходящие военную или альтернативную гражданскую службу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720"/>
        <w:jc w:val="both"/>
        <w:rPr>
          <w:szCs w:val="28"/>
        </w:rPr>
      </w:pPr>
      <w:r>
        <w:rPr>
          <w:szCs w:val="28"/>
        </w:rPr>
        <w:t>отбывающие наказание в виде лишения свобод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женского пола, не имеющие военно-учетной специальности – не военнообязанные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стоянно проживающие за пределами Российской Федер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меющие воинское звание офицеров и пребывающие в запасе Службы внешней разведки РФ и ФСБ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оинский учет военнообязанных подразделяется на общий и специаль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ind w:left="360" w:hanging="0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Порядок осуществления воинского учета в Университе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инский учет призывников и граждан, пребывающих в запасе, работающих в Университете ведется по личным карточкам формы № Т-2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При поступлении граждан, на работу в Университет, специалист отдела кадров, направляет их в мобилизационный отдел, для проверки и оформления документов по воинскому учету. В срок не более 5 рабочих дней передает в мобилизационный отдел копию приказа о приеме на работу, а так же копии заполненного первого и второго листа карточки формы № Т-2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Специалист по воинскому учету обязан:</w:t>
      </w:r>
    </w:p>
    <w:p>
      <w:pPr>
        <w:pStyle w:val="3"/>
        <w:ind w:left="0" w:firstLine="708"/>
        <w:jc w:val="both"/>
        <w:rPr/>
      </w:pPr>
      <w:r>
        <w:rPr>
          <w:szCs w:val="28"/>
        </w:rPr>
        <w:t>1. Проверить наличие в паспорте гражданина Российской Федерации отметки (военнообязанный), (не военнообязанны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ить у военнообязанных наличие военного билета (временного удостоверения, выданного военным комиссариатом взамен военного билета или удостоверения гражданина, подлежащего призыву на военную службу). Гражданин, которому исполнилось 27 лет, должен иметь военный билет. В военном билете должен стоять штамп военкомата, в котором военнообязанный состоит на воинском учете (графа «Принят»,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«Отметки о приеме и снятии с воинского учета»). В удостоверении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ем на воинский учет и снятие с воинского учета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2-х недельный срок направить в отдел военного комиссариата, в котором принимаемый на работу гражданин состоит на воинском учете, извещение. В извещении указать основные военно-учетные признаки военнообязанного (призывника), а также дату приема на работу с указанием дол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рить наличие в военном билете мобилизационного предписания, выдача которого должна подтверждаться штампом в военном бил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верить наличие в военном билете записи о годности к военной службе (А, Б, В). При отсутствии записей о годности к военной службе, проставляется категория годности к военной службе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полни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 карточки формы № Т-2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азъяснить гражданам порядок исполнения ими обязанностей по воинскому учету, мобилизационной подготовке и моби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Информировать отделы военных комиссариатов об обнаруженных в документах воинского учета неоговоренных исправлениях, неточностях и подделках, неполном количестве листов, о случаях неисполнения гражданами обязанностей по воинскому уч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оинского учета студ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числении в Университет на очную форму обучения ответственный  секретарь приемной комиссии, либо другое назначенное ответственное лицо, (далее уполномоченное лицо), выявляет граждан мужского пола Российской Федерации и </w:t>
      </w:r>
      <w:r>
        <w:rPr>
          <w:bCs/>
          <w:sz w:val="28"/>
          <w:szCs w:val="28"/>
        </w:rPr>
        <w:t>граждан женского пола</w:t>
      </w:r>
      <w:r>
        <w:rPr>
          <w:sz w:val="28"/>
          <w:szCs w:val="28"/>
        </w:rPr>
        <w:t>, имеющих среднее профессиональное образование по специальностям: лечебное дело, медико-профилактическое дело, стоматология, фармация, сестринское дело, лабораторная диагностика, стоматология ортопедическая, стоматология профилактическая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указанных студентов в мобилизационный отдел для постановки на воинский учет и оформления карточки формы № Т-2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 момента издания приказа о зачислении передает в мобилизационный отдел копию приказ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течение 10 рабочих дней, с момента издания приказа о зачислении, готовит и представляет в мобилизационный отдел информацию о студентах, зачисленных на первый курс по форме согласно Приложению № 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числения в ординатуру уполномоченное лицо факультета подготовки кадров высшей квалификации и дополнительного профессионального образования в течение 5 рабочих дней с момента издания приказа о зачислении, представляет копии приказов в мобилизационный отдел, а всех зачисленных направляет для постановки на воинский учет и оформления карточки формы № Т-2. Если граждане, зачисленные на обучение, проходят специализацию в других регионах или других городах Архангельской области и не могут прибыть в мобилизационный отдел лично, сведения о таких лицах представляются в мобилизационный отдел не позднее 10  рабочих дней, с момента издания приказа о зачислени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числении в очную аспирантуру Университета специалист научно-организационного отдела, отвечающий за взаимодействие с мобилизационным отделом в части воинского учета, в течение 5 рабочих дней с момента издания приказа направляет в мобилизационный отдел списки зачисленных с указанием Ф.И.О., места работы, регистрации места жительства и мобильного телеф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по воинскому уче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ряет у граждан наличие воинского документа (удостоверения гражданина, подлежащего призыву на военную службу или военного билет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зывником может быть гражданин, в возрасте от 17 до 27 лет. Удостоверение гражданина, подлежащего призыву, выдается отделами военных комиссариатов при проведении первоначальной постановке граждан на воинский учет, который проводится с 1 января по 31 марта в год достижения ими возраста 17 лет. В удостоверении должен стоять штамп военкомата, в котором призывник состоит на воинском учете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ем на воинский учет и снятие с воинского учета»). По достижении 18 лет призывник должен пройти призывную комиссию, которая предоставит ему отсрочку от призыва, о чем будет написано в разделе отсрочки, и указано, до какого времени действует отсрочка. Запись заверяется подписью и печатью военком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удостоверение 18 летнего гражданина, не вписана отсрочка, значит, что он уклоняется от явки на призывную комиссию. Призывникам, которым исполнилось 18 лет и которые после прохождения призывной комиссии были признаны ограниченно годными к военной службе, отделами военных комиссариатов выдаются военные билеты. В военном билете должен стоять штамп военкомата, в котором военнообязанный состоит на воинском учете (графа «Принят»,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«Отметки о приеме и снятии с воинского учета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формляет на граждан, обучающихся в Университете, имеющих военный билет или приписное свидетельство, карточки формы № Т-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2-х недельный срок направляет в отдел военного комиссариата, в котором гражданин состоит на воинском учете, извещение. В извещении указать основные военно-учетные признаки военнообязанного. На призывников высылается спра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ериод работы (учебы) военнообязанных (призывников) в Университет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правляет в 2-х недельный срок по запросам в соответствующие отделы военных комиссариатов или органы местного самоуправления сведения о гражданах, подлежащих воинскому уч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яет ежегодно в сентябре текущего года в отдел военного комиссариата города списки граждан мужского пола 15-16 летнего возраста. А к 1 ноября списки граждан мужского пола, которым исполняется в течение следующего года 17 лет, которые с 1 января следующего года подлежат первоначальной постановке на воинский уч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едставляет не реже 1 раза в год карточки формы № Т-2 в отдел военного комиссариата для сверки учетных данных Университета с данными отдела. Отметка о проведении сверки производится путем проставления простым карандашом даты сверки и подписи должностного лица организации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.6 «Наименование военного комиссариата». По завершении сверки 100% карточек работниками отдела военного комиссариата производится запись в журнале проверок состояния воинского учета и бронирования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веряет не реже 1 раза в год сведения, содержащиеся в личных карточках военнообязанных (призывников) со сведениями в военных билетах (временных удостоверениях, выданных взамен военных бил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осит в личные карточки формы № Т-2 сведения об изменениях структурного подразделения Университета, должности, а так же информации об изменении места жительства или места временного пребывания, семейного положения, образования, и т.д. и в 2-х недельный срок сообщает об указанных изменениях в отделы военных комиссари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ов на сотрудников, состоящих на воинском учете, об изменениях структурного подразделения Университета, должности, а так же информация об изменении места жительства или места временного пребывания, семейного положения, образования, и т.д. в течение 5 рабочих дней передаются специалистом отдела кадров в мобилизационный отдел специалисту по воинскому учету. Так же в течение 5 дней представляются копии документов о присвоении сотрудникам ученой степени или ученого з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числения (восстановления), предоставления академического отпуска (выхода из отпуска), перевода на другой факультет, изменения фамилии студента, ординатора других изменениях копия приказа передается из деканата соответствующего факультета в течение 5 рабочих дней в мобилизационный отдел специалисту по воинскому учету. Так же в течение 5 дней представляются копии приказов о переводе  с курса на курс и о присвоении квалификации по завершении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точнения военно-учетных данных все студенты, восстановленные на учебу или допущенные к занятиям после выхода из академического отпуска, уполномоченным лицом факультета направляются в мобилизационный отдел университе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Оповещает граждан о вызовах (повестках) отделов военных комиссариатов или органов местного самоуправления и обеспечивают им возможность своевременной явки в места, указанные военными комиссариатами, в том числе в периоды мобилизации, военного положения и в военное врем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просов из отделов военных комиссариатов по оповещению граждан, являющихся студентами, ординаторами о необходимости явки в военный комиссариат специалист по воинскому учету информирует деканат соответствующего факультета. Уполномоченное лицо факультета обеспечивает явку указанного гражданина в мобилизационный отдел в установленные срок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воинскому учету информирует студента, ординатора о дате, времени и месте явки в военкомат и в указанные в запросе сроки дает ответ о результатах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личных карточках формы № Т-2 граждан, достигших предельного возраста пребывания в запасе, или граждан, признанных не годными к военной службе по состоянию здоровья, в п.8,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учкой производится запись «Снят с воинского учета по возрасту», «Снят с воинского учета по состоянию здоровья». Запись должна</w:t>
      </w:r>
      <w:r>
        <w:rPr/>
        <w:t xml:space="preserve"> </w:t>
      </w:r>
      <w:r>
        <w:rPr>
          <w:sz w:val="28"/>
          <w:szCs w:val="28"/>
        </w:rPr>
        <w:t>быть сделана в военном билете гражданина в военном комиссариате и заверена подписью и печатью военного комиссара. Одновременно военкоматом в паспорте гражданина ставится отметка «не военнообязанный».</w:t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увольнении (отчислении) военнообязанных (призывников) специалист по воинскому учет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2-х недельный срок направляет в отдел военного комиссариата, в котором увольняемый с работы (отчисленный с учебы) гражданин  состоит на воинском учете, извещение. В извещении указываются основные военно-учетные признаки военнообязанного (призывника), а также дата увольнения (отчислен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риказов об увольнении сотрудников и приказы об отчислении студентов, состоящих на воинском учете, в течение 5 рабочих дней передаются уполномоченным лицом отдела кадров или деканата факультета университета в мобилизационный отдел специалисту по воинскому уче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ымает из картотеки личные карточки формы № Т-2 уволенных (отчисленных) военнообязанных и призывников и переводит их в архи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ведения воинского учета в Университете осуществляет отдел военного комиссариата и органы местного самоуправления в порядке, определяемом Министерством обороны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 которым оценивается деятельность Университета по осуществлению воинского учета, и критерии оценки определяются Министерством обороны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подразделения Университета осуществляют взаимодействие с мобилизационным отделом в части воинского учета и бронирования граждан в соответствии с Приложениями №2 и №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воинского учета в университет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должны разрабатываться (вестись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 Приказ ректора «Об организации воинского учета и бронирования граждан, пребывающих в запас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по осуществлению воинского учета и бронирования граждан, пребывающих в запа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нига учета передачи бланков специального воинского учета, военных билетов и личных карточек (Форма № Т-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нига по учету бланков специального воинского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нига учета воинских документов (военных биле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Журнал проверок состояния воинского учета и бронирования граждан, пребывающих в запас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артотека личных карточек формы № Т-2 на граждан, пребывающих в запасе, и граждан, подлежащих призыву на военную служ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лан замены специалистов, призываемых на военную службу по мобилизации и в вое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лан оповещения граждан, пребывающих в запасе, при объявлении моби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арточка учета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Дело по переписке по вопросам воинского учета и бронирования граждан, пребывающих в запасе (дело должно иметь номер, согласно номенклатуре дел, и вестись в соответствии с инструкцией по делопроизводств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я, являющиеся юридическим лицом, представляет в районную комиссию (военно-мобилизационный отдел мэрии) карточку учета организации. Сведения карточки уточняются ежегодно по состоянию на 1 янв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осуществления бронирования в Университете (специальный воинский учет)</w:t>
      </w:r>
    </w:p>
    <w:p>
      <w:pPr>
        <w:pStyle w:val="Normal"/>
        <w:ind w:left="108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>Основными документами, определяющими организацию и правовое регулирование в области бронирования, являются Федеральные законы «О мобилизационной подготовке и мобилизации в РФ» от 26.02.1997 № 31-ФЗ; «О воинской обязанности и военной службе» от 28.03.1998 № 53-ФЗ и документы утвержденные постановлениями Межведомственной комиссии. «Инструкция по бронированию граждан Российской Федерации, пребывающих в запасе Вооруженных Сил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 на период мобилизации и на военное время» от 03.02.2015 № 664; «Перечень должностей и профессий, по которым бронируются граждане, пребывающие в запасе Вооруженных Сил Российской Федерации, работающие в органах государственной власти, органах местного самоуправления и организациях»  от 03.02.2015 № 66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работой по бронированию граждан, пребывающих в запасе, в Российской Федерации, осуществляется Межведомственной комиссией по вопросам бронирования граждан, пребывающих в запа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ирование граждан, пребывающих в запасе – это комплекс мероприятий, направленных на обеспечение в период мобилизации и в военное время организации трудовыми ресурсами (руководителями, специалистами, квалифицированными рабочими и служащими) из числа граждан, пребывающих в запасе, путем предоставления им отсрочек от призыва на военную служб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ронированные граждане, пребывающие в запасе, зачисляются на специальный воинский учет и освобождаются от призыва на военную службу по мобилизации и последующих призывов в военное время на срок действия предоставленной отсрочки, а также от военных сборов в мирное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рочка может предоставляться на срок до шести месяцев со дня объявления моби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ая отсрочка аннулируется в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ешения об этом Межведомствен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траты оснований для брон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стечения срока отсроч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еремещения на должность, по которой отсрочка не предоставля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зменения военно-учетных признаков, в результате которых, граждане, пребывающие в запасе, теряют право на отсроч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увольнение из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отчисления студентов и аспирантов из учебного заве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выезда за границу на срок свыше шести месяц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изменения наимен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ы по бронированию граждан, пребывающих в запасе Вооруженных Сил Российской Федерации, Университе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ает в установленном порядке утвержденные межведомственной комиссией перечни должностей и профессий (или выписки из них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основании полученных документов мобилизационный отдел Университета (специалист по воинскому учету или лицо его замещающее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 личным карточкам формы № Т-2 граждан, пребывающих в запасе ВС РФ, подлежащих бронированию по полученному перечною должностей и профессий (или выписки из н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т в отделе военного комиссариата по доверенности необходимое количество бланков формы 4 и учитывает их в книге по учету бланков специального воин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граждан, пребывающих в запасе, военные билеты под расписку и заносит их в книгу учета военных билетов. При бронировании граждан, пребывающих в запасе, имеющих ученую степень, почетные звания и т.д., получает от них также копии документов, подтверждающих ученое звание, ученую степень, почетные звания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яет бланки формы 4 (удостоверения и извещения). Помарки и подчистки не допускаются. Изменения вносятся не более двух раз и заверяются подписью должностных лиц и печатью. Домашний адрес гражданина, пребывающего в запасе и наименование отдела военного комиссариата, где гражданин, пребывающий в запасе, состоит на воинском учете, заполняется простым карандашом. Указывается дата и номер постановления Межведомственной комиссии или коды вида экономической деятельности и должности при бронировании на основании Перечня. Указывается наименование и адрес организации, в которой работает военнообязанный. Отсрочка от призыва по мобилизации и на военное время оформляется в десятидневный срок по окончании прохождения испытательного с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ает заполненные бланки формы 4 (удостоверения и извещен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дел военного комиссариата по месту нахождения организации, для проверки под расписку в книге учета бланков специального воинского учета. Вместе с бланками сдают личные карточки формы № Т-2, военные билеты и другие необходим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т в отделе военного комиссариата оформленные удостоверения и извещения, а также личные карточки и военные билеты. Извещения на граждан, пребывающих в запасе, состоящих на воинском учете в отделе военного комиссариата, оформившего отсрочки от призыва на военную службу, в организацию не возвращ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 пятидневный срок заказным письмом высылает извещения на забронированных военнообязанных, которые состоят на учете в других отделах военного комиссари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лает соответствующую запись в книге по учету бланков специального воинского учета об израсходовании извещений на осн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карандашом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ичной карточки формы № Т-2, в строку 7 «б» «состоит на специальном воинском учете» серию и номер удостоверения об отсрочке, коды вида экономической деятельности и должности при бронировании на основании Перечня и дату</w:t>
      </w:r>
      <w:r>
        <w:rPr/>
        <w:t xml:space="preserve"> </w:t>
      </w:r>
      <w:r>
        <w:rPr>
          <w:sz w:val="28"/>
          <w:szCs w:val="28"/>
        </w:rPr>
        <w:t xml:space="preserve">оформления отсроч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кладывает удостоверения об отсрочке от призыва (заполненные бланки формы 4) на забронированных граждан по структурным подразделениям, а также по алфавиту и в порядке, обеспечивающем возможност</w:t>
      </w:r>
      <w:r>
        <w:rPr/>
        <w:t xml:space="preserve">ь </w:t>
      </w:r>
      <w:r>
        <w:rPr>
          <w:sz w:val="28"/>
          <w:szCs w:val="28"/>
        </w:rPr>
        <w:t>быстрейшего вручения их гражданам, и хранят по правилам, установленным для работы с секретными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вращает в пятидневный срок, полученные у военнообязанных военные билеты, извещает их о бронир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забронированных граждан на другие должности, изменении квалификации или военно-учетных признаков (военно-учетной специальности, воинского звания возраста, состава и профиля), дающих право на бронирование их по новым должностям, предоставленные им отсрочки сохраняются. В этом случае вносятся изменения в удостоверение (бланк формы 4) и пятидневный срок представляются в отдел военного комиссариата, чтобы заверить подписью начальника отдела и печа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оформляет ранее предоставленные отсрочки в случае изменения юридического адреса; наименования организации; изменения фамилии, имени, отчества бронируемого лица; возникновения необходимости внесения третьего изменения в удостовер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при увольнении из организации забронированного гражданина или достижения предельного возраста пребывания в запасе в пятидневный срок высылает для списания удостоверение в отдел военного комиссариата. Одновременно делает соответствующую запись в книге по учету бланков специального воинского уч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 израсходовании удостове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пребывающим в запасе, имеющим ученую степень доктора наук или ученое звание профессора отсрочки от призыва предоставляются независимо от воинского звания, состава и военно-учетной специа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ерам, зачисленным в запас 3-го разряда (в том числе по состоянию здоровья и офицерам-женщинам), отсрочки от призыва предоставляются независимо от возрас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ребывающим в запасе, студентами очного обучения предпоследнего и последнего курсов, аспирантам отсрочки от призыва предоставляются независимо от возраста, воинского звания, состава, профиля и военно-учетной специальност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Зачисление этой категории граждан, пребывающих в запасе, на специальный воинский учет в мирное время  проводится по спискам (форма № 14), подписанным ректором Университета, которые высылаются в отделы военных комиссариатов по месту жительства граждан, пребывающих в запасе, для утверждения один раз в год к 1 ноябр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Вторые экземпляры списков хранятся в Университете. Удостоверения об отсрочке от призыва граждан, пребывающих в запасе, и извещения заполняются в отделах военных комиссариатов с объявлением мобилизац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кументы специального воинского учета в Университ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еречень (выписка из перечня) должностей и профессий, по которым бронируются граждане, пребывающие в запасе, работающие в Университ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нига по учету бланков специального воинского уч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нига учета передачи бланков специального воинского учета, военных билетов и личных карточ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лан мероприятий по вручению удостоверений об отсрочке от призыва на военную службу по мобилизации и на военное время гражданам, пребывающим в запа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писок уполномоченных по вручению удостоверений об отсрочке от призыва забронированным гражданам, пребывающим в запа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амятка уполномоченному по вручению забронированным гражданам, пребывающим в запасе, удостоверений об отсрочке от призыва по мобилизации и в вое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едомости на выдачу удостоверений об отсрочке от призыва на военную службу уполномоченным для вручения забронированным гражданам, пребывающим в запа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едомости на выдачу удостоверений (бланки формы 4) об отсрочке от призыва забронированным гражданам, пребывающим в запа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учение удостоверений (бланки формы 4) забронированным гражданам производится по ведомости и под роспись. Первый экземпляр ведомости, чистые бланки и не врученные удостоверения сдаются в военный комиссариа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Отчетность о численности работающих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бронированных граждан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ежегодно представляет в Министерство здравоохранения Российской Федерации и Управление военно-мобилизационной работы и гражданской обороны мэрии города Архангельска (городскую комиссию по бронированию граждан, пребывающих в запасе) отчет по форме № 6 о численности работающих и забронированных граждан, пребывающих в запасе (на бланк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яется по состоянию на 31 декабря отчетного года и в декабре направляется в Минздрав РФ и мэрию г. Архангельска. Отчеты имеют гриф «ДСП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отчетом представляются доклад (пояснительная записка) о состоянии работы по бронированию граждан, пребывающих в запасе, за отчетный период и, уточненная карточка учета организации при наличии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окладе обязательно раскрываются следующи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по ведению воинского учета и бронирования граждан, пребывающих в запас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трудовыми ресурс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ЭВМ, специального программного обеспечения с указанием их названия и организации-разработ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онный отдел Университета (специалист по воинскому учету) в срок до 31 декабря текущего года готовит и направляет в отдел военного комиссариата Архангельской области по г. Архангельск донесение по форме 11 МУ о количестве граждан, пребывающих в запасе, работающих в Университ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едением воинского уч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ведения воинского учета в Университете проводится отделом военного комиссариата Архангельской области по городу Архангельск (далее – отделом ВКАО по г.Архангельск) ежегодно. При проверке состояния воинского учета проверяется и определяется полнота охвата граждан воинским учетом. Качество осуществления воинского учета граждан, достоверность данных, содержащихся в личных карточках граждан, подлежащих воинскому учету. Организация и обеспечение исполнения гражданами обязанностей по воинскому учету, выполнение должностными лицами Университета требований Федерального закона от 28.03.1998 № 53-ФЗ «О воинской обязанности и военной службе» и «Положения о воинском учет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осуществления Университетом воинского учета призывников и граждан, пребывающих в запасе, оценивается по следующим показател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осуществления воинского у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лнота и достоверность сведений, содержащихся в личных карточках формы № Т2 призывников и граждан, пребывающих в запа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доводятся до ректора Университета и отражаются в журналах проверок осуществления воинского учета и бронирования граждан, пребывающих в запа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серьезных недостатков в ведении воинского учета отдел ВКАО по г. Архангельск сообщает об этом в военный комиссариат Архангельской области и в вышестоящий орган, которому подведомственен Университ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 граждан и должностных лиц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а неисполнение обязанностей по воинскому учет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и должностные лица, виновные в неисполнении обязанностей по воинскому учету, несут ответственность в соответствии с законодательством Российской Федерации (Приложение №4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Начальник мобилизационного отдела __________________ В.Г. Ладе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01:00Z</dcterms:created>
  <dc:creator>User1</dc:creator>
  <dc:description/>
  <cp:keywords/>
  <dc:language>en-US</dc:language>
  <cp:lastModifiedBy>RumyantcevVN</cp:lastModifiedBy>
  <cp:lastPrinted>2016-11-07T14:32:00Z</cp:lastPrinted>
  <dcterms:modified xsi:type="dcterms:W3CDTF">2018-03-21T05:49:00Z</dcterms:modified>
  <cp:revision>114</cp:revision>
  <dc:subject/>
  <dc:title>УТВЕРЖДАЮ</dc:title>
</cp:coreProperties>
</file>