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етодическим рекомендаци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порядке ведения воинского учета и бронирования граждан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бывающих в запасе и призывных ресурсов Северного государственного </w:t>
      </w:r>
    </w:p>
    <w:p>
      <w:pPr>
        <w:pStyle w:val="Normal"/>
        <w:jc w:val="right"/>
        <w:rPr/>
      </w:pPr>
      <w:r>
        <w:rPr>
          <w:sz w:val="22"/>
          <w:szCs w:val="22"/>
        </w:rPr>
        <w:t>медицинского университета», утверждено Приказом ректора СГМ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/>
        <w:t>07 ноября 2016 года № 3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взаимодействию отдела кадров с мобилизационны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делом в части воинского учета и бронирования гражд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еверном государственном медицинском университ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Основными документами, определяющими организацию и правовое регулирование в области воинского учета, являются:</w:t>
      </w:r>
    </w:p>
    <w:p>
      <w:pPr>
        <w:pStyle w:val="TextBodyIndent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ституция РФ от 12.12.1993 г.;</w:t>
      </w:r>
    </w:p>
    <w:p>
      <w:pPr>
        <w:pStyle w:val="TextBodyIndent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Федеральные законы:</w:t>
      </w:r>
    </w:p>
    <w:p>
      <w:pPr>
        <w:pStyle w:val="TextBodyIndent"/>
        <w:ind w:left="1080" w:hanging="360"/>
        <w:jc w:val="both"/>
        <w:rPr>
          <w:szCs w:val="28"/>
        </w:rPr>
      </w:pPr>
      <w:r>
        <w:rPr>
          <w:szCs w:val="28"/>
        </w:rPr>
        <w:t>- «Об обороне» от 31.05.1996 № 61-ФЗ;</w:t>
      </w:r>
    </w:p>
    <w:p>
      <w:pPr>
        <w:pStyle w:val="TextBodyIndent"/>
        <w:ind w:left="1080" w:hanging="360"/>
        <w:jc w:val="both"/>
        <w:rPr>
          <w:szCs w:val="28"/>
        </w:rPr>
      </w:pPr>
      <w:r>
        <w:rPr>
          <w:szCs w:val="28"/>
        </w:rPr>
        <w:t>- «О воинской обязанности и военной службе» от 28.03.1998 № 53-ФЗ;</w:t>
      </w:r>
    </w:p>
    <w:p>
      <w:pPr>
        <w:pStyle w:val="TextBodyIndent"/>
        <w:ind w:left="1080" w:hanging="360"/>
        <w:jc w:val="both"/>
        <w:rPr>
          <w:szCs w:val="28"/>
        </w:rPr>
      </w:pPr>
      <w:r>
        <w:rPr>
          <w:szCs w:val="28"/>
        </w:rPr>
        <w:t>- «О мобилизационной подготовке и мобилизации в РФ» от 26.02.1997 № 31-ФЗ;</w:t>
      </w:r>
    </w:p>
    <w:p>
      <w:pPr>
        <w:pStyle w:val="TextBodyIndent"/>
        <w:numPr>
          <w:ilvl w:val="0"/>
          <w:numId w:val="2"/>
        </w:numPr>
        <w:ind w:left="1080" w:hanging="360"/>
        <w:jc w:val="both"/>
        <w:rPr>
          <w:szCs w:val="28"/>
        </w:rPr>
      </w:pPr>
      <w:r>
        <w:rPr>
          <w:szCs w:val="28"/>
        </w:rPr>
        <w:t>Положение о воинском учете, утвержденное постановлением Правительства РФ от 27.11.2006 № 719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, в рамках которой осуществляется комплекс мероприятий по сбору, обобщению и анализу сведений об их количественном составе и качественном состоянии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Организация воинского учета входит в содержание мобилизационной подготовки и мобилизации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За состояние воинского учета, осуществляемого Северным Государственным медицинским университетом (далее – Университет), отвечает ректор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едение воинского учета осуществляет специалист по воинскому учету и бронированию граждан мобилизационного отдела (далее – специалист по воинскому учету).</w:t>
      </w:r>
    </w:p>
    <w:p>
      <w:pPr>
        <w:pStyle w:val="2"/>
        <w:tabs>
          <w:tab w:val="clear" w:pos="708"/>
          <w:tab w:val="left" w:pos="126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инский учет работников в Университете ведется по личным карточкам формы № Т-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граждан на работу в Университет специалист отдела кадров проверяет предъявляемые документы, необходимые для приема на работу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лучае положительного решения руководства Университета о приеме данного гражданина(ки) на работу специалист отдела кадров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- направляет его (ее) в мобилизационный отдел для проверки и оформления документов для постановки на воинский учет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рок не более 5 рабочих дней с момента издания приказа о приеме на работу передает в мобилизационный отдел копию соответствующего приказа, а так же копии заполненного первого и второго листа карточки формы № Т-2. </w:t>
      </w:r>
    </w:p>
    <w:p>
      <w:pPr>
        <w:pStyle w:val="Style15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лучае обнаружения в документах неоговоренных исправлений, неточностей, неполного количества листов, и т.д. специалист отдела кадров незамедлительно доводит данную информацию до специалиста по воинскому уч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и приказов на сотрудников, состоящих на воинском учете, об изменениях структурного подразделения Университета, должности, а так же информация об изменении места жительства или места временного пребывания, семейного положения, образования, и т.д. в течение 5 рабочих дней передаются специалистом отдела кадров в мобилизационный отдел специалисту по воинскому учету. Так же в течение 5 дней представляются копии документов о присвоении сотрудникам ученой степени или ученого з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увольнения военнообязанных (призывников) копии приказов об увольнении сотрудников, состоящих на воинском учете, в течение 5 рабочих дней передаются специалистом отдела кадров университета в мобилизационный отдел специалисту по воинскому уче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составлении отчета по форме № 6 о численности работающих и забронированных граждан, пребывающих в запасе, и пояснительной записки к нему, а также уточненной карточки к отчету специалист отдела кадров передает в мобилизационный отдел информацию, в части касающейся отдела кадров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ременном убытии специалиста отдела кадров, отвечающего за взаимодействие с мобилизационным отделом в отпуск, командировку, на лечение, начальник отдела кадров определяет другого работника временно исполняющего обязанности отсутствующего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40:00Z</dcterms:created>
  <dc:creator>User1</dc:creator>
  <dc:description/>
  <cp:keywords/>
  <dc:language>en-US</dc:language>
  <cp:lastModifiedBy>RumyantcevVN</cp:lastModifiedBy>
  <cp:lastPrinted>2016-11-03T10:56:00Z</cp:lastPrinted>
  <dcterms:modified xsi:type="dcterms:W3CDTF">2018-03-21T05:41:00Z</dcterms:modified>
  <cp:revision>18</cp:revision>
  <dc:subject/>
  <dc:title>УТВЕРЖДАЮ</dc:title>
</cp:coreProperties>
</file>