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рядок оформления раздела аттестационного материала</w:t>
      </w:r>
      <w:r>
        <w:rPr>
          <w:b/>
          <w:sz w:val="28"/>
          <w:szCs w:val="28"/>
        </w:rPr>
        <w:t xml:space="preserve"> - профессора кафедры инфекционных болезней Титовой Ларисы Владимировны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к действиям в чрезвычайных ситуация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Гражданская оборона –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мероприятий по подготовке к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гражданской обороной по защите населения, обеспечению устойчивости экономики, сохранению материально – технических ресурсов играют важную роль в повышении готовности страны и в значительной степени предопределяют жизнестойкость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при проведении мероприятий гражданской обороны и чрезвычайных ситуаций включает в себя комплекс профилактических, лечебно – эвакуационных, санитарно – гигиенических и противоэпидемических мероприятий. К медицинскому обеспечению относятся также мероприятия по медицинской защите населения от поражающих факторов современного оружия и источников чрезвычайных ситуаций различного происхождения и обеспечение медицинским имуществом формирований и учреждений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мероприятия проводятся с целью сохранения здоровья и работоспособности личного состава сил гражданской обороны и населения, своевременного оказания всех видов медицинской помощи пораженным, их эвакуации в лечебные учреждения и лечения до окончательных исходов, а также в целях предупреждения возникновения и распространения массовых инфекционных заболева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 Я, Титова Лариса Владимировна, работаю профессором - кафедры инфекционных болезней Северного государственного медицинского университета. Клиническая база кафедры расположена в Архангельской детской клинической больнице им. П.Г. Выжлецова и в Центре инфекционных болезней. Осуществляю лечебную работу в Центре инфекционных болезней Архангельской областной клинической больниц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оей работе по вопросам гражданской обороны и чрезвычайных ситуаций руководствуюсь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Федеральными зако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 декабря 1994 г. № 69-ФЗ «О пожарной безопас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2 февраля 1998 г. № 28-ФЗ «О гражданской оборон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остановлением от 10 мая 2012 года № 100 «О порядке подготовки к ведению и ведения гражданской обороны на территории муниципального образования «Город Архангель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ой Университета осуществляет ректор Университета, через начальника мобилизационного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просах гражданской обороны и чрезвычайных ситуациях непосредственно подчиняюсь заведующей кафедрой инфекционных болез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ещения кафедры оборудованы автоматической пожарной сигнал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осуществляется от Архангельской ТЭЦ, а электроснабжение от электросети ОАО «Архэнерг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осуществляется по городским сетям водоснабжения МУП «Водоканал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сотрудников на кафедре составляет 15 человек, в том числе профессорского – преподавательского состава 5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защиты жизни и здоровья сотрудников и студентов, при  возникновении чрезвычайных ситуаций на кафедре, в своей работе руководствуемся: «Инструкцией о мерах пожарной безопасности для сотрудников и студентов СГМУ», утвержденной ректором университета 15 октября 2014 года, а также приказом ректора № 316 от 18 ноября 2014 года «Об утверждении инструкций по гражданской оборон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данным ГУ МЧС России по Архангельской области применение ядерного, химического и бактериологического оружия по территории муниципального образования "Город Архангельск" не прогнозиру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применение противником современных средств поражения (высокоточное оружие) по объектам связи и управления, транспортной инфраструктуры и основным объектам жизнеобеспечения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несения ударов прогнозируется прекращение централизованного водоснабжения и теплоснабжения правобережной части города, разрушение железнодорожного и автомобильного мостов, железнодорожных станций "Архангельск-город" и "Исакогорка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и территории Университета нанесение ударов не прогноз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действий диверсионно-разведывательных групп и результатах нападения противника на ОАО «СЦБК» и ОАО «Архангельский ЦБК» могут возникнуть разрушения хранилищ с хлором, вторичные очаги химического заражения, которые при соответствующем направлении ветра могут воздействовать на сотрудников, студентов и территорию Универс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оценку возможной обстановки в Университете (структурных подразделениях) при возникновении чрезвычайной ситуации техногенного характера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арии на химически опасных объект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опасности могут быть объекты экономики города, использующие в производственной деятельности аварийно опасные химические ве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сположение химически опасных объектов при авариях с разливом хлора на ОАО "Соломбальский ЦБК», ОАО "Архангельский ЦБК" (город Новодвинск), территория Университета может оказаться в зоне заражения парами хлора с концентрацией, опасной для здоровья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аварии на ОАО "Архангельский ЦБК" и юго-восточном ветре 2 м/сек (скорость переноса переднего фронта облака зараженного воздуха — 10 км/ч) учреждение может оказаться в зоне заражения через 12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аварии на ОАО "Соломбальский ЦБК" и северо-восточном ветре 2 м/сек (скорость переноса переднего фронта облака зараженного воздуха — 10 км/ч) учреждение может оказаться в зоне заражения через 60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 зданий Университета от проникновения в него зараженного воздуха малоэффективна, поэтому основным способом защиты сотрудников и студентов при возникновении аварий с выбросом АХОВ является вывод их из возникших зон за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сстояние от химически опасных объектов Университет находится вне зоны возможного химического за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93"/>
        <w:gridCol w:w="2333"/>
        <w:gridCol w:w="244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хлор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университета (км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оломбальский ЦБК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– 6,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ясомолторг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– 3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Архангельский ЦБК»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двинс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1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ожары</w:t>
      </w:r>
    </w:p>
    <w:p>
      <w:pPr>
        <w:pStyle w:val="TextBodyIndent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Пожар может возникнуть из-за нарушения правил пожарной безопасности, неисправности электропроводки или электрооборудования, акта терроризма либо других обстоятельст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пецифики учебного объекта, пожар может возникнуть в одном из помещений из-за нарушения правил пожарной безопасности, неисправности электропроводки или электрооборудования, акта терроризма либо других обстоятельств. При возникновении пожаров в учебных корпусах учреждения возможны поражения людей, как от огня, при перекрытии выходов дымом и пламенем, так и от воздействия вторичных факторов - задымления атмосферы продуктами гор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арии на внутренних коммуника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могут произойти в инженерных сетях водо-, тепло- и электроснаб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Университета осуществляется от Архангельской ТЭ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Архангельской ТЭЦ с отключением всех водогрейных котлов или остановкой ТЭЦ из-за неритмичных поставок топлива будет прекращено теплоснабжение жилых микрорайонов города, в том числе и зданий Университ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котельной или её остановкой из-за неритмичных поставок топлива теплоснабжение зданий Университета будет прекращено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вариях на магистральном водоводе диаметром 1000 мм могут быть ограничены в водоснабжении на срок более 1 суток жители Ломоносовского, Октябрьского, Соломбальского, Северного и Маймаксанского округов. При авариях на магистральном водоводе диаметром 600 мм будут ограничены в водоснабжении жители округов Майская горка, Варавино-Фактория и Исакогорского. При этом Университет также окажется без тепл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spacing w:lineRule="auto" w:line="360"/>
        <w:ind w:firstLine="720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Аварии на взрыво - и пожароопасных объект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зникновения чрезвычайных ситуаций на территории Университета могут быть взрыво- и пожароопасные строения, здания  (супермаркеты, здания федерального и государственного значения), которые расположены рядом с Универс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от Университета находятся объекты, где возможно скопление транспортных средств с взрыво - опасными и пожароопасными веществ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Архангель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ластное собрание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дания общественного пользования.</w:t>
      </w:r>
    </w:p>
    <w:p>
      <w:pPr>
        <w:pStyle w:val="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При возникновении аварий на взрыво- и пожароопасных объектах, расположенных вблизи Университета, произойдет задымление атмосферы продуктами горения. При определенных направлениях и скорости ветра задымление может достичь помещений и учебных классов Университета. Основной способ защиты в данном случае – вывод сотрудников и студентов в безопасную зон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возможной обстановки в учреждении при возникновении</w:t>
      </w:r>
    </w:p>
    <w:p>
      <w:pPr>
        <w:pStyle w:val="Normal"/>
        <w:spacing w:lineRule="auto" w:line="360"/>
        <w:ind w:firstLine="567"/>
        <w:jc w:val="center"/>
        <w:rPr>
          <w:szCs w:val="24"/>
        </w:rPr>
      </w:pPr>
      <w:r>
        <w:rPr>
          <w:b/>
          <w:i/>
          <w:sz w:val="28"/>
        </w:rPr>
        <w:t>чрезвычайной ситуации природного характера</w:t>
      </w:r>
    </w:p>
    <w:p>
      <w:pPr>
        <w:pStyle w:val="Normal"/>
        <w:spacing w:lineRule="auto" w:line="360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резвычайным ситуациям природного характера могут привести:</w:t>
      </w:r>
    </w:p>
    <w:p>
      <w:pPr>
        <w:pStyle w:val="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- ураганные ветры, шквалы, в результате которых возможно повреждение проводных линий связи и электроснабжения, возникает опасность нанесения травм разбитыми оконными стеклами, летящими мелкими камешками, обломками кровли крыш и веток, строительного мусора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лолед и снежные заносы, изморозь и наледь в весенний, зимний и осенний периоды; сильные морозы зимой. Эти метеорологические явления способствуют возникновению аварий транспортных средств, падению и травмам пешеходов, обморожению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водок весной при вскрытии рек ото льда может привести к подтоплению отдельных участков территории города, вызвать затруднение в обеспечении продуктами питания и предметами первой необходимости, в оказании помощи жителями жилых микрорайонов в зоне подтопления.</w:t>
      </w:r>
    </w:p>
    <w:p>
      <w:pPr>
        <w:pStyle w:val="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сенний ледоход, половодье и, связанное с ним, значительное подтопление территорий начинается: </w:t>
      </w:r>
    </w:p>
    <w:p>
      <w:pPr>
        <w:pStyle w:val="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- при ранней весне – во второй половине апреля;</w:t>
      </w:r>
    </w:p>
    <w:p>
      <w:pPr>
        <w:pStyle w:val="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- при поздней весне – во второй декаде ма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ледохода - 4 мая, ранняя - 22 апреля, поздняя - 26 мая.</w:t>
      </w:r>
    </w:p>
    <w:p>
      <w:pPr>
        <w:pStyle w:val="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При подъеме паводковых вод до отметки 450 см по Соломбальскому водомерному посту Университет не может оказаться в зоне подтопления.</w:t>
      </w:r>
    </w:p>
    <w:p>
      <w:pPr>
        <w:pStyle w:val="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b/>
          <w:bCs/>
          <w:i/>
          <w:color w:val="000000"/>
          <w:sz w:val="28"/>
          <w:szCs w:val="28"/>
          <w:u w:val="single"/>
        </w:rPr>
        <w:t>Аварийно-спасательные 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проводиться силами городской группировки сил и средств гражданской обороны и будут включать в себ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едку маршрутов движения и участков (объектов)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ацию и тушение пожаров на маршрутах движения и участках объекта экономик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озыск пораженных и извлечение их из поврежденных и горящих зданий, задымленных помещений, завал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крытие разрушенных, поврежденных и заваленных защитных сооружений и спасение находящихся в них люд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первой доврачебной помощи пораженным и эвакуацию их в лечебные учрежде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нитарную обработку людей и обеззараживание одежды, дегазацию и дезактивацию техники, транспорта и средств защиты, обеззараживание территорий и сооруже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b/>
          <w:bCs/>
          <w:i/>
          <w:color w:val="000000"/>
          <w:sz w:val="28"/>
          <w:szCs w:val="28"/>
          <w:u w:val="single"/>
        </w:rPr>
        <w:t>Другие неотложные 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включат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ацию аварий на энергетических, водопроводных, канализационных и технологических сетях в интересах ведения спасательных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или обрушение конструкций, угрожающих обвалом и препятствующих безопасному движению и ведению спасательных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онт и восстановление поврежденных и разрушенных линий связи и коммунально-энергетических сетей в целях обеспечения спасатель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роприятиями по предупреждению и снижению последствий аварий, катастроф и стихийных бедствий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и осуществление необходимых мер в области защиты сотрудников и студентов от чрезвычайных ситуац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оддержание в готовности к применению сил и средств по предупреждению и ликвидации чрезвычайных ситуаций, обучение сотрудников способам защиты и действиям в чрезвычайных ситуациях в составе нештатных аварийно-спасательных формир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ание в постоянной готовности системы оповещения и связи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стороннее обеспечение проведения  аварийно-спасательных и других неотложных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ние мероприятий по защите сотрудников и студентов университета от чрезвычайных ситуац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резервов финансовых и материальных ресурсов для предупреждения и ликвидации чрезвычайных ситуац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е проведение профилактических противопожарных мероприят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и обмен в установленном порядке информацией в области защиты населения и территорий от чрезвычайных ситуаций, а также своевременное оповещение персонала и посетителей об угрозе возникновения или о возникновении чрезвычайных ситуац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ыводы из оценки возможной обстан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>При применении противником обычного и высокоточного оружия возможно частичное разрушение офисного здания, образование очагов пожара, задымление территории Университета продуктами горения, нарушение тепло, водо- и энергоснабжения, образование завалов на путях подъезда к объек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Система оповещения и связи объекта экономики может быть частично выведена из строя в результате разрушения зданий, а также проводных и кабельных линий связ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рименении противником обычного и высокоточного оружия работа Университета будет частично или полностью прекращена для проведения аварийно-спасательных и других неотложных работ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защиты сотрудников Университета при применении противником обычного и высокоточного оружия, является вывод людей из возможных зон заражения или задымления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читать сохранение жизни и здоровья сотрудников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В составе штаба гражданской обороны, чрезвычайный ситуациях или комиссии по предупреждению и ликвидации чрезвычайных ситуаций и обеспечению пожарной безопасности не участвую. 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вседневной работе постоянно совершенствую личную подготовку и осуществляю контроль за подготовкой сотрудников кафедры по вопросам гражданской обороны. В мирное время я участвую в разработке схемы оповещения сотрудников кафедры в рабочее и нерабочее время с учетом имеющейся организационно-штатной структуры и своевременно уточняю их по результатам происходящих изменений. В схеме оповещения указывается фамилия, инициалы сотрудников и имеющихся у них всех номеров телефонов (квартирного, дачного, служебного, мобильного). При получении сигнала об оповещении сотрудников кафедры я немедленно оповещаю по схеме оповещения сотрудников кафедры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особый период принимаю участие в подготовке медицинских и фармацевтических кадров по досрочному выпуску выпускного и предвыпускного курсов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основании приказа ректора университета № 357 от 24 декабря 2014 года на кафедре проводится обучение сотрудников в области гражданской обороны и защиты от чрезвычайных ситуаций по 19 (девятнадцати) часовой программе. По поручению заведующей кафедрой я проводила занятие по теме: «Оказание первой медицинской помощи. Основы ухода за больными». На кафедре имеется вся необходимая документация по гражданской обороне и чрезвычайным ситуациям, имеется стенд по гражданской обороне, а также документы по гражданской обороне и чрезвычайной ситуации находящиеся в папке кафедры инфекционных заболеваний: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риказа ректора № 357 от 24.12.2014г. «Об обучении руководящего состава, сотрудников в области гражданской обороны и защиты от чрезвычайных ситуаций, в университете»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урнал учета посещаемости слушателями группы занятий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исание проведение занятий с сотрудниками университета в системе гражданской обороны и защиты от ЧС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тодические рекомендации руководителя группы по подготовке и проведению занятий по гражданской обороне и ЧС со слушателями группы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тодические рекомендации уполномоченным по вопросам гражданской обороне и ЧС структурных подразделений (кафедр) по подготовке и проведению занятий по ГО и ЧС со слушателями группы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риказа</w:t>
      </w:r>
      <w:r>
        <w:rPr/>
        <w:t xml:space="preserve"> </w:t>
      </w:r>
      <w:r>
        <w:rPr>
          <w:sz w:val="28"/>
          <w:szCs w:val="28"/>
        </w:rPr>
        <w:t>ректора № 195-ах от 17.10.2014г. «О назначении ответственных лиц за пожарную безопасность в учебных корпусах и общежитиях университета»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рамма противопожарного инструктажа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струкция о мерах пожарной безопасности для сотрудников и студентов СГМУ, утвержденная ректором 15 октября 2014 года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-конспект проведения занятий с учебной группой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риказа ректора № 215 от 30.08.2013г. «О порядке оформления раздела аттестационного материала для получения квалификационных категорий медицинскими и фармацевтическими работниками по подготовке к действиям в чрезвычайных ситуациях»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риказа ректора № 316 от 18.11.2014г. «Об утверждении инструкций по гражданской обороне»: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е руководителя структурного подразделения (заведующего кафедрой) при возникновении пожара и эвакуации сотрудников, студентов из помещений и аудиторий университета (приложение № 1.1)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е сотрудников при возникновении пожара и порядок эвакуации сотрудников из помещений и аудиторий университета (приложение № 1.2)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е преподавателя при возникновении пожара и порядок эвакуации студентов из помещений и аудиторий университета (приложение № 1.3)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е студентов при возникновении пожара и порядок эвакуации студентов из помещений и аудиторий университета (приложение № 1.4)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несение руководителя структурного подразделения (заведующего кафедрой) по эвакуации сотрудников, студентов из помещений СГМУ, при возникновении пожара или чрезвычайного положения (приложение 1.10)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риказа ректора № 91 от 17.03.2014г. «О создании эвакуационной комиссии в СГМУ»: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документов, оргтехники и другого имущества структурного подразделения, вывозимого в загородную зону при проведении эвакуации (приложение № 3)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исок сотрудников, членов их семей, подлежащих эвакуации (приложение № 4)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исок сотрудников структурного подразделения владельцев личного автотранспорта (приложение № 5);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хема оповещения сотрудников структурного подразделения (приложение № 6)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урнал учета противопожарного инструктажа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проведения с сотрудниками вводного противопожарного инструктажа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т проведения с сотрудниками первичного противопожарного инструктажа на рабочем месте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язанности руководителя структурного подразделения (заведующего кафедрой) по вопросам гражданской обороны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и уполномоченного по делам гражданской обороны и чрезвычайной ситуации кафедры.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>За 2012 – 2014 годы проводились тренировки по оповещению и эвакуации сотрудников и студентов из помещений кафедры при возникновении пожара. Отработан алгоритм действия сотрудников, преподавателей при возникновении пожара и порядок эвакуации сотрудников и студентов из помещений кафедры.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409"/>
        <w:gridCol w:w="698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орядок и последовательность действий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лжность/фамилия исполни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бщение о пожаре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и обнаружении пожара или его признаков горения (задымления, запах гари, повышения температуры и т.п.) </w:t>
            </w:r>
            <w:r>
              <w:rPr>
                <w:b/>
                <w:color w:val="000000"/>
                <w:sz w:val="23"/>
                <w:szCs w:val="23"/>
              </w:rPr>
              <w:t>преподаватели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  <w:br/>
              <w:t>университета обязаны: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 xml:space="preserve">- подойти к ближайшему </w:t>
            </w:r>
            <w:r>
              <w:rPr>
                <w:b/>
                <w:bCs/>
                <w:color w:val="000000"/>
                <w:sz w:val="23"/>
                <w:szCs w:val="23"/>
              </w:rPr>
              <w:t>ручному извещателю оповещения</w:t>
            </w:r>
            <w:r>
              <w:rPr>
                <w:bCs/>
                <w:color w:val="000000"/>
                <w:sz w:val="23"/>
                <w:szCs w:val="23"/>
              </w:rPr>
              <w:t xml:space="preserve">, опустить пластмассовую ручку вниз (в административном корпусе), или разбить стекло и нажать кнопку </w:t>
            </w:r>
            <w:r>
              <w:rPr>
                <w:b/>
                <w:bCs/>
                <w:color w:val="000000"/>
                <w:sz w:val="23"/>
                <w:szCs w:val="23"/>
              </w:rPr>
              <w:t>извещателя</w:t>
            </w: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>оповещения</w:t>
            </w:r>
            <w:r>
              <w:rPr>
                <w:bCs/>
                <w:color w:val="000000"/>
                <w:sz w:val="23"/>
                <w:szCs w:val="23"/>
              </w:rPr>
              <w:t xml:space="preserve"> (в главном учебном корпусе) и</w:t>
            </w:r>
            <w:r>
              <w:rPr>
                <w:color w:val="000000"/>
                <w:sz w:val="23"/>
                <w:szCs w:val="23"/>
              </w:rPr>
              <w:t xml:space="preserve"> немедленно сообщить по телефону: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- на вахту главного учебного корпуса – 28-58-01 или на вахту административного корпуса – 20-06-59, поставить в известность руководителя структурного подразделе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______ часов _______ минут, в Северном государственном медицинском университете, по адресу: проспект Троицкий, д.51,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на ___ этаже, помещение № ______ (место возникновения пожара, что горит и чему угрожает пожар), </w:t>
            </w:r>
            <w:r>
              <w:rPr>
                <w:b/>
                <w:color w:val="000000"/>
                <w:sz w:val="23"/>
                <w:szCs w:val="23"/>
              </w:rPr>
              <w:t>преподаватель</w:t>
            </w:r>
            <w:r>
              <w:rPr>
                <w:color w:val="000000"/>
                <w:sz w:val="23"/>
                <w:szCs w:val="23"/>
              </w:rPr>
              <w:t xml:space="preserve"> ________________ (фамилия, имя, отчество, номер телефона).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ахтер </w:t>
            </w:r>
            <w:r>
              <w:rPr>
                <w:sz w:val="22"/>
                <w:szCs w:val="22"/>
              </w:rPr>
              <w:t>по телефон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мобильном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01 (112) </w:t>
            </w:r>
            <w:r>
              <w:rPr>
                <w:bCs/>
              </w:rPr>
              <w:t>вызывает</w:t>
            </w:r>
            <w:r>
              <w:rPr>
                <w:b/>
                <w:bCs/>
              </w:rPr>
              <w:t xml:space="preserve"> пожарную команду, </w:t>
            </w:r>
            <w:r>
              <w:rPr>
                <w:bCs/>
              </w:rPr>
              <w:t>(по установленной форме)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хранник </w:t>
            </w:r>
            <w:r>
              <w:rPr>
                <w:bCs/>
              </w:rPr>
              <w:t>включает автоматическую пожарную систему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речевого оповещения</w:t>
            </w:r>
            <w:r>
              <w:rPr>
                <w:b/>
                <w:bCs/>
              </w:rPr>
              <w:t xml:space="preserve"> «Пожарная тревога» </w:t>
            </w:r>
            <w:r>
              <w:rPr/>
              <w:t>и далее действует в соответствии с планом защиты охраняемого объекта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вакуация студентов из загоревшегося здания согласно схеме эвакуации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и срабатывании пожарной сигнализации или </w:t>
            </w:r>
            <w:r>
              <w:rPr>
                <w:bCs/>
              </w:rPr>
              <w:t>автоматической пожарной системы речевого оповещения</w:t>
            </w:r>
            <w:r>
              <w:rPr>
                <w:b/>
                <w:bCs/>
              </w:rPr>
              <w:t xml:space="preserve"> «Пожарная тревога», преподаватели </w:t>
            </w:r>
            <w:r>
              <w:rPr>
                <w:bCs/>
              </w:rPr>
              <w:t>немедленно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екращают занятия, отключают от сети электрооборудование, выключают свет, закрывают окна и двери на </w:t>
            </w:r>
            <w:r>
              <w:rPr>
                <w:sz w:val="23"/>
                <w:szCs w:val="23"/>
              </w:rPr>
              <w:t>ключ. Организуют экстренную эвакуацию студентов из помещений и аудиторий университета через</w:t>
            </w:r>
            <w:r>
              <w:rPr>
                <w:color w:val="000000"/>
                <w:sz w:val="23"/>
                <w:szCs w:val="23"/>
              </w:rPr>
              <w:t xml:space="preserve"> наиболее безопасные эвакуационные пути и выходы, обеспечивающие возможность эвакуации </w:t>
            </w:r>
            <w:r>
              <w:rPr>
                <w:b/>
                <w:color w:val="000000"/>
                <w:sz w:val="23"/>
                <w:szCs w:val="23"/>
              </w:rPr>
              <w:t>студентов</w:t>
            </w:r>
            <w:r>
              <w:rPr>
                <w:color w:val="000000"/>
                <w:sz w:val="23"/>
                <w:szCs w:val="23"/>
              </w:rPr>
              <w:t xml:space="preserve"> в безопасную зону в кратчайший срок, в соответствии с утвержденными П</w:t>
            </w:r>
            <w:r>
              <w:rPr>
                <w:sz w:val="23"/>
                <w:szCs w:val="23"/>
              </w:rPr>
              <w:t>ланами эвакуации.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движении к выходу не шуметь, не создавать панику, рот и нос закрыть влажной ватно-марлевой повязкой, платком или шарфом.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льзоваться лифтом во время эвакуации запрещается.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ача ключей от помещений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и выходе у дежурного помещения </w:t>
            </w:r>
            <w:r>
              <w:rPr>
                <w:b/>
                <w:color w:val="000000"/>
                <w:sz w:val="23"/>
                <w:szCs w:val="23"/>
              </w:rPr>
              <w:t>преподаватели</w:t>
            </w:r>
            <w:r>
              <w:rPr>
                <w:color w:val="000000"/>
                <w:sz w:val="23"/>
                <w:szCs w:val="23"/>
              </w:rPr>
              <w:t xml:space="preserve"> сдают ключи от помещений </w:t>
            </w:r>
            <w:r>
              <w:rPr>
                <w:b/>
                <w:color w:val="000000"/>
                <w:sz w:val="23"/>
                <w:szCs w:val="23"/>
              </w:rPr>
              <w:t>вахтеру</w:t>
            </w:r>
            <w:r>
              <w:rPr>
                <w:color w:val="000000"/>
                <w:sz w:val="23"/>
                <w:szCs w:val="23"/>
              </w:rPr>
              <w:t xml:space="preserve"> (без записей в журналах) и убывают к месту сбора эвакуироваемых </w:t>
            </w:r>
            <w:r>
              <w:rPr>
                <w:b/>
                <w:color w:val="000000"/>
                <w:sz w:val="23"/>
                <w:szCs w:val="23"/>
              </w:rPr>
              <w:t>на площадь у кинотеатра «Мир»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верка списочного состава с фактическим  наличием эвакуированных из здания студентов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На площади у кинотеатра «Мир»</w:t>
            </w:r>
            <w:r>
              <w:rPr>
                <w:color w:val="000000"/>
                <w:sz w:val="23"/>
                <w:szCs w:val="23"/>
              </w:rPr>
              <w:t xml:space="preserve"> все эвакуированные из здания </w:t>
            </w:r>
            <w:r>
              <w:rPr>
                <w:b/>
                <w:color w:val="000000"/>
                <w:sz w:val="23"/>
                <w:szCs w:val="23"/>
              </w:rPr>
              <w:t>студенты</w:t>
            </w:r>
            <w:r>
              <w:rPr>
                <w:color w:val="000000"/>
                <w:sz w:val="23"/>
                <w:szCs w:val="23"/>
              </w:rPr>
              <w:t xml:space="preserve"> проверяются </w:t>
            </w:r>
            <w:r>
              <w:rPr>
                <w:b/>
                <w:color w:val="000000"/>
                <w:sz w:val="23"/>
                <w:szCs w:val="23"/>
              </w:rPr>
              <w:t>преподавателями</w:t>
            </w:r>
            <w:r>
              <w:rPr>
                <w:color w:val="000000"/>
                <w:sz w:val="23"/>
                <w:szCs w:val="23"/>
              </w:rPr>
              <w:t xml:space="preserve"> на наличие по списку журнала, а потом докладывают ректору университета о результатах эвакуации (устно).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страдавшим </w:t>
            </w:r>
            <w:r>
              <w:rPr>
                <w:b/>
                <w:color w:val="000000"/>
                <w:sz w:val="23"/>
                <w:szCs w:val="23"/>
              </w:rPr>
              <w:t>студентам</w:t>
            </w:r>
            <w:r>
              <w:rPr>
                <w:color w:val="000000"/>
                <w:sz w:val="23"/>
                <w:szCs w:val="23"/>
              </w:rPr>
              <w:t xml:space="preserve"> оказывается помощь, при необходимости вызывается скорая помощь.</w:t>
            </w:r>
          </w:p>
          <w:p>
            <w:pPr>
              <w:pStyle w:val="Style14"/>
              <w:spacing w:lineRule="exact" w:line="321"/>
              <w:ind w:left="9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жаре внутри здания главным фактором является быстрая и без потерь эвакуация сотрудников из здания в безопасную зону с последующей эвакуацией (при наличии возможности) имущества и документов.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>В мои обязанности входит выявление источников опасности на закрепленной территории, прогнозирование возможных медицинских последствий при авариях на них, изучение возникающей при этом патологии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 участие в проведение тренировок и учений, организовываю и осуществляю занятия (тренировки) со средним и младшим медицинским персоналом, а также обучаю приемам и способам оказания первой медицинской помощи населения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есть опасность возникновения в городе карантинных и других опасных инфекций, в связи с риском завоза возбудителей инфекционных болезней из стран Азии, Африки и Латинской Америки.</w:t>
      </w:r>
    </w:p>
    <w:p>
      <w:pPr>
        <w:pStyle w:val="TextBodyIndent"/>
        <w:widowControl/>
        <w:ind w:firstLine="720"/>
        <w:jc w:val="both"/>
        <w:rPr/>
      </w:pPr>
      <w:r>
        <w:rPr>
          <w:sz w:val="28"/>
          <w:szCs w:val="28"/>
        </w:rPr>
        <w:t>При возникновении чрезвычайной ситуации я должна быть готовой к оказанию всех видов медицинской помощи пострадавшим, защиту больных, персонала и обеспечить условия проведения учебного процесса в сложившихся условиях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озникновении чрезвычайной ситуации обязана: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медленно подать списки ректору, администрации больницы о количестве интернов, студентов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ть схему оповещения сотрудников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ть первую врачебную помощь больным, интернам и студентам при необходимости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контролировать оказание само – и взаимопомощи больными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контролировать укрытие интернов, студентов и больных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инструктаж для среднего медицинского персонала по оказанию неотложной медицинской помощи и санитарной обработке пораженных;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ироваться на сигналы гражданской обороны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новением чрезвычайной ситуации мирного времени в результате проводимых террористических актов на территории России, ознакомлена с приказом Министерства здравоохранения России «Об усилении мер безопасности в медицинских учреждениях»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декабря 2014 года принимала участие в подведении итогов работы по выполнению мероприятий гражданской обороны руководителями структурных подразделений в 2014 году.</w:t>
      </w:r>
    </w:p>
    <w:p>
      <w:pPr>
        <w:pStyle w:val="TextBodyIndent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 ноября 2014 года участвовала в проведении пожарно-тактического учения по тушению (условно) пожара в СГМУ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гражданской обороны на кафедре университета проводится в соответствии с Планами, предусматривающими основные мероприятия по вопросам гражданской обороны, предупреждения и ликвидации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зученной литерату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«Медицина катастроф» Учебное пособие (Под ред. В.М.Рябочкина, Г.И.Назаренко – М) ИНИ Лтд», 1996 г. – 272 ст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хМедиКат, информационный сборник № 1 (Под ред. к.м.н., доцента Барачевского Ю.Е.), Архангельск, 1998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рхМедиКат, информационный сборник № 2 (Под ред. к.м.н., доцента Барачевского Ю.Е.), Архангельск, 1999 г. стр.6-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«Неотложная медицинская помощь во время стихийных бедствий, аварий и катастроф» (методические рекомендации для врачей и медсестер), Архангельск, 1988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 «Организация экстренной медицинской помощи населению при стихийных бедствиях и других чрезвычайных ситуациях (Под ред. профессора Мешкова В.И.), Москва, 1991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рхМедиКат, информационный сборник № 6, 2002 г. Статья «О службе медицины катастроф». (Л.Н.Коряковский, А.В.Вальков,А.П.Котл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ор кафедры инфекционных болезней СГ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м.н. ____________________________________________Л.В.Тит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обилизационного отдела __________________В.Г.Ладес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8:00Z</dcterms:created>
  <dc:creator>User1</dc:creator>
  <dc:description/>
  <cp:keywords/>
  <dc:language>en-US</dc:language>
  <cp:lastModifiedBy>User1</cp:lastModifiedBy>
  <cp:lastPrinted>2015-04-06T10:29:00Z</cp:lastPrinted>
  <dcterms:modified xsi:type="dcterms:W3CDTF">2015-04-06T07:44:00Z</dcterms:modified>
  <cp:revision>18</cp:revision>
  <dc:subject/>
  <dc:title/>
</cp:coreProperties>
</file>