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0"/>
        <w:gridCol w:w="2700"/>
        <w:gridCol w:w="1416"/>
      </w:tblGrid>
      <w:tr>
        <w:trPr>
          <w:trHeight w:val="6690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4"/>
              <w:gridCol w:w="5104"/>
            </w:tblGrid>
            <w:tr>
              <w:trPr>
                <w:trHeight w:val="1310" w:hRule="atLeast"/>
              </w:trPr>
              <w:tc>
                <w:tcPr>
                  <w:tcW w:w="4304" w:type="dxa"/>
                  <w:tcBorders/>
                </w:tcPr>
                <w:p>
                  <w:pPr>
                    <w:pStyle w:val="ConsPlusNormal"/>
                    <w:snapToGrid w:val="false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 xml:space="preserve">И.о. ректора 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/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_________________Н.А.Былова</w:t>
                  </w:r>
                </w:p>
                <w:p>
                  <w:pPr>
                    <w:pStyle w:val="ConsPlusNormal"/>
                    <w:spacing w:lineRule="auto" w: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«     »                                      2025 г.</w:t>
                  </w:r>
                </w:p>
                <w:p>
                  <w:pPr>
                    <w:pStyle w:val="ConsPlusNormal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95"/>
                <w:sz w:val="28"/>
                <w:szCs w:val="28"/>
              </w:rPr>
              <w:t>ПОРЯДОК ОТЧИСЛЕНИЯ</w:t>
            </w:r>
            <w:r>
              <w:rPr>
                <w:b/>
                <w:bCs/>
                <w:sz w:val="28"/>
                <w:szCs w:val="28"/>
              </w:rPr>
              <w:t xml:space="preserve"> ОБУЧАЮЩИХСЯ ПО ПРОГРАММАМ СРЕДНЕГО ПРОФЕССИОНАЛЬНОГО И ВЫСШЕГО ОБРАЗОВАНИЯ  ИЗ ФГБОУ ВО СГМУ (Г.АРХАНГЕЛЬСК) МИНЗДРАВА РОССИИ </w:t>
            </w:r>
          </w:p>
          <w:p>
            <w:pPr>
              <w:pStyle w:val="Style14"/>
              <w:widowControl/>
              <w:ind w:left="835" w:hanging="0"/>
              <w:rPr>
                <w:rStyle w:val="FontStyle95"/>
                <w:rFonts w:eastAsia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widowControl/>
              <w:ind w:left="835" w:hanging="0"/>
              <w:rPr>
                <w:rStyle w:val="FontStyle95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widowControl/>
              <w:ind w:left="835" w:hanging="0"/>
              <w:rPr/>
            </w:pPr>
            <w:r>
              <w:rPr>
                <w:rStyle w:val="FontStyle95"/>
                <w:rFonts w:eastAsia="Calibri"/>
                <w:sz w:val="28"/>
                <w:szCs w:val="28"/>
              </w:rPr>
              <w:t xml:space="preserve">Версия 8.0 </w:t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/>
            </w:pPr>
            <w:r>
              <w:rPr>
                <w:rStyle w:val="FontStyle95"/>
                <w:rFonts w:eastAsia="Calibri"/>
              </w:rPr>
              <w:t>Дата введения:           ________________________________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Style w:val="FontStyle95"/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рхангельск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чебного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Хромова А.В.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ведующая службой делопроизводства и контроля документообор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роченко Н.С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огинова Т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оректор по учебной работе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седатель совета обучающихс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строва Г.Н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асильев А.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отрен на заседании Ученого совета, протокол №      от «    »           2025 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и.о.ректора университета № ______от «_____» _______2025 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</w:tabs>
        <w:ind w:left="1260" w:hanging="12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о в действие взамен  версии 7.0 от 27 декабря 2024 год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ласть примен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ые ссылк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рмины, определения, обозначения и сокращ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ие полож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/>
              <w:t>Порядок отчисления по уважительным причин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/>
              <w:t>Порядок отчисления  по неуважительным причин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Calibri"/>
              </w:rPr>
              <w:t>Особенности отчисления лиц, обучающихся по договорам, предусматривающим оплату образовательных услуг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ение и  изменение поряд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ее Положение устанавливает общие правила отчисления обучающихся из ФГБОУ ВО СГМУ (г. Архангельск) Минздрава России (далее – СГМУ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 НОРМАТИВНЫЕ ССЫЛ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азработке данного Положения использованы следующие нормативные документ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едеральный закон «Об образовании в Российской Федерации» № 273-ФЗ от 29 декабря 2012 г. (с дополнениями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eastAsia="ar-SA"/>
        </w:rPr>
        <w:t>Приказ Министерства науки и высшего образования Российской Федерации от 27.03.2025 № 284 «Об утверждении Порядка применения к обучающимся по образовательным программам высшего образования и соответствующим дополнительным профессиональным программам мер дисциплинарного взыскания и снятия их с указанных обучающихся»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eastAsia="ar-SA"/>
        </w:rPr>
        <w:t>Приказ Министерства просвещения Российской Федерации от 27.03.2025 № 243 «Об утверждении Порядка применения к обучающимся по образовательным программам основного общего образования, образовательным программам среднего общего образования, образовательным программам среднего профессионального образования  и соответствующим дополнительным профессиональным программам, основным программам профессионального обучения и дополнительным общеобразовательным программам  мер дисциплинарного взыскания и снятия их с указанных обучающихся»</w:t>
      </w:r>
      <w:r>
        <w:rPr/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став ФГБОУ ВО СГМУ (г.Архангельск) Минздрава Росс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авила внутреннего распорядка обучающихся, утвержденные Ученым советом СГМУ от 11 декабря 2024 года, протокол № 8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перевода обучающихся по программа среднего профессионального и высшего образования в ФГБОУ ВО СГМУ (г.Архангельск) Минздрава России, из  ФГБОУ ВО СГМУ (г.Архангельск) Минздрава России, с одной ОП на другую (в том числе с изменением формы обучения) утвержденное Ученым советом от 21 февраля 2024 года, протокол №6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ликвидации текущей и академической задолженности обучающихся по программам среднего профессионального и высшего образования, утвержденное Ученым советом от 21 февраля 2018 года, протокол №6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орядок организации и проведения государственной итоговой аттестации по программам бакалавриата, специалитета магистратуры, утвержденный Ученым советом от 23 октября 2024 года, протокол №5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ТЕРМИНЫ И ОПРЕДЕЛЕНИЯ, ОБОЗНАЧЕНИЯ И СОКРАЩ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м положении используются следующие сокращения:</w:t>
      </w:r>
    </w:p>
    <w:p>
      <w:pPr>
        <w:pStyle w:val="TextBody"/>
        <w:spacing w:lineRule="auto" w:line="360"/>
        <w:jc w:val="both"/>
        <w:rPr/>
      </w:pPr>
      <w:r>
        <w:rPr/>
        <w:t xml:space="preserve">Положение – положение </w:t>
      </w:r>
      <w:r>
        <w:rPr>
          <w:rStyle w:val="StrongEmphasis"/>
          <w:b w:val="false"/>
        </w:rPr>
        <w:t>о порядке отчисления обучающихся из государственного бюджетного образовательного учреждения высшего профессионального образования «Северный государственный медицинский университет»  Министерства здравоохранения Российской Федерации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СГМУ – Северный государственный медицинский университ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ПОЛОЖЕНИЯ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4.1. Отчисление обучающего из ФГБОУ ВО СГМУ (г. Архангельск) Минздрава России (далее – СГМУ) осуществляется в соответствии с Конституцией Российской Федерации, Федеральным законом от 29 декабря 2012 г. N 273-ФЗ "Об образовании в Российской Федерации", нормативно-правовыми актами Министерства образования и науки Российской Федерации, Министерства здравоохранения Российской Федерации и иными локальными нормативными актами СГМ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области среднего профессионального образования, высшего образования, дополнительного профессионального образова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од  «отчислением из СГМУ»</w:t>
      </w:r>
      <w:r>
        <w:rPr>
          <w:i/>
        </w:rPr>
        <w:t xml:space="preserve">  </w:t>
      </w:r>
      <w:r>
        <w:rPr/>
        <w:t xml:space="preserve">понимается оформленное приказом проректора по учебной работе или лицом его замещающим, прекращение обучающимся процесса освоения основной образовательной программы по определённой причин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бразовательные отношения между обучающимся и СГМУ прекращаются (далее – отчисление) по: </w:t>
      </w:r>
    </w:p>
    <w:p>
      <w:pPr>
        <w:pStyle w:val="Normal"/>
        <w:spacing w:lineRule="auto" w:line="360"/>
        <w:rPr/>
      </w:pPr>
      <w:r>
        <w:rPr/>
        <w:t xml:space="preserve">4.3.1. уважительным причинам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в связи с получением образования (окончанием обучения) в СГМУ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с переводом в другую образовательную организацию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по собственному желанию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в связи со смертью, а также в случае признания по решению суда безвестно отсутствующим или умерши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3.2. неуважительным причинам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за академическую задолженность, не ликвидированную в установленные сроки, или получение неудовлетворительной оценки на государственной итоговой аттест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в случае вступления в силу обвинительного приговора суда, которым обучающийся осужден к лишению свободы или к иному наказанию, исключающему возможность продолжения обуч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за нарушение обязанностей обучающимся, предусмотренных Уставом СГМУ, Правилами внутреннего распорядка обучающихся и Правилами проживания в общежитии, иными локальными актами СГМУ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за невыполнение обязательств по оплате за обучение обучающимся, предусмотренных  договором на оказание платных образовательных услуг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как не приступившего к учебе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в связи с невыходом из академического отпуск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4.4. Приказ об отчислении обучающегося выносится на подпись проректору по учебной работе или лицу, его замещающего, деканами факультетов. При этом он согласовывается с бухгалтерией и юридической службой, а также, если отчисление является мерой дисциплинарного взыскания к обучающемуся, с председателем  совета</w:t>
      </w:r>
      <w:r>
        <w:rPr>
          <w:lang w:val="ru-RU"/>
        </w:rPr>
        <w:t xml:space="preserve"> обучающихся</w:t>
      </w:r>
      <w:r>
        <w:rPr/>
        <w:t>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 xml:space="preserve">4.5. Копии приказов об отчислении обучающихся передаются </w:t>
      </w:r>
      <w:r>
        <w:rPr>
          <w:lang w:val="ru-RU"/>
        </w:rPr>
        <w:t xml:space="preserve">секретарями </w:t>
      </w:r>
      <w:r>
        <w:rPr/>
        <w:t>деканат</w:t>
      </w:r>
      <w:r>
        <w:rPr>
          <w:lang w:val="ru-RU"/>
        </w:rPr>
        <w:t>ов</w:t>
      </w:r>
      <w:r>
        <w:rPr/>
        <w:t xml:space="preserve"> факультетов в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бухгалтерию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оенно-учётный стол (если отчисляемый являлся военнообязанным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 дирекцию студенческого жилищного комплекса (если отчисляемый проживал в общежитии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- </w:t>
      </w:r>
      <w:r>
        <w:rPr>
          <w:lang w:val="ru-RU"/>
        </w:rPr>
        <w:t>в</w:t>
      </w:r>
      <w:r>
        <w:rPr/>
        <w:t xml:space="preserve"> совет </w:t>
      </w:r>
      <w:r>
        <w:rPr>
          <w:lang w:val="ru-RU"/>
        </w:rPr>
        <w:t xml:space="preserve">обучающихся </w:t>
      </w:r>
      <w:r>
        <w:rPr/>
        <w:t>(если отчисление явилось мерой дисциплинарного взыскания).</w:t>
      </w:r>
    </w:p>
    <w:p>
      <w:pPr>
        <w:pStyle w:val="TextBodyIndent"/>
        <w:tabs>
          <w:tab w:val="clear" w:pos="708"/>
          <w:tab w:val="left" w:pos="0" w:leader="none"/>
          <w:tab w:val="left" w:pos="1425" w:leader="none"/>
        </w:tabs>
        <w:spacing w:lineRule="auto" w:line="360"/>
        <w:ind w:left="0" w:hanging="0"/>
        <w:jc w:val="both"/>
        <w:rPr/>
      </w:pPr>
      <w:r>
        <w:rPr/>
        <w:t>Вместе с копией приказа об отчислении в личное дело обучающегося передаются материалы, послужившие основанием для отчисления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числение обучающегося по инициативе университета во время его болезни, каникул, академического отпуска</w:t>
      </w:r>
      <w:r>
        <w:rPr>
          <w:lang w:val="ru-RU"/>
        </w:rPr>
        <w:t xml:space="preserve"> не допускается</w:t>
      </w:r>
      <w:r>
        <w:rPr/>
        <w:t>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рядок отчисления обучающихся по прочим основаниям, не нашедшим отражения в данном Положении, может определяться индивидуально при условии соблюдения действующих норм и законов Российской Федерации.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5. ПОРЯДОК ОТЧИСЛЕНИЯ ПО УВАЖИТЕЛЬНЫМ ПРИЧИНАМ</w:t>
      </w:r>
    </w:p>
    <w:p>
      <w:pPr>
        <w:pStyle w:val="Default"/>
        <w:spacing w:lineRule="auto" w:line="360"/>
        <w:jc w:val="both"/>
        <w:rPr/>
      </w:pPr>
      <w:r>
        <w:rPr/>
        <w:t>5.1. Отчисление обучающегося в связи с переводом его в другой ВУЗ осуществляется в соответствии с Порядком перевода обучающихся по программа среднего профессионального и высшего образования в ФГБОУ ВО СГМУ (г.Архангельск) Минздрава России, из  ФГБОУ ВО СГМУ (г.Архангельск) Минздрава России, с одной ОП на другую (в том числе с изменением формы обучения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930" w:leader="none"/>
        </w:tabs>
        <w:spacing w:lineRule="auto" w:line="360"/>
        <w:ind w:left="0" w:hanging="0"/>
        <w:jc w:val="both"/>
        <w:rPr/>
      </w:pPr>
      <w:r>
        <w:rPr/>
        <w:t>5.2. Отчисление по собственному желанию производится по личному заявлению обучающегося. Причины отчисления могут быть указаны в заявлении по желанию обучающегося. Обучающийся отчисляется по собственному желанию, при условии, если он не подлежит отчислению за академическую неуспеваемость или невыполнение обязанностей, предусмотренных Уставом и Правилами внутреннего распорядка обучающихся СГМ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5.4. Заявление об отчислении представляется обучающимся декану факультета. В случае отсутствия оснований, препятствующих отчислению обучающегося по  собственному желанию, декан вносит проректору по учебной </w:t>
      </w:r>
      <w:r>
        <w:rPr>
          <w:lang w:val="ru-RU"/>
        </w:rPr>
        <w:t xml:space="preserve">работе </w:t>
      </w:r>
      <w:r>
        <w:rPr/>
        <w:t>(или лицу, его замещающему) соответствующий приказ об отчислении (приказ на отчисление необходимо изготовить в течение не более 10 дней со дня получения заявления от обучающегося).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6. ПОРЯДОК ОТЧИСЛЕНИЯ  ПО НЕУВАЖИТЕЛЬНЫМ ПРИЧИНАМ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1. Обучающийся отчисляется  за академическую задолженность, если он не ликвидировал ее в установленные сроки, за непрохождение повторно производственной практики по неуважительным причинам. После формулировки об отчислении обучающегося за академическую задолженность в приказе указываются дисциплины, по которым обучающийся имеет академические задолженности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За невыполнение обязанностей, предусмотренных Уставом и Правилами внутреннего распорядка обучающихся СГМУ, могут отчисляться обучающиес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всех форм обучения, не допущенные к защите выпускных квалификационных работ или отрицательно аттестованные в ходе прохождения одного или нескольких итоговых аттестационных испытани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нарушающие  Правила внутреннего распорядка обучающихся СГМУ организации и правил проживания в общежитии.</w:t>
      </w:r>
    </w:p>
    <w:p>
      <w:pPr>
        <w:pStyle w:val="TextBodyIndent"/>
        <w:numPr>
          <w:ilvl w:val="1"/>
          <w:numId w:val="6"/>
        </w:numPr>
        <w:spacing w:lineRule="auto" w:line="360"/>
        <w:ind w:left="0" w:hanging="0"/>
        <w:jc w:val="both"/>
        <w:rPr/>
      </w:pPr>
      <w:r>
        <w:rPr/>
        <w:t>Отчисление за невыполнение обязанностей, предусмотренных Уставом и Правилами внутреннего распорядка обучающихся СГМУ, как дисциплинарное взыскание  осуществляется в случае грубого или систематического нарушения обучающимся соответствующих правил и норм. При этом систематическими являются нарушения указанных выше правил, если к обучающемуся ранее в течение  одного учебного года уже применялись меры дисциплинарного воздействия</w:t>
      </w:r>
      <w:r>
        <w:rPr>
          <w:lang w:val="ru-RU"/>
        </w:rPr>
        <w:t xml:space="preserve"> (замечание и\или выговор)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4. Отчисление обучающегося,  как дисциплинарное взыскание  производится не позднее</w:t>
      </w:r>
      <w:r>
        <w:rPr>
          <w:lang w:val="ru-RU"/>
        </w:rPr>
        <w:t xml:space="preserve"> одного</w:t>
      </w:r>
      <w:r>
        <w:rPr/>
        <w:t xml:space="preserve"> месяц</w:t>
      </w:r>
      <w:r>
        <w:rPr>
          <w:lang w:val="ru-RU"/>
        </w:rPr>
        <w:t>а</w:t>
      </w:r>
      <w:r>
        <w:rPr/>
        <w:t xml:space="preserve"> со дня обнаружения</w:t>
      </w:r>
      <w:r>
        <w:rPr>
          <w:lang w:val="ru-RU"/>
        </w:rPr>
        <w:t xml:space="preserve"> проступка</w:t>
      </w:r>
      <w:r>
        <w:rPr/>
        <w:t xml:space="preserve"> и не позднее чем через шесть месяцев со дня его совершения, не считая времени </w:t>
      </w:r>
      <w:r>
        <w:rPr>
          <w:lang w:val="ru-RU"/>
        </w:rPr>
        <w:t xml:space="preserve">отсутствия </w:t>
      </w:r>
      <w:r>
        <w:rPr/>
        <w:t xml:space="preserve">обучающегося </w:t>
      </w:r>
      <w:r>
        <w:rPr>
          <w:lang w:val="ru-RU"/>
        </w:rPr>
        <w:t>(периоды болезни,</w:t>
      </w:r>
      <w:r>
        <w:rPr/>
        <w:t>каникул</w:t>
      </w:r>
      <w:r>
        <w:rPr>
          <w:lang w:val="ru-RU"/>
        </w:rPr>
        <w:t>, академического отпуска, отпуска по беременности и родам, отпуска по уходу за ребенком, а  также времени, необходимого на учет мнения совета обучающихся, совета родителей (законных представителей) несовершеннолетних обучающихся СГМУ, мотивированного мнения указанных советов в письменной форме</w:t>
      </w:r>
      <w:r>
        <w:rPr/>
        <w:t>. При этом  оно осуществляется в следующем порядке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- лицо, обнаружившее проступок или пострадавшее от неправомерных действий обучающегося, подает служебную записку (заявление) на имя ректора или декана факультета с указанием времени, места и обстоятельств нарушения и просьбой о принятии мер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-   декан факультета (в том числе по поручению ректора или проректора по учебной работе) своим распоряжением создает комиссию по проверке поступившего заявления, в состав которой, кроме прочих лиц, определённых деканом, включаются  представители студенческого совета, юридической службы СГМ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- комиссия получает от обучающегося письменное объяснение. Отказ обучающегося от письменного объяснения или неявка на заседание комиссии, если он был оповещен о дате, времени и месте проведения заседания (оповещение производится деканом факультета, как в письменной, так и в устной форме), не является поводом для прекращения процедуры отчисления – в этом случае составляется акт об отказе дать  письменное объяснение или неявке на заседание, который подписывается членами комиссии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по результатам проверки комиссия выносит рекомендацию о мерах дисциплинарного взыскания в письменном виде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-  декан в соответствии с рекомендациями комиссии вносит на подпись проректору по учебной работе приказ об отчислении обучающего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6.5. Конкретные причины (основания) отчисления обучающегося за невыполнение им  обязанностей, предусмотренных локальными нормативными актами СГМУ, указываются в преамбуле приказа об отчислении. В постановляющей части приказа причина отчисления формулируется в общем виде – «за невыполнение обязанностей, предусмотренных Уставом и/или Правилами внутреннего распорядка обучающихся СГМУ» с указанием конкретных пунктов нарушения локальных актов СГМУ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</w:t>
      </w:r>
      <w:r>
        <w:rPr>
          <w:lang w:val="ru-RU"/>
        </w:rPr>
        <w:t>6</w:t>
      </w:r>
      <w:r>
        <w:rPr/>
        <w:t>. С приказом об отчислении обучающийся должен быть ознакомлен под роспись в течение 3 (трех) рабочих дней с момента его издания. В случае отказа обучающегося ознакомить с приказом об отчислении, деканом составляется соответствующий акт, а обучающийся (или его законный представитель) письменно уведомляется в течение 7 (семи) рабочих дней с момента издания приказа об отчислен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6.</w:t>
      </w:r>
      <w:r>
        <w:rPr>
          <w:lang w:val="ru-RU"/>
        </w:rPr>
        <w:t>7</w:t>
      </w:r>
      <w:r>
        <w:rPr/>
        <w:t>. Рассмотрение вопроса о восстановлении обучающегося, отчисленного из университета за совершение дисциплинарного проступка,  осуществляется не ранее, чем через год после его отчисления. При этом администрация университета имеет право отказать, бывшему обучающемуся в восстановлении без указания причин отказа.</w:t>
      </w:r>
    </w:p>
    <w:p>
      <w:pPr>
        <w:pStyle w:val="TextBodyIndent"/>
        <w:spacing w:lineRule="auto" w:line="360" w:before="120" w:after="120"/>
        <w:ind w:left="0" w:firstLine="708"/>
        <w:jc w:val="both"/>
        <w:rPr>
          <w:b/>
          <w:b/>
        </w:rPr>
      </w:pPr>
      <w:r>
        <w:rPr>
          <w:b/>
        </w:rPr>
        <w:t>7. ОСОБЕННОСТИ ОТЧИСЛЕНИЯ ЛИЦ, ОБУЧАЮЩИХСЯ ПО ДОГОВОРАМ, ПРЕДУСМАТРИВАЮЩИМ ОПЛАТУ ОБРАЗОВАТЕЛЬН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 xml:space="preserve">7.1. При отчислении обучающегося на основании письменного заявления ему возвращаются денежные суммы, уплаченные в порядке предоплаты, только за тот период, в течение которого не оказывалась образовательная усл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7.2. Дата начала вышеуказанного периода определяется датой регистрации заявления обучающегося об отчислении по собственному желанию или датой, указанной в приказе (при отчислении за академическую задолженность или невыполнение обязанностей, предусмотренных Уставом или Правилами внутреннего распорядка обучающихся СГМУ в виде дисциплинарного взыскания). Исключение составляют случаи, когда дата отчисления, указанная обучающимся в заявлении, позже даты регистрации заявления, и соответственно начало периода определяется датой, указанной обучающимся.</w:t>
      </w:r>
    </w:p>
    <w:p>
      <w:pPr>
        <w:pStyle w:val="TextBodyIndent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>Обучающиеся, по договорам, предусматривающим оплату образовательных услуг, могут отчисляться из университета за невыполнение обязательств по оплате за обучение начиная со дня образования задолженности и обязаны быть отчислены по истечении одного месяца после образования задолженнос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7.4. Невыполнение обязательств по оплате за обучение по договорам, предусматривающим оплату образовательных услуг, возникает с момента несоблюдения обучающимся сроков оплаты, предусмотренных договором.</w:t>
      </w:r>
    </w:p>
    <w:p>
      <w:pPr>
        <w:pStyle w:val="TextBodyIndent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/>
        <w:t>Исключение составляют случаи, когда на основании заявления обучающегося, предоставляется отсрочка по оплате за обучение на срок, не превышающий двух месяцев при согласовании с проректором по учебно-воспитательной работе. Копия заявления  с визой проректора по учебной работе предоставляется в бухгалтерию и планово-финансовое управление университет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Датой отчисления обучающегося в случае невыполнения им обязательств по оплате обучения будет являться дата начала срока неисполнения обязательств по оплате за обучение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ри добровольном погашении задолженности по оплате обучения после его отчисления из СГМУ, обучающейся может быть восстановлен в установленном в порядке (без отмены приказа  об отчислении). При этом датой восстановления будет дата, следующая за датой отчис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10. Права и обязанности обучающегося, предусмотренные законодательством об образовании и локальными нормативными актами СГМУ прекращаются с даты его отчис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ТВЕРЖДЕНИЕ И  ИЗМЕНЕНИЕ ПОРЯДК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Порядок вводится в действие с момента подписания приказа ректором СГМУ или уполномоченным лиц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тветственность за соблюдение требований, изложенных в данном Порядке несет начальник управления правового и кадрового обеспеч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  Изменения и дополнения в Порядок вносятся по инициативе: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тора СГМУ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екторов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правления правового и кадрового обеспечения</w:t>
      </w:r>
    </w:p>
    <w:p>
      <w:pPr>
        <w:pStyle w:val="ConsPlusNormal"/>
        <w:numPr>
          <w:ilvl w:val="0"/>
          <w:numId w:val="9"/>
        </w:numPr>
        <w:spacing w:lineRule="auto" w:line="360"/>
        <w:ind w:left="14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учебного управле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A0A0A0" w:val="clear"/>
      <w:rPr/>
    </w:pPr>
    <w:r>
      <w:rPr>
        <w:b w:val="false"/>
        <w:bCs/>
        <w:i/>
        <w:sz w:val="24"/>
        <w:highlight w:val="darkGray"/>
      </w:rPr>
      <w:t xml:space="preserve">Версия: 8.0                                                                                                                 стр. </w:t>
    </w:r>
    <w:r>
      <w:rPr>
        <w:b w:val="false"/>
        <w:bCs/>
        <w:i/>
        <w:sz w:val="24"/>
        <w:highlight w:val="darkGray"/>
      </w:rPr>
      <w:fldChar w:fldCharType="begin"/>
    </w:r>
    <w:r>
      <w:rPr>
        <w:sz w:val="24"/>
        <w:i/>
        <w:b w:val="false"/>
        <w:bCs/>
        <w:highlight w:val="darkGray"/>
      </w:rPr>
      <w:instrText xml:space="preserve"> PAGE </w:instrText>
    </w:r>
    <w:r>
      <w:rPr>
        <w:sz w:val="24"/>
        <w:i/>
        <w:b w:val="false"/>
        <w:bCs/>
        <w:highlight w:val="darkGray"/>
      </w:rPr>
      <w:fldChar w:fldCharType="separate"/>
    </w:r>
    <w:r>
      <w:rPr>
        <w:sz w:val="24"/>
        <w:i/>
        <w:b w:val="false"/>
        <w:bCs/>
        <w:highlight w:val="darkGray"/>
      </w:rPr>
      <w:t>11</w:t>
    </w:r>
    <w:r>
      <w:rPr>
        <w:sz w:val="24"/>
        <w:i/>
        <w:b w:val="false"/>
        <w:bCs/>
        <w:highlight w:val="darkGray"/>
      </w:rPr>
      <w:fldChar w:fldCharType="end"/>
    </w:r>
    <w:r>
      <w:rPr>
        <w:b w:val="false"/>
        <w:bCs/>
        <w:i/>
        <w:sz w:val="24"/>
        <w:highlight w:val="darkGray"/>
      </w:rPr>
      <w:t xml:space="preserve"> из </w:t>
    </w:r>
    <w:r>
      <w:rPr>
        <w:rStyle w:val="PageNumber"/>
        <w:b/>
        <w:i/>
        <w:sz w:val="24"/>
        <w:szCs w:val="24"/>
        <w:highlight w:val="darkGray"/>
        <w:lang w:eastAsia="ru-RU"/>
      </w:rPr>
      <w:fldChar w:fldCharType="begin"/>
    </w:r>
    <w:r>
      <w:rPr>
        <w:rStyle w:val="PageNumber"/>
        <w:sz w:val="24"/>
        <w:i/>
        <w:b/>
        <w:szCs w:val="24"/>
        <w:highlight w:val="darkGray"/>
        <w:lang w:eastAsia="ru-RU"/>
      </w:rPr>
      <w:instrText xml:space="preserve"> NUMPAGES \* ARABIC </w:instrTex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separate"/>
    </w:r>
    <w:r>
      <w:rPr>
        <w:rStyle w:val="PageNumber"/>
        <w:sz w:val="24"/>
        <w:i/>
        <w:b/>
        <w:szCs w:val="24"/>
        <w:highlight w:val="darkGray"/>
        <w:lang w:eastAsia="ru-RU"/>
      </w:rPr>
      <w:t>11</w: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end"/>
    </w:r>
    <w:r>
      <w:rPr>
        <w:b w:val="false"/>
        <w:bCs/>
        <w:i/>
        <w:sz w:val="24"/>
        <w:highlight w:val="darkGray"/>
      </w:rPr>
      <w:t xml:space="preserve"> </w:t>
    </w:r>
  </w:p>
  <w:p>
    <w:pPr>
      <w:pStyle w:val="Footer"/>
      <w:rPr>
        <w:b/>
        <w:b/>
        <w:bCs/>
        <w:i/>
        <w:i/>
        <w:sz w:val="24"/>
        <w:highlight w:val="darkGray"/>
      </w:rPr>
    </w:pPr>
    <w:r>
      <w:rPr>
        <w:b/>
        <w:bCs/>
        <w:i/>
        <w:sz w:val="24"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377"/>
    </w:tblGrid>
    <w:tr>
      <w:trPr>
        <w:trHeight w:val="53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4"/>
            </w:rPr>
          </w:pPr>
          <w:r>
            <w:rPr>
              <w:bCs/>
              <w:sz w:val="24"/>
            </w:rPr>
            <w:drawing>
              <wp:inline distT="0" distB="0" distL="0" distR="0">
                <wp:extent cx="918845" cy="875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bCs/>
              <w:sz w:val="24"/>
            </w:rPr>
            <w:t>ФГБОУ ВО СГМУ (г.Архангельск) Минздрава России</w:t>
          </w:r>
        </w:p>
      </w:tc>
    </w:tr>
    <w:tr>
      <w:trPr>
        <w:trHeight w:val="1438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bCs w:val="false"/>
              <w:sz w:val="24"/>
              <w:szCs w:val="24"/>
            </w:rPr>
          </w:pPr>
          <w:r>
            <w:rPr>
              <w:rStyle w:val="FontStyle95"/>
              <w:b/>
              <w:sz w:val="24"/>
              <w:szCs w:val="24"/>
            </w:rPr>
            <w:t>Порядок отчисления</w:t>
          </w:r>
          <w:r>
            <w:rPr>
              <w:b w:val="false"/>
              <w:bCs w:val="false"/>
              <w:kern w:val="0"/>
              <w:sz w:val="24"/>
              <w:szCs w:val="24"/>
            </w:rPr>
            <w:t xml:space="preserve"> обучающихся по программам среднего профессионального и высшего образования  из ФГБОУ ВО СГМУ (г.Архангельск) Минздрава Ро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W">
    <w:name w:val="w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7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17"/>
      <w:ind w:firstLine="475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6"/>
      <w:ind w:firstLine="576"/>
      <w:jc w:val="both"/>
    </w:pPr>
    <w:rPr/>
  </w:style>
  <w:style w:type="paragraph" w:styleId="Style69">
    <w:name w:val="Style69"/>
    <w:basedOn w:val="Normal"/>
    <w:qFormat/>
    <w:pPr>
      <w:widowControl w:val="false"/>
      <w:autoSpaceDE w:val="false"/>
      <w:jc w:val="center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teindent1">
    <w:name w:val="rteindent1"/>
    <w:basedOn w:val="Normal"/>
    <w:qFormat/>
    <w:pPr>
      <w:spacing w:before="144" w:after="288"/>
      <w:ind w:left="600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8:00Z</dcterms:created>
  <dc:creator>ShestakovaMV</dc:creator>
  <dc:description/>
  <cp:keywords/>
  <dc:language>en-US</dc:language>
  <cp:lastModifiedBy>Юрчикова Ирина Владимировна</cp:lastModifiedBy>
  <cp:lastPrinted>2025-08-27T12:54:00Z</cp:lastPrinted>
  <dcterms:modified xsi:type="dcterms:W3CDTF">2025-08-27T09:58:00Z</dcterms:modified>
  <cp:revision>17</cp:revision>
  <dc:subject/>
  <dc:title/>
</cp:coreProperties>
</file>