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о дисциплине:  «Математика»</w:t>
      </w:r>
    </w:p>
    <w:p>
      <w:pPr>
        <w:pStyle w:val="Style15"/>
        <w:jc w:val="both"/>
        <w:rPr/>
      </w:pPr>
      <w:r>
        <w:rPr>
          <w:sz w:val="28"/>
          <w:szCs w:val="28"/>
        </w:rPr>
        <w:t>По специальности: «Сестринское дело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федра: «Медицинская и биологическая физик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60 час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                                          </w:t>
        <w:tab/>
        <w:t xml:space="preserve">                         3    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И СОДЕРЖАНИЕ    УЧЕБНОЙ</w:t>
      </w: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РЕАЛИЗАЦИИ      ПРОГРАММЫ                              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 «МАТЕМАТИКА»</w:t>
      </w:r>
    </w:p>
    <w:p>
      <w:pPr>
        <w:pStyle w:val="Style15"/>
        <w:numPr>
          <w:ilvl w:val="1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составленной в соответствии с  требованиями Федерального государственного образовательного стандарта по специальности </w:t>
      </w:r>
      <w:r>
        <w:rPr>
          <w:sz w:val="28"/>
        </w:rPr>
        <w:t xml:space="preserve">  «Сестринское дело», квалификации –медицинская сестра/медицинский бра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дисциплины в структуре программы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входит в математический и общий естественнонаучный цикл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освоения дисциплины обучающийся должен уметь: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- решать прикладные задачи в области профессиона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значение математики в области профессиональной деятельности и при освоении профессиональной образовательной программы;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основные понятия и методы теории вероятностей и математической статистики;</w:t>
      </w:r>
    </w:p>
    <w:p>
      <w:pPr>
        <w:pStyle w:val="Style17"/>
        <w:numPr>
          <w:ilvl w:val="0"/>
          <w:numId w:val="0"/>
        </w:numPr>
        <w:spacing w:lineRule="auto" w:line="360"/>
        <w:ind w:left="227" w:hanging="22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ы интегрального и дифференциального исчисления.</w:t>
      </w:r>
    </w:p>
    <w:p>
      <w:pPr>
        <w:pStyle w:val="Style17"/>
        <w:numPr>
          <w:ilvl w:val="0"/>
          <w:numId w:val="0"/>
        </w:numPr>
        <w:spacing w:lineRule="auto" w:line="360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60 часов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язательной аудиторной учебной нагрузки  обучающегося  32 ча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й работы обучающегося 28 часо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в виде учебной работы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97"/>
        <w:gridCol w:w="59"/>
        <w:gridCol w:w="8907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обучаю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ческий                   анализ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альное     исчисление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ная функции, её геометрический и механический смысл. Формулы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оизводных суммы, произведения, частного функций. Обоснование производных элементарных и сложных функций, обрат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учение производной при исследовании функций и построения графиков. Определение функции нескольких переменных.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тные функции. 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ие функции, исследование функций и построение графи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Исследование  и построение графиков  функций с записью решения в рабочую тетрадь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ьное исчис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образная функция и 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страция основных свойств и формул неопределенных интегралов. Методы интегрирова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свойства определенных интегралов Формула Ньютона-Лейбница для вычисления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енных интегралов различными методами. Применение определенного интеграла к вычислению площади плоской фигуры, объе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дифференциальных уравнений на простых задач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 с разделяющимися переменными,  однородных линейных дифференциальных уравнений второго порядка с постоянными коэффициентам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не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ённого интеграла, площадей плоских фигур, объё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ыкновенные дифференциальные уравнения в частных производных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числение определённых интегралов и площадей плоских фигур с записью решения в рабочую тетрадь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сти  и ряды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сти пределы и ряды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вая последовательность. Пределы функций и последова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сходимости и расходимости рядов. Разложение функций в ряд Маклорена. Нахождение пределов последовательности и функции в точке и на бес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вые ряды. Сходимость и расходимость рядов. Признак Даламбер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пределов последовательности и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дискретной математики, теории вероятностей, математической статистики и их роль в медицине и здравоохранении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и с множествами. Основные понятия теории графов. Комбинатор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и множества. Операции над множествами и их свойства. Графы. Элементы графов. Виды графов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основных понятий комбинаторики: факториал, перестановки, размещения, сочета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графов. 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нятия теории вероятности и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вероятности события. Изложение основных теорем и формул вероятностей: теорема сложения, условная вероятность, теорема умножения, независимость событий, формула полной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чайные величины.  Дисперсия случайной величины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вероятности событий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исание рефератов по теме: «Математическая статистика и её роль в медицине и здравоохранении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ческая статистика и её роль в медицине и здравоохра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ая статистика и её связь с теорией вероятности. Основные задачи и понятия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выборки и выборочного распределения. Графическое изображение выборки. Определение понятия полигона и гистограм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итарная (медицинская) статистика-отрасль статистической науки. Статистическая совокупность, её элементы, при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снование методов обработки результатов медико-биологических исследов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о демографических показателях, расчет общих коэффициентов рождаемости, смертности. Естественный прирост насел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полигонов частот и гистограмм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оставление математических задач по медицинской статистик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численные математические методы в профессиональной деятельности среднего медицинского работника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ые методы математической подготовки среднего медицинского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процента. Решение трёх видов задач на проценты. Составление и решение пропорций, применяя их свойства. Расчёт процентной концентрации раст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обмен в лёгких. Показатели серде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ёт прибавки роста и массы детей. Способы расчёта питания. Оценка пропорциональности развития ребенка, используя астрометрические индек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од одних единиц измерения в друг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математических методов в профессиональной деятельности среднего медицинского персонал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ыполнение типовых расчетов.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прикладных задач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ие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е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прикладных задач в области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дисциплины требует наличие  учебного кабинета </w:t>
      </w:r>
      <w:r>
        <w:rPr>
          <w:bCs/>
          <w:sz w:val="28"/>
          <w:szCs w:val="28"/>
        </w:rPr>
        <w:t>- посадочные места по количеству  обучающихся;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«математик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дин К.В.</w:t>
      </w:r>
      <w:r>
        <w:rPr>
          <w:color w:val="000000"/>
          <w:sz w:val="28"/>
          <w:szCs w:val="28"/>
        </w:rPr>
        <w:t xml:space="preserve">  Краткий курс высшей математики [Электронный ресурс] : учебник/ К. В. Балдин, Ф. К. Балдин, В. И. Джеффаль. - Москва : Дашков и К, 2013. - 512 с. - Режим доступа: http://www.iprbookshop.ru/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резина Н.А.</w:t>
      </w:r>
      <w:r>
        <w:rPr>
          <w:color w:val="000000"/>
          <w:sz w:val="28"/>
          <w:szCs w:val="28"/>
        </w:rPr>
        <w:t xml:space="preserve">  Высшая математика [Электронный ресурс] : учеб. пособие/ Н. А. Березина. - Саратов : Научная книга, 2012. - 159 с. - Режим доступа: http://www.iprbookshop.ru/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денко О.П.</w:t>
      </w:r>
      <w:r>
        <w:rPr>
          <w:color w:val="000000"/>
          <w:sz w:val="28"/>
          <w:szCs w:val="28"/>
        </w:rPr>
        <w:t xml:space="preserve">  Математика [Электронный ресурс] : учеб. пособие/ О. П. Диденко, С. Х. Мухаметдинова, М. Н. Рассказова. - Омск : Омский гос. ин-т сервиса, 2013. - 160 с. - Режим доступа: http://www.iprbookshop.ru/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уканкин А.Г.</w:t>
      </w:r>
      <w:r>
        <w:rPr>
          <w:color w:val="000000"/>
          <w:sz w:val="28"/>
          <w:szCs w:val="28"/>
        </w:rPr>
        <w:t xml:space="preserve">  Математика [Электронный ресурс] : учеб. для учащихся учреждений сред. проф. образования/ А. Г. Луканкин. - Москва :  ГЭОТАР-Медиа, 2014. - 320 с. - Режим доступа: http://www.medcollegelib.ru/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уканкин А. Г.</w:t>
      </w:r>
      <w:r>
        <w:rPr>
          <w:color w:val="000000"/>
          <w:sz w:val="28"/>
          <w:szCs w:val="28"/>
        </w:rPr>
        <w:t xml:space="preserve">  Математика [Текст]: учеб. для учащихся учреждений сред. проф. образования/ А. Г. Луканкин. - Москва: ГЭОТАР-Медиа, 2012. - 3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авлушков И.В.</w:t>
      </w:r>
      <w:r>
        <w:rPr>
          <w:color w:val="000000"/>
          <w:sz w:val="28"/>
          <w:szCs w:val="28"/>
        </w:rPr>
        <w:t xml:space="preserve">  Математика [Электронный ресурс] : учебник/ И. В. Павлушков, Л. В. Розовский, И. А. Наркевич. - Москва :  ГЭОТАР-Медиа, 2013. - 320 с.: ил. - Режим доступа: http://www.studmed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lovar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  <w:lang w:val="en-US"/>
        </w:rPr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www.wikiboks.org</w:t>
        </w:r>
      </w:hyperlink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evolution.allbest.r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Богомолов Н. В. Практические занятия по математике: Учебное пособие для средних учебных заведений. /  Н.В. Богомолов. – 7-е изд. М.: Высшая школа, 2004.- 49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Филимонова Е.В. математика: Учебное пособие для средних специальных учебных заведений. / Е.В. Филимонова. – 2-е изд., доп. и перераб. – Ростов-на- Дону.: Феникс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ихеев В.С., Стяжкина О.В., Шведова О.М. Математика: Учебное пособие для  среднего профессионального образования. /  В.С.Михеев. – Ростов-на-Дону.: Феникс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Письменный Д.Т. Конспект лекций по высшей математике./ Д.Т. Письменный . 1 часть. – 4-е изд., испр.- Д.Т. Письменный. - М.: Айрис-пресс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 Кочетков Е.С., Смерчинская С.О., Соколов В.В. Теория вероятностей и математическая статистика. – Форум, 2011. –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и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практических занятий, тестирования и других видов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977"/>
        <w:gridCol w:w="3551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компетен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2.1. 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2.2. 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2.3.Сотрудничать со взаимодействующими организациями и служба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2.4.Применять медикаментозные средства в соответствии с правилами их использов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1. Оказывать доврачебную помощь при неотложных состояниях и травм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3. 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икладные задачи в             области профессиональной деятельност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ри решении прикладных задач в области профессиональной деятельности (тестирование)</w:t>
            </w:r>
          </w:p>
        </w:tc>
      </w:tr>
      <w:tr>
        <w:trPr>
          <w:trHeight w:val="1161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004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004" w:hanging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1004" w:hanging="720"/>
              <w:jc w:val="left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атематики в области профессиональной деятельности и при освоении профессиональной образовательной программы;</w:t>
            </w:r>
          </w:p>
          <w:p>
            <w:pPr>
              <w:pStyle w:val="Style17"/>
              <w:numPr>
                <w:ilvl w:val="0"/>
                <w:numId w:val="0"/>
              </w:numPr>
              <w:ind w:left="1004" w:hanging="7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правильности и точности знания основных математических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индивидуального контроля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я конспектов; таблиц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устных ответов на практических занятиях;</w:t>
            </w:r>
          </w:p>
        </w:tc>
      </w:tr>
      <w:tr>
        <w:trPr>
          <w:trHeight w:val="115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004" w:hanging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ind w:left="1004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выполнения индивидуальных домашних заданий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работы на практических занятия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004" w:hanging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методы теории вероятностей и математической статистики;</w:t>
            </w:r>
          </w:p>
          <w:p>
            <w:pPr>
              <w:pStyle w:val="Style17"/>
              <w:numPr>
                <w:ilvl w:val="0"/>
                <w:numId w:val="0"/>
              </w:numPr>
              <w:ind w:left="1004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выполнения рефератов, проектов, типовых расчетов</w:t>
            </w:r>
          </w:p>
        </w:tc>
      </w:tr>
      <w:tr>
        <w:trPr>
          <w:trHeight w:val="115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004" w:hanging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тегрального и дифференциального исчисления</w:t>
            </w:r>
          </w:p>
          <w:p>
            <w:pPr>
              <w:pStyle w:val="Style17"/>
              <w:numPr>
                <w:ilvl w:val="0"/>
                <w:numId w:val="0"/>
              </w:numPr>
              <w:ind w:left="1004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7" w:hanging="22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результатов работы на практических заняти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lovari.yandex.ru/" TargetMode="External"/><Relationship Id="rId7" Type="http://schemas.openxmlformats.org/officeDocument/2006/relationships/hyperlink" Target="http://www.wikiboks.org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0:00Z</dcterms:created>
  <dc:creator>Омский Медицинский Колледж</dc:creator>
  <dc:description/>
  <cp:keywords/>
  <dc:language>en-US</dc:language>
  <cp:lastModifiedBy>МалининаЕС</cp:lastModifiedBy>
  <dcterms:modified xsi:type="dcterms:W3CDTF">2015-02-02T13:08:00Z</dcterms:modified>
  <cp:revision>21</cp:revision>
  <dc:subject/>
  <dc:title>                                                                 </dc:title>
</cp:coreProperties>
</file>