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23950" cy="1037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енной (по профилю специальности) практи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: «Сестринское дел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: 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стр: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: «Поликлиническая терапия и сестринское дело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емкость: 288 часов (8 недел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, 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рабочей программы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(по профилю специальности) является частью программы подготовки специалистов среднего звена в соответствии с ФГОС по специальности «Сестринское дело» в части освоения основного вида профессиональной деятельности (ВПД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лечебно-диагностическом и реабилитационном процесс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актик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ить должностные обязанности палатной медицинской сестры и приобрести опыт работы в стационаре медицинского лечебного учреждения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организацией работы палатной медсестры в терапевтическом, хирургическом отделениях стационара, а также педиатрическом и инфекционном отделениях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ть навыками пользования медицинским оборудованием и инвентарем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сти опыт сестринского ухода за больными с различными заболеваниями внутренних органов.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воить манипуляции по уходу за больными.</w:t>
      </w:r>
    </w:p>
    <w:p>
      <w:pPr>
        <w:pStyle w:val="Normal"/>
        <w:shd w:fill="FFFFFF" w:val="clear"/>
        <w:tabs>
          <w:tab w:val="clear" w:pos="708"/>
          <w:tab w:val="left" w:pos="7740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w w:val="101"/>
          <w:sz w:val="28"/>
          <w:szCs w:val="28"/>
        </w:rPr>
        <w:t xml:space="preserve">В результате прохождения производственной практики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организации работы палатной медсестры терапевтического,  хирургического, детского и инфекционного отделений стационаров лечебных учрежд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й режим в отделениях лечебно-профилактических учрежд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блюдения и ухода за больными с заболеваниями различных систем организм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блюдения и ухода за больными пожилого и старческого возрас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хода за больными в послеоперационном период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ухода за больными травматологического профил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казания доврачебной помощи при неотложных состояния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ыписки и хранения медикамен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констатации биологической смерти и обращения с труп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онтологические принципы в общении с больными, коллег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осмотр и обработку больного в приемном отделени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мероприятия по личной гигиене больного.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уход и наблюдение за больными с различными заболеваниями внутренних органов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биологические жидкости для лабораторных исследований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доврачебную помощь при неотложных состояниях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окументацию в приемном и терапевтическом отделениях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ием и регистрацию больных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давать дежурств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лечебное питание боль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(по профилю специальности) практики, реализуемой в рамках модулей ППССЗ  по каждому из видов профессиональной деятельности, предусмотренных ФГОС СПО, обучающийся должен приобрести практический опыт рабо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опы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лечебно-диагностическом и реабилитационном процессах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следования и диагностики пациентов терапевтического профиля при заболеваниях дыхательной, пищеварительной, сердечнососудистой, заболеваниях почек, заболеваниях крови, детских инфекционных заболеваниях: сбор субъективной и объективной информации, разработка плана дополнительного обследования, интерпретация результатов дополнительного обследования, формулировка диагноза в соответствии с МК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одготовке пациента к лечебно-диагностическим вмешательствам при заболеваниях дыхательной, пищеварительной, сердечнососудистой, заболеваниях почек, заболеваниях кров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лгоритмов контроля состояния за больным: определение общего состояния, подсчёт ЧСС, ЧДД, АД, пульса, измерение суточного диуреза, подсчёт водного баланса, контроль выделений, взвешивание, термометр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лгоритмов объективного исследования кожи, подкожной клетчатки, костно-мышечной, дыхательной, пищеварительной, сердечнососудистой, кроветворной, мочевыделительной, эндокринной сист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терпретации результатов дополнительных методов исслед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ормулировки предварительного и клинического диагнозов при заболеваниях терапевтического профиля в соответствии с МК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едицин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пециализированного ухода за пациентами при различной патологии с учетом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едицинской помощи пациентам детского отделения, а также инфекционного отд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агностических и лечебных манипуляций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/>
      </w:pPr>
      <w:r>
        <w:rPr/>
        <w:t>Количество часов на освоение программы производственной (по профилю специальности)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своения профессионального модул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лечебно-диагностическом и реабилитационном процесс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360" w:before="0" w:after="0"/>
        <w:ind w:firstLine="450"/>
        <w:rPr/>
      </w:pPr>
      <w:r>
        <w:rPr/>
        <w:t>Результатом производственной (по профилю специальности) практики является освоение обучающимися общих и профессиональных компетенций в рамках профессиональных моду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ь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.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мероприятия по сохранению и укреплению здоровья населения, пациента и его окруж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.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санитарно-гигиеническое воспитание насел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.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ть в проведении профилактики инфекционных и неинфекционных заболев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ять информацию в понятном для пациента виде, объяснять ему суть вмешательст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трудничать со взаимодействующими организациями и служба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ть медикаментозные средства в соответствии с правилами их использова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ти утвержденную медицинскую документаци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реабилитационные мероприя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паллиативную помощ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–3.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доврачебную помощь при неотложных состояниях и травма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3.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ть в оказании медицинской помощи при чрезвычайных ситуация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3.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овать с членами профессиональной бригады и добровольными помощниками в условиях чрезвычайных ситуаций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ИЗВОДСТВЕННОЙ ПРАК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617"/>
        <w:gridCol w:w="6321"/>
        <w:gridCol w:w="26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ональных моду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по ПМ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работ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лечебно-диагностическом и реабилитационном проце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рапевтическое отдел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нитарная обработка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на нательного и постельного бель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готовление дезинфици рую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творов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гиеническая уборка помещений стациона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зинфекция предметов ухода за боль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ерилизационная чистка шприцев, игл и инструм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Пользование стериль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ипсом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ззаражива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ировка и перекладыванне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ние функциональной  крова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 посте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ий туалет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мываниее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ка пролежн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орцио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мление больного в посте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питательной смес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е температуры тела, построение графика температурной  кривой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пульс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числа   дыхательных дви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 артериального д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0" w:firstLine="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 суточного диуре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новка горчичников и банок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 согревающего компресс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грелки и пузы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 ль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ача кислоро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ача судна и мочеприем</w:t>
              <w:softHyphen/>
              <w:t>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ь при рвот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газоотводной труб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всех видов клиз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теризация мочевого пузыр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ление медицинской документ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апыванне капель в нос, глаза, уш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больному порошок, таблетку, микстур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льзование ингалятор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шприца, работа  со стерильным стол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зведение антибиот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дозы инсулина, гепа</w:t>
              <w:softHyphen/>
              <w:t>ри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нъекций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мышеч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в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дкож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кож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   системы    для капельного в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мокроты на все виды исслед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кционное зондирование желуд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уоденальное зондир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кола на все виды ис</w:t>
              <w:softHyphen/>
              <w:t>след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больного к рент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енологическому исслед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ь при кровотечении (любо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мощь при гипертерм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ь при: почечной колике, гипертоническом кри</w:t>
              <w:softHyphen/>
              <w:t xml:space="preserve">зе, стенокардии, инфаркт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иокарда, отеке легких, анафи</w:t>
              <w:softHyphen/>
              <w:t>лактическом шоке, при присту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е удушья, диабетической ком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формление карты сестри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го ух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лечебно-диагностическом и реабилитационном проце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Хирургическое отделение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нитарная обработка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на нательного и постельного бель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готовление дезинфици рую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творов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гиеническая уборка помещений стациона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зинфекция предметов ухода за боль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ерилизационная чистка шприцев, игл и инструм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Пользование стериль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ипсом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ззаражива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ировка и перекладыванне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ние функциональной  крова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 посте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ий туалет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мываниее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ка пролежн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орцио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мление больного в посте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 больного чер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му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ботка пуговичного зонда и кожи вокруг гастросто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е температуры тела, построение графика температурной  кривой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пуль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числа   дыхательных дви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новка горчичников и банок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 согревающего компрес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грелки и пузы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 ль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ача судна и мочеприем</w:t>
              <w:softHyphen/>
              <w:t>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ь при рво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газоотводной труб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всех видов клиз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теризация мочевого пузыр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ление медицинской документ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больному порошок, таблетку, миксту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шприца, работа  со стерильным стол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зведение антибиот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дозы инсулина, гепа</w:t>
              <w:softHyphen/>
              <w:t>ри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нъекций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мышеч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в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дкож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кож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ь при кровотечении (любо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готовление     перевязоч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х средст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мази, пластыря, примоч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Наложение и снятие основ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х видов повязок на после</w:t>
              <w:softHyphen/>
              <w:t xml:space="preserve">операционную рану: клеоловая повязка, пластырная повязка, чепец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колосовидная на     плечев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став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повязка на культю, повяз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з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девание стерильного белья на   операционную  сестру   и </w:t>
            </w: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</w:rPr>
              <w:t xml:space="preserve">хирурга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Подготовка  стерильного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стола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Подготовка столик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медицинской сестры – анестезист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Составление хирургически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наборов для различных опера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о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Приготовление и на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х ши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пределение группы крови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пробы на индивидуальную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en-US"/>
              </w:rPr>
              <w:t>Rh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совместимость, биологическу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Проведение промедик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роведение местной анест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Взятие посевов из ран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формление карты сестри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го ух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лечебно-диагностическом и реабилитационном проце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тское отдел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нитарная обработка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на нательного и постельного бель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готовление дезинфици рую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творов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гиеническая уборка помещений стациона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зинфекция предметов ухода за боль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ерилизационная чистка шприцев, игл и инструм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Пользование стериль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ипсом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ззаражива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ировка и перекладыванне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ние функциональной  крова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 посте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ий туалет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мываниее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ка пролежн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орцио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мление больного в посте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е температуры тела, построение графика температурной  кривой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пульс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числа  дыхательных дви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 суточного диуре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новка горчичников и банок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 согревающего компресс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грелки и пузы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 ль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ача кислоро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ь при рвот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газоотводной труб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всех видов клиз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ление медицинской документ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апыванне капель в нос, глаза, уш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больному порошок, таблетку, микстур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льзование ингалятор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шприца, работа  со стерильным стол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зведение антибиот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дозы инсулина, гепа</w:t>
              <w:softHyphen/>
              <w:t>ри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нъекций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мышеч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в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дкож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кож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   системы    для капельного в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мокроты на все виды исслед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акционное зондирование желуд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уоденальное зондир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кола на все виды ис</w:t>
              <w:softHyphen/>
              <w:t>след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больного к рент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енологическому исслед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ь при кровотечении (любо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мощь при гипертерм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формление карты сестри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го ухо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лен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-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Кормление ребен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бутылочки, через зон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-199" w:hanging="0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Контрольное кормление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правила кормления грудь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-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бработка бутылок и сос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 корм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-1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роведение  лечебных   ван</w:t>
              <w:softHyphen/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ночек для ягодиц, общих ванн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лечебно-диагностическом и реабилитационном проце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нфекционное отдел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нитарная обработка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на нательного и постельного бель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готовление дезинфици рую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творов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гиеническая уборка помещений стациона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зинфекция предметов ухода за боль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ерилизационная чистка шприцев, игл и инструм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Пользование стериль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ипсом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ззараживание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ировка и перекладыванне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ние функциональной  крова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 посте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ий туалет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мываниее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ка пролежн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орцио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мление больного в посте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е температуры тела, построение графика температурной  кривой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пульс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числа   дыхательных дви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 артериального д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новка горчичников и банок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 согревающего компресс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грелки и пузы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 ль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ача кислоро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ача судна и мочеприем</w:t>
              <w:softHyphen/>
              <w:t>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ь при рвот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газоотводной труб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всех видов клиз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ление медицинской документ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апыванне капель в нос, глаза, уш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больному порошок, таблетку, микстур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льзование ингалятор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шприца, работа  со стерильным стол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зведение антибиот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нъекций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мышеч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в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дкож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нутрикож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   системы    для капельного в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кола на все виды ис</w:t>
              <w:softHyphen/>
              <w:t>след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больного к рент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енологическому исслед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мощь при гипертерм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мази, пластыря, примоч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пределение группы крови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пробы на индивидуальную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en-US"/>
              </w:rPr>
              <w:t>Rh-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совместимость, биологическу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формление карты сестри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го ух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" w:leader="none"/>
              </w:tabs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u w:val="singl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ОИЗВОДСТВЕННОЙ ПРАКТИКИ</w:t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словиям проведения практики по профилю специальност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проведение производственной (по профилю специальности) практики в соответствующих организациях здравоохранения города, области и других рег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он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практики</w:t>
      </w:r>
    </w:p>
    <w:p>
      <w:pPr>
        <w:pStyle w:val="Bkmisc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пруднов А.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едиатрия с детскими инфекциями [Электронный ресурс] : учеб. для студентов учреждений среднего проф. образования/ А. М. Запруднов, А. И. Григорьев. - Москва :  ГЭОТАР-Медиа, 2011. - 560 с. - Режим доступа: http://www.studmedlib.ru/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чаровская Е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 педиатрии [Электронный ресурс] : практическое рук. для мед. училищ и колледжей/ Е. В. Качаровская, О. К. Лютикова. - Москва :  ГЭОТАР-Медиа, 2009. - 128 с. - Режим доступа: http://www.studmedlib.ru/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стринский уход 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рожденным в амбулаторно-поликлинических условиях [Электронный ресурс] : учебное пособие/ Д. И. Зелинская [и др.] ; ред. Д. И. Зелинская . - Москва : ГЭОТАР-Медиа, 2010. - 176 с.: ил. - Режим доступа: http://www.studmedlib.ru/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Яромич И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и манипуляционная техника [Электронный ресурс] : [учебник для мед. колледжей]/ И. В. Яромич. - Минск : Вышэйшая школа, 2011. - 527 с. 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prbookshop.ru/2013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ацкевич О.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 гериатрии [Электронный ресурс] : практикум: [учеб. пособие для мед. училищ]/ О. Н. Страцкевич, Н. Ф. Багдасарова. - Минск : Вышэйшая школа, 2014. - 223 с. - Режим доступа: http://iprbookshop.ru/20130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авянов И.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 акушерстве и гинекологии [Электронный ресурс] : [для студентов мед. колледжей и училищ]/ И. К. Славянов. - 10-е изд.. - Ростов-на-Дону : Феникс, 2014. - 395 с. - Режим доступа: http://www.medcollegelib.ru/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удин Б. 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ожные и венерические болезни [Электронный ресурс] : учеб. для мед. училищ и колледжей/ Б. И. Зудин, Н. Г. Кочергин, А. Б. Зудин. - Москва : ГЭОТАР-Медиа, 2013. - 287, [1] с.: цв. ил. -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альчун В.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Болезни уха, горла и носа [Электронный ресурс] : учеб. для студентов учреждений среднего проф. образования/ В. Т. Пальчун. - 2-е изд., перераб. и доп.. - Москва :  ГЭОТАР-Медиа, 2010. - 320 с. - Режим доступа: http://www.studmedlib.ru/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хина С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еоретические основы сестринского дела [Электронный ресурс] : учебник для медицинских училищ и колледжей/ С. А. Мухина, И. И. Тарновская. - 2-е изд., испр. и доп.. - Москва : ГЭОТАР-Медиа, 2010. - 368 с.: ил. - Режим доступа: http://www.studmedlib.ru/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уховец Т. 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 терапии с курсом первичной медицинской помощи: практикум [Текст] : учеб. пособие для студентов образов. учреждений сред. проф. образования/ Т. П. Обуховец ; под ред. Б. В. Кабарухина. - 3-е изд., стер.. - Ростов н/Д : Феникс, 2013. - 412 с.: и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специализированного сестр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хода [Электронный ресурс] : учебное пособие/ Н. Ю. Корягина [и др.] ; ред. З. Е. Сопина. - Москва :  ГЭОТАР-Медиа, 2009. - 464 с. - Режим доступа: http://www.studmedlib.ru/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динкина Р.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 терапии. Раздел "Кардиология" [Электронный ресурс] : учебное пособие/ Р. Г. Сединкина. - Москва : ГЭОТАР-Медиа, 2013. - 272 с. -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специализированного сестр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хода [Электронный ресурс] : учебное пособие/ Н. Ю. Корягина [и др.] ; ред. З. Е. Сопина. - Москва :  ГЭОТАР-Медиа, 2009. - 464 с. - Режим доступа: http://www.studmedlib.ru/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стринское дел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ирургии [Электронный ресурс] : [учеб. пособие для мед. училищ]/ Л. И. Колб, С. И. Леонович, Е. Л. Колб. - Минск : Вышэйшая школа, 2014. - 638 с. - Режим доступа: http://iprbookshop.ru/20131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ецюк В.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 хирургии [Электронный ресурс] : учеб. пособие для студентов мед. училищ и колледжей/ В. Г. Стецюк. - Москва : ГЭОТАР-Медиа, 2009. - 712 с: ил., 4 л. цв. ил. -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стринское дело 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екционных болезнях с курсом ВИЧ-инфекции [Электронный ресурс] : учеб. для студентов среднего проф. образования/ Т. В. Антонова [и др.]. - Москва :  ГЭОТАР-Медиа, 2011. - 416 с. - Режим доступа: http://www.studmedlib.ru/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ортникова С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 невропатологии и психиатрии с курсом наркологии [Текст] : учеб. пособие для студентов образовательных учреждений сред. проф. образования/ С. М. Бортникова, Т. В. Зубахина ; под ред. Б. В. Кабарухина. - 10-е изд., стер.. - Ростов н/Д : Феникс, 2013. - 475, [1] с.: ил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горов Л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лазные болезни [Электронный ресурс] : учебник для медицинских училищ и колледжей/ Л. А. Егоров, Л. М. Епифанова. - Москва : ГЭОТАР-Медиа, 2013. - 160 с.: ил. -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итрофанова Н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о фтизиатрии [Электронный ресурс] : учеб. для студентов учреждений среднего проф. образования/ Н. А. Митрофанова, Ю. В. Пылаева. -Москва:  ГЭОТАР-Медиа, 2013. -256 с. - Режим доступа: http://www.studmedlib.ru/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Дополнительные: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олков С.Р., Волкова М.М. Проведение профилактических мероприятий. Здоровый человек и его окружение. Руководство к практическим занятиям: Учебное пособие. –  М.: Авторская академия, 2011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8" w:hanging="64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ков С.Р., Волкова М.М. Здоровый человек и его окружение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Учебник. –  М.: Авторская академия, 2012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8" w:hanging="64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ков С.Р., Волкова М.М. Здоровый человек и его окружение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Учебник. –  М.: ОАО «Издательство «Медицина»,  2005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верьянова Н.И.,. Чиженок Н.И. Зарницына Н.Ю., Щербакова Л.И., Т.И. Рудавина, Иванова Н.В.  Сестринское дело в педиатрии: учебное пособие. -  Ростов на Дону,  «Феникс», 2008. 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ник Ю. С., Кочетова Л. В., Карлова Е. А., Теплякова О. В. Асептика и антисептика: учебное пособие. -  Ростов на Дону, Феникс, 2007. 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928" w:hanging="64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тищев В.К. </w:t>
      </w:r>
      <w:r>
        <w:rPr>
          <w:rFonts w:cs="Times New Roman" w:ascii="Times New Roman" w:hAnsi="Times New Roman"/>
          <w:sz w:val="28"/>
          <w:szCs w:val="28"/>
        </w:rPr>
        <w:t xml:space="preserve">Под редакцией Саймона Патерсон-Брауна. Общая и неотложная хирургия. – М.: Издательство: ГЭОТАР-Медиа, 2010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8" w:hanging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ищев В.К. Общая хирургия. – М.: Издательство: ГЭОТАР-Медиа, 2010. 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   Ежова Н.В,  Королева   А. Э. Педиатрия . Разноуровневые задания. Минск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Вышэйшая школа»  2008.</w:t>
      </w:r>
    </w:p>
    <w:p>
      <w:pPr>
        <w:pStyle w:val="Style19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Качаровская     Е.В.,. Лютикова О.К «Сестринское дело в педиатрии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. Издательская группа «ГОЭТАР- МЕДИА» 2009.</w:t>
      </w:r>
    </w:p>
    <w:p>
      <w:pPr>
        <w:pStyle w:val="Style19"/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 Ковалев А.И. «Общая хирургия. Курс лекций». Москва, МИА, 2009.</w:t>
      </w:r>
    </w:p>
    <w:p>
      <w:pPr>
        <w:pStyle w:val="Style19"/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11. Лапотников В. А., Петров В. Н., Захарчук А. Г. - Паллиативная медицина. Сестринский уход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дательство:</w:t>
      </w:r>
      <w:r>
        <w:rPr>
          <w:rFonts w:cs="Times New Roman" w:ascii="Times New Roman" w:hAnsi="Times New Roman"/>
          <w:sz w:val="28"/>
          <w:szCs w:val="28"/>
        </w:rPr>
        <w:t xml:space="preserve"> Диля, 2007 г.</w:t>
      </w:r>
    </w:p>
    <w:p>
      <w:pPr>
        <w:pStyle w:val="Style19"/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12. Мухина С. А., Тарновская И. И.  Теоретические основы сестринского дела</w:t>
      </w:r>
      <w:r>
        <w:rPr>
          <w:rFonts w:cs="Times New Roman" w:ascii="Times New Roman" w:hAnsi="Times New Roman"/>
          <w:sz w:val="28"/>
          <w:szCs w:val="28"/>
        </w:rPr>
        <w:t xml:space="preserve">. – М.: Издательство: ГЭОТАР-Медиа, 2011. </w:t>
      </w:r>
    </w:p>
    <w:p>
      <w:pPr>
        <w:pStyle w:val="Style19"/>
        <w:spacing w:lineRule="auto" w:line="240" w:before="0" w:after="0"/>
        <w:ind w:left="928" w:hanging="64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Мухина С. А., Тарновская И. И.  </w:t>
      </w:r>
      <w:r>
        <w:rPr>
          <w:rFonts w:cs="Times New Roman" w:ascii="Times New Roman" w:hAnsi="Times New Roman"/>
          <w:sz w:val="28"/>
          <w:szCs w:val="28"/>
        </w:rPr>
        <w:t>Практическое руководство к предмету "Основы сестринского дела". 2-е изд., испр. и доп – М.: Издательство: ГЭОТАР-Медиа, 2010.</w:t>
      </w:r>
    </w:p>
    <w:p>
      <w:pPr>
        <w:pStyle w:val="Style19"/>
        <w:spacing w:lineRule="auto" w:line="240"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заров И.П., Мацкевич В.А., Колегова Ж.Н., Артемьев С.А., Таран Т.С. «Ожоги. Интенсивная терапия». Ростов-На-Дону, Феникс, 2007.</w:t>
      </w:r>
    </w:p>
    <w:p>
      <w:pPr>
        <w:pStyle w:val="Style19"/>
        <w:spacing w:lineRule="auto" w:line="240"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Жуков Б.Н., Быстров С.А. «Хирургия». Москва, Академия, 2008.</w:t>
      </w:r>
    </w:p>
    <w:p>
      <w:pPr>
        <w:pStyle w:val="Style19"/>
        <w:spacing w:lineRule="auto" w:line="240"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креткова В. И. Основы асептики и ухода за хирургическими больными. Издательство: Феникс, 2007 г.</w:t>
      </w:r>
    </w:p>
    <w:p>
      <w:pPr>
        <w:pStyle w:val="Style19"/>
        <w:spacing w:lineRule="auto" w:line="240" w:before="0" w:after="0"/>
        <w:ind w:left="928" w:hanging="6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Оскреткова В. И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бщехирургические навыки. </w:t>
      </w:r>
      <w:r>
        <w:rPr>
          <w:rFonts w:cs="Times New Roman" w:ascii="Times New Roman" w:hAnsi="Times New Roman"/>
          <w:sz w:val="28"/>
          <w:szCs w:val="28"/>
        </w:rPr>
        <w:t xml:space="preserve"> Издательство: Феникс, 2007 г.</w:t>
      </w:r>
    </w:p>
    <w:p>
      <w:pPr>
        <w:pStyle w:val="Style19"/>
        <w:spacing w:lineRule="auto" w:line="240" w:before="0" w:after="0"/>
        <w:ind w:left="928" w:hanging="64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 Петров С.В. Общая хирургия. </w:t>
      </w:r>
      <w:r>
        <w:rPr>
          <w:rFonts w:cs="Times New Roman" w:ascii="Times New Roman" w:hAnsi="Times New Roman"/>
          <w:sz w:val="28"/>
          <w:szCs w:val="28"/>
        </w:rPr>
        <w:t>– М.: Издательство: ГЭОТАР-Медиа, 2010 г.</w:t>
      </w:r>
    </w:p>
    <w:p>
      <w:pPr>
        <w:pStyle w:val="Style19"/>
        <w:spacing w:lineRule="auto" w:line="240" w:before="0" w:after="0"/>
        <w:ind w:left="928" w:hanging="64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9. Пособие по онкологии для медицинских сестер/ Под ред. проф. В.М. Горбуновой. М., Издательство: Литтерра, 2009 г.</w:t>
      </w:r>
    </w:p>
    <w:p>
      <w:pPr>
        <w:pStyle w:val="Style19"/>
        <w:spacing w:lineRule="auto" w:line="240"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ыгагов Г.П., Гарелик П.В. «Общая хирургия». В двух томах. Минск, Вышэйшая школа, 2009.</w:t>
      </w:r>
    </w:p>
    <w:p>
      <w:pPr>
        <w:pStyle w:val="Style19"/>
        <w:spacing w:lineRule="auto" w:line="240" w:before="0" w:after="0"/>
        <w:ind w:left="928" w:hanging="6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Сергиенко В. И., Петросян Э. А., Фраучи И. В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Топографическая анатомия и оперативная хирургия </w:t>
      </w:r>
      <w:r>
        <w:rPr>
          <w:rFonts w:cs="Times New Roman" w:ascii="Times New Roman" w:hAnsi="Times New Roman"/>
          <w:sz w:val="28"/>
          <w:szCs w:val="28"/>
        </w:rPr>
        <w:t>– М.: Издательство: ГЭОТАР-Медиа, 2009 г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928" w:hanging="644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1. Савельева В. С., Кириенко А. И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Хирургические болезни </w:t>
      </w:r>
      <w:r>
        <w:rPr>
          <w:rFonts w:cs="Times New Roman" w:ascii="Times New Roman" w:hAnsi="Times New Roman"/>
          <w:sz w:val="28"/>
          <w:szCs w:val="28"/>
        </w:rPr>
        <w:t>– М.: Издательство: ГЭОТАР-Медиа, 2009 г.</w:t>
      </w:r>
    </w:p>
    <w:p>
      <w:pPr>
        <w:pStyle w:val="Style19"/>
        <w:spacing w:lineRule="auto" w:line="240" w:before="0" w:after="0"/>
        <w:ind w:left="928" w:hanging="6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Сыромятникова А. В., Брукман М. С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уководство к практическим занятиям по хирургии. </w:t>
      </w:r>
      <w:r>
        <w:rPr>
          <w:rFonts w:cs="Times New Roman" w:ascii="Times New Roman" w:hAnsi="Times New Roman"/>
          <w:sz w:val="28"/>
          <w:szCs w:val="28"/>
        </w:rPr>
        <w:t>Издательство: Альянс, 2007 г.</w:t>
      </w:r>
    </w:p>
    <w:p>
      <w:pPr>
        <w:pStyle w:val="Style19"/>
        <w:spacing w:lineRule="auto" w:line="240"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 «Сестринское дело. Профессиональные дисциплины». Под ред. Г.П. Котельникова. Ростов-На-Дону, Феникс,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о-правовая документ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, регламентирующие диагностическую деятельность в РФ.</w:t>
      </w:r>
    </w:p>
    <w:p>
      <w:pPr>
        <w:pStyle w:val="Heading1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сылки на электронные источник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авов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 «Консультан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«Гарант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ные web-сайты Интернета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1. Министерство здравоохранения РФ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2. Федеральная служба по надзору в сфере защиты прав потребителей и благополучия человек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3. ФГУЗ Федеральный центр гигиены и эпидемиологии Федеральной службы по надзору в сфере защиты прав потребителей и благополучия человек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cgs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4. Информационно-методический центр «»Экспертиза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5. Центральный НИИ организации и информатизации здравоохранения (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концентрированного после изучения соответствующих профессиональных моду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актикой осуществляют методические руководители практики – преподаватели университета, а также непосредственные руководители – работники организаций здравоохранения, закрепленные за студент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руководитель должен иметь профессиональное образование по профилю специальности.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руководители должны иметь уровень образования не ниже среднего профессионального по профилю специальности,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РАБОЧЕЙ ПРОГРАММЫ ПРОИЗВОДСТВЕННОЙ ПРАКТИКИ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изводственной практики осуществляется непосредственным руководителем в форме оценки по завершению практики и фиксируется в дневнике и индивидуальном отчете обучающегося.</w:t>
      </w:r>
    </w:p>
    <w:p>
      <w:pPr>
        <w:pStyle w:val="Normal"/>
        <w:spacing w:lineRule="auto" w:line="360" w:before="0" w:after="0"/>
        <w:ind w:firstLine="450"/>
        <w:jc w:val="both"/>
        <w:rPr/>
      </w:pPr>
      <w:r>
        <w:rPr/>
        <w:t>Конечный результат освоения общих и профессиональных компетенций по профессиональным модулям оценивается методическим руководителем в форме оценки на основе представленных студентом документов, с учетом оценки непосредственного руководителя, и фиксируются в экзаменационной ведомости и зачетной книжк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3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фессиональных компетенц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мероприятия по сохранению и укреплению здоровья населения, пациента и его окружен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санитарно-гигиеническое воспитание населен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ть в проведении профилактики инфекционных и неинфекционных заболевани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ять информацию в понятном для пациента виде, объяснять ему суть вмешательст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трудничать со взаимодействующими организациями и службам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ть медикаментозные средства в соответствии с правилами их использован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ти утвержденную медицинскую документацию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реабилитационные мероприят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паллиативную помощь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ть доврачебную помощь при неотложных состояниях и травмах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ть в оказании медицинской помощи при чрезвычайных ситуациях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овать с членами профессиональной бригады и добровольными помощниками в условиях чрезвычайных ситуаци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 Оценка выполнения практического задания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3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щих компетенц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амостоятель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ь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амостоятель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rFonts w:cs="Times New Roman" w:ascii="Times New Roman" w:hAnsi="Times New Roman"/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iprbookshop.ru/20132" TargetMode="Externa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www.studmedlib.ru/" TargetMode="External"/><Relationship Id="rId8" Type="http://schemas.openxmlformats.org/officeDocument/2006/relationships/hyperlink" Target="http://www.studmedlib.ru/" TargetMode="External"/><Relationship Id="rId9" Type="http://schemas.openxmlformats.org/officeDocument/2006/relationships/hyperlink" Target="http://www.studmedlib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28:00Z</dcterms:created>
  <dc:creator>User</dc:creator>
  <dc:description/>
  <cp:keywords/>
  <dc:language>en-US</dc:language>
  <cp:lastModifiedBy>User</cp:lastModifiedBy>
  <dcterms:modified xsi:type="dcterms:W3CDTF">2015-02-03T19:00:00Z</dcterms:modified>
  <cp:revision>23</cp:revision>
  <dc:subject/>
  <dc:title/>
</cp:coreProperties>
</file>