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/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Основы биомедицинской э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: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Гуманитарные дисциплин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4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 ПРОГРАММЫ УЧЕБНОЙ                                             ДИСЦИПЛИНЫ  ОСНОВЫ ФИЛОСОФИИ</w:t>
      </w:r>
      <w:r>
        <w:rPr>
          <w:sz w:val="28"/>
          <w:szCs w:val="28"/>
        </w:rPr>
        <w:t xml:space="preserve">  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15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 16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 «ОСНОВЫ БИОМЕДИЦИНСКОЙ ЭТИКИ»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Основы биомедицинской этики» является частью  программы подготовки специалистов среднего звена, в соответствии с ФГОС по специальности СПО: «Сестринское дело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биомедицинской этик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му гуманитарному и социально-экономическ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и является вариати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этико-правовой  подход к решению проблем биомедицинской э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тудентов с основными проблемами биомедицинской этики и принципами их реш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основными международными и отечественными документами, регламентирующими этико- правовые вопросы медицин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оптимального решения всего спектра этико-правовых проблем возникающих в повседневной профессиональной деятельности среднего медицинского работн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на практике полученные знания по биомедицинской этик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ировать с позиций современной биомедицинской этики проблемы, возникающие в процессе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знания по биомедицинской этике для личностного и профессионального роста  и совершенств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нормы и категории биомедицинской эти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и обязанности среднего медицинского работника и пациент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ико- правовые проблемы современной медиц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42 часа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32 ча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10 час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/>
      </w:pPr>
      <w:r>
        <w:rPr/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«Основы биомедицинской этики»</w:t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8564"/>
        <w:gridCol w:w="1645"/>
        <w:gridCol w:w="1765"/>
      </w:tblGrid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едение в биомедицинскую этику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 Предмет биомедицинской этики, история медицинской этики, предпосылки становления биомедицинской этики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пределение биомедицинской этики как научной и учебной дисциплины и со</w:t>
              <w:softHyphen/>
              <w:t xml:space="preserve">циального института. Медицинская этика. Краткая история медицинской </w:t>
            </w:r>
            <w:r>
              <w:rPr>
                <w:spacing w:val="-1"/>
              </w:rPr>
              <w:t>этики и вклад отечественных ученых в ее развитие. Биомедицинская этика как совре</w:t>
              <w:softHyphen/>
              <w:t>менный этап развития медицинской этики. Исторические предпосылки возникновения и становления биомедицинской этики (успехи реаниматологии, транс</w:t>
              <w:softHyphen/>
            </w:r>
            <w:r>
              <w:rPr/>
              <w:t>плантологии, генной инженерии и т.п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iCs/>
              </w:rPr>
              <w:t xml:space="preserve">Тема 1.2. </w:t>
            </w:r>
            <w:r>
              <w:rPr/>
              <w:t>Мораль, этика, профессиональная этика. Основные принципы биомедицинской этики. Российское законодательство и политика здравоохранения по вопросам биомедицинской этики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Мораль как особая форма общественного сознания и духовно-</w:t>
            </w:r>
            <w:r>
              <w:rPr>
                <w:spacing w:val="-2"/>
              </w:rPr>
              <w:t>практической деятельности человека. Этика как философская наука о мо</w:t>
              <w:softHyphen/>
              <w:t>рали. Основные этические теории (утилитаристская, деонтологическая). Морально-этические категории (долг, достоинство, совесть и т.д.) и их роль в регуляции поведения личности. Профессиональная этика как разновид</w:t>
              <w:softHyphen/>
            </w:r>
            <w:r>
              <w:rPr>
                <w:spacing w:val="-3"/>
              </w:rPr>
              <w:t xml:space="preserve">ность прикладной этики. Причины возникновения, социальные функции и </w:t>
            </w:r>
            <w:r>
              <w:rPr>
                <w:spacing w:val="-2"/>
              </w:rPr>
              <w:t xml:space="preserve">основные разновидности профессиональной этики. Основные понятия и </w:t>
            </w:r>
            <w:r>
              <w:rPr>
                <w:spacing w:val="-3"/>
              </w:rPr>
              <w:t xml:space="preserve">принципы биомедицинской этики (уважение автономии личности, не причинения  вреда, </w:t>
            </w:r>
            <w:r>
              <w:rPr/>
              <w:t>благодеяние, справедливость).</w:t>
            </w:r>
            <w:r>
              <w:rPr>
                <w:spacing w:val="-4"/>
              </w:rPr>
              <w:t xml:space="preserve">Основные документы Российского законодательства по вопросам </w:t>
            </w:r>
            <w:r>
              <w:rPr>
                <w:spacing w:val="-5"/>
              </w:rPr>
              <w:t>биомедицинской этики.</w:t>
            </w:r>
            <w:r>
              <w:rPr>
                <w:spacing w:val="-1"/>
              </w:rPr>
              <w:t xml:space="preserve"> </w:t>
            </w:r>
            <w:bookmarkStart w:id="0" w:name="OLE_LINK4"/>
            <w:bookmarkStart w:id="1" w:name="OLE_LINK3"/>
            <w:r>
              <w:rPr/>
              <w:t>Федеральный закон от 21.11.2011 N 323-ФЗ "Об основах охраны здоровья граждан в Российской Федерации"</w:t>
            </w:r>
            <w:r>
              <w:rPr>
                <w:spacing w:val="-2"/>
              </w:rPr>
              <w:t xml:space="preserve">. </w:t>
            </w:r>
            <w:r>
              <w:rPr>
                <w:sz w:val="22"/>
                <w:szCs w:val="22"/>
              </w:rPr>
              <w:t xml:space="preserve"> </w:t>
            </w:r>
            <w:bookmarkEnd w:id="0"/>
            <w:bookmarkEnd w:id="1"/>
            <w:r>
              <w:rPr>
                <w:spacing w:val="-8"/>
              </w:rPr>
              <w:t xml:space="preserve">Право на медицинское обслуживание, согласие на медицинское </w:t>
            </w:r>
            <w:r>
              <w:rPr>
                <w:spacing w:val="-7"/>
              </w:rPr>
              <w:t>вмешательство и отказ от него. Права и социальная защита медицинского</w:t>
            </w:r>
            <w:r>
              <w:rPr>
                <w:spacing w:val="-3"/>
              </w:rPr>
              <w:t xml:space="preserve"> работника. Право медицинского работника на отказ от работы с пациенто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Тема 1.3.</w:t>
            </w:r>
            <w:r>
              <w:rPr>
                <w:bCs/>
              </w:rPr>
              <w:t xml:space="preserve">  От медицинской этики к биомедицинской этике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дицинская этика Гиппократа, М. Я. Мудрова, Ф. Н. Гааза, Н.И.Пирого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.А. Манассеин, Вересаев В.В. Медицинская этика в первые десятилетия советской истории. ВМА и ее документы по медицинской э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 медицинской этики к биомедицинской этике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пациента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Тема 2.1. </w:t>
            </w:r>
            <w:r>
              <w:rPr>
                <w:bCs/>
              </w:rPr>
              <w:t>Модель взаимодействия медицинских работников и пациента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ное согласие, принцип правдивости. Медицинская тайна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Основные принципы взаимоотношений между медицинским ра</w:t>
              <w:softHyphen/>
              <w:t>ботником и пациентом: поддержка, понимание, уважение, сочувствие, по</w:t>
              <w:softHyphen/>
              <w:t>мощь. Модели взаимодействия между медицинским работником и пациен</w:t>
              <w:softHyphen/>
            </w:r>
            <w:r>
              <w:rPr>
                <w:spacing w:val="-1"/>
              </w:rPr>
              <w:t>том (патерналистская, коллегиальная, инженерная, контрактная, информа</w:t>
              <w:softHyphen/>
            </w:r>
            <w:r>
              <w:rPr>
                <w:spacing w:val="-2"/>
              </w:rPr>
              <w:t>ционная, совещательная), их основные преимущества и недостат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right="19" w:hanging="0"/>
              <w:jc w:val="both"/>
              <w:rPr>
                <w:spacing w:val="-4"/>
              </w:rPr>
            </w:pPr>
            <w:r>
              <w:rPr>
                <w:spacing w:val="-1"/>
              </w:rPr>
              <w:t xml:space="preserve">Этические принципы взаимоотношений медицинского работника </w:t>
            </w:r>
            <w:r>
              <w:rPr>
                <w:spacing w:val="-3"/>
              </w:rPr>
              <w:t xml:space="preserve">и пациента: правдивость, конфиденциальность, информированное согласие. </w:t>
            </w:r>
            <w:r>
              <w:rPr>
                <w:spacing w:val="-2"/>
              </w:rPr>
              <w:t>Правдивость как необходимое условие нормального общения и социально</w:t>
              <w:softHyphen/>
              <w:t xml:space="preserve">го взаимодействия. Информированное согласие как обязательное условие </w:t>
            </w:r>
            <w:r>
              <w:rPr>
                <w:spacing w:val="-3"/>
              </w:rPr>
              <w:t xml:space="preserve">медицинского вмешательства. Право больного на информацию о состоянии </w:t>
            </w:r>
            <w:r>
              <w:rPr>
                <w:spacing w:val="-2"/>
              </w:rPr>
              <w:t>своего здоровья. Лиссабонская декларация о правах пациента (1981). Дек</w:t>
              <w:softHyphen/>
            </w:r>
            <w:r>
              <w:rPr>
                <w:spacing w:val="-1"/>
              </w:rPr>
              <w:t>ларация ВОЗ о политике в области обеспечения прав пациента в Европе (1994). Права пациента в ФЗ«Об основах охраны здоровья граждан в РФ</w:t>
            </w:r>
            <w:r>
              <w:rPr>
                <w:spacing w:val="-2"/>
              </w:rPr>
              <w:t xml:space="preserve">». Различные подходы в предоставлении информации. Понятия «компетентности» и «автономии» больного. Роль среднего медицинского персонала в </w:t>
            </w:r>
            <w:r>
              <w:rPr>
                <w:spacing w:val="-1"/>
              </w:rPr>
              <w:t>установлении «терапевтического сотрудничества» с пациент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before="5" w:after="0"/>
              <w:ind w:right="48" w:hanging="0"/>
              <w:jc w:val="both"/>
              <w:rPr>
                <w:spacing w:val="-6"/>
              </w:rPr>
            </w:pPr>
            <w:r>
              <w:rPr>
                <w:spacing w:val="-3"/>
              </w:rPr>
              <w:t>Этические и юридические проблемы конфиденциальности. Поня</w:t>
              <w:softHyphen/>
              <w:t xml:space="preserve">тие о медицинской тайне. Сведения, относящиеся к категории медицинской </w:t>
            </w:r>
            <w:r>
              <w:rPr/>
              <w:t>тайны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Тема 2.2. Права пациента. </w:t>
            </w:r>
            <w:r>
              <w:rPr>
                <w:bCs/>
                <w:sz w:val="22"/>
                <w:szCs w:val="22"/>
              </w:rPr>
              <w:t>Права пациента в международной практике и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международные документы, защищающие права и свободы граждан. Общие положения Конвенции Совета Европы о защите прав и достоинства человека в связи с использованием достижений биологии и медицины (приоритет человека, равная доступность здравоохранения, профессиональные стандарты)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а пациентов в документах Всемирной Медицинской Ассоциации (Лиссабонская декларация о правах пациента)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кларация о политике в области обеспечения прав пациента в Европе (ВОЗ) Виды и определение прав пациента. Права человека и человеческие ценности в здравоохранени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здоровья граждан в РФ. Определение понятия. Основные принципы охраны здоровья граждан. Права граждан в области охраны здоровь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sz w:val="23"/>
                <w:szCs w:val="23"/>
              </w:rPr>
              <w:t>Права пациентов в Российском законодательстве и Этическом кодексе медицинской сест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моральные принципы взаимоотношений медицинского работника и пациент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Практические занятия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а пациента. Решение ситуационных задач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тико-правовые проблемы применения новых техно</w:t>
              <w:softHyphen/>
              <w:t>логий в современном здравоохранении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lang w:val="ru-RU" w:eastAsia="ru-RU"/>
              </w:rPr>
              <w:t xml:space="preserve">Тема 3.1. </w:t>
            </w:r>
            <w:r>
              <w:rPr>
                <w:lang w:val="ru-RU" w:eastAsia="ru-RU"/>
              </w:rPr>
              <w:t>Этико-правовые проблемы медицинской гене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Медико</w:t>
            </w:r>
            <w:r>
              <w:rPr>
                <w:spacing w:val="-2"/>
              </w:rPr>
              <w:t>генетическая информация и моральные проблемы ее получения и исполь</w:t>
              <w:softHyphen/>
              <w:t>зования. Принцип конфиденциальности при медико-генетическом консуль</w:t>
              <w:softHyphen/>
            </w:r>
            <w:r>
              <w:rPr>
                <w:spacing w:val="-1"/>
              </w:rPr>
              <w:t>тировании. Биоэтические и социальные проблемы генной терапии: непри</w:t>
              <w:softHyphen/>
              <w:t>косновенность частной жизни, принцип справедливости, равная доступ</w:t>
              <w:softHyphen/>
              <w:t>ность, качество. Правовое регулирование применения методов генетиче</w:t>
              <w:softHyphen/>
              <w:t>ского контроля. Генная инженерия: этические нормы и гарантии защиты личности от угрозы генетических манипуляций. Клонирование и програм</w:t>
              <w:softHyphen/>
            </w:r>
            <w:r>
              <w:rPr/>
              <w:t xml:space="preserve">ма «Геном человека»: перспективы и проблемы. Конвенция о защите прав </w:t>
            </w:r>
            <w:r>
              <w:rPr>
                <w:spacing w:val="-2"/>
              </w:rPr>
              <w:t>и достоинства человека в связи с использованием достижений .в области биологии и медицины. Закон РФ «О государственном регулировании в об</w:t>
              <w:softHyphen/>
            </w:r>
            <w:r>
              <w:rPr/>
              <w:t>ласти генно-инженерной деятельности» (1996)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ма 3.2.</w:t>
            </w:r>
            <w:r>
              <w:rPr/>
              <w:t xml:space="preserve"> Этико- правовые проблемы медицинских вмешательств в репродукцию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>Моральные и этико-правовые аспекты использования репродук</w:t>
              <w:softHyphen/>
              <w:t>тивных технологий (искусственное осеменение, экстракорпоральное опло</w:t>
              <w:softHyphen/>
            </w:r>
            <w:r>
              <w:rPr/>
              <w:t xml:space="preserve">дотворение, суррогатное материнство): проблема выбора пола ребенка, </w:t>
            </w:r>
            <w:r>
              <w:rPr>
                <w:spacing w:val="-1"/>
              </w:rPr>
              <w:t>судьба «избыточных» оплодотворенных яйцеклеток, социальное, и право</w:t>
              <w:softHyphen/>
              <w:t xml:space="preserve">вое положение ребенка, проблема материнства при донорстве яйцеклетки, </w:t>
            </w:r>
            <w:r>
              <w:rPr>
                <w:spacing w:val="-2"/>
              </w:rPr>
              <w:t>Правовой статус донора в репродуктивных технологиях. Отношение миро</w:t>
              <w:softHyphen/>
              <w:t>вых религий к новым репродуктивным технологиям. Право на деторожде</w:t>
              <w:softHyphen/>
              <w:t>ние. Проблемы контроля рождаемости: контрацепция и стерилизац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Тема 3.3. </w:t>
            </w:r>
            <w:r>
              <w:rPr/>
              <w:t>Этико- правовые проблемы трансплан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роблема технических возможностей и этической недопустимо</w:t>
              <w:softHyphen/>
              <w:t xml:space="preserve">сти ряда операций по пересадке человеческих органов и тканей. Проблемы </w:t>
            </w:r>
            <w:r>
              <w:rPr>
                <w:spacing w:val="-3"/>
              </w:rPr>
              <w:t xml:space="preserve">«компетентности» и «некомпетентности» в вопросе о возможности изъятия </w:t>
            </w:r>
            <w:r>
              <w:rPr>
                <w:spacing w:val="-2"/>
              </w:rPr>
              <w:t xml:space="preserve">органов для трансплантации у доноров (заключенные, лица, страдающие </w:t>
            </w:r>
            <w:r>
              <w:rPr>
                <w:spacing w:val="-1"/>
              </w:rPr>
              <w:t>физическими недостатками и психическими заболеваниями, несовершен</w:t>
              <w:softHyphen/>
            </w:r>
            <w:r>
              <w:rPr>
                <w:spacing w:val="-2"/>
              </w:rPr>
              <w:t>нолетние и др.). Донорство крови как частный случай трансплантации. От</w:t>
              <w:softHyphen/>
              <w:t xml:space="preserve">ношение мировых религий к донорству. Отечественные законодательный </w:t>
            </w:r>
            <w:r>
              <w:rPr>
                <w:spacing w:val="-1"/>
              </w:rPr>
              <w:t xml:space="preserve">акты, регулирующие вопросы пересадки органов от умершего и живого </w:t>
            </w:r>
            <w:r>
              <w:rPr>
                <w:spacing w:val="-2"/>
              </w:rPr>
              <w:t>донора («О донорстве крови и ее компонентов», 1993; «О трансплантации органов и (или) тканей человека», 1993). Права «живых доноров» и юриди</w:t>
              <w:softHyphen/>
            </w:r>
            <w:r>
              <w:rPr>
                <w:spacing w:val="-1"/>
              </w:rPr>
              <w:t>ческое ограничение круга «живых доноров». Трансплантация органов и проблема смерти мозга. Принцип «презумпции согласия» при изъятой ор</w:t>
              <w:softHyphen/>
            </w:r>
            <w:r>
              <w:rPr>
                <w:spacing w:val="-2"/>
              </w:rPr>
              <w:t>ганов у трупа, проблема компенсации за донорский орган. Проблема дефи</w:t>
              <w:softHyphen/>
            </w:r>
            <w:r>
              <w:rPr/>
              <w:t>цита донорских органов и их купли-продажи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Тема 3.4. </w:t>
            </w:r>
            <w:r>
              <w:rPr/>
              <w:t>Этико- правовые проблемы медицинских вмешательств в репродукцию человека и трансплантологии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1" w:hanging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ость, личность, человек. Проблема определения начала человеческой жизни: медико-биологический и этико-философский подходы. Моральный статус эмбриона. Границы допустимого и недопустимого применения методов пренатальной диагностики. </w:t>
            </w:r>
            <w:r>
              <w:rPr/>
              <w:t xml:space="preserve">Этико-медицинские проблемы аборта. История формирования законодательства о плодоизгнании. Социально-политические аспекты проблемы аборт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Новые репродуктивные технологии: инсеминация, экстракорпоральное оплодотворение. Проблемы этико правового регулирования репродуктивных технологий в России. Искусственное размножение и традиционная семья. Морально-этические проблемы контрацепции и стерилизации. Трансплантация: история развития. Основные этические проблемы трансплантации. Проблема коммерциализации трансплантации. Морально-этические основания запрета на осуществление купли-продажи органов и (или) тканей человека. Определение «смерти мозга»: медицинский (уровень), философские, морально-этические и юридические проблемы. Стойкие вегетативные состояния. Прецеденты реабилитации пациентов со стойкими вегетативными состояниями. Специфика отношения персонала к больным в стойком вегетативном состоянии и их родственник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ие принципы эксплантации (изъятия) органов и тканей у трупа. Типы регулирования: рутинный забор, презумпция согласия, презумпция несогласия. Аргументы сторонников презумпции несоглас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сновные этические и правовые принципы изъятия органов у живого здорового донора. Права донора. Проблемы распределения донорских органов. Медицинские и этические критерии справедливого распределения донорских органов (лист ожидания): гистосовместимость, неотложность, очередн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сенотрансплантация. Морально-этические аспекты использования органов некомпетентных доноров (детей, психически больных лиц) и доноров с резким ограничением свободы выбора (заключенные, приговоренные к смерт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рально-этические аспекты неприемлемости использования фетальных тканей в трансплантологии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.Этико- правовые проблемы применения новых методов и технологий диагностического лечения. Проблемы биомедицинских исследований на человеке и животных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before="5" w:after="0"/>
              <w:ind w:left="14" w:hanging="0"/>
              <w:jc w:val="both"/>
              <w:rPr/>
            </w:pPr>
            <w:r>
              <w:rPr>
                <w:spacing w:val="-3"/>
              </w:rPr>
              <w:t>Экспериментальные медико-биологические исследования на чело</w:t>
              <w:softHyphen/>
              <w:t>веке, и животных: цель, обоснование, необходимость и оправданность. Ос</w:t>
              <w:softHyphen/>
            </w:r>
            <w:r>
              <w:rPr>
                <w:spacing w:val="-2"/>
              </w:rPr>
              <w:t xml:space="preserve">новные принципы, этические, юридические нормы и правила проведения </w:t>
            </w:r>
            <w:r>
              <w:rPr>
                <w:spacing w:val="-3"/>
              </w:rPr>
              <w:t xml:space="preserve">эксперимента на человеке. Клинический и научный эксперимент. Права </w:t>
            </w:r>
            <w:r>
              <w:rPr>
                <w:spacing w:val="-2"/>
              </w:rPr>
              <w:t xml:space="preserve">личности при проведении эксперимента. Добровольное информированное </w:t>
            </w:r>
            <w:r>
              <w:rPr>
                <w:spacing w:val="-1"/>
              </w:rPr>
              <w:t xml:space="preserve">согласие и компетентность испытуемого при проведении эксперимента. </w:t>
            </w:r>
            <w:r>
              <w:rPr>
                <w:spacing w:val="-3"/>
              </w:rPr>
              <w:t>Компенсация за участие в эксперименте. Ответственность экспериментато</w:t>
              <w:softHyphen/>
            </w:r>
            <w:r>
              <w:rPr>
                <w:spacing w:val="-2"/>
              </w:rPr>
              <w:t>ра за последствия эксперимента и за состояние здоровья испытуемых. Не</w:t>
              <w:softHyphen/>
              <w:t>обходимость возмещения ущерба. Особенности проведения медико-биологических исследований в различных группах испытуемых (беремен</w:t>
              <w:softHyphen/>
            </w:r>
            <w:r>
              <w:rPr>
                <w:spacing w:val="-1"/>
              </w:rPr>
              <w:t>ные и кормящие женщины, дети, заключенные, психически неполноцен</w:t>
              <w:softHyphen/>
            </w:r>
            <w:r>
              <w:rPr/>
              <w:t>ные, неизлечимо больные и др.). Эксперименты на животных: допусти</w:t>
              <w:softHyphen/>
            </w:r>
            <w:r>
              <w:rPr>
                <w:spacing w:val="-3"/>
              </w:rPr>
              <w:t>мость, этичность, гуманность. Этическое и правовое регулирование биоме</w:t>
              <w:softHyphen/>
            </w:r>
            <w:r>
              <w:rPr>
                <w:spacing w:val="-2"/>
              </w:rPr>
              <w:t xml:space="preserve">дицинских экспериментов. Токийская декларация (1975). Международные </w:t>
            </w:r>
            <w:r>
              <w:rPr>
                <w:spacing w:val="-3"/>
              </w:rPr>
              <w:t>организации по проблемам экспериментальных исследований на животных (Международный союз биологических, наук при ЮНЕСКО и международ</w:t>
              <w:softHyphen/>
            </w:r>
            <w:r>
              <w:rPr/>
              <w:t>ный комитет по лабораторным животным)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before="5" w:after="0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ие занят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before="5" w:after="0"/>
              <w:ind w:left="14" w:hanging="0"/>
              <w:jc w:val="both"/>
              <w:rPr>
                <w:spacing w:val="-3"/>
              </w:rPr>
            </w:pPr>
            <w:r>
              <w:rPr/>
              <w:t>Этико- правовые проблемы медицинских вмешательств в репродукцию человека и трансплантологии. Ситуации для анализ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тико- правовые проблемы в клинической медицине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 xml:space="preserve">Тема 4.1. </w:t>
            </w:r>
            <w:r>
              <w:rPr>
                <w:bCs/>
              </w:rPr>
              <w:t>Этико- правовые аспекты оказания наркологической и психиатрической помощ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3"/>
              </w:rPr>
              <w:t>Главные принципы при оказании наркологической и психиатриче</w:t>
              <w:softHyphen/>
            </w:r>
            <w:r>
              <w:rPr>
                <w:spacing w:val="-2"/>
              </w:rPr>
              <w:t>ской помощи: принцип гуманности, добровольности и уважения человече</w:t>
              <w:softHyphen/>
            </w:r>
            <w:r>
              <w:rPr>
                <w:spacing w:val="-1"/>
              </w:rPr>
              <w:t>ского достоинства пациента. Основные документы, регулирующие оказа</w:t>
              <w:softHyphen/>
            </w:r>
            <w:r>
              <w:rPr/>
              <w:t xml:space="preserve">ние психиатрической помощи («Российский Кодекс профессиональной </w:t>
            </w:r>
            <w:r>
              <w:rPr>
                <w:spacing w:val="-2"/>
              </w:rPr>
              <w:t>этики психиатра», 1994; Закон РФ «О психиатрической помощи и гаранти</w:t>
              <w:softHyphen/>
              <w:t>ях прав граждан при ее оказании», 1993). Принцип профессиональной ме</w:t>
              <w:softHyphen/>
              <w:t xml:space="preserve">дицинской тайны и конфиденциальности при оказании наркологической и психиатрической помощи. Принцип профессиональной независимости </w:t>
            </w:r>
            <w:r>
              <w:rPr/>
              <w:t>нарколога и психиат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Тема 4.2. </w:t>
            </w:r>
            <w:r>
              <w:rPr>
                <w:bCs/>
              </w:rPr>
              <w:t>Этико- правовые аспекты оказания медицинской и психологической помощи ВИЧ- инфицированным пациентам, больным СПИДом и их близким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ind w:right="29" w:hanging="0"/>
              <w:jc w:val="both"/>
              <w:rPr>
                <w:spacing w:val="-5"/>
              </w:rPr>
            </w:pPr>
            <w:r>
              <w:rPr>
                <w:spacing w:val="-3"/>
              </w:rPr>
              <w:t xml:space="preserve">Основные этические и правовые принципы оказания медицинской </w:t>
            </w:r>
            <w:r>
              <w:rPr>
                <w:spacing w:val="-2"/>
              </w:rPr>
              <w:t>помощи ВИЧ-инфицированным пациентам, больным СПИДом и их близ</w:t>
              <w:softHyphen/>
            </w:r>
            <w:r>
              <w:rPr>
                <w:spacing w:val="-3"/>
              </w:rPr>
              <w:t>ким. Основные документы международного и российского законодательст</w:t>
              <w:softHyphen/>
            </w:r>
            <w:r>
              <w:rPr>
                <w:spacing w:val="-2"/>
              </w:rPr>
              <w:t>ва, регулирующие отношения ВИЧ-инфицированных с обществом и меди</w:t>
              <w:softHyphen/>
            </w:r>
            <w:r>
              <w:rPr>
                <w:spacing w:val="-3"/>
              </w:rPr>
              <w:t xml:space="preserve">цинскими работниками («Современная декларация ВОЗ по СПИДу», 1987; </w:t>
            </w:r>
            <w:r>
              <w:rPr>
                <w:spacing w:val="-1"/>
              </w:rPr>
              <w:t>«Федеральный Закон о предупреждении распространения в РФ заболева</w:t>
              <w:softHyphen/>
            </w:r>
            <w:r>
              <w:rPr/>
              <w:t xml:space="preserve">ния, вызываемого вирусом иммунодефицита человека (ВИЧ-инфекции)»,1995; . Принципы и </w:t>
            </w:r>
            <w:r>
              <w:rPr>
                <w:spacing w:val="-2"/>
              </w:rPr>
              <w:t>нормы биомедицинской этики при оказании медицинской помощи ВИЧ-</w:t>
            </w:r>
            <w:r>
              <w:rPr>
                <w:spacing w:val="-3"/>
              </w:rPr>
              <w:t xml:space="preserve">инфицированным. Этические принципы и правила при консультировании и </w:t>
            </w:r>
            <w:r>
              <w:rPr>
                <w:spacing w:val="-2"/>
              </w:rPr>
              <w:t>тестировании. Юридический запрет и этическое осуждение любых форм дискриминации ВИЧ-инфицированных. Отношение общества к больным СПИДом. Проблема СПИДофобии. Этическая необходимость психологи</w:t>
              <w:softHyphen/>
              <w:t>ческой и моральной поддержки больных СПИДом и их близких. Соблюде</w:t>
              <w:softHyphen/>
            </w:r>
            <w:r>
              <w:rPr>
                <w:spacing w:val="-3"/>
              </w:rPr>
              <w:t xml:space="preserve">ние этических принципов и норм при оказании паллиативной медицинской </w:t>
            </w:r>
            <w:r>
              <w:rPr>
                <w:spacing w:val="-2"/>
              </w:rPr>
              <w:t>помощи больным СПИДом и уважение религиозных и культурных тради</w:t>
              <w:softHyphen/>
            </w:r>
            <w:r>
              <w:rPr/>
              <w:t>ций при проведении посмертных процеду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ирание и смерть. Морально- этические и юридические пробле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  <w:r>
              <w:rPr>
                <w:bCs/>
              </w:rPr>
              <w:t>5.1.Концепция констатации смерти как смерти мозга. Аутопсия. Эвтаназия.  Правовые и этические пробл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3"/>
              </w:rPr>
              <w:t>Морально-этические, философские, социокультурные и религиоз</w:t>
              <w:softHyphen/>
            </w:r>
            <w:r>
              <w:rPr>
                <w:spacing w:val="-7"/>
              </w:rPr>
              <w:t>ные проблемы, связанные со смертью и умиранием. Понятие смерти: клиническая и биологическая</w:t>
            </w:r>
            <w:r>
              <w:rPr>
                <w:spacing w:val="-6"/>
              </w:rPr>
              <w:t xml:space="preserve"> смерть. Основной критерий констатации смерти </w:t>
            </w:r>
            <w:r>
              <w:rPr>
                <w:spacing w:val="-3"/>
              </w:rPr>
              <w:t>человеческого организма - смерть мозга. Возможности клинической реа</w:t>
            </w:r>
            <w:r>
              <w:rPr/>
              <w:t xml:space="preserve">ниматологии профессиональные, этические, экономические и правовые </w:t>
            </w:r>
            <w:r>
              <w:rPr>
                <w:spacing w:val="-10"/>
              </w:rPr>
              <w:t xml:space="preserve">аспекты деятельности врача-реаниматолога. Право пациента на достойную </w:t>
            </w:r>
            <w:r>
              <w:rPr>
                <w:spacing w:val="-3"/>
              </w:rPr>
              <w:t>смерть Аутопсия Этические и юридические нормы, регулирующие патолого</w:t>
            </w:r>
            <w:r>
              <w:rPr>
                <w:spacing w:val="-4"/>
              </w:rPr>
              <w:t>анатомические «скрытия и изъятие органов для аллотрансплантации.</w:t>
            </w:r>
            <w:r>
              <w:rPr/>
              <w:t xml:space="preserve"> </w:t>
            </w:r>
            <w:r>
              <w:rPr>
                <w:spacing w:val="-4"/>
              </w:rPr>
              <w:t>Проблема неизлечимо больных. Этические проблемы в онкология и гериатрии, Отношение врача и больного к боли. Эвтаназия: история и совре</w:t>
              <w:softHyphen/>
            </w:r>
            <w:r>
              <w:rPr>
                <w:spacing w:val="-6"/>
              </w:rPr>
              <w:t>менное состояние проблемы. Виды эвтаназии. Отношение к эвтаназии различных</w:t>
            </w:r>
            <w:r>
              <w:rPr>
                <w:spacing w:val="-8"/>
              </w:rPr>
              <w:t xml:space="preserve"> стран и религий. Документы ВМА о запрещении эвтаназии и осуж</w:t>
              <w:softHyphen/>
            </w:r>
            <w:r>
              <w:rPr>
                <w:spacing w:val="-4"/>
              </w:rPr>
              <w:t>дении пособничества при самоубийстве умирающего больного. Законода</w:t>
              <w:softHyphen/>
            </w:r>
            <w:r>
              <w:rPr>
                <w:spacing w:val="-5"/>
              </w:rPr>
              <w:t>тельство РФ о запрещении эвтаназии. Медицинская, социальная, психологи</w:t>
              <w:softHyphen/>
            </w:r>
            <w:r>
              <w:rPr>
                <w:spacing w:val="-3"/>
              </w:rPr>
              <w:t xml:space="preserve">ческая поддержка больных в терминальной стадии. Права личности: "право </w:t>
            </w:r>
            <w:r>
              <w:rPr>
                <w:spacing w:val="-5"/>
              </w:rPr>
              <w:t xml:space="preserve">на жизнь" и "право на смерть" как частный случай права отказа от лечения. </w:t>
            </w:r>
            <w:r>
              <w:rPr>
                <w:spacing w:val="-4"/>
              </w:rPr>
              <w:t xml:space="preserve">Паллиативная медицинская помощь как альтернатива эвтаназии. Этические </w:t>
            </w:r>
            <w:r>
              <w:rPr>
                <w:spacing w:val="-5"/>
              </w:rPr>
              <w:t>проблемы при оказании медицинской помощи умирающим больны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2 Умирание и смер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мерти и умирания в различных культурно-философских традиция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а критериев смерти человека и морально-мировоззренческое понимание личности. История реаниматологии. Биологическая и клиническая смерть. Проблема «смерти мозг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я терминальных больных. Концепция Е. Кюблер-Росс "смерть как «стадия роста»". Право на правду о последнем диагнозе. Паллиативная медици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, виды и формы эвтаназии. Проблема суицида и эвтаназия. Эвтаназия в фашистской Германии. Законодательный запрет эвтаназии в России. Хосписное движение против легализации эвтаназ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блема отношения к мертвому телу. Уроки истории патологической анатомии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мирание и смерть. Дискусс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Этические аспекты профессиональной деятельности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1.Этико -деонтологические основы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 xml:space="preserve">Этические и деонтологические требования к работе медицинской </w:t>
            </w:r>
            <w:r>
              <w:rPr/>
              <w:t xml:space="preserve">сестры. Долг и ответственность медицинского работника, Обязанности </w:t>
            </w:r>
            <w:r>
              <w:rPr>
                <w:spacing w:val="-1"/>
              </w:rPr>
              <w:t>среднего медицинского работника, Этический кодекс медицинской сестры</w:t>
            </w:r>
            <w:r>
              <w:rPr/>
              <w:t xml:space="preserve"> </w:t>
            </w:r>
            <w:r>
              <w:rPr>
                <w:spacing w:val="-3"/>
              </w:rPr>
              <w:t>России. Уважение к своей профессии. Основы взаимоотношений медицин</w:t>
              <w:softHyphen/>
            </w:r>
            <w:r>
              <w:rPr>
                <w:spacing w:val="-2"/>
              </w:rPr>
              <w:t>ской сестры с коллегами. Этические аспекты оплаты труда (гонорар, благо</w:t>
              <w:softHyphen/>
            </w:r>
            <w:r>
              <w:rPr/>
              <w:t>дарность, подарок и т.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ind w:right="5" w:hanging="0"/>
              <w:jc w:val="both"/>
              <w:rPr>
                <w:spacing w:val="-6"/>
              </w:rPr>
            </w:pPr>
            <w:r>
              <w:rPr>
                <w:spacing w:val="-2"/>
              </w:rPr>
              <w:t>Этические и правовые аспекты взаимодействия медицинской се</w:t>
              <w:softHyphen/>
              <w:t>стры и пациента. Уважение прав пациента. Гуманное отношение к пациен</w:t>
              <w:softHyphen/>
            </w:r>
            <w:r>
              <w:rPr>
                <w:spacing w:val="-3"/>
              </w:rPr>
              <w:t>ту. Уважение человеческого достоинства. Принцип «не навреди». Сохране</w:t>
              <w:softHyphen/>
            </w:r>
            <w:r>
              <w:rPr/>
              <w:t>ние медицинской тай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 xml:space="preserve">Основные этико-деонтологические аспекты работы медицинской сестры. Профессиональная компетентность медицинской сестры, уважение </w:t>
            </w:r>
            <w:r>
              <w:rPr>
                <w:spacing w:val="-1"/>
              </w:rPr>
              <w:t xml:space="preserve">к профессии, профессиональная ответственность. Социальный статус и </w:t>
            </w:r>
            <w:r>
              <w:rPr/>
              <w:t>престиж профессии медицинской сестры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Этико-деонтологические основы профессиональной деятельности. Круглый сто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дготовка презентаций  по темам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Этические воззрения Н.И. Пирогов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блемы медицинской этики в публицистике В.А. Манассеин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«Записки врача» В.В. Вересаев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Этика медработника в советском здравоохранени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лятва Гиппократа: ее основные идеи и причины расхождения с современной медицинской практико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bCs/>
                <w:sz w:val="23"/>
                <w:szCs w:val="23"/>
              </w:rPr>
            </w:pPr>
            <w:r>
              <w:rPr/>
              <w:t>Основные биомедицинские проблемы современного российского здравоохранения.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писание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Cs/>
                <w:sz w:val="23"/>
                <w:szCs w:val="23"/>
              </w:rPr>
            </w:pPr>
            <w:r>
              <w:rPr>
                <w:color w:val="000000"/>
              </w:rPr>
              <w:t xml:space="preserve">Этические проблемы «новых технологий зачатия» (оплодотворение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ro</w:t>
            </w:r>
            <w:r>
              <w:rPr>
                <w:color w:val="000000"/>
              </w:rPr>
              <w:t>, клонирова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эмбриональных стволовых клеток (ЭСК) в  медицинской практике: проблемы и перспектив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Этические проблемы «новых технологий зачатия» (оплодотворение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ro</w:t>
            </w:r>
            <w:r>
              <w:rPr>
                <w:color w:val="000000"/>
              </w:rPr>
              <w:t>, клонирова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эмбриональных стволовых клеток (ЭСК) в  медицинской практике: проблемы и перспектив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ие проблемы трансплантолог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циализация трансплантологии и принцип справедлив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а соотношения социального и биологического в смерти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сенотрансплантология: медико-этические проблемы и перспектив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оральные проблемы пренатальной диагности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втаназия: история проблем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 на правду о последнем диагноз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к мертвому телу в философской антропологии и патологической анатом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мерть и умирание как стадия жизн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итерии смерти человека и статус лич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ирование материал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ловар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ематических кроссвордов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БИОМЕДИЦИНСКОЙ Э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чебно-методические материа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ультимедийная  установ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этика. Философия сохранения жизни и сбережения здоровья: учебник. Хрусталев Ю.М. 2013. - 400 с.- Режим доступа: http://www.medcollegelib.ru/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этический практикум [Электронный ресурс] : учебное пособие/ ред. Д. А. Балалыкин. -Москва: Литтерра, 2012. -208 с. - Режим доступа: </w:t>
      </w:r>
      <w:hyperlink r:id="rId6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русталев  Ю.М.</w:t>
      </w:r>
      <w:r>
        <w:rPr>
          <w:color w:val="000000"/>
          <w:sz w:val="28"/>
          <w:szCs w:val="28"/>
        </w:rPr>
        <w:t xml:space="preserve">  Основы философии [Электронный ресурс] :  учебник для мед. училищ и колледжей/  Ю. М. Хрусталев. - Москва: ГЭОТАР-Медиа, 2012. -304 с. - Режим доступа: </w:t>
      </w:r>
      <w:hyperlink r:id="rId7">
        <w:r>
          <w:rPr>
            <w:rStyle w:val="InternetLink"/>
            <w:sz w:val="28"/>
            <w:szCs w:val="28"/>
          </w:rPr>
          <w:t>http://www.studmedlib.ru/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 по курсу "Биомедицинская этика"  для студентов медицинских вузов. Учебно-методическое пособие. Под ред. проф. И.В. Силуяновой. Рекомендовано УМО МФО вузов России. М.,2005,  88 с. [Электронный ресурс]: http://rsmu.ru/330.html?&amp;L=2%3FL%3D2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-  Силуянова И.В., В.И. Сабурова, М.С. Першин, Л.Б. Ляуш Вопросы тестового контроля по дисциплине "Биомедицинская этика". М., ГОУ ВУНМЦ МЗ РФ, 2003, 32 стр. [Электронный ресурс] </w:t>
      </w:r>
      <w:hyperlink r:id="rId8">
        <w:r>
          <w:rPr>
            <w:rStyle w:val="InternetLink"/>
            <w:sz w:val="28"/>
            <w:szCs w:val="28"/>
          </w:rPr>
          <w:t>http://rsmu.ru/330.html?&amp;L=2%3FL%3D2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илуянова И.В., Сабурова В.И., Першин М.С., Ляуш Л.Б. Семинарские    занятия  по   курсу  "Биомедицинская этика". . Учебно-методическое пособие. Выпуск 2. Москва 2007г., [Электронный ресурс] </w:t>
      </w:r>
      <w:r>
        <w:rPr>
          <w:sz w:val="28"/>
          <w:szCs w:val="28"/>
          <w:u w:val="single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://rsmu.ru/330.html?&amp;L=2%3FL%3D2</w:t>
        </w:r>
      </w:hyperlink>
      <w:r>
        <w:rPr>
          <w:sz w:val="28"/>
          <w:szCs w:val="28"/>
        </w:rPr>
        <w:t xml:space="preserve"> 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атин П.В. Карташова ОВ  Биоэтика Рабочая тетрадь  учебное пособие – М: ГЭОТАР –Медиа 2010 – 272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 «ОСНОВ ЫБИОМЕДИЦИНСКОЙ ЭТ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решения ситуационных задач,  а также выполнения обучающимися индивидуальных самостояте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402"/>
        <w:gridCol w:w="3096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85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. 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Применять на практике полученные знания по биомедицинской этике;</w:t>
            </w:r>
          </w:p>
          <w:p>
            <w:pPr>
              <w:pStyle w:val="Normal"/>
              <w:rPr/>
            </w:pPr>
            <w:r>
              <w:rPr/>
              <w:t>Анализировать с позиций современной биомедицинской этике проблемы, возникающие в процесс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Использовать знания по биомедицинской этике для личностного и профессионального роста и совершенствова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работы - решение ситуацион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й опр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работы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4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основные идеи, принципы и требования биоэтики; философские  основания биоэтики и биомедицинской эти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права и моральные обязательства современного медицинского работни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юридические и моральные права пациент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ключевые направления, проблемы, теории и методы использования знаний по биоэтике в медицинской практике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>содержание современных морально-этических дискуссий по проблемам развития здравоохране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точности определений разных этических понятий в форме терминологического дикта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индивидуальных устных отве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письменного опроса в форме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 выполнения проблемных и логических заданий, 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точности определения различных биоэтических концепц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заданий в рабочей тетради «Биомедицинская этик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заданий  по сопоставлению разных философских подходов и концепц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sz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hyperlink" Target="http://rsmu.ru/330.html?&amp;L=2%3FL%3D2" TargetMode="External"/><Relationship Id="rId9" Type="http://schemas.openxmlformats.org/officeDocument/2006/relationships/hyperlink" Target="http://rsmu.ru/330.html?&amp;L=2%3FL%3D2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30:00Z</dcterms:created>
  <dc:creator>USER</dc:creator>
  <dc:description/>
  <cp:keywords/>
  <dc:language>en-US</dc:language>
  <cp:lastModifiedBy>МалининаЕС</cp:lastModifiedBy>
  <cp:lastPrinted>2014-11-01T13:38:00Z</cp:lastPrinted>
  <dcterms:modified xsi:type="dcterms:W3CDTF">2015-02-02T11:58:00Z</dcterms:modified>
  <cp:revision>18</cp:revision>
  <dc:subject/>
  <dc:title/>
</cp:coreProperties>
</file>