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7802"/>
      </w:tblGrid>
      <w:tr>
        <w:trPr/>
        <w:tc>
          <w:tcPr>
            <w:tcW w:w="2021" w:type="dxa"/>
            <w:tcBorders/>
          </w:tcPr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45540" cy="105029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9" r="-3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5540" cy="1050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СТЕРСТВО ЗДРАВООХРАНЕНИЯ РОССИЙСКОЙ ФЕДЕР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сударственное бюджетное образовательное учрежде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ысшего профессионального образов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ЕВЕРНЫЙ ГОСУДАРСТВЕННЫЙ МЕДИЦИНСКИЙ УНИВЕРСИТЕТ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стерства здравоохранения Российской Федераци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tbl>
      <w:tblPr>
        <w:tblW w:w="9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36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на заседании Методического совета факультет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 от «___» ____________20    г.</w:t>
            </w:r>
          </w:p>
        </w:tc>
        <w:tc>
          <w:tcPr>
            <w:tcW w:w="47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н факультета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_ 20   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ЧАЯ УЧЕБНАЯ ПРОГРАМ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>По профессиональному модулю:  «Участие в лечебно-диагностическом и реабилитационном процессах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>По специальности: «Сестринское дело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Курс:  2,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Вид промежуточной аттестации: экзам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Кафедра: «Поликлиническая терапия и сестринское дело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Трудоемкость: 2046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рхангельск, 2014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b/>
          <w:b/>
          <w:bCs/>
          <w:i/>
          <w:i/>
          <w:caps/>
          <w:sz w:val="28"/>
          <w:szCs w:val="28"/>
          <w:u w:val="single"/>
        </w:rPr>
      </w:pPr>
      <w:r>
        <w:rPr>
          <w:b/>
          <w:bCs/>
          <w:i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caps/>
          <w:sz w:val="28"/>
          <w:szCs w:val="28"/>
        </w:rPr>
      </w:pPr>
      <w:r>
        <w:rPr>
          <w:bCs/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Heading1"/>
              <w:spacing w:lineRule="auto" w:line="360"/>
              <w:ind w:hanging="0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Heading1"/>
              <w:spacing w:lineRule="auto" w:line="360"/>
              <w:ind w:hanging="0"/>
              <w:rPr>
                <w:caps/>
              </w:rPr>
            </w:pPr>
            <w:r>
              <w:rPr>
                <w:caps/>
              </w:rPr>
              <w:t>1. ПАСПОРТ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>
                <w:caps/>
              </w:rPr>
            </w:pPr>
            <w:r>
              <w:rPr>
                <w:caps/>
              </w:rPr>
              <w:t>2. результаты освоения ПРОФЕССИОНАЛЬНОГО МОДУЛЯ</w:t>
            </w:r>
          </w:p>
          <w:p>
            <w:pPr>
              <w:pStyle w:val="Normal"/>
              <w:spacing w:lineRule="auto" w:line="36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>
                <w:caps/>
              </w:rPr>
            </w:pPr>
            <w:r>
              <w:rPr>
                <w:caps/>
              </w:rPr>
              <w:t>3. СТРУКТУРА и содержание профессионального модуля</w:t>
            </w:r>
          </w:p>
          <w:p>
            <w:pPr>
              <w:pStyle w:val="Normal"/>
              <w:spacing w:lineRule="auto" w:line="36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pacing w:lineRule="auto" w:line="360"/>
              <w:ind w:hanging="0"/>
              <w:rPr>
                <w:caps/>
              </w:rPr>
            </w:pPr>
            <w:r>
              <w:rPr>
                <w:caps/>
              </w:rPr>
              <w:t>4 условия реализации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aps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Cs/>
              </w:rPr>
              <w:t>)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Cs/>
                <w:i/>
                <w:i/>
                <w:caps/>
              </w:rPr>
            </w:pPr>
            <w:r>
              <w:rPr>
                <w:bCs/>
                <w:i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>«УЧАСТИЕ В ЛЕЧЕБНО-ДИАГНОСТИЧЕСКОМ И РЕАБИЛИТАЦИОННОМ ПРОЦЕССАХ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ab/>
        <w:t xml:space="preserve">Программа профессионального модуля (далее программа) – является частью программы подготовки специалистов среднего звена в соответствии с ФГОС по специальности СПО 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Сестринское дело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части освоения основного вида профессиональной деятельности (ВПД): </w:t>
      </w:r>
      <w:r>
        <w:rPr>
          <w:bCs/>
          <w:sz w:val="28"/>
        </w:rPr>
        <w:t>«Участие</w:t>
      </w:r>
      <w:r>
        <w:rPr>
          <w:bCs/>
          <w:caps/>
          <w:sz w:val="28"/>
        </w:rPr>
        <w:t xml:space="preserve"> </w:t>
      </w:r>
      <w:r>
        <w:rPr>
          <w:bCs/>
          <w:sz w:val="28"/>
        </w:rPr>
        <w:t>в</w:t>
      </w:r>
      <w:r>
        <w:rPr>
          <w:bCs/>
          <w:caps/>
          <w:sz w:val="28"/>
        </w:rPr>
        <w:t xml:space="preserve"> </w:t>
      </w:r>
      <w:r>
        <w:rPr>
          <w:bCs/>
          <w:sz w:val="28"/>
        </w:rPr>
        <w:t>лечебно</w:t>
      </w:r>
      <w:r>
        <w:rPr>
          <w:bCs/>
          <w:caps/>
          <w:sz w:val="28"/>
        </w:rPr>
        <w:t>-</w:t>
      </w:r>
      <w:r>
        <w:rPr>
          <w:bCs/>
          <w:sz w:val="28"/>
        </w:rPr>
        <w:t>диагностическом и реабилитационном процессах»</w:t>
      </w:r>
      <w:r>
        <w:rPr>
          <w:sz w:val="28"/>
          <w:szCs w:val="28"/>
        </w:rPr>
        <w:t xml:space="preserve"> и соответствующих профессиональных компетенций (П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widowControl w:val="false"/>
        <w:ind w:left="0" w:firstLine="709"/>
        <w:jc w:val="both"/>
        <w:rPr/>
      </w:pPr>
      <w:r>
        <w:rPr>
          <w:bCs/>
          <w:sz w:val="28"/>
        </w:rPr>
        <w:t>ПК 2.1. </w:t>
      </w:r>
      <w:r>
        <w:rPr>
          <w:kern w:val="2"/>
          <w:sz w:val="28"/>
        </w:rPr>
        <w:t>Представлять информацию в понятном для пациента виде, объяснять ему суть вмешательств.</w:t>
      </w:r>
    </w:p>
    <w:p>
      <w:pPr>
        <w:pStyle w:val="21"/>
        <w:widowControl w:val="false"/>
        <w:ind w:left="0" w:firstLine="709"/>
        <w:jc w:val="both"/>
        <w:rPr/>
      </w:pPr>
      <w:r>
        <w:rPr>
          <w:bCs/>
          <w:kern w:val="2"/>
          <w:sz w:val="28"/>
        </w:rPr>
        <w:t>ПК</w:t>
      </w:r>
      <w:r>
        <w:rPr>
          <w:bCs/>
          <w:sz w:val="28"/>
        </w:rPr>
        <w:t> </w:t>
      </w:r>
      <w:r>
        <w:rPr>
          <w:bCs/>
          <w:kern w:val="2"/>
          <w:sz w:val="28"/>
        </w:rPr>
        <w:t>2.2.</w:t>
      </w:r>
      <w:r>
        <w:rPr>
          <w:bCs/>
          <w:sz w:val="28"/>
        </w:rPr>
        <w:t> </w:t>
      </w:r>
      <w:r>
        <w:rPr>
          <w:kern w:val="2"/>
          <w:sz w:val="28"/>
        </w:rPr>
        <w:t>Осуществлять лечебно-диагностические вмешательства, взаимодействуя с участниками лечебного процесса.</w:t>
      </w:r>
    </w:p>
    <w:p>
      <w:pPr>
        <w:pStyle w:val="21"/>
        <w:widowControl w:val="false"/>
        <w:ind w:left="0" w:firstLine="709"/>
        <w:jc w:val="both"/>
        <w:rPr/>
      </w:pPr>
      <w:r>
        <w:rPr>
          <w:bCs/>
          <w:kern w:val="2"/>
          <w:sz w:val="28"/>
        </w:rPr>
        <w:t>ПК</w:t>
      </w:r>
      <w:r>
        <w:rPr>
          <w:bCs/>
          <w:sz w:val="28"/>
        </w:rPr>
        <w:t> </w:t>
      </w:r>
      <w:r>
        <w:rPr>
          <w:bCs/>
          <w:kern w:val="2"/>
          <w:sz w:val="28"/>
        </w:rPr>
        <w:t>2.3.</w:t>
      </w:r>
      <w:r>
        <w:rPr>
          <w:bCs/>
          <w:sz w:val="28"/>
        </w:rPr>
        <w:t> </w:t>
      </w:r>
      <w:r>
        <w:rPr>
          <w:kern w:val="2"/>
          <w:sz w:val="28"/>
        </w:rPr>
        <w:t>Сотрудничать со взаимодействующими организациями и службами.</w:t>
      </w:r>
    </w:p>
    <w:p>
      <w:pPr>
        <w:pStyle w:val="21"/>
        <w:widowControl w:val="false"/>
        <w:ind w:left="0" w:firstLine="709"/>
        <w:jc w:val="both"/>
        <w:rPr/>
      </w:pPr>
      <w:r>
        <w:rPr>
          <w:bCs/>
          <w:kern w:val="2"/>
          <w:sz w:val="28"/>
        </w:rPr>
        <w:t>ПК</w:t>
      </w:r>
      <w:r>
        <w:rPr>
          <w:bCs/>
          <w:sz w:val="28"/>
        </w:rPr>
        <w:t> </w:t>
      </w:r>
      <w:r>
        <w:rPr>
          <w:bCs/>
          <w:kern w:val="2"/>
          <w:sz w:val="28"/>
        </w:rPr>
        <w:t>2.4.</w:t>
      </w:r>
      <w:r>
        <w:rPr>
          <w:bCs/>
          <w:sz w:val="28"/>
        </w:rPr>
        <w:t> </w:t>
      </w:r>
      <w:r>
        <w:rPr>
          <w:kern w:val="2"/>
          <w:sz w:val="28"/>
        </w:rPr>
        <w:t xml:space="preserve">Применять медикаментозные средства в соответствии </w:t>
        <w:br/>
        <w:t>с правилами их использования.</w:t>
      </w:r>
    </w:p>
    <w:p>
      <w:pPr>
        <w:pStyle w:val="21"/>
        <w:widowControl w:val="false"/>
        <w:ind w:left="0" w:firstLine="709"/>
        <w:jc w:val="both"/>
        <w:rPr/>
      </w:pPr>
      <w:r>
        <w:rPr>
          <w:bCs/>
          <w:kern w:val="2"/>
          <w:sz w:val="28"/>
        </w:rPr>
        <w:t>ПК</w:t>
      </w:r>
      <w:r>
        <w:rPr>
          <w:bCs/>
          <w:sz w:val="28"/>
        </w:rPr>
        <w:t> </w:t>
      </w:r>
      <w:r>
        <w:rPr>
          <w:bCs/>
          <w:kern w:val="2"/>
          <w:sz w:val="28"/>
        </w:rPr>
        <w:t>2.5.</w:t>
      </w:r>
      <w:r>
        <w:rPr>
          <w:bCs/>
          <w:sz w:val="28"/>
        </w:rPr>
        <w:t> </w:t>
      </w:r>
      <w:r>
        <w:rPr>
          <w:bCs/>
          <w:kern w:val="2"/>
          <w:sz w:val="28"/>
        </w:rPr>
        <w:t>Соблюдать правила использования аппаратуры, оборудования и изделий медицинского назначения в ходе лечебно-диагностического процесса.</w:t>
      </w:r>
    </w:p>
    <w:p>
      <w:pPr>
        <w:pStyle w:val="21"/>
        <w:widowControl w:val="false"/>
        <w:ind w:left="0" w:firstLine="709"/>
        <w:jc w:val="both"/>
        <w:rPr/>
      </w:pPr>
      <w:r>
        <w:rPr>
          <w:bCs/>
          <w:kern w:val="2"/>
          <w:sz w:val="28"/>
        </w:rPr>
        <w:t>ПК</w:t>
      </w:r>
      <w:r>
        <w:rPr>
          <w:bCs/>
          <w:sz w:val="28"/>
        </w:rPr>
        <w:t> </w:t>
      </w:r>
      <w:r>
        <w:rPr>
          <w:bCs/>
          <w:kern w:val="2"/>
          <w:sz w:val="28"/>
        </w:rPr>
        <w:t>2.6.</w:t>
      </w:r>
      <w:r>
        <w:rPr>
          <w:bCs/>
          <w:sz w:val="28"/>
        </w:rPr>
        <w:t> </w:t>
      </w:r>
      <w:r>
        <w:rPr>
          <w:kern w:val="2"/>
          <w:sz w:val="28"/>
        </w:rPr>
        <w:t>Вести утвержденную медицинскую документацию.</w:t>
      </w:r>
    </w:p>
    <w:p>
      <w:pPr>
        <w:pStyle w:val="21"/>
        <w:widowControl w:val="false"/>
        <w:ind w:left="0" w:firstLine="709"/>
        <w:jc w:val="both"/>
        <w:rPr/>
      </w:pPr>
      <w:r>
        <w:rPr>
          <w:kern w:val="2"/>
          <w:sz w:val="28"/>
        </w:rPr>
        <w:t>ПК</w:t>
      </w:r>
      <w:r>
        <w:rPr>
          <w:bCs/>
          <w:sz w:val="28"/>
        </w:rPr>
        <w:t> </w:t>
      </w:r>
      <w:r>
        <w:rPr>
          <w:kern w:val="2"/>
          <w:sz w:val="28"/>
        </w:rPr>
        <w:t>2.7.</w:t>
      </w:r>
      <w:r>
        <w:rPr>
          <w:bCs/>
          <w:sz w:val="28"/>
        </w:rPr>
        <w:t> </w:t>
      </w:r>
      <w:r>
        <w:rPr>
          <w:kern w:val="2"/>
          <w:sz w:val="28"/>
        </w:rPr>
        <w:t>Осуществлять реабилитационные мероприятия.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kern w:val="2"/>
          <w:sz w:val="28"/>
        </w:rPr>
        <w:t>ПК</w:t>
      </w:r>
      <w:r>
        <w:rPr>
          <w:bCs/>
          <w:sz w:val="28"/>
        </w:rPr>
        <w:t> </w:t>
      </w:r>
      <w:r>
        <w:rPr>
          <w:kern w:val="2"/>
          <w:sz w:val="28"/>
        </w:rPr>
        <w:t>2.8.</w:t>
      </w:r>
      <w:r>
        <w:rPr>
          <w:bCs/>
          <w:sz w:val="28"/>
        </w:rPr>
        <w:t> </w:t>
      </w:r>
      <w:r>
        <w:rPr>
          <w:sz w:val="28"/>
          <w:szCs w:val="28"/>
        </w:rPr>
        <w:t>Оказывать паллиативную помощь.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80" w:leader="none"/>
        </w:tabs>
        <w:spacing w:before="40" w:after="0"/>
        <w:ind w:left="170" w:hanging="17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я ухода за пациентами при различных заболеваниях и состояниях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80" w:leader="none"/>
        </w:tabs>
        <w:spacing w:before="40" w:after="0"/>
        <w:ind w:left="170" w:hanging="170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реабилитационных мероприятий в отношении пациентов с различной патологи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80" w:leader="none"/>
        </w:tabs>
        <w:ind w:left="380" w:hanging="360"/>
        <w:rPr>
          <w:sz w:val="28"/>
          <w:szCs w:val="28"/>
        </w:rPr>
      </w:pPr>
      <w:r>
        <w:rPr>
          <w:sz w:val="28"/>
          <w:szCs w:val="28"/>
        </w:rPr>
        <w:t>готовить пациента к лечебно-диагностическим вмешательствам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80" w:leader="none"/>
        </w:tabs>
        <w:spacing w:before="40" w:after="0"/>
        <w:ind w:left="38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сестринский уход за пациентом при различных заболеваниях и состояниях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80" w:leader="none"/>
        </w:tabs>
        <w:spacing w:before="40" w:after="0"/>
        <w:ind w:left="38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ть пациента и его окружение по применению лекарственных средст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80" w:leader="none"/>
        </w:tabs>
        <w:ind w:left="380" w:hanging="360"/>
        <w:rPr>
          <w:sz w:val="28"/>
          <w:szCs w:val="28"/>
        </w:rPr>
      </w:pPr>
      <w:r>
        <w:rPr>
          <w:sz w:val="28"/>
          <w:szCs w:val="28"/>
        </w:rPr>
        <w:t>осуществлять реабилитационные мероприятия в пределах своих полномочий в условиях первичной медико-санитарной помощи и стационар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80" w:leader="none"/>
        </w:tabs>
        <w:ind w:left="380" w:hanging="360"/>
        <w:rPr>
          <w:sz w:val="28"/>
          <w:szCs w:val="28"/>
        </w:rPr>
      </w:pPr>
      <w:r>
        <w:rPr>
          <w:sz w:val="28"/>
          <w:szCs w:val="28"/>
        </w:rPr>
        <w:t>осуществлять фармакотерапию по назначению врача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80" w:leader="none"/>
        </w:tabs>
        <w:spacing w:before="40" w:after="0"/>
        <w:ind w:left="380" w:hanging="38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комплексы упражнений лечебной физкультуры, основные приемы массаж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80" w:leader="none"/>
        </w:tabs>
        <w:ind w:left="380" w:hanging="360"/>
        <w:rPr>
          <w:sz w:val="28"/>
          <w:szCs w:val="28"/>
        </w:rPr>
      </w:pPr>
      <w:r>
        <w:rPr>
          <w:sz w:val="28"/>
          <w:szCs w:val="28"/>
        </w:rPr>
        <w:t>проводить мероприятия по сохранению и улучшению качества жизни пациент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80" w:leader="none"/>
        </w:tabs>
        <w:ind w:left="380" w:hanging="360"/>
        <w:rPr>
          <w:sz w:val="28"/>
          <w:szCs w:val="28"/>
        </w:rPr>
      </w:pPr>
      <w:r>
        <w:rPr>
          <w:sz w:val="28"/>
          <w:szCs w:val="28"/>
        </w:rPr>
        <w:t>осуществлять паллиативную помощь пациента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80" w:leader="none"/>
        </w:tabs>
        <w:ind w:left="380" w:hanging="360"/>
        <w:rPr>
          <w:sz w:val="28"/>
          <w:szCs w:val="28"/>
        </w:rPr>
      </w:pPr>
      <w:r>
        <w:rPr>
          <w:sz w:val="28"/>
          <w:szCs w:val="28"/>
        </w:rPr>
        <w:t>вести утвержденную медицинскую документац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80" w:leader="none"/>
        </w:tabs>
        <w:ind w:left="380" w:hanging="360"/>
        <w:rPr/>
      </w:pPr>
      <w:r>
        <w:rPr>
          <w:sz w:val="28"/>
          <w:szCs w:val="28"/>
        </w:rPr>
        <w:t>причины, клинические проявления, возможные осложнения, методы диагностики,  проблемы пациента, организацию и методы оказания сестринской помощи при нарушениях здоровья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pacing w:before="40" w:after="0"/>
        <w:ind w:left="380" w:hanging="380"/>
        <w:jc w:val="both"/>
        <w:rPr>
          <w:sz w:val="28"/>
          <w:szCs w:val="28"/>
        </w:rPr>
      </w:pPr>
      <w:r>
        <w:rPr>
          <w:sz w:val="28"/>
          <w:szCs w:val="28"/>
        </w:rPr>
        <w:t>пути введения лекарственных препарат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80" w:leader="none"/>
        </w:tabs>
        <w:ind w:left="380" w:hanging="360"/>
        <w:rPr>
          <w:b/>
          <w:b/>
          <w:sz w:val="28"/>
          <w:szCs w:val="28"/>
        </w:rPr>
      </w:pPr>
      <w:r>
        <w:rPr>
          <w:sz w:val="28"/>
          <w:szCs w:val="28"/>
        </w:rPr>
        <w:t>виды, формы и методы реабили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авила использования аппаратуры, оборудования, изделий медицинского назна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3.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сего – </w:t>
      </w:r>
      <w:r>
        <w:rPr>
          <w:sz w:val="28"/>
          <w:szCs w:val="28"/>
          <w:u w:val="single"/>
        </w:rPr>
        <w:t>2046</w:t>
      </w:r>
      <w:r>
        <w:rPr>
          <w:sz w:val="28"/>
          <w:szCs w:val="28"/>
        </w:rPr>
        <w:t xml:space="preserve">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– </w:t>
      </w:r>
      <w:r>
        <w:rPr>
          <w:sz w:val="28"/>
          <w:szCs w:val="28"/>
          <w:u w:val="single"/>
        </w:rPr>
        <w:t>1772</w:t>
      </w:r>
      <w:r>
        <w:rPr>
          <w:sz w:val="28"/>
          <w:szCs w:val="28"/>
        </w:rPr>
        <w:t xml:space="preserve"> часа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обучающегося – </w:t>
      </w:r>
      <w:r>
        <w:rPr>
          <w:sz w:val="28"/>
          <w:szCs w:val="28"/>
          <w:u w:val="single"/>
        </w:rPr>
        <w:t>548</w:t>
      </w:r>
      <w:r>
        <w:rPr>
          <w:sz w:val="28"/>
          <w:szCs w:val="28"/>
        </w:rPr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ой работы обучающегося – </w:t>
      </w:r>
      <w:r>
        <w:rPr>
          <w:sz w:val="28"/>
          <w:szCs w:val="28"/>
          <w:u w:val="single"/>
        </w:rPr>
        <w:t>606</w:t>
      </w:r>
      <w:r>
        <w:rPr>
          <w:sz w:val="28"/>
          <w:szCs w:val="28"/>
        </w:rPr>
        <w:t xml:space="preserve">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ой практики – </w:t>
      </w:r>
      <w:r>
        <w:rPr>
          <w:sz w:val="28"/>
          <w:szCs w:val="28"/>
          <w:u w:val="single"/>
        </w:rPr>
        <w:t>324</w:t>
      </w:r>
      <w:r>
        <w:rPr>
          <w:sz w:val="28"/>
          <w:szCs w:val="28"/>
        </w:rPr>
        <w:t xml:space="preserve"> часа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освоения программы профессионального модуля является овладение обучающимися видом профессиональной деятельности «</w:t>
      </w:r>
      <w:r>
        <w:rPr>
          <w:bCs/>
          <w:sz w:val="28"/>
        </w:rPr>
        <w:t>Участие</w:t>
      </w:r>
      <w:r>
        <w:rPr>
          <w:bCs/>
          <w:caps/>
          <w:sz w:val="28"/>
        </w:rPr>
        <w:t xml:space="preserve"> </w:t>
      </w:r>
      <w:r>
        <w:rPr>
          <w:bCs/>
          <w:sz w:val="28"/>
        </w:rPr>
        <w:t>в</w:t>
      </w:r>
      <w:r>
        <w:rPr>
          <w:bCs/>
          <w:caps/>
          <w:sz w:val="28"/>
        </w:rPr>
        <w:t xml:space="preserve"> </w:t>
      </w:r>
      <w:r>
        <w:rPr>
          <w:bCs/>
          <w:sz w:val="28"/>
        </w:rPr>
        <w:t>лечебно</w:t>
      </w:r>
      <w:r>
        <w:rPr>
          <w:bCs/>
          <w:caps/>
          <w:sz w:val="28"/>
        </w:rPr>
        <w:t>-</w:t>
      </w:r>
      <w:r>
        <w:rPr>
          <w:bCs/>
          <w:sz w:val="28"/>
        </w:rPr>
        <w:t>диагностическом и реабилитационном процессах»</w:t>
      </w:r>
      <w:r>
        <w:rPr>
          <w:sz w:val="28"/>
          <w:szCs w:val="28"/>
        </w:rPr>
        <w:t>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8032"/>
      </w:tblGrid>
      <w:tr>
        <w:trPr>
          <w:trHeight w:val="651" w:hRule="atLeast"/>
        </w:trPr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</w:t>
            </w:r>
            <w:r>
              <w:rPr>
                <w:bCs/>
                <w:sz w:val="28"/>
              </w:rPr>
              <w:t xml:space="preserve">2.1. 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</w:rPr>
              <w:t>Представлять информацию в понятном для пациента виде, объяснять ему суть вмешательств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</w:t>
            </w:r>
            <w:r>
              <w:rPr>
                <w:bCs/>
                <w:kern w:val="2"/>
                <w:sz w:val="28"/>
              </w:rPr>
              <w:t>2.2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</w:rPr>
              <w:t>Осуществлять лечебно-диагностические вмешательства, взаимодействуя с участниками лечебного процесса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К </w:t>
            </w:r>
            <w:r>
              <w:rPr>
                <w:bCs/>
                <w:kern w:val="2"/>
                <w:sz w:val="28"/>
              </w:rPr>
              <w:t>2.3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</w:rPr>
              <w:t>Сотрудничать со взаимодействующими организациями и службами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Cs/>
                <w:kern w:val="2"/>
                <w:sz w:val="28"/>
              </w:rPr>
              <w:t>ПК 2.4.</w:t>
            </w:r>
            <w:r>
              <w:rPr>
                <w:kern w:val="2"/>
                <w:sz w:val="28"/>
              </w:rPr>
              <w:t xml:space="preserve">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Применять медикаментозные средства в соответствии с правилами их использования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>
                <w:bCs/>
                <w:kern w:val="2"/>
                <w:sz w:val="28"/>
              </w:rPr>
            </w:pPr>
            <w:r>
              <w:rPr>
                <w:bCs/>
                <w:kern w:val="2"/>
                <w:sz w:val="28"/>
              </w:rPr>
              <w:t>ПК 2.5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kern w:val="2"/>
                <w:sz w:val="28"/>
              </w:rPr>
            </w:pPr>
            <w:r>
              <w:rPr>
                <w:bCs/>
                <w:kern w:val="2"/>
                <w:sz w:val="28"/>
              </w:rPr>
              <w:t>Соблюдать правила пользования аппаратурой, оборудованием и изделий медицинского назначения в ходе лечебно-диагностического процесса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Cs/>
                <w:kern w:val="2"/>
                <w:sz w:val="28"/>
              </w:rPr>
              <w:t>ПК 2.6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Вести утвержденную медицинскую документацию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</w:rPr>
              <w:t xml:space="preserve">ПК 2.7.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Осуществлять реабилитационные мероприятия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2.8.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kern w:val="2"/>
                <w:sz w:val="28"/>
              </w:rPr>
            </w:pPr>
            <w:r>
              <w:rPr>
                <w:sz w:val="28"/>
                <w:szCs w:val="28"/>
              </w:rPr>
              <w:t>Оказывать паллиативную помощь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имать сущность и социальную значимость своей будущей профессии, проявлять к ней устойчивый интерес 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выполнение и качество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ллективе и в команде, эффективно общаться с коллегами, руководством, потребителями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ь на себя ответственность за работу членов команды (подчиненных), за результат выполнения заданий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планировать и осуществлять повышение квалификации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ться в условиях смены технологий в профессиональной деятельности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0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жно относиться к историческому наследию и культурным традициям народа, уважать социальные, культурные и религиозные различия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1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ь готовым брать на себя нравственные обязательства по отношению к природе, обществу и человеку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2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рабочее место с соблюдением требований охраны труда, производственной санитарии, инфекционной и противопожарной безопасности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3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ти здоровый образ жизни, заниматься физической культурой и спортом для укрепления здоровья, достижения жизненных и профессиональных целей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СТРУКТУРА и содержание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ематический план профессионального модуля «</w:t>
      </w:r>
      <w:r>
        <w:rPr>
          <w:b/>
          <w:bCs/>
          <w:sz w:val="28"/>
        </w:rPr>
        <w:t>Участие</w:t>
      </w:r>
      <w:r>
        <w:rPr>
          <w:b/>
          <w:bCs/>
          <w:caps/>
          <w:sz w:val="28"/>
        </w:rPr>
        <w:t xml:space="preserve"> </w:t>
      </w:r>
      <w:r>
        <w:rPr>
          <w:b/>
          <w:bCs/>
          <w:sz w:val="28"/>
        </w:rPr>
        <w:t>в</w:t>
      </w:r>
      <w:r>
        <w:rPr>
          <w:b/>
          <w:bCs/>
          <w:caps/>
          <w:sz w:val="28"/>
        </w:rPr>
        <w:t xml:space="preserve"> </w:t>
      </w:r>
      <w:r>
        <w:rPr>
          <w:b/>
          <w:bCs/>
          <w:sz w:val="28"/>
        </w:rPr>
        <w:t>лечебно</w:t>
      </w:r>
      <w:r>
        <w:rPr>
          <w:b/>
          <w:bCs/>
          <w:caps/>
          <w:sz w:val="28"/>
        </w:rPr>
        <w:t>-</w:t>
      </w:r>
      <w:r>
        <w:rPr>
          <w:b/>
          <w:bCs/>
          <w:sz w:val="28"/>
        </w:rPr>
        <w:t xml:space="preserve">диагностическом и реабилитационном процессах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3454"/>
        <w:gridCol w:w="1098"/>
        <w:gridCol w:w="751"/>
        <w:gridCol w:w="1525"/>
        <w:gridCol w:w="1086"/>
        <w:gridCol w:w="777"/>
        <w:gridCol w:w="1087"/>
        <w:gridCol w:w="1020"/>
        <w:gridCol w:w="2111"/>
      </w:tblGrid>
      <w:tr>
        <w:trPr>
          <w:trHeight w:val="435" w:hRule="atLeast"/>
        </w:trPr>
        <w:tc>
          <w:tcPr>
            <w:tcW w:w="20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ы профессиональных компетенций</w:t>
            </w:r>
          </w:p>
        </w:tc>
        <w:tc>
          <w:tcPr>
            <w:tcW w:w="34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customMarkFollows="1" w:id="2"/>
              <w:t>*</w:t>
            </w:r>
          </w:p>
        </w:tc>
        <w:tc>
          <w:tcPr>
            <w:tcW w:w="10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522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1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0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33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8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21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72" w:hanging="3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ы контроля</w:t>
            </w:r>
          </w:p>
        </w:tc>
      </w:tr>
      <w:tr>
        <w:trPr>
          <w:trHeight w:val="390" w:hRule="atLeast"/>
        </w:trPr>
        <w:tc>
          <w:tcPr>
            <w:tcW w:w="20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0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-1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 2.1.-2.8.</w:t>
            </w:r>
          </w:p>
        </w:tc>
        <w:tc>
          <w:tcPr>
            <w:tcW w:w="34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ДК. 02.01.</w:t>
            </w:r>
            <w:r>
              <w:rPr>
                <w:sz w:val="20"/>
                <w:szCs w:val="20"/>
              </w:rPr>
              <w:t xml:space="preserve">  Сестринская помощь при различных заболеваниях и состояниях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0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</w:tc>
        <w:tc>
          <w:tcPr>
            <w:tcW w:w="10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0</w:t>
            </w:r>
          </w:p>
        </w:tc>
        <w:tc>
          <w:tcPr>
            <w:tcW w:w="108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</w:t>
            </w:r>
          </w:p>
        </w:tc>
        <w:tc>
          <w:tcPr>
            <w:tcW w:w="21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. Особенности сестринской помощи детям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0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1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</w:t>
            </w:r>
          </w:p>
        </w:tc>
      </w:tr>
      <w:tr>
        <w:trPr/>
        <w:tc>
          <w:tcPr>
            <w:tcW w:w="20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2. Сестринская помощь в акушерстве и гинекологии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1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</w:t>
            </w:r>
          </w:p>
        </w:tc>
      </w:tr>
      <w:tr>
        <w:trPr/>
        <w:tc>
          <w:tcPr>
            <w:tcW w:w="20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. Сестринская помощь пациентам терапевтического профиля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0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1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</w:t>
            </w:r>
          </w:p>
        </w:tc>
      </w:tr>
      <w:tr>
        <w:trPr/>
        <w:tc>
          <w:tcPr>
            <w:tcW w:w="20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4. Сестринская помощь пациентам хирургического профиля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1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</w:t>
            </w:r>
          </w:p>
        </w:tc>
      </w:tr>
      <w:tr>
        <w:trPr/>
        <w:tc>
          <w:tcPr>
            <w:tcW w:w="20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5. Сестринская помощь при инфекционных заболеваниях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1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рованный зачет</w:t>
            </w:r>
          </w:p>
        </w:tc>
      </w:tr>
      <w:tr>
        <w:trPr/>
        <w:tc>
          <w:tcPr>
            <w:tcW w:w="20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6. Сестринская помощь при патологии нервной системы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1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 экзамен</w:t>
            </w:r>
          </w:p>
        </w:tc>
      </w:tr>
      <w:tr>
        <w:trPr/>
        <w:tc>
          <w:tcPr>
            <w:tcW w:w="20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7. Сестринская помощь при нарушении психического здоровья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8. Сестринская помощь в офтальмологии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</w:t>
            </w:r>
          </w:p>
        </w:tc>
      </w:tr>
      <w:tr>
        <w:trPr/>
        <w:tc>
          <w:tcPr>
            <w:tcW w:w="20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9. Сестринская помощь в оториноларингологии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</w:t>
            </w:r>
          </w:p>
        </w:tc>
      </w:tr>
      <w:tr>
        <w:trPr/>
        <w:tc>
          <w:tcPr>
            <w:tcW w:w="20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0. Сестринская помощь во фтизиатрии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</w:t>
            </w:r>
          </w:p>
        </w:tc>
      </w:tr>
      <w:tr>
        <w:trPr/>
        <w:tc>
          <w:tcPr>
            <w:tcW w:w="20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1. Особенности сестринской помощи пациентам пожилого и старческого возраста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</w:t>
            </w:r>
          </w:p>
        </w:tc>
      </w:tr>
      <w:tr>
        <w:trPr/>
        <w:tc>
          <w:tcPr>
            <w:tcW w:w="20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2. Сестринская помощь в дерматовенерологии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рованный зачет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-1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 2.1.-2.7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ДК.02.02.</w:t>
            </w:r>
            <w:r>
              <w:rPr>
                <w:sz w:val="20"/>
                <w:szCs w:val="20"/>
              </w:rPr>
              <w:t xml:space="preserve">  Основы реабилитаци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10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рованный зачет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чебная практика</w:t>
            </w:r>
            <w:r>
              <w:rPr>
                <w:sz w:val="20"/>
                <w:szCs w:val="20"/>
              </w:rPr>
              <w:t xml:space="preserve">, часов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4</w:t>
            </w:r>
          </w:p>
        </w:tc>
        <w:tc>
          <w:tcPr>
            <w:tcW w:w="5226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6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6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6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4</w:t>
            </w:r>
          </w:p>
        </w:tc>
        <w:tc>
          <w:tcPr>
            <w:tcW w:w="2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8"/>
        </w:rPr>
      </w:pP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обучения по профессиональному модулю «</w:t>
      </w:r>
      <w:r>
        <w:rPr>
          <w:b/>
          <w:bCs/>
          <w:sz w:val="28"/>
        </w:rPr>
        <w:t>Участие</w:t>
      </w:r>
      <w:r>
        <w:rPr>
          <w:b/>
          <w:bCs/>
          <w:caps/>
          <w:sz w:val="28"/>
        </w:rPr>
        <w:t xml:space="preserve"> </w:t>
      </w:r>
      <w:r>
        <w:rPr>
          <w:b/>
          <w:bCs/>
          <w:sz w:val="28"/>
        </w:rPr>
        <w:t>в</w:t>
      </w:r>
      <w:r>
        <w:rPr>
          <w:b/>
          <w:bCs/>
          <w:caps/>
          <w:sz w:val="28"/>
        </w:rPr>
        <w:t xml:space="preserve"> </w:t>
      </w:r>
      <w:r>
        <w:rPr>
          <w:b/>
          <w:bCs/>
          <w:sz w:val="28"/>
        </w:rPr>
        <w:t>лечебно</w:t>
      </w:r>
      <w:r>
        <w:rPr>
          <w:b/>
          <w:bCs/>
          <w:caps/>
          <w:sz w:val="28"/>
        </w:rPr>
        <w:t>-</w:t>
      </w:r>
      <w:r>
        <w:rPr>
          <w:b/>
          <w:bCs/>
          <w:sz w:val="28"/>
        </w:rPr>
        <w:t xml:space="preserve">диагностическом и реабилитационном процессах»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222"/>
        <w:gridCol w:w="250"/>
        <w:gridCol w:w="1166"/>
        <w:gridCol w:w="6150"/>
        <w:gridCol w:w="16"/>
        <w:gridCol w:w="34"/>
        <w:gridCol w:w="3476"/>
        <w:gridCol w:w="1301"/>
      </w:tblGrid>
      <w:tr>
        <w:trPr/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7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МДК 02.01 </w:t>
            </w:r>
            <w:r>
              <w:rPr>
                <w:b/>
                <w:sz w:val="20"/>
                <w:szCs w:val="20"/>
              </w:rPr>
              <w:t xml:space="preserve">Сестринский уход при различных заболеваниях и состояниях  </w:t>
            </w:r>
          </w:p>
        </w:tc>
        <w:tc>
          <w:tcPr>
            <w:tcW w:w="7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1. Особенности оказания сестринской помощи  детям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/112/50</w:t>
            </w:r>
          </w:p>
          <w:p>
            <w:pPr>
              <w:pStyle w:val="Normal"/>
              <w:tabs>
                <w:tab w:val="clear" w:pos="708"/>
                <w:tab w:val="left" w:pos="3188" w:leader="none"/>
                <w:tab w:val="left" w:pos="3471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теоретические занятия /практические занятия /самостоятельная  работа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чебная практика – 36 часо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бенности сестринского процесса при работе с детьми разного возраста в условиях стационара и амбулаторно-поликлинических. Проведение первичной  сестринской оценки состояния детей разного возраста. Особенности сбора информации о пациенте. Планирование и осуществление сестринского процесса 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86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ческая подготовка к проведению вмешательств. Оценка эффективности сестринских вмешательств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86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hanging="22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Недоношенные дети.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собенности строения и функционирования организма новорожденного при различных степенях недоношенности. Этапы выхаживания. Протоколы наблюдения и проведения вмешательств, сестринский процесс при  уходе за недоношенным ребенком (особенности вскармливания, согревания и оксигенотерапии). Уход в инкубаторе (кувезе). Уход за недоношенными и новорожденными детьми, находящимися на аппарате искусственной вентиляции легких. Уход при фототерапии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86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раничные состояния новорожденных: причины возникновения, возможные исходы, клинические проявления, сестринский процесс  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86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ы родовой травмы (кефалогематома, перелом ключицы, верхний паралич плечевого сплетения): симптомы, лечение, наблюдение за пациентом. Сестринская помощь при асфиксии и внутричерепной родовой травме  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86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ледственные и врожденные заболевания новорожденных: причины возникновения, клинические проявления, прогноз, сестринский процесс, неонатальный скрининг (фенилкетонурия, гипотиреоз, муковисцидоз, адреногенитальный синдром, галактоземия), аудиологический скрининг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86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заболевания новорожденных (омфалит, везикулопустулез, пиодермии, конъюнктивит, сепсис): причины возникновения, клинические проявления, возможные осложнения, сестринская помощь  и сестринский процесс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86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екарственные препараты в неонатологии: особенности фармакотерапии, взаимодействие лекарственных средств, способы введения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86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ий процесс при функциональных нарушениях и  заболеваниях детей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 xml:space="preserve">грудного, преддошкольного и дошкольного возраста:  аномалиях конституции, рахите, гипокальциемическом варианте витамин Д-дефицитного рахита, гипервитаминозе Д 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86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трофии (паратрофия, гипотрофия): причины, факторы риска, клинические проявления, лечение, профилактика, сестринский процесс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86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иты: виды в зависимости от этиологии (кандидозный, герпетический, афтозный), клинические проявления, диагностика, лечение, сестринский процесс.</w:t>
            </w:r>
          </w:p>
          <w:p>
            <w:pPr>
              <w:pStyle w:val="Normal"/>
              <w:ind w:hanging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льминтозы (аскаридоз и энтеробиоз): пути заражения, лабораторная диагностика, сестринский процесс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86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естринский процесс при заболеваниях ребенка школьного возраста.</w:t>
            </w:r>
          </w:p>
          <w:p>
            <w:pPr>
              <w:pStyle w:val="Normal"/>
              <w:ind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ухода за детьми с ограниченными возможностями (двигательными, сенсорными, умственными). Особенности проведения лечебно-диагностических вмешательств в младшем и старшем школьном возрасте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ие занятия 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проведению первичной сестринской оценки состояния детей разного возраста в условиях оказания стационарной и амбулаторно-поликлинической помощи. Составление планов сестринского ухода.  Психологическая подготовка к проведению вмешательств: особенности проведения с детьми разного возраста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ий  процесс при уходе за недоношенными детьми разной степени недоношенности (особенности вскармливания, согревания и оксигенотерапии). Мониторинг состояния недоношенного новорожденного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sz w:val="20"/>
                <w:szCs w:val="20"/>
              </w:rPr>
              <w:t>Сестринский процесс при пограничных состояниях. Обучение и консультирование родителей по потребностям ребенка. Разъяснение родителям сущности переходных состояний новорожденного и организации ухода при их появлении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0"/>
                <w:szCs w:val="20"/>
              </w:rPr>
              <w:t xml:space="preserve">Сестринский процесс при наследственных и врожденных заболеваниях новорожденных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естринский процесс при различных видах родовой травмы (кефалогематома, перелом ключицы, верхний паралич плечевого сплетения, асфиксия и внутричерепная родовая травма)  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</w:t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стринская помощь и сестринский процесс при инфекционных заболеваниях новорожденных. </w:t>
            </w:r>
          </w:p>
          <w:p>
            <w:pPr>
              <w:pStyle w:val="Normal"/>
              <w:ind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ухода при инфекционных  заболеваниях пупка, кожи (наблюдение и уход за пупочной ранкой, кожей). Особенности сестринского процесса при конъюнктивите.</w:t>
            </w:r>
          </w:p>
          <w:p>
            <w:pPr>
              <w:pStyle w:val="Normal"/>
              <w:ind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и по вскармливанию ребенка, питанию кормящей матери. Обучение правилам докорма ребенка при смешанном вскармливании. Организация искусственного вскармливания. Обучение родителей  особенностям кормления новорожденного при различных патологических состояниях и заболеваниях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.</w:t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sz w:val="20"/>
                <w:szCs w:val="20"/>
              </w:rPr>
              <w:t>Сестринская помощь и сестринский процесс при функциональных нарушениях, заболеваниях ребенка грудного, преддошкольного и дошкольного возраста.</w:t>
            </w:r>
          </w:p>
          <w:p>
            <w:pPr>
              <w:pStyle w:val="Normal"/>
              <w:ind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ий процесс при гипотрофии, рахите, аномалиях конституции, стоматитах, гельминтозах.</w:t>
            </w:r>
          </w:p>
          <w:p>
            <w:pPr>
              <w:pStyle w:val="Normal"/>
              <w:ind w:firstLine="360"/>
              <w:rPr/>
            </w:pPr>
            <w:r>
              <w:rPr>
                <w:sz w:val="20"/>
                <w:szCs w:val="20"/>
              </w:rPr>
              <w:t xml:space="preserve">Обучение родителей   уходу за ребенком  (постановке газоотводной трубки  и очистительной клизмы, правилам проведения оральной  регидратации, обработке  слизистой  оболочки полости рта при стоматитах,  контролю массы тела, проведению лечебных ванн, технике обработки носа, глаза, уха и закапывания капель).                   </w:t>
            </w:r>
          </w:p>
          <w:p>
            <w:pPr>
              <w:pStyle w:val="Normal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введения лекарственных средств.  Консультирование по вскармливанию  ребенка грудного (обучение правилам и технике введения прикорма)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 преддошкольного и дошкольного возраста при нарушениях здоровья.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0"/>
                <w:szCs w:val="20"/>
              </w:rPr>
              <w:t xml:space="preserve">Терапевтическая игра при подготовке ребенка к диагностическим исследованиям (сбору мочи для анализа, сбору испражнений для исследования, подготовке к взятию соскоба на энтеробиоз). 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.</w:t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sz w:val="20"/>
                <w:szCs w:val="20"/>
              </w:rPr>
              <w:t>Сестринский процесс при функциональных нарушениях, заболеваниях ребенка грудного, преддошкольного и дошкольного возрас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сестринского процесса при работе с детьми младшего и старшего школьного возраста. Консультирование и обучение родителей приемам ухода за больным ребенком, проведению процедур, назначенных врачом для выполнения обученными членами семьи (применение лекарственных препаратов, проведение лечебных ванн и т.д.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бучение членов семьи приемам ухода, обучению самоуходу при работе с детьми с ограниченными возможностями (двигательными, сенсорными, умственными).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0"/>
                <w:szCs w:val="20"/>
              </w:rPr>
              <w:t>Консультирование детей старшего школьного возраста и членов их семьи по вопросам профориентации с учетом состояния здоровья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/20/3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2. Особенности сестринской помощи пациентам пожилого и старческого возраста</w:t>
            </w:r>
          </w:p>
        </w:tc>
        <w:tc>
          <w:tcPr>
            <w:tcW w:w="7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ологические особенности лиц пожилого и старческого возраста. Преимущества и уязвимость старости. Критические периоды жизни пожилого человека. Факторы риска развития заболеваний у гериатрических пациентов. Психологические особенности лиц пожилого и старческого возраста. Принципы и особенности фармакотерапии в пожилом и старческом возрасте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бенности сестринского процесса при работе с лицами пожилого и старческого возраста в условиях стационара и амбулаторно-поликлинических. Течение острых и хронических заболеваний у лиц пожилого и старческого возраста. Полиморбидность. Проведение первичной  сестринской оценки. Особенности общения и  сбора информации о пациенте. Планирование и осуществление сестринского процесса 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ческие расстройства в пожилом и старческом возрасте. Принципы ухода за пациентами с психически расстройствами. Основные синдромы геронтологической психиатрии. Клинические проявления болезни Альцгеймера, Паркинсона, Пика. Взаимодействие со службой социальной защиты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сестринского процесса при работе с лицами пожилого и старческого возраста в условиях стационара и амбулаторно-поликлинических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3. Сестринская помощь в хирургии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/100/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практика – 36 часо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426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септика и антисептик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точники и пути передачи внутрибольничной инфекции (ВБИ). Факторы, способствующие распространению ВБИ в лечебно-профилактическом учреждении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ы профилактики экзогенной и эндогенной ВБИ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ептика, антисептика: определение понятий. Виды и методы антисепти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ходы хирургического отделения, правила сбора и утилизации отходов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езболивани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изиология боли. Виды обезболивания. Местная анестезия: виды и методы. Местные анестетики. Подготовка пациента к местной анестезии. Осложнения местной анестезии, профилактика осложнений. Новокаиновые блокады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езболивани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ркоз: виды и методы. Лекарственные средства для наркоза. Подготовка пациента к наркозу. Осложнения наркоза, профилактика осложнений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медикация: цели, препараты для премедикации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</w:t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ы трансфузиологи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тигенные системы крови. Система АВ0. Характеристика 4-х групп крови.</w:t>
            </w:r>
          </w:p>
          <w:p>
            <w:pPr>
              <w:pStyle w:val="Style131"/>
              <w:widowControl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отрансфузионные среды, классификация. Методы введения гемотрансфузионных сред. Кровезаменители, классификация кровезаменителей. Подготовка к гемотрансфузии. Осложнения гемотрансфузии. Первая помощь при осложнениях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.</w:t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ирургическая операция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операционный период: цели и задачи. Подготовка пациента к плановой и экстренной операциям. Оценка функционального состояния органов и систем организма пациента. Психологическая подготовка пациента к операции (терапевтическая игра). Специальная подготовка пациента в зависимости от локализации хирургического вмешательства</w:t>
            </w:r>
          </w:p>
          <w:p>
            <w:pPr>
              <w:pStyle w:val="Style21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рургическая операция, виды операций, этапы хирургической операции. Правила работы в операционной. Положение пациента на операционном столе при различных операциях. Особенности трансфузионной терапии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.</w:t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ирургическая операция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леоперационный период: цели и задачи.  Основные проблемы пациента в послеоперационном периоде. Оценка функционального состояния органов и систем организма пациента. Сестринский процесс в послеоперационном периоде. Осложнения раннего и позднего послеоперационного периода, профилактика осложнений. Оказание неотложной помощи при осложнениях. Обучение пациента и родственников пациента уходу и самоуходу. Трансфузионная и фармакотерапия в послеоперационном периоде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.</w:t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вреждения и травм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Травмы, классификация травм. Методы обследования травматологических пациентов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ытая механическая травма: ушиб, растяжение, разрыв. Клинические симптомы, первая помощь, лечение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вихи суставов, классификация вывихов. Клинические симптомы, первая помощь, лечение.</w:t>
            </w:r>
          </w:p>
          <w:p>
            <w:pPr>
              <w:pStyle w:val="Style21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ломы костей конечностей, классификация переломов. Клинические симптомы, первая помощь, лечение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.</w:t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вреждения и травм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Закрытые травмы грудной клетки, переломы позвоночника, переломы костей таза. Клинические симптомы, первая помощь, лечение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епно-мозговая травма: сотрясение, ушиб, сдавление головного мозга, переломы костей черепа. Клинические симптомы, первая помощь, лечение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9.</w:t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вреждения и травм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Термическая травма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оги, классификация ожогов, определение площади ожоговой поверхности. Ожоговая болезнь. Клинические симптомы, первая помощь, лечение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морожение. Клинические симптомы, первая помощь, лечение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стринский процесс в отделениях травматологии, ожоговом отделении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билитация пациентов после травмы. Особенности трансфузионной и фармакотерапии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.</w:t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овотечение  и гемоста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Кровотечение, классификация кровотечений. Клинические симптомы кровотечений. Изменения в организме при кровопотере. Объём циркулирующей крови, методы определения ОЦК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ы гемостаза. Временная и окончательная остановка кровотеч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помощь при кровотечениях различной локализации. Лечение кровотечений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1.</w:t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ирургическая инфекция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развития хирургической инфекции. Клинические симптомы гнойно-воспалительных заболеваний. Принципы общего и местного лечения гнойно-воспалительных заболеваний. Особенности фармакотерапии.</w:t>
            </w:r>
          </w:p>
          <w:p>
            <w:pPr>
              <w:pStyle w:val="Style171"/>
              <w:widowControl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ая инфекция кожи и подкожной клетчатки: фурункул, карбункул, гидраденит, рожистое воспаление, абсцесс, флегмона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2.</w:t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ирургическая инфекция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нойно-воспалительные заболевания железистых органов: мастит. Гнойно-воспалительные заболевания сосудистой и лимфатической системы: тромбофлебит, лимфаденит, лимфангит. Гнойно-воспалительные заболевания кисти: панариций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3.</w:t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ирургическая инфекция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нойно-воспалительные заболевания костной ткани – остеомиелит. Сепсис. Анаэробная ХИ – газовая гангрена, столбняк. Клинические симптомы заболеваний, лечение. Сестринский процесс в отделении гнойной хирургии. Реабилитация пациентов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4.</w:t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right="-2" w:hanging="0"/>
              <w:jc w:val="left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Сестринская помощь при открытых повреждениях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31"/>
              <w:widowControl/>
              <w:spacing w:lineRule="auto" w:line="240"/>
              <w:ind w:right="-2" w:hanging="0"/>
              <w:jc w:val="left"/>
              <w:rPr>
                <w:rStyle w:val="FontStyle117"/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н. Фазы раневого процесса. Клинические симптомы р</w:t>
            </w:r>
            <w:r>
              <w:rPr>
                <w:rFonts w:eastAsia="Calibri"/>
                <w:b/>
                <w:bCs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ан. Виды заживления ран. Первая помощь при ранениях. Местное и общее лечение ран. Осложнения ран, профилактика осложнений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7"/>
                <w:sz w:val="20"/>
                <w:szCs w:val="20"/>
              </w:rPr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септика и антисептик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готовление перевязочного материала (салфеток, марлевых шариков, марлевых турунд)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хирургического белья, перевязочного материала, инструментов к стерилизации. Виды укладок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отка рук перед операцией. Облачение в стерильную одежду перед операцией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стерильного инструментального столика в перевязочной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62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езболивани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дготовка пациента к местной анестезии, к наркозу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, необходимое для проведения местной анестезии и наркоза.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естезиологическая карта пациента, ее оформлени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ход за пациентом после обезболивания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62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ы трансфузиологи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ение группы крови стандартными изогемагглютинирующими сыворотками, моноклональными антителами (цоликлонами анти-А и анти-В). Определение резус-фактора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годности гемотрансфузионной среды к переливанию. Проведение пробы на индивидуальную совместимость. Проведение биологической пробы.</w:t>
            </w:r>
          </w:p>
          <w:p>
            <w:pPr>
              <w:pStyle w:val="Style171"/>
              <w:widowControl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 пациентом во время и после проведения гемотрансфузии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62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</w:t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ирургическая операция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Хирургический инструментарий. Наборы инструментов: общий хирургический набор, набор для первичной хирургической обработки ран, трахеостомии, аппендэктомии, ампутации конечности, трепанации черепа, наложения и снятия швов, пункции плевральной и брюшной полостей, люмбальной пункции, скелетного вытяжения, венесекции.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безопасности при работе с инструментами. Правила подачи инструментов врач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нструментов к стерилизации. Подготовка стерильного инструментального стола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62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.</w:t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ирургическая операция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ение сестринского процесса в хирургическом отделении ЛПУ: проведение первичной оценки состояния пациента, выявление проблем, постановка целей сестринского ухода, планирование объёма сестринских вмешательств, их реализация. Оформление сестринской документации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ход за пациентами хирургического отделения ЛПУ, участие в подготовке пациентов к операции, в перевязках, гигиенических процедурах, выполнение назначений врача. Обучение пациента и его родственников самоуходу и уходу в послеоперационном период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еабилитационных процедур в послеоперационном периоде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62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.</w:t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вреждения и травм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Десмургия. Виды повязок, их функции, правила наложения повязок. Критерии правильно наложенной повязки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жение повязок на различные участки тела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наложения эластичного бинта на нижнюю конечность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мобилизация, виды иммобилизации, средства для осуществления иммобилизации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ая иммобилизация. Виды транспортных шин. Правила транспортной иммобилизации. Транспортная иммобилизация при переломах конечност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ход за пациентами с различными травмами. Помощь врачу при наложении скелетного вытяжения, гипсовых повязок. Участие в перевязках ожоговых ран. Выполнение назначений врача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62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.</w:t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овотечение  и гемоста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Методы временного гемостаза: поднятие конечности, максимальное сгибание конечности в суставе, тампонада раны, прижатие артерии на протяжении, наложение давящей повязки, наложение кровоостанавливающего жгута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ь врачу во время проведения окончательного гемостаз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ход за пациентом с кровопотерей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62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.</w:t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ирургическая инфекция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существление сестринского процесса в отделении гнойной хирургии: проведение первичной оценки состояния пациента, выявление проблем, постановка целей сестринского ухода, планирование объёма сестринских вмешательств, их реализация. Оформление сестринской документации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ход за пациентами отделения гнойной хирургии. Участие в подготовке пациентов к обследованию, к операции. Помощь врачу при перевязках гнойных ран. Выполнение назначений врача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62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9.</w:t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76"/>
              <w:ind w:right="-2" w:hanging="0"/>
              <w:jc w:val="left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Сестринская помощь при открытых повреждениях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ментальная перевязка чистой и гнойной раны. Снятие кожных швов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проведении первичной хирургической обработки раны. Проведение мероприятий по профилактике столбняка. Проведение мероприятий по профилактике бешенства при укушенных ранах.</w:t>
            </w:r>
          </w:p>
          <w:p>
            <w:pPr>
              <w:pStyle w:val="Style131"/>
              <w:widowControl/>
              <w:spacing w:lineRule="auto" w:line="276"/>
              <w:jc w:val="both"/>
              <w:rPr>
                <w:rStyle w:val="FontStyle117"/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ий процесс при ранениях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7"/>
                <w:sz w:val="20"/>
                <w:szCs w:val="20"/>
              </w:rPr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4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естринская помощь в дерматовенерологи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1"/>
              <w:widowControl/>
              <w:snapToGrid w:val="false"/>
              <w:spacing w:lineRule="auto" w:line="276"/>
              <w:ind w:firstLine="567"/>
              <w:jc w:val="both"/>
              <w:rPr>
                <w:rStyle w:val="FontStyle117"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/20/3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5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естринская помощь при болезнях кожи.</w:t>
            </w:r>
            <w:r>
              <w:rPr>
                <w:sz w:val="20"/>
                <w:szCs w:val="20"/>
              </w:rPr>
              <w:t xml:space="preserve"> Этиология заболеваний  кожи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клинические проявления, возможные осложнения, методы диагностики, принципы общей и наружной терапии. Особенности сестринского процесса при заболеваниях кожи. Этические аспекты работы с пациентами, имеющими кожные заболевания. Психологическая поддержка пациентов и семьи. Строение и функции кожи. Морфологические элементы кожных высыпаний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83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естринская помощь при болезнях кожи.</w:t>
            </w:r>
            <w:r>
              <w:rPr>
                <w:sz w:val="20"/>
                <w:szCs w:val="20"/>
              </w:rPr>
              <w:t xml:space="preserve"> Пиодермии. Этиология, клинические проявления, особенности сестринского процесса, профилактика 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96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Сестринская помощь при болезнях кожи.</w:t>
            </w:r>
            <w:r>
              <w:rPr>
                <w:sz w:val="20"/>
                <w:szCs w:val="20"/>
              </w:rPr>
              <w:t xml:space="preserve"> Аллергические дерматиты. Этиология, клинические проявления, особенности сестринского процесса, принципы питания при аллергических поражениях кожи у детей и взрослых. Ведение пищевого дневника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46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</w:t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Сестринская помощь при болезнях кожи.</w:t>
            </w:r>
            <w:r>
              <w:rPr>
                <w:sz w:val="20"/>
                <w:szCs w:val="20"/>
              </w:rPr>
              <w:t xml:space="preserve"> Псориаз. Этиология, клинические проявления, особенности сестринского процесса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963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.</w:t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Сестринская помощь при болезнях кожи.</w:t>
            </w:r>
            <w:r>
              <w:rPr>
                <w:sz w:val="20"/>
                <w:szCs w:val="20"/>
              </w:rPr>
              <w:t xml:space="preserve"> Микозы. Этиология, клинические проявления, особенности сестринского процесса, профилактика.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линическая фармакология лекарственных средств, применяемых при лечении болезней кожи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963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.</w:t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матозоонозы (педикулез, чесотка): причины возникновения, клинические проявления, принципы диагностики, лечения и профилактики, противоэпидемические мероприятия. Сестринский процесс при дерматозоонозах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39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.</w:t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Сестринская помощь при болезнях кожи.</w:t>
            </w:r>
            <w:r>
              <w:rPr>
                <w:sz w:val="20"/>
                <w:szCs w:val="20"/>
              </w:rPr>
              <w:t xml:space="preserve"> Вирусные дерматозы. Клинические проявления, диагностика, методы лечения, профилактика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39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.</w:t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Сестринская помощь при заболеваниях, передающихся половым путем.</w:t>
            </w:r>
            <w:r>
              <w:rPr>
                <w:sz w:val="20"/>
                <w:szCs w:val="20"/>
              </w:rPr>
              <w:t xml:space="preserve"> Понятие об инфекциях, передающихся половым путем. Сестринский процесс при урогенитальном хламидиозе, уреамикоплазмозе, трихомониазе, бактериальном вагинозе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39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9.</w:t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естринская помощь при заболеваниях, передающихся половым путем.</w:t>
            </w:r>
            <w:r>
              <w:rPr>
                <w:sz w:val="20"/>
                <w:szCs w:val="20"/>
              </w:rPr>
              <w:t xml:space="preserve"> Гонорея у мужчин, женщин и детей. Сестринский процесс при сифилисе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Сестринская помощь при болезнях кожи. </w:t>
            </w:r>
            <w:r>
              <w:rPr>
                <w:sz w:val="20"/>
                <w:szCs w:val="20"/>
              </w:rPr>
              <w:t>Особенности сестринского процесса при заболеваниях кож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применения местных лекарственных средств: примочек, влажно-высыхающих повязок, присыпок, взбалтываемых смесей, паст, мазей, кремов, гелей, лаков, пластырей, ванночек, спринцевания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ирование по питанию пациентов с аллергическими дерматитами. Обучение инфекционной безопасности и профилактики возможных осложнений при заболеваниях кожи.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ухода за стопами при микозах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естринская помощь при болезнях кожи. </w:t>
            </w:r>
            <w:r>
              <w:rPr>
                <w:sz w:val="20"/>
                <w:szCs w:val="20"/>
              </w:rPr>
              <w:t>Сестринский процесс при дерматозоонозах. Способы обработки волосистых участков кожи при педикулезе. Способы обработки кожи при чесотке. Консультирование пациентов и членов семьи по применению лекарственных средств, по проведению дезинсекции и профилактике рецидивов педикулеза и чесотки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естринская помощь при заболеваниях, передающихся половым путем.</w:t>
            </w:r>
            <w:r>
              <w:rPr>
                <w:sz w:val="20"/>
                <w:szCs w:val="20"/>
              </w:rPr>
              <w:t xml:space="preserve"> Сестринский процесс при заболеваниях, передающихся половым путем. Сестринский процесс при сифилисе. Сестринский процесс при врожденном сифилисе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5. Сестринская помощь пациентам терапевтического профил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4/32/28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практика – 12 часо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троение и функции опорно-двигательного аппарата в различные возрастные период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вматоидный артрит:</w:t>
            </w:r>
            <w:r>
              <w:rPr>
                <w:sz w:val="20"/>
                <w:szCs w:val="20"/>
              </w:rPr>
              <w:t xml:space="preserve"> причины возникновения, клинические проявления, особенности течения у детей и подростков (ювенильный ревматоидный артрит), в зрелом, пожилом и старческом возрасте, возможные осложнения,  методы диагностики,  принципы лечения,  сестринский процесс, реабилитация пациентов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теоартроз (остеоартрит), остеохондроз</w:t>
            </w:r>
            <w:r>
              <w:rPr>
                <w:sz w:val="20"/>
                <w:szCs w:val="20"/>
              </w:rPr>
              <w:t>: причины возникновения, клинические проявления, особенности течения в зрелом, пожилом и старческом возрасте, возможные осложнения,  методы диагностики,  принципы и методы лечения,  сестринский процесс, сестринская помощь при хирургических методах леченияреабилитация пациентов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949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рожденный вывих бедра</w:t>
            </w:r>
            <w:r>
              <w:rPr>
                <w:sz w:val="20"/>
                <w:szCs w:val="20"/>
              </w:rPr>
              <w:t>: причины, клинические признаки, методы лечения, особенности ухода, реабилитация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ороки осанки: сколиоз: </w:t>
            </w:r>
            <w:r>
              <w:rPr>
                <w:sz w:val="20"/>
                <w:szCs w:val="20"/>
              </w:rPr>
              <w:t>причины, клинические признаки, методы лечения, профилактики и реабилитаци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теопороз</w:t>
            </w:r>
            <w:r>
              <w:rPr>
                <w:sz w:val="20"/>
                <w:szCs w:val="20"/>
              </w:rPr>
              <w:t>: причины, клинические проявления, возможные осложнения, лечение и профилактика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ерелом шейки бедра, перелом костей таза</w:t>
            </w:r>
            <w:r>
              <w:rPr>
                <w:sz w:val="20"/>
                <w:szCs w:val="20"/>
              </w:rPr>
              <w:t>: причины, клинические проявления, первая помощь. особенности иммобилизации, методы лечения. Падения пожилых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.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пухоли опорно-двигательного аппарата:</w:t>
            </w:r>
            <w:r>
              <w:rPr>
                <w:sz w:val="20"/>
                <w:szCs w:val="20"/>
              </w:rPr>
              <w:t xml:space="preserve"> клинические признаки («онкологическая настороженность»), подготовка к инструментальным методам исследования, принципы лечения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.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армакотерапия. Особенности оказания сестринской помощи при заболеваниях опорно-двигательного аппарата в стационарных и амбулаторных условиях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9" w:leader="none"/>
              </w:tabs>
              <w:ind w:hanging="108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естринский процесс при заболеваниях опорно-двигательного аппарата у детей, взрослых, пациентов пожилого и старческого возраста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991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9" w:leader="none"/>
              </w:tabs>
              <w:ind w:hanging="108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естринская помощь и сестринский процесс при нарушении функции     опорно-двигательного аппарата у пациентов    разных возрастных периодов. Создание безопасной среды. Обустройство постели. Обучение приданию положения, облегчающего боль. Особенности осуществления личной гигиены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78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естры в подготовке и проведении     лабораторно-инструментальных исследований      при заболеваниях  опорно-двигательного аппарата пациентам  различного возраста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. Сестринская помощь пациентам терапевтического профил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/40/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практика – 18 часо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стринский процесс при функциональных нарушениях и патологии сердечно-сосудистой системы.</w:t>
            </w:r>
            <w:r>
              <w:rPr>
                <w:sz w:val="20"/>
                <w:szCs w:val="20"/>
              </w:rPr>
              <w:t xml:space="preserve"> Строение и функции сердечно-сосудистой системы в разные возрастные периоды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стринский  процесс при функциональных нарушениях и патологии сердечно-сосудистой     системы  в разные возрастные периоды. Особенности оказания сестринской помощи в стационарных и поликлинических условиях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b/>
                <w:sz w:val="20"/>
                <w:szCs w:val="20"/>
              </w:rPr>
              <w:t>Сестринская помощь при изменениях артериального давления.</w:t>
            </w:r>
            <w:r>
              <w:rPr>
                <w:sz w:val="20"/>
                <w:szCs w:val="20"/>
              </w:rPr>
              <w:t xml:space="preserve"> Вегетативно-сосудистая дистония:  факторы риска, основные симптомы, диагностика, осложнения,  основные принципы лечения,  сестринский процесс. 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20"/>
                <w:szCs w:val="20"/>
              </w:rPr>
              <w:t xml:space="preserve">Гипотензия: факторы риска, основные симптомы, диагностика, осложнения,  основные принципы лечения,  сестринский процесс. 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20"/>
                <w:szCs w:val="20"/>
              </w:rPr>
              <w:t xml:space="preserve">Артериальная гипертензия: факторы риска, основные симптомы, диагностика, осложнения,  основные принципы лечения,  сестринский процесс. 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20"/>
                <w:szCs w:val="20"/>
              </w:rPr>
              <w:t xml:space="preserve">Эссенциальная  гипертензия, гипертензивная болезнь: факторы риска, основные симптомы, особенности течения у детей, взрослых, лиц пожилого и старческого возраста, диагностика, осложнения,  основные принципы лечения,  сестринский процесс. 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сестринского процесса при уходе  за пациентами разного возраста в стационарных и амбулаторно-поликлинических условиях. Фармакотерапия. Реабилитация пациентов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стринская помощь при заболеваниях системы кровообращения.</w:t>
            </w:r>
            <w:r>
              <w:rPr>
                <w:sz w:val="20"/>
                <w:szCs w:val="20"/>
              </w:rPr>
              <w:t xml:space="preserve"> Острая ревматическая лихорадка: ревматическая лихорадка с вовлечением сердца, ревматическая хорея: причины, основные симптомы, особенности течения удетей, взрослых, диагностика, осложнения, сестринский процесс при  острой ревматической лихорадке. Особенности у детей, взрослых. Фармакотерапия. Реабилитация пациентов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естринская помощь при пороках сердца врожденных и приобретенных.</w:t>
            </w:r>
            <w:r>
              <w:rPr>
                <w:sz w:val="20"/>
                <w:szCs w:val="20"/>
              </w:rPr>
              <w:t xml:space="preserve"> Врожденные пороки сердца: причины, факторы риска, механизм нарушения кровообращения, основные симптомы, диагностика,   основные принципы лечения, реабилитация, сестринский процесс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обретенные пороки сердца (хронические ревматические болезни сердца):  причины, механизм нарушения кровообращения, основные симптомы, диагностика,  основные принципы лечения, реабилитация, сестринский процесс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сть кровообращения: клинические проявления, принципы лечения, фармакотерапия, сестринский процесс, реабилитация, паллиативная помощь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.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стринская помощь при заболеваниях сердечно-сосудистой системы с синдромом  коронарной недостаточности.</w:t>
            </w:r>
            <w:r>
              <w:rPr>
                <w:sz w:val="20"/>
                <w:szCs w:val="20"/>
              </w:rPr>
              <w:t xml:space="preserve"> Ишемическая болезнь сердца (инфаркт миокарда):  причины, факторы риска, клиническая картина, диагностика, осложнения, основные принципы и методы лечения, сестринский процесс. Фармакотерапия. Реабилитация пациентов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.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естринская помощь при заболеваниях сердечно-сосудистой системы с синдромом  коронарной недостаточности.</w:t>
            </w:r>
            <w:r>
              <w:rPr>
                <w:sz w:val="20"/>
                <w:szCs w:val="20"/>
              </w:rPr>
              <w:t xml:space="preserve"> Хроническая ишемическая болезнь сердца (стенокардия): причины, факторы риска, клиническая картина, диагностика, осложнения, основные принципы лечения, сестринский процесс. Фармакотерапия. Реабилитация пациент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еросклеротическая болезнь: причины, факторы риска, осложнения, профилактика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.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естринская помощь при  синдроме сердечной недостаточности.</w:t>
            </w:r>
            <w:r>
              <w:rPr>
                <w:sz w:val="20"/>
                <w:szCs w:val="20"/>
              </w:rPr>
              <w:t xml:space="preserve"> Острая сердечная недостаточность: причины, основные симптомы левожелудочковой и правожелудочковой сердечной недостаточности, диагностика, основные принципы лечения, фармакотерапия. Объем сестринских вмешательств при острой сердечной недостаточности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0"/>
                <w:szCs w:val="20"/>
              </w:rPr>
              <w:t xml:space="preserve">Хроническая сердечная недостаточность: причины, основные симптомы, диагностика, осложнения, основные принципы лечения, фармакотерапия. 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аллиативная помощь при хронической сердечной недостаточност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.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естринская помощь при болезнях сосудов</w:t>
            </w:r>
            <w:r>
              <w:rPr>
                <w:sz w:val="20"/>
                <w:szCs w:val="20"/>
              </w:rPr>
              <w:t>. Причины, вызывающие недостаточность кровообращения нижних конечностей. Варианты недостаточности кровообращения. Методы обследования пациентов с заболеваниями сосудов нижних конечност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риальные и венозные тромбозы: причины, клинические проявления, принципы диагностики, лечения, сестринская помощь. Профилактика постинъекционного венозного тромбоза, тромбозов вследствие ограничения двигательной активности (постельный режим) и приёма противозачаточных гормональных препаратов. Профилактика тромбоза глубоких вен как профессионального заболе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эффекты лекарств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9.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естринская помощь при болезнях сосудов. </w:t>
            </w:r>
            <w:r>
              <w:rPr>
                <w:sz w:val="20"/>
                <w:szCs w:val="20"/>
              </w:rPr>
              <w:t xml:space="preserve"> Заболевания периферических артерий – облитерирующий тромбангиит, облитерирующий атеросклероз: клинические симптомы и диагностика, лечение, профилактик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левания вен нижних конечностей – варикозное расширение вен: клинические симптомы и диагностика, лечение, осложнения. Особенности фармакотерап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ертвения: гангрена, язва, свищ (причины, классификация, клинические симптомы, диагностика, лечение)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.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естринская помощь при болезнях крови и кроветворных органов. </w:t>
            </w:r>
            <w:r>
              <w:rPr>
                <w:rFonts w:eastAsia="Calibri"/>
                <w:bCs/>
                <w:sz w:val="20"/>
                <w:szCs w:val="20"/>
              </w:rPr>
              <w:t>Функции кроветворения и состав крови в разные возрастные периоды. Анемии, связанные с питанием (железодефицитная, фолиеводефицитная, витамин-В12-дефицитная) у детей, взрослых и пожилых пациентов:  причины, факторы риска, клинические проявления, лечение, профилактика, сестринский процесс в стационарных и амбулаторно-поликлинических условиях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Нарушения свертываемости крови, пурпура и другие геморрагические состояния: причины, клинические проявления, осложнения и их профилактика, лечение, сестринский процесс. Фармакотерапия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1.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естринская помощь при болезнях крови и кроветворных органов. </w:t>
            </w:r>
            <w:r>
              <w:rPr>
                <w:rFonts w:eastAsia="Calibri"/>
                <w:bCs/>
                <w:sz w:val="20"/>
                <w:szCs w:val="20"/>
              </w:rPr>
              <w:t>Лейкозы у детей, подростков, взрослых, лиц пожилого возраста: клинические проявления, осложнения и их профилактика, лечение, сестринский процесс, паллиативная помощь. Фармакотерапия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естринский процесс при функциональных нарушениях и патологии сердечно-сосудистой системы</w:t>
            </w:r>
            <w:r>
              <w:rPr>
                <w:sz w:val="20"/>
                <w:szCs w:val="20"/>
              </w:rPr>
              <w:t xml:space="preserve"> . Сестринский процесс при функциональных нарушениях и болезнях сердечно - сосудистой системы у детей, взрослых, пациентов пожилого и старческого возраст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пациента и его семьи выполнению врачебных назначений. Обучение пациента и семьи самоуходу/уходу. </w:t>
            </w:r>
          </w:p>
          <w:p>
            <w:pPr>
              <w:pStyle w:val="Normal"/>
              <w:tabs>
                <w:tab w:val="clear" w:pos="708"/>
                <w:tab w:val="left" w:pos="6189" w:leader="none"/>
              </w:tabs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частие сестры в подготовке и проведении     лабораторно-инструментальных исследований сердечно-сосудистой системы пациентов разного возраста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стринская помощь при изменениях артериального давления.</w:t>
            </w:r>
            <w:r>
              <w:rPr>
                <w:sz w:val="20"/>
                <w:szCs w:val="20"/>
              </w:rPr>
              <w:t xml:space="preserve"> Сестринский процесс и сестринская помощь при нарушениях артериального давления у детей, взрослых, пациентов пожилого и старческого возраста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обенности оказания сестринской помощи в стационарных и поликлинических условиях. Обучение пациента и его семьи выполнению врачебных назначений, самоуходу/уход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 здоровья для пациенто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стие сестры в подготовке и проведении     лабораторно-инструментальных исследований      при артериальной гипертензии  в  разные возрастные периоды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стринская помощь при заболеваниях системы кровообращения.</w:t>
            </w:r>
            <w:r>
              <w:rPr>
                <w:sz w:val="20"/>
                <w:szCs w:val="20"/>
              </w:rPr>
              <w:t xml:space="preserve"> Сестринский процесс при острой ревматической лихорадке у детей, взрослых, пациентов пожилого и старческого возраст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оказания сестринской помощи в стационарных и поликлинических условиях. принципы ле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пациентов и его семьи выполнению врачебных назначений. Обучение пациента и семьи самоуходу/уходу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Участие сестры в подготовке и проведении     лабораторно-инструментальных исследований    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естринская помощь при пороках сердца врожденных и приобретенных</w:t>
            </w:r>
            <w:r>
              <w:rPr>
                <w:sz w:val="20"/>
                <w:szCs w:val="20"/>
              </w:rPr>
              <w:t>. Сестринский процесс при  пороках сердца. Подготовка  к хирургическому лечен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стринский процесс при  врожденных и приобретенных пороках сердца у детей, взрослых, пациентов пожилого и старческого возраста.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обенности оказания сестринской помощи в стационарных и поликлинических условиях. </w:t>
            </w:r>
          </w:p>
          <w:p>
            <w:pPr>
              <w:pStyle w:val="Normal"/>
              <w:tabs>
                <w:tab w:val="clear" w:pos="708"/>
                <w:tab w:val="left" w:pos="6189" w:leader="none"/>
              </w:tabs>
              <w:ind w:left="39" w:hanging="39"/>
              <w:jc w:val="both"/>
              <w:rPr/>
            </w:pPr>
            <w:r>
              <w:rPr>
                <w:sz w:val="20"/>
                <w:szCs w:val="20"/>
              </w:rPr>
              <w:t>Помощь пациенту в периоперативном периоде при  врожденных и приобретенных пороках сердц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пациента и его семьи выполнению врачебных назначений. Обучение пациента и семьи самоуходу/уходу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частие сестры в подготовке и проведении     лабораторно-инструментальных исследований пациентов разного возрас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ий процесс при недостаточности кровообращения. Реабилитация. Паллиативная помощь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.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b/>
                <w:sz w:val="20"/>
                <w:szCs w:val="20"/>
              </w:rPr>
              <w:t>Сестринская помощь при заболеваниях сердечно-сосудистой системы с синдромом  коронарной недостаточности.</w:t>
            </w:r>
            <w:r>
              <w:rPr>
                <w:sz w:val="20"/>
                <w:szCs w:val="20"/>
              </w:rPr>
              <w:t xml:space="preserve"> Сестринский процесс при стенокардии. Выполнение врачебных назначений. Действия  при приступе стенокардии, объем сестринских вмешательств.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0"/>
                <w:szCs w:val="20"/>
              </w:rPr>
              <w:t xml:space="preserve">Сестринский процесс при инфаркте миокарда на догоспитальном этапе, в палатах интенсивного наблюдения кардиологического отделения, наблюдение за пациентами после хирургических вмешательств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обенности оказания сестринской помощи в стационарных и поликлинических условиях. </w:t>
            </w:r>
          </w:p>
          <w:p>
            <w:pPr>
              <w:pStyle w:val="Normal"/>
              <w:tabs>
                <w:tab w:val="clear" w:pos="708"/>
                <w:tab w:val="left" w:pos="6189" w:leader="none"/>
              </w:tabs>
              <w:ind w:left="39" w:hanging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к дополнительным методам исследований и хирургическим вмешательствам, принципы лечения, особенности фармакотерапии.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пациента и его семьи выполнению врачебных назначений. Обучение пациента и семьи самоуходу/уходу. Реабилитация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.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стринская помощь при  синдроме сердечной недостаточности.</w:t>
            </w:r>
            <w:r>
              <w:rPr>
                <w:sz w:val="20"/>
                <w:szCs w:val="20"/>
              </w:rPr>
              <w:t xml:space="preserve"> Действия сестры при острой сердечной недостаточности, объем сестринских вмешательств. 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стринский процесс при хронической сердечной недостаточности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обенности оказания сестринской помощи в стационарных и поликлинических условиях. </w:t>
            </w:r>
          </w:p>
          <w:p>
            <w:pPr>
              <w:pStyle w:val="Normal"/>
              <w:tabs>
                <w:tab w:val="clear" w:pos="708"/>
                <w:tab w:val="left" w:pos="6189" w:leader="none"/>
              </w:tabs>
              <w:ind w:left="39" w:hanging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к дополнительным методам исследований, принципы леч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пациента и его семьи выполнению врачебных назначений. Обучение пациента и семьи самоуходу/уходу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частие сестры в подготовке и проведении     лабораторно-инструментальных исследований      при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индроме сердечной недостаточности. Оказание паллиативной помощ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.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естринская помощь при болезнях сосудов. </w:t>
            </w:r>
            <w:r>
              <w:rPr>
                <w:rStyle w:val="Applestylespan"/>
                <w:sz w:val="20"/>
                <w:szCs w:val="20"/>
              </w:rPr>
              <w:t xml:space="preserve"> Сестринская помощь при болезнях сосудов нижних конечностей. Профилактика тромбозов различной этиологии.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rStyle w:val="Applestylespan"/>
                <w:sz w:val="20"/>
                <w:szCs w:val="20"/>
              </w:rPr>
              <w:t>Обучение пациента и его семьи выполнению врачебных назначений. Обучение пациента и семьи самоуходу/уходу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.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естринская помощь при болезнях крови и кроветворных органов. </w:t>
            </w:r>
            <w:r>
              <w:rPr>
                <w:rFonts w:eastAsia="Calibri"/>
                <w:bCs/>
                <w:sz w:val="20"/>
                <w:szCs w:val="20"/>
              </w:rPr>
              <w:t>Сестринский процесс   при анемиях, связанных с питанием у детей, взрослых, пациентов пожилого и старческого возраста.</w:t>
            </w:r>
            <w:r>
              <w:rPr>
                <w:sz w:val="20"/>
                <w:szCs w:val="20"/>
              </w:rPr>
              <w:t xml:space="preserve">   Участие сестры в подготовке и проведении     лабораторно-инструментальных исследований.   Обучение пациента и членов его семьи выполнению врачебных назначений.  Обучение пациента и членов его  семьи самоуходу/уходу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стринский процесс при нарушениях свертываемости крови. Сестринский процесс при лейкозах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. Сестринская помощь пациентам терапевтического профил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/38/3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практика – 18 часо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ение и функции дыхательной системы в разные возрастные периоды.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рый бронхит (простой и обструктивный): причины возникновения, клинические проявления, возможные осложнения,  методы диагностики,  принципы лечения,  сестринский процесс. Особенности  у детей, взрослых, лиц пожилого и старческого возраста.  Фармакотерапия. Реабилитация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985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евмония: причины возникновения, клинические проявления, возможные осложнения,  методы диагностики,  принципы лечения,  сестринский процесс. Фармакотерапия. Реабилитация. Особенности  у детей, взрослых, лиц пожилого и старческого возраста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16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онхиальная астма: причины возникновения, клинические проявления, возможные осложнения,  методы диагностики,  принципы лечения,  сестринский процесс. Особенности  у детей, взрослых, лиц пожилого и старческого возраста.  Фармакотерапия, средства доставки лекарственных веществ. Реабилитация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15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ическая обструктивная легочная болезнь: причины возникновения, клинические проявления, возможные осложнения,  методы диагностики,  принципы лечения,  сестринский процесс. Фармакотерапия. Реабилитация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15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.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ронхоэктатическая болезнь: причины возникновения, клинические проявления, возможные осложнения,  методы диагностики,  принципы лечения,  сестринский процесс. Фармакотерапия. Реабилитация. Паллиативная помощь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.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к легкого: эпидемиология, факторы риска, клинические проявления, методы диагностики,  принципы лечения,  сестринский процесс. Фармакотерапия. Паллиативная помощь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8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стринский процесс при заболеваниях органов дыхания у детей, взрослых, пациентов пожилого и старческого возраст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оказания сестринской помощи в стационарных и поликлинических условиях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163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 здоровья для пациенто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учение пациента и семьи самоуходу/уходу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контроль при бронхиальной астме, обучение проведению  пикфлоуметрии. Использование различных форм доставки препаратов при бронхиальной астме (применение ингалятора, небулайзера, дискхалера и др.)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942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9" w:leader="none"/>
              </w:tabs>
              <w:ind w:left="39" w:hanging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к дополнительным методам исследования. Принципы лечения, реабилитации. </w:t>
            </w:r>
          </w:p>
          <w:p>
            <w:pPr>
              <w:pStyle w:val="Normal"/>
              <w:tabs>
                <w:tab w:val="clear" w:pos="708"/>
                <w:tab w:val="left" w:pos="3852" w:leader="none"/>
                <w:tab w:val="left" w:pos="6192" w:leader="none"/>
              </w:tabs>
              <w:jc w:val="both"/>
              <w:rPr/>
            </w:pPr>
            <w:r>
              <w:rPr>
                <w:sz w:val="20"/>
                <w:szCs w:val="20"/>
              </w:rPr>
              <w:t>Участие сестры в подготовке и проведении     лабораторно-инструментальных исследований      при заболеваниях органов дыхания пациентам разного возраста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8. Сестринская помощь в оториноларингологии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/20/2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9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Сестринская помощь при заболеваниях ЛОР органов</w:t>
            </w:r>
            <w:r>
              <w:rPr>
                <w:sz w:val="20"/>
                <w:szCs w:val="20"/>
              </w:rPr>
              <w:t xml:space="preserve"> . Острый ринит, ринофарингит: причины возникновения, клинические проявления, возможные осложнения,  особенности течения заболевания у детей первого года жизни,  сестринский процесс,  принципы лечения и профилактик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ый фарингит: причины возникновения, клинические проявления, возможные осложнения,  сестринский процесс,  принципы лечения и профилактик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985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естринская помощь при заболеваниях ЛОР органов</w:t>
            </w:r>
            <w:r>
              <w:rPr>
                <w:sz w:val="20"/>
                <w:szCs w:val="20"/>
              </w:rPr>
              <w:t xml:space="preserve"> . Ангина: причины возникновения, клинические проявления, возможные осложнения,  обследование пациента (бактериологическое исследование мазка из зева, клинический анализ крови, общий анализ мочи, консультация кардиоревматолога), сестринский процесс,  принципы лечения и профилактик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18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Сестринская помощь при заболеваниях ЛОР органов</w:t>
            </w:r>
            <w:r>
              <w:rPr>
                <w:sz w:val="20"/>
                <w:szCs w:val="20"/>
              </w:rPr>
              <w:t>. Стенозирующий ларинготрахеит: причины возникновения, механизм развития стеноза гортани, клинические проявления, возможные осложнения,  особенности течения заболевания у детей раннего возраста,  принципы организации и способы оказания сестринской помощ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усит:  причины возникновения, клинические проявления, возможные осложнения,  сестринский процесс,  принципы лечения и профилактик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36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естринская помощь при заболеваниях ЛОР органов</w:t>
            </w:r>
            <w:r>
              <w:rPr>
                <w:sz w:val="20"/>
                <w:szCs w:val="20"/>
              </w:rPr>
              <w:t xml:space="preserve"> . Отит: причины возникновения, клинические проявления, возможные осложнения,  сестринский процесс,  принципы лечения и профилактик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4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естринская помощь при заболеваниях ЛОР органов. </w:t>
            </w:r>
            <w:r>
              <w:rPr>
                <w:sz w:val="20"/>
                <w:szCs w:val="20"/>
              </w:rPr>
              <w:t xml:space="preserve"> Сестринский процесс при заболеваниях уха, горла, носа у детей, взрослых, пациентов пожилого и старческого возраста. Особенности оказания сестринской помощи в стационарных и поликлинических условиях. Оказание неотложной помощи при стенозирующем ларинготрахеит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3" w:leader="none"/>
              </w:tabs>
              <w:spacing w:before="40" w:after="0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дополнительным методам исследований, принципы лечения, реабилитации. Особенности общения с  лицами с ограниченными возможностями по слуху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. Сестринская помощь пациентам терапевтического профил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0000"/>
                <w:sz w:val="20"/>
                <w:szCs w:val="20"/>
                <w:highlight w:val="yellow"/>
              </w:rPr>
            </w:pPr>
            <w:r>
              <w:rPr>
                <w:rFonts w:eastAsia="Calibri"/>
                <w:b/>
                <w:bCs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highlight w:val="yellow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/40/32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Учебная практика – 12 часо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20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естринская помощь при заболеваниях органов пищеварения. </w:t>
            </w:r>
            <w:r>
              <w:rPr>
                <w:sz w:val="20"/>
                <w:szCs w:val="20"/>
              </w:rPr>
              <w:t>Строение и функционирование пищеварительной системы в различные возрастные периоды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зофагеальная рефлюксная болезнь: причины возникновения, клинические проявления у детей разного возраста (раннего, дошкольного, школьного), взрослых; сестринский процесс, принципы лечения и профилактик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лазия кардии: причины возникновения, клинические проявления у детей разного возраста (раннего, дошкольного, школьного), взрослых, лиц пожилого и старческого возраста; сестринский процесс, принципы лечения и профилактики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искинезия кишечника: причины возникновения, клинические проявления у детей разного возраста (раннего, дошкольного, школьного), взрослых, лиц пожилого и старческого возраста; сестринский процесс, принципы лечения и профилактики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16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естринская помощь при заболеваниях органов пищеварения. </w:t>
            </w:r>
            <w:r>
              <w:rPr>
                <w:sz w:val="20"/>
                <w:szCs w:val="20"/>
              </w:rPr>
              <w:t>Хронический гастрит, хронический гастродуоденит: причины возникновения, клинические проявления, сестринский процесс, принципы лечения и профилактики. Язвенная болезнь желудка: факторы риска, клинические проявления у детей, взрослых, лиц пожилого и старческого возраста; сестринский процесс, принципы лечения и профилактик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венная болезнь двенадцатиперстной кишки: факторы риска, клинические проявления у детей, взрослых, лиц пожилого и старческого возраста; сестринский процесс, принципы лечения и профилактик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ложнения язвенной болезни: перфорация язвы. Клинические симптомы, лечение, сестринский процесс в послеоперационном периоде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926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естринская помощь при заболеваниях органов пищеварения. </w:t>
            </w:r>
            <w:r>
              <w:rPr>
                <w:sz w:val="20"/>
                <w:szCs w:val="20"/>
              </w:rPr>
              <w:t>Алиментарная диспепсия детей раннего возраста: причины возникновения, клинические проявления принципы лечения и профилактики, сестринский процесс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ая диспепсия: причины возникновения, клинические проявления, сестринский процесс, принципы лечения и профилактик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926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естринская помощь при заболеваниях органов пищеварения. </w:t>
            </w:r>
            <w:r>
              <w:rPr>
                <w:rStyle w:val="Applestylespan"/>
                <w:sz w:val="20"/>
                <w:szCs w:val="20"/>
              </w:rPr>
              <w:t>Острый аппендицит, острый холецистит, острый панкреатит: причины возникновения, клинические проявления, тактика ведения пациентов разного возраста на доклиническом этапе, лечение, сестринский процесс в периоперативном периоде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83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.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естринская помощь при заболеваниях органов пищеварения. </w:t>
            </w:r>
            <w:r>
              <w:rPr>
                <w:sz w:val="20"/>
                <w:szCs w:val="20"/>
              </w:rPr>
              <w:t>Паховая грыжа: причины возникновения, клинические проявления, признаки ущемления, тактика ведения пациентов разного возраста на доклиническом этапе, лечение, сестринский процесс в периоперативном периоде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926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.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естринская помощь при заболеваниях органов пищеварения. </w:t>
            </w:r>
            <w:r>
              <w:rPr>
                <w:sz w:val="20"/>
                <w:szCs w:val="20"/>
              </w:rPr>
              <w:t>Кишечная непроходимость: определение, классификация, причины возникновения, клинические проявления (классическая триада симптомов), тактика ведения пациентов разного возраста на доклиническом этапе, лечение, профилактика, сестринский процесс в периоперативном периоде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58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.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естринская помощь при заболеваниях органов пищеварения. </w:t>
            </w:r>
            <w:r>
              <w:rPr>
                <w:sz w:val="20"/>
                <w:szCs w:val="20"/>
              </w:rPr>
              <w:t>Трещина заднего прохода: причины возникновения, клинические проявления, сестринский процесс, принципы лечения и профилактик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оррой: причины возникновения, клинические проявления, сестринский процесс, принципы лечения и профилактик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</w:rPr>
              <w:t>Острый и хронический парапроктит: причины возникновения, клинические проявления, сестринский процесс, принципы лечения и профилактик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адение прямой кишки: причины возникновения, клинические проявления, сестринский процесс, принципы лечения и профилактик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926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.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естринская помощь при заболеваниях органов пищеварения. </w:t>
            </w:r>
            <w:r>
              <w:rPr>
                <w:sz w:val="20"/>
                <w:szCs w:val="20"/>
              </w:rPr>
              <w:t>Дискинезия желчевыводящих путей: причины возникновения, клинические проявления у детей разного возраста (раннего, дошкольного, школьного), взрослых; сестринский процесс, принципы лечения и профилактик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чнокаменная болезнь (холелитиаз): причины возникновения, клинические проявления, сестринский процесс, принципы лечения и профилакти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Хронический холецистит: причины возникновения, клинические проявления, сестринский процесс, принципы лечения и профилакти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Хронический гепатит: причины возникновения, клинические проявления, сестринский процесс, принципы лечения и профилактик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рроз печени: причины возникновения, клинические проявления, сестринский процесс, принципы лечения и профилактики. Паллиативная помощь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926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9.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естринская помощь при заболеваниях органов пищеварения. </w:t>
            </w:r>
            <w:r>
              <w:rPr>
                <w:sz w:val="20"/>
                <w:szCs w:val="20"/>
              </w:rPr>
              <w:t>Острый панкреатит: причины возникновения, клинические проявления, тактика ведения пациентов разного возраста на доклиническом этапе, лечение, сестринский процесс в периоперативном периоде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ический панкреатит: причины возникновения, клинические проявления, сестринский процесс, принципы лечения и профилактик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69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.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естринская помощь при заболеваниях органов пищеварения. </w:t>
            </w:r>
            <w:r>
              <w:rPr>
                <w:sz w:val="20"/>
                <w:szCs w:val="20"/>
              </w:rPr>
              <w:t>Целиакия: причины возникновения, клинические проявления, сестринский процесс, принципы лечения и профилактик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заболевания органов пищеварения. Паллиативная помощь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69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1.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естринская помощь при нарушениях питания и болезнях обмена веществ. </w:t>
            </w:r>
            <w:r>
              <w:rPr>
                <w:sz w:val="20"/>
                <w:szCs w:val="20"/>
              </w:rPr>
              <w:t xml:space="preserve">Сестринская помощь и сестринский процесс при дистрофиях (гипотрофии, паратрофии)   у детей и взрослых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рение: причины возникновения, клинические проявления, сестринский процесс, лечение и профилакти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левания щитовидной железы у детей и взрослых. Врожденный гипотиреоз: причины и факторы риска, клинические проявления, сестринский процесс, лечение  профилактика. Йоддефицитные заболевания: причины и факторы риска, клинические проявления, профилактика, сестринский процесс, принципы диагностики, лечения и реабилитации. Школа здоровья для пациентов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69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2.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естринская помощь при нарушениях питания и болезнях обмена веществ. </w:t>
            </w:r>
            <w:r>
              <w:rPr>
                <w:sz w:val="20"/>
                <w:szCs w:val="20"/>
              </w:rPr>
              <w:t>Сахарный диабет 1 и 2 типа у детей, взрослых, пациентов пожилого и старческого возраста: причины, факторы риска, клинические проявления, возможные осложнения, сестринский процесс, лечение и профилактика. Школа здоровья для пациентов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7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46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естринская помощь при заболеваниях органов пищеварения. </w:t>
            </w:r>
            <w:r>
              <w:rPr>
                <w:sz w:val="20"/>
                <w:szCs w:val="20"/>
              </w:rPr>
              <w:t>Сестринская помощь и сестринский процесс при заболеваниях органов пищеварения у детей, взрослых, пациентов пожилого и старческого возраста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952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естринская помощь при заболеваниях органов пищеварения. </w:t>
            </w:r>
            <w:r>
              <w:rPr>
                <w:sz w:val="20"/>
                <w:szCs w:val="20"/>
              </w:rPr>
              <w:t>Сестринская помощь и сестринский процесс при хирургических заболеваниях органов пищеварения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собенности оказания сестринской помощи в стационарных и поликлинических условиях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назначений врача и  обучение пациента и семьи (подготовка к обследованиям, медикаментозная терапия)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 здоровья для пациент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ая сестринская помощь при заболеваниях органов пищеварения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952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естринская помощь при нарушениях питания и болезнях обмена веществ. </w:t>
            </w:r>
            <w:r>
              <w:rPr>
                <w:sz w:val="20"/>
                <w:szCs w:val="20"/>
              </w:rPr>
              <w:t>Сестринская помощь и сестринский процесс при дистрофиях. Сестринский процесс при ожирении.</w:t>
            </w:r>
            <w:r>
              <w:rPr>
                <w:rFonts w:eastAsia="Calibri"/>
                <w:bCs/>
                <w:sz w:val="20"/>
                <w:szCs w:val="20"/>
              </w:rPr>
              <w:t xml:space="preserve"> Сестринский процесс при йоддефицитных заболеваниях. Сестринский процесс при сахарном диабете у людей различного возраста </w:t>
            </w:r>
            <w:r>
              <w:rPr>
                <w:sz w:val="20"/>
                <w:szCs w:val="20"/>
              </w:rPr>
              <w:t>Выполнение назначений врача и  обучение пациента и семьи (подготовка к обследованиям, медикаментозная терапия). Особенности оказания сестринской помощи в стационарных и поликлинических условия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учение пациента и семьи выполнению назначений врача (подготовка к обследованиям, медикаментозная терапия). Обучение пациента и семьи самоуходу и уходу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медсестры в работе с пациентами и семьей в школах пациентов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. Сестринская помощь пациентам терапевтического профил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0/12/20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Учебная практика – 12 часо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Сестринская помощь при нарушениях функций мочевыделительной  системы.</w:t>
            </w:r>
            <w:r>
              <w:rPr>
                <w:sz w:val="20"/>
                <w:szCs w:val="20"/>
              </w:rPr>
              <w:t xml:space="preserve"> Особенности строения и функционирования мочевыделительной системы в различные возрастные периоды.</w:t>
            </w:r>
          </w:p>
          <w:p>
            <w:pPr>
              <w:pStyle w:val="Normal"/>
              <w:autoSpaceDE w:val="false"/>
              <w:jc w:val="both"/>
              <w:rPr>
                <w:rFonts w:cs="JournalC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ервичной сестринской оценки, выполнение манипуляций по обследованию  и оказанию помощи пациентам  различного возраста: при мочевом синдроме (</w:t>
            </w:r>
            <w:r>
              <w:rPr>
                <w:rFonts w:cs="Symbol"/>
                <w:sz w:val="20"/>
                <w:szCs w:val="20"/>
              </w:rPr>
              <w:t>гематурии, лейкоцитурии, протеинурии), синдроме нарушенного диуреза (</w:t>
            </w:r>
            <w:r>
              <w:rPr>
                <w:sz w:val="20"/>
                <w:szCs w:val="20"/>
              </w:rPr>
              <w:t>дизурии,</w:t>
            </w:r>
            <w:r>
              <w:rPr>
                <w:rFonts w:cs="Symbol" w:ascii="Symbol" w:hAnsi="Symbol"/>
                <w:sz w:val="20"/>
                <w:szCs w:val="20"/>
              </w:rPr>
              <w:t></w:t>
            </w:r>
            <w:r>
              <w:rPr>
                <w:rFonts w:cs="Symbol"/>
                <w:sz w:val="20"/>
                <w:szCs w:val="20"/>
              </w:rPr>
              <w:t xml:space="preserve"> олиго- и анурии, поллакиурии), отечном, болевом и гипертензивном синдромах).</w:t>
            </w:r>
            <w:r>
              <w:rPr>
                <w:rFonts w:cs="JournalC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стринская помощь и сестринский процесс при нарушениях функций мочевой системы. Клиническая фармакология  лекарственных средств, применяемых при лечении мочевыделительной системы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JournalC"/>
                <w:sz w:val="20"/>
                <w:szCs w:val="20"/>
              </w:rPr>
            </w:pPr>
            <w:r>
              <w:rPr>
                <w:rFonts w:cs="JournalC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16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Сестринская помощь при заболеваниях мочевыделительной системы.</w:t>
            </w:r>
            <w:r>
              <w:rPr>
                <w:sz w:val="20"/>
                <w:szCs w:val="20"/>
              </w:rPr>
              <w:t xml:space="preserve"> Факторы риска  развития  заболеваний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ов мочевыделения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иелонефрит у пациентов разного возраста: причины возникновения, клинические проявления, возможные осложнения,  методы диагностики, сестринский процесс,  принципы лечения и профилактик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955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естринская помощь при заболеваниях мочевыделительной системы.</w:t>
            </w:r>
            <w:r>
              <w:rPr>
                <w:sz w:val="20"/>
                <w:szCs w:val="20"/>
              </w:rPr>
              <w:t xml:space="preserve"> Гломерулонефрит у пациентов разного возраста: причины возникновения, клинические проявления, возможные осложнения,  методы диагностики, сестринский процесс,  принципы лечения и профилактики.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ическая почечная недостаточность у пациентов различного возраста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01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Сестринская помощь при заболеваниях мочевыделительной системы.</w:t>
            </w:r>
            <w:r>
              <w:rPr>
                <w:sz w:val="20"/>
                <w:szCs w:val="20"/>
              </w:rPr>
              <w:t xml:space="preserve"> Мочекаменная болезнь у пациентов разного возраста: причины возникновения, клинические проявления, возможные осложнения,  методы диагностики, сестринский процесс,  принципы лечения и профилактик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955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.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Сестринская помощь при заболеваниях мочевыделительной системы.</w:t>
            </w:r>
            <w:r>
              <w:rPr>
                <w:sz w:val="20"/>
                <w:szCs w:val="20"/>
              </w:rPr>
              <w:t xml:space="preserve"> Сестринский процесс в периоперативном периоде при травмах и заболеваниях почек, мочевого пузыря, уретры. Сестринская деятельность и сестринский процесс. Обучение пациента и семьи выполнению назначений врача (подготовка к обследованиям, медикаментозная терапия). Обучение пациента и семьи самоуходу и уходу. Роль сестры в работе с пациентами и семьей в школах пациентов. Этические аспекты работы с пациентами различного возраста. Паллиативная сестринская помощь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150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стринская помощь и сестринский процесс при нарушениях функций и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 при заболеваниях мочевыделительной системы.</w:t>
            </w:r>
            <w:r>
              <w:rPr>
                <w:sz w:val="20"/>
                <w:szCs w:val="20"/>
              </w:rPr>
              <w:t xml:space="preserve"> Сестринский процесс при заболеваниях мочевыделительной системы. Выполнение назначений врача и  обучение пациента и семьи (подготовка к обследованиям, медикаментозная терапия)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44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Сестринская помощь и сестринский процесс при заболеваниях мочевыделительной системы.</w:t>
            </w:r>
            <w:r>
              <w:rPr>
                <w:sz w:val="20"/>
                <w:szCs w:val="20"/>
              </w:rPr>
              <w:t xml:space="preserve"> Обучение  урологического пациента и его семьи самоуходу и уходу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сестры в работе  школ здоровья для  пациентов с заболеваниями мочевыделительной   системы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1. Сестринская помощь при патологии нервной системы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/20/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практика – 36 часо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собенности сестринского процесса при неврологических заболеваниях у пациентов различного возраста (детского, взрослого,  пожилого и старческого)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85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ичины, клинические проявления, принципы реабилитации детских церебральных параличей, наследственных и наследственно-дегенеративных нервно-мышечных заболеваний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85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акторы риска развития нарушения мозгового кровообращения. Клинические проявления нарушений мозгового кровообращения. Инсульт, клинические проявления, доврачебная помощь.  Обучение самоуходу пациентов с неврологическими заболеваниями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ль сестры в реабилитации пациентов с неврологическими заболеваниями. Клиническая фармакология  лекарственных средств, применяемых при лечени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85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ы центральной нервной системы. Сотрясения и ушибы головного мозга. Клинические проявления доврачебная помощь. Особенности сестринского процесса при консервативной терапии и в периоперативном периоде, фармакотерапия. Организация консультации специалиста. Консультирование семьи по вопросам ухода, питания, гигиены, реабилитаци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инципы сестринской помощи неврологическим пациентам и семье по организации ухода.   Психологическая поддержка семьи, сестринская деятельность и сестринский процесс при неврологических заболеваниях у пациентов различного возраста (детского, взрослого,  пожилого и старческого).   Уход в условиях стационара и на дому за пациентами с двигательными нарушениями, за пациентами с нарушениями реч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Консультирование семьи по организации общегигиенических мероприятий и кормления пациентов с нарушением двигательных функций.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филактика контрактур, пролежней, пневмоний. Контроль функций тазовых орган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профилактике развития пролежней. Обучение самоуходу и уходу при неврологических заболеваниях у детей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естринский процесс при нарушениях мозгового кровообращения. Особенности фармакотерапии. Консультирование семьи по вопросам профилактики, организации ухода, гигиене и питанию пациентов с нарушением мозгового кровообращения. Этические аспекты помощи пациентам с нарушениями мозгового кровообращения. Психологическая поддержка пациента и члена семьи, осуществляющего уход за ним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авмы центральной нервной системы. Сотрясения и ушибы головного мозга. Клинические проявления доврачебная помощь. Особенности сестринского процесса при консервативной терапии и в периоперативном периоде, фармакотерапия. Организация консультации специалиста. Консультирование семьи по вопросам ухода, питания, гигиены, реабилит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ы риска развития заболеваний периферической нервной системы. Невриты и невралгии. Плекситы. Клинические проявления, особенности сестринского процесса, фармакотерапия, реабилитация. Консультирование семьи по вопросам организации ухода за пациентом с заболеваниями периферической нервной систе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сопатии, факторы риска развития дорсопатий. Клинические проявления дорсопатии поясничного, грудного шейного отдела позвоночни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ыжи межпозвонковых дисков, клинические проявления. Сестринский процесс при дорсопатиях, фармакотерапия. Помощь при болевом синдроме. Помощь семье в устройстве эргономического положения тела пациента. Консультирование семьи по уходу за пациентом и профилактике повторных заболеван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ий процесс при работе с неврологическими пациентами зрелого и пожилого возраста в домашних условиях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учение семьи особенностям ухода за пациентами с неврологическими заболеваниями (при двигательных и речевых нарушениях) в домашних условиях. Обучение самоуходу пациентов с неврологическими заболеваниями. Роль сестры в реабилитации пациентов с неврологическими заболеваниями. Обучение семьи уходу за пациентами, самоуходу в домашних условиях. Обучение семьи способам невербального общения с пациентами с речевыми нарушениями. Консультирование семьи по вопросам реабилитации неврологических пациентов. Психологическая поддержка пациентов и семьи. Консультирование семьи по созданию безопасной среды и методам простейшей реабилитаци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03" w:hRule="atLeast"/>
        </w:trPr>
        <w:tc>
          <w:tcPr>
            <w:tcW w:w="3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. Сестринская помощь при нарушении психического здоровь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/20/40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ы психических заболеваний в современном обществ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Этические и правовые аспекты оказания помощи пациентам с  психическими нарушениями и заболевания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сихопатологические симптомы и синдромы. Принципы оказания сестринской помощи при нарушении психического здоровь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естринский процесс при психических заболеваниях и нарушения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собенности общения с душевнобольными и членами их семей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сновные принципы медикаментозного лечения, оценка его эффективност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сихические нарушения при инфекционных и соматических заболевания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Неврозы и реактивные психозы. Маниакально-депрессивный психоз.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Психические болезни старческого возраста. Эпилепсия. Эпилептические припадки. Неотложная помощь при эпилептических припадках.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сихологическая  поддержка семей и лиц, ухаживающих за пациентом с психическими нарушениями и заболевания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сихологическая поддержка пациента с психическими нарушениями. Предотвращение суицидных попыток и опасных действий. Обучение членов семьи действиям при агрессивном поведении пациентов с психическими заболеваниям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ческие и поведенческие расстройства вследствие употребления алкоголя и наркотиков. Клинические проявления отравлений этиловым спиртом и суррогатами алкоголя. Неотложная помощь. Алкогольные психозы, клинические проявления, установление связи с психиатрической службой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мания, взаимодействие с наркологической службой. Психические и поведенческие расстройства вследствие употребления летучих растворителей. Токсикомания. Интернет-зависимость. Организация лечения у специалиста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.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сестры по профилактике алкоголизма, наркомании, токсикоманий,  Интернет-зависимости и игровой зависимости: планирование и проведение бесед с людьми разного возраста.  Медико-социальные проблемы семьи лиц, страдающих алкоголизмом и наркоманией. Взаимодействие сестры с психиатрической службой и службой социальной защиты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174240</wp:posOffset>
                      </wp:positionH>
                      <wp:positionV relativeFrom="paragraph">
                        <wp:posOffset>-7620</wp:posOffset>
                      </wp:positionV>
                      <wp:extent cx="83629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71.2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ая деятельность и сестринский процесс при нарушении психического здоровья.  Кормление пациента при отказе от еды, осуществление  общегигиенических мероприят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етодика оказания психологической поддержки семье, имеющей пациента с психическими расстройствами и заболеваниям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ль сестры в социальной и психологической реабилитации пациента. Действия при агрессивном поведении душевнобольных,   обучение членов семьи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Сестринская деятельность по формированию потребностей в здоровом образе жизни: сознательном отказе от алкоголизма, наркомании, токсикомании, Интернет-зависимости и игровой зависимости, планирование и проведение бесед с людьми разного возрас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Мотивация семьи и пациента на лечение алкоголизма, наркомании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ыявление неотложных состояний, связанных с употреблением наркотических веществ и алкоголя, оказание доврачебной неотложной помощи. Взаимодействие с наркологической службо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учение членов семьи уходу за пациентом с психическими нарушениями и заболеваниями в домашних условия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сихологическая поддержка семье, имеющей душевнобольного член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Роль сестры в реабилитации, взаимодействие с психиатрической службой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Обучение членов семьи действиям при агрессивном поведении душевнобольных.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Мотивация семьи и пациента на лечение алкоголизма, наркомании  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2. Сестринская помощь в акушерстве и гинекологии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/36/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практика – 36 часов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0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бенности строения и функционирования репродуктивной системы женщины в различные возрастные периоды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струальный цикл. Уровни его регуляции. Нарушения менструального цикла, нейроэндокринные синдромы в гинеколог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ология полового созре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омалии развития половых органов. Опущение и выпадение матки и стенок влагалища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620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стринский процесс при патологии репродуктивной системы женщины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синдромы и симптомы, принципы диагностики и лечения: воспалительные заболевания половых органов, доброкачественные и злокачественные заболевания гениталий, апоплексия яичника,  бесплодие, кровотечения, не связанные с беременностью. Клиническая фармакология при патологии репродуктивной системы женщины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ансеризация женского населения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038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естринский процесс при патологии репродуктивной системы  мужчины. Аномалии развития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имптомы и синдромы, принципы диагностики и лечения: эректильная дисфункция, боли в области малого таза, расстройства мочеиспускания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62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левания половых органов мужчины: заболевания головки полового члена, предстательной железы (воспаление, аденома)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ужское бесплодие. Клиническая фармакология при патологии репродуктивной системы мужчины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62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одотворение и периоды внутриутробного развит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ологическая беременность.  Физиологические изменения в организме беременной. Диагностика ранних и поздних сроков беременности. Диспансеризац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зиологические роды. Принципы ведения родов. Первичный туалет новорожденного. Оценка состояния новорожденного. Сестринский уход в послеродовом периоде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83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.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тология беременности. Сестринский процесс при уходе за беременной с гестозом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18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.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>естринский процесс при уходе за беременной с экстрагенитальной патологией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99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.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ология родов и послеродового периода.  Клиническая фармакология лекарственных средств, применяемых в акушерстве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1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8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бенности строения и функционирования репродуктивной системы женщины в различные возрастные периоды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струальный цикл. Уровни его регуляции. Нарушения менструального цикла, нейроэндокринные синдромы в гинекологи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атология полового созревания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33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ий процесс при патологии репродуктивной системы женщины. Клиническая фармакология при патологии репродуктивной системы женщины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84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ая помощь и сестринский процесс при патологии репродуктивной системы мужчины в различные возрастные периоды. Клиническая фармакология при патологии репродуктивной системы мужчины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ологическая беременность.  Физиологические изменения в организме беременной. Диагностика ранних и поздних сроков беременности. Диспансеризация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ологические роды. Принципы ведения родов. Первичный туалет новорожденного. Оценка состояния новорожденного. Сестринский уход в послеродовом периоде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атология беременности. Сестринский  уход за беременной с гестозом и экстрагенитальной патологией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ология родов и послеродового периода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sz w:val="20"/>
                <w:szCs w:val="20"/>
              </w:rPr>
              <w:t>Клиническая фармакология лекарственных средств, применяемых в акушерстве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7030A0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13. Сестринская помощь при инфекционных заболеваниях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/40/7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практика – 36 часо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естринская помощь при инфекционных заболеваниях.</w:t>
            </w:r>
            <w:r>
              <w:rPr>
                <w:sz w:val="20"/>
                <w:szCs w:val="20"/>
              </w:rPr>
              <w:t xml:space="preserve"> Инфекционные болезни, общие сведения и понятия. Особенности течения инфекционного процесса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545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Эпидемический процесс. Механизмы и пути передачи инфекции. Противоэпидемические мероприятия. Мероприятия, направленные на разрыв путей передачи возбудителя. Мероприятия, направленные на повышение невосприимчивости населения к возбудителям. Иммунная система человека, иммунитет и его виды. Неспецифические и специфические факторы защиты человека. Закономерности формирования иммунитета при инфекционных болезнях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90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ческие мероприятия при инфекционных заболеваниях: лабораторные исследования, бактериологическая/вирусологическая диагностика, серологическая диагностика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линическая фармакология лекарственных средств, применяемых при лечении инфекционных заболеваний. Биологические препараты и правила их применения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35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.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Роль медсестры при диагностике, лечении и профилактике. Инфекционных заболеваний. Устройство и режим инфекционных отделений и больниц. Противоэпидемический режим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945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.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Кишечные инфекции: возбудители, их свойства, пути и механизмы передачи инфекции, клинические проявления у людей разного возраста, осложнения, диагностика, лечение, сестринский процесс при них, профилактика, мероприятия в очаге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095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.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Гемоконтактные инфекции (вирусные гепатиты, ВИЧ – инфекция) : возбудители, их свойства, пути и механизмы передачи инфекции, клинические проявления у людей разного возраста, осложнения, диагностика, лечение, сестринский процесс при них, профилактика, мероприятия в очаге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915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.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здушно-капельные инфекции: возбудители, их свойства, пути и механизмы передачи инфекции, клинические проявления у людей разного возраста, осложнения, диагностика, лечение, сестринский процесс при них, профилактика, мероприятия в очаге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175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9.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о опасные и карантинные инфекции: возбудители, их свойства, пути и механизмы передачи инфекции, клинические проявления у людей разного возраста, осложнения, диагностика, лечение, сестринский процесс при них, профилактика, мероприятия в очаге.  Обеспечение инфекционной безопасности общества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870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.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Трансмиссивные (кровяные) инфекции: возбудители, их свойства, пути и механизмы передачи инфекции, клинические проявления у людей разного возраста, осложнения, диагностика, лечение, сестринский процесс при них, профилактика, мероприятия в очаге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930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1.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Зоонозные инфекции: возбудители, их свойства, пути и механизмы передачи инфекции, клинические проявления у людей разного возраста, осложнения, диагностика, лечение, сестринский процесс при них, профилактика, мероприятия в очаге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950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2.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Инфекции наружных покровов: возбудители, их свойства, пути и механизмы передачи инфекции, клинические проявления у людей разного возраста, осложнения, диагностика, лечение, сестринский процесс при них, профилактика, мероприятия в очаге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стринский процесс при  инфекционном и эпидемическом процессах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57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ая деятельность по профилактике инфекционных заболеваний. Организация и проведение профилактических прививок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8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ая помощь при кишечных, гемоконтактных  (вирусные гепатиты и  ВИЧ-инфекция),  воздушно-капельных, трансмиссивных, зоонозных и инфекциях наружных покровов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о опасные и карантинные инфекции. Обеспечение инфекционной безопасности общества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4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Сестринский процесс при инфекционных заболеваниях пациентов различного возраста: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рь, краснуха, ветряная оспа, скарлатина, коклюш, эпидемический паротит, менингококковая инфекция, дифтерия, полиомиелит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линическая фармакология лекарственных средств, применяемых при лечении инфекционных заболеваний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3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. Сестринская помощь во фтизиатрии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/20/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практика – 18 часо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тизиатрия, общие сведения и понятия.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06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чины возникновения, клинические проявления, возможные осложнения,  методы диагностики, сестринский процесс,  принципы лечения и профилактики туберкулеза.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92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линическая фармакология лекарственных средств, применяемых при лечении туберкулеза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ий процесс при различных формах туберкулеза в различные возрастные периоды. Сестринская деятельность по профилактике и обеспечению инфекционной безопасности пациента и персонала. Подготовка пациента и проведение диагностических процедур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92" w:hRule="atLeast"/>
        </w:trPr>
        <w:tc>
          <w:tcPr>
            <w:tcW w:w="3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. Сестринская помощь в офтальмологии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/20/2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томия и физиология  органа зрения. Методы обследования органа зрения. Факторы риска заболеваний защитного и вспомогательного аппарата глаз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болевания век, слезных органов, конъюнктивы: клинические проявления, фармакотерапия, сестринский процесс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укома: факторы риска развития, клинические проявления,  профилактика, лечение, сестринский процесс. Острый приступ глаукомы. Неотложная помощь при остром приступе глаукомы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заимодействие со специалистами. Консультирование пациента по выполнению предписаний врача, диете, двигательному режиму, особенностям фармакотерапи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92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болевания хрусталика. Катаракта. Факторы риска, профилактика развития катаракты. Клинические проявления катаракты, фармакотерапия, консультирование пациента по выполнению назначений врача. Сестринская помощь пациенту в послеоперационном периоде. Повреждение глазного яблока и его придаточного аппарата. Ранения век, инородные тела конъюнктивы, ожоги органа зрения. Клинические проявления, неотложная помощь, организация госпитализации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92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естринская помощь и сестринский процесс при патологии органа зрения, при работе с лицами с ограниченными возможностями по зрен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нарушений зрения. Консультирование пациента и его семьи по вопросам гигиены органа зрения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стринский процесс при патологии органа зрения, при работе с лицами с ограниченными возможностями по зрению.  Методика закапываний глазных капель и закладывания мазей в конъюнктивальный мешок. Промывание конъюнктивального мешка антисептическим раствором. Выворот верхнего века с осмотром конъюнктивы и удаление свободнолежащих инородных тел. Обработка краев век антисептическими средствами. Наложение ватно-марлевых повязок на один и оба глаза.         Консультирование семьи  по вопросам сохранения зрения у детей, подростков, пожилых лиц. 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сестринского ухода за пациентом. Обучение пациента и членов его семьи выполнению назначений врача в домашних условиях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амостоятельная работа при изучении МДК </w:t>
            </w:r>
          </w:p>
        </w:tc>
        <w:tc>
          <w:tcPr>
            <w:tcW w:w="3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0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онспектом лекций.</w:t>
            </w:r>
          </w:p>
          <w:p>
            <w:pPr>
              <w:pStyle w:val="Normal"/>
              <w:numPr>
                <w:ilvl w:val="1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рмативных документов.</w:t>
            </w:r>
          </w:p>
          <w:p>
            <w:pPr>
              <w:pStyle w:val="Normal"/>
              <w:numPr>
                <w:ilvl w:val="1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сообщений, рефератов.</w:t>
            </w:r>
          </w:p>
          <w:p>
            <w:pPr>
              <w:pStyle w:val="Normal"/>
              <w:numPr>
                <w:ilvl w:val="1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 сестринского ухода.</w:t>
            </w:r>
          </w:p>
          <w:p>
            <w:pPr>
              <w:pStyle w:val="Normal"/>
              <w:numPr>
                <w:ilvl w:val="1"/>
                <w:numId w:val="9"/>
              </w:numPr>
              <w:jc w:val="both"/>
              <w:rPr/>
            </w:pPr>
            <w:r>
              <w:rPr>
                <w:sz w:val="20"/>
                <w:szCs w:val="20"/>
              </w:rPr>
              <w:t>Составление плана проведения терапевтической игры.</w:t>
            </w:r>
          </w:p>
          <w:p>
            <w:pPr>
              <w:pStyle w:val="Normal"/>
              <w:numPr>
                <w:ilvl w:val="1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ов обучения пациентов.</w:t>
            </w:r>
          </w:p>
          <w:p>
            <w:pPr>
              <w:pStyle w:val="Normal"/>
              <w:numPr>
                <w:ilvl w:val="1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ротоколов сестринских вмешательств.</w:t>
            </w:r>
          </w:p>
          <w:p>
            <w:pPr>
              <w:pStyle w:val="Normal"/>
              <w:numPr>
                <w:ilvl w:val="1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амяток пациентам.</w:t>
            </w:r>
          </w:p>
          <w:p>
            <w:pPr>
              <w:pStyle w:val="Normal"/>
              <w:numPr>
                <w:ilvl w:val="1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ов наблюдения за пациентами.</w:t>
            </w:r>
          </w:p>
          <w:p>
            <w:pPr>
              <w:pStyle w:val="Normal"/>
              <w:numPr>
                <w:ilvl w:val="1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ов подготовки пациента к хирургическому вмешательству.</w:t>
            </w:r>
          </w:p>
          <w:p>
            <w:pPr>
              <w:pStyle w:val="Normal"/>
              <w:numPr>
                <w:ilvl w:val="1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кроссвордов.</w:t>
            </w:r>
          </w:p>
          <w:p>
            <w:pPr>
              <w:pStyle w:val="Normal"/>
              <w:numPr>
                <w:ilvl w:val="1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ие сестринской документации</w:t>
            </w:r>
          </w:p>
          <w:p>
            <w:pPr>
              <w:pStyle w:val="Normal"/>
              <w:numPr>
                <w:ilvl w:val="1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бесед.</w:t>
            </w:r>
          </w:p>
          <w:p>
            <w:pPr>
              <w:pStyle w:val="Normal"/>
              <w:numPr>
                <w:ilvl w:val="1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ка выполнения манипуляций.</w:t>
            </w:r>
          </w:p>
          <w:p>
            <w:pPr>
              <w:pStyle w:val="Normal"/>
              <w:numPr>
                <w:ilvl w:val="1"/>
                <w:numId w:val="9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ематического глоссария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0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чебная практика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0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чебная практика в лечебно-профилактических учреждениях (организациях, отделениях) педиатрического профиля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иды работ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  <w:t>Обучение участию в лечебно-диагностическом и реабилитационном процессе в амбулаторно-поликлинических условиях: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оставление планов патронажей больных детей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оставление планов обучения семьи  уходу за больным ребенком, подготовке к дополнительным исследованиям, сбору биологического материала для исследований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оставление планов сестринского ухода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Участие в амбулаторном приеме: проведение антропометрии, измерение температуры тела, измерение артериального давления,  обучение родителей подготовке ребенка к лабораторным, инструментальным и аппаратным методам исследования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формление документации (установленные формы, учебной  документации): истории развития ребенка, карт экстренных извещений, направлений на лечебно-диагностические исследования и др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  <w:t>Обучение участию в лечебно-диагностическом и реабилитационном процессе в условиях стационара: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Участие в приеме пациентов.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ланирование и участие в осуществлении сестринского процесса (проведение первичной сестринской оценки пациента, интерпретация полученных данных, планирование сестринского ухода, итоговая оценка достигнутого)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Участие в проведении лечебных и диагностических процедур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формление документации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чебная практика в лечебно-профилактических учреждениях (организациях, отделениях) хирургического профиля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бота в хирургическом отделении многопрофильного стационара. Соблюдение правил охраны труда по технике безопасности при работе в хирургическом отделении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Участие в дезинфекции, предстерилизационной обработке и стерилизации материалов. Изготовление и подготовка к стерилизации перевязочного материала. Участие в обработке дренажей. Заполнение утверждённой медицинской документации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Участие в дезинфекции наркозной аппаратуры. Проведение оценки состояния пациента после анестезии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тработка алгоритмов временной остановки кровотечений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Забор крови для определения групп крови и резус-фактора. Составление оснащения для определения групп крови и резус-фактора. Наблюдение за пациентом во время и после трансфузий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тработка навыков по наложению мягких повязок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Участие в составлении наборов для типичных операций.</w:t>
            </w:r>
            <w:r>
              <w:rPr>
                <w:sz w:val="20"/>
                <w:szCs w:val="20"/>
              </w:rPr>
              <w:t xml:space="preserve"> Участие в подготовке стерильного стола операционной сестры, столика медицинской сестры-анестезистки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Участие в подготовке пациента к плановой, срочной и экстренной операциям. Транспортировка пациента в операционную. Участие в расположении пациента на операционном столе. Транспортировка пациента после операции. Участи е подготовке палаты для послеоперационного пациента. Наблюдение и уход за пациентом в послеоперационном периоде. Участие в проведении профилактических и реабилитационных мероприятий в послеоперационном периоде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бота в перевязочном кабинете. Отработка навыков по обработке чистых и гнойных ран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Участие в патронажах больных детей, обучение семьи  уходу за больным ребенком, подготовке к дополнительным исследованиям, сбору биологического материала для исследований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Участие в амбулаторном приеме: проведение антропометрии, измерение температуры тела, измерение артериального давления,  обучение родителей подготовке ребенка к лабораторным, инструментальным и аппаратным методам исследования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формление документации (установленные формы, учебной  документации): истории развития ребенка, карт экстренных извещений, направлений на лечебно-диагностические исследования и др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чебная практика в лечебно-профилактических учреждениях (организациях, отделениях) терапевтического профиля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  <w:t>Обучение участию в лечебно-диагностическом и реабилитационном процессе в амбулаторно-поликлинических условиях: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оставление планов патронажей больных  и людей с нарушениями здоровья (лиц с ограниченными возможностями)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Составление планов обучения пациента и семьи  уходу /самоуходу, подготовке к дополнительным исследованиям, сбору биологического материала для исследований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оставление планов сестринского ухода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Участие в амбулаторном приеме: проведение антропометрии, измерение температуры тела, измерение артериального давления,  обучение подготовке  к лабораторным, инструментальным и аппаратным методам исследования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формление документации (установленные формы, учебной  документации): амбулаторной карты, карт экстренных извещений, направлений на лечебно-диагностические исследования и др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  <w:t>Обучение участию в лечебно-диагностическом и реабилитационном процессе в условиях стационара: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Участие в приеме пациентов.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существление сестринского процесса (проведение первичной сестринской оценки пациента, интерпретация подученных данных, планирование сестринского ухода, итоговая оценка достигнутого)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Участие в проведении лечебных и диагностических процедур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формление документаци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аздел 2. Основы реабилитации</w:t>
            </w:r>
          </w:p>
        </w:tc>
        <w:tc>
          <w:tcPr>
            <w:tcW w:w="7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/20/2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практика – 54 часо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2.1. Организационно-методические основы реабилитации</w:t>
            </w:r>
          </w:p>
        </w:tc>
        <w:tc>
          <w:tcPr>
            <w:tcW w:w="7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понятия «реабилитация». Виды реабилитации. </w:t>
            </w:r>
            <w:r>
              <w:rPr>
                <w:rFonts w:eastAsia="Calibri"/>
                <w:bCs/>
                <w:sz w:val="20"/>
                <w:szCs w:val="20"/>
              </w:rPr>
              <w:t xml:space="preserve">Оценка последствий болезни (болезнь, травма, дефект – функциональные нарушения  – ограничения жизнедеятельности – социальная недостаточность – инвалидность).  </w:t>
            </w:r>
            <w:r>
              <w:rPr>
                <w:sz w:val="20"/>
                <w:szCs w:val="20"/>
              </w:rPr>
              <w:t>Категория лиц, нуждающихся в реабилитации. Этапы медицинской реабилитации.  Медицинские кадры  реабилитационных учреждений.</w:t>
            </w:r>
            <w:r>
              <w:rPr>
                <w:rFonts w:eastAsia="Calibri"/>
                <w:bCs/>
                <w:sz w:val="20"/>
                <w:szCs w:val="20"/>
              </w:rPr>
              <w:t xml:space="preserve"> Междисциплинарные – интердисциплинарные реабилитационные команды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2.2.  </w:t>
            </w:r>
            <w:r>
              <w:rPr>
                <w:b/>
                <w:bCs/>
                <w:sz w:val="20"/>
                <w:szCs w:val="20"/>
              </w:rPr>
              <w:t>Медицинские аспекты инвалидности</w:t>
            </w:r>
          </w:p>
        </w:tc>
        <w:tc>
          <w:tcPr>
            <w:tcW w:w="7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73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sz w:val="20"/>
                <w:szCs w:val="20"/>
              </w:rPr>
              <w:t>Понятие инвалидности.</w:t>
            </w:r>
            <w:r>
              <w:rPr>
                <w:sz w:val="20"/>
                <w:szCs w:val="20"/>
              </w:rPr>
              <w:t xml:space="preserve">   Понятие    «ограничение жизнедеятельности». Основные или “первичные” физические недостатки, “вторичные” и “третичные” недостатки.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уктура инвалидности.</w:t>
            </w:r>
            <w:r>
              <w:rPr>
                <w:bCs/>
                <w:sz w:val="20"/>
                <w:szCs w:val="20"/>
              </w:rPr>
              <w:t xml:space="preserve"> Причины инвалидности; заболевания и состояния, способные привести к инвалидности. Факторы риска развития инвалидности.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болевания  и травмы, приводящие к инвалидности. Профилактика инвалидности. </w:t>
            </w:r>
            <w:r>
              <w:rPr>
                <w:sz w:val="20"/>
                <w:szCs w:val="20"/>
              </w:rPr>
              <w:t>Роль семьи в социальной и психологической адаптации инвалидов. Реакция членов семьи на инвалидность: появление члена семьи - человека с ограниченными возможностями; инвалидность в результате несчастного случая; инвалидность в связи с хроническим заболеванием. Проблемы семей, имеющих инвалидов. Консультативная помощь медицинской сестры пациенту и семьям, имеющим инвалидов, направленная на поддержание комфортного состояния и самочувствия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учение медицинских аспектов инвалидности.  Профилактика заболеваний и травм, приводящих к инвалидности. Обучение психологической помощи семье, имеющей  инвалида. Обучение семьи  и пациента уходу/самоуходу.  Консультирование семьи по  поддержанию качества жизн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eastAsia="Calibri"/>
                <w:b/>
                <w:bCs/>
                <w:sz w:val="20"/>
                <w:szCs w:val="20"/>
              </w:rPr>
              <w:t>Тема 2.3.  Реабилитационный процесс</w:t>
            </w:r>
          </w:p>
        </w:tc>
        <w:tc>
          <w:tcPr>
            <w:tcW w:w="7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73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Принципы организации реабилитационного процесса. Реабилитационная программа. Реабилитационный потенциал. Реабилитационный прогноз. </w:t>
            </w:r>
            <w:r>
              <w:rPr>
                <w:sz w:val="20"/>
                <w:szCs w:val="20"/>
              </w:rPr>
              <w:t>Сестринский процесс в медицинской реабилитации пациентов разных возрастных групп. Преодоление хронических заболеваний и недееспособности. Влияние недееспособности или заболевания на пациента. Проблемы по уходу за пациентами. Особенности работы среднего медицинского персонала при проведении медицинской реабилитации пациента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73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собенности сестринского процесса в реабилитации пациентов в различные возрастные периоды. Реабилитация инвалидов с детства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еабилитация пациентов трудоспособного возраста. Реабилитация пациентов пожилого и старческого возраста.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2.4.  Средства реабилитации</w:t>
            </w:r>
          </w:p>
        </w:tc>
        <w:tc>
          <w:tcPr>
            <w:tcW w:w="77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73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сновные средства реабилитации: базовое (медикаментозное, хирургическое) лечение, физическая культура, физиотерапия, технические средства реабилитации, психолого-педагогические средства реабилитации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7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99" w:hRule="atLeas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7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Базовое (медикаментозное, хирургическое) лечение. Медикаментозные (лекарственные) средства реабилитации. Хирургические вмешательства, способствующие повышению уровня функциональных возможностей реабилитируемого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Физическая культура. Основные средства и составные части физической культуры.  Массовая физическая культура, спорт. Адаптивная физическая культура. Лечебная физическая культура. Задачи и методы ЛФК: кинезотерапия, гидрокинезотерапия, механотерапия. Трудотерапия. Способы проведения ЛФК. Основные группы физических упражнений: гимнастические. Спортивно-прикладные (ходьба, бег, оздоровительный, лыжи. гребля, плавание и др.), игры (подвижные, малоподвижные, спортивные). Виды режимов двигательной нагрузки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отерапия:  аппаратная физиотерапия. </w:t>
            </w:r>
            <w:r>
              <w:rPr>
                <w:bCs/>
                <w:sz w:val="20"/>
                <w:szCs w:val="20"/>
              </w:rPr>
              <w:t>Методы лечебного применения физиотерапевтических факторов: постоянные электрические токи (непрерывные и импульсные), переменные электрические токи (низкой и средней частоты), электрическое поле (постоянное, высокой и ультравысокой частоты), магнитное поле (постоянное, импульсное, низкой частоты, высокой частоты), электромагнитное излучение радиочастотного диапазона, электромагнитное излучение оптического диапазона, механические напряжения (неинвазивные - массаж, инвазивные - акупунктура, механические колебания (вибрация, ультразвук), факторы воздушного пространства, парциальное давление газов, термические факторы, природные факторы (климат, минеральная вода, лечебная грязь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Физиотерапия:  массаж. </w:t>
            </w:r>
            <w:r>
              <w:rPr>
                <w:bCs/>
                <w:sz w:val="20"/>
                <w:szCs w:val="20"/>
              </w:rPr>
              <w:t>Системы и виды массажного воздействия. Средства, используемые в процессе массажного воздействия: «базисные» и «сочетанные». Области воздействия: региональные, зональные и специализированные. Варианты массажного воздействия: тонизирующая методика и седативная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Физиотерапия:  рефлексотерапия. </w:t>
            </w:r>
            <w:r>
              <w:rPr>
                <w:bCs/>
                <w:sz w:val="20"/>
                <w:szCs w:val="20"/>
              </w:rPr>
              <w:t>Методы рефлексотерапии: инвазивные и неинвазивные, аппаратные и неаппаратные, корпоральная и по минипунктурным системам. По стимулируемым тканям. Наблюдение за пациентами в процессе воздействия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290" w:hRule="atLeas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7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хнические средства реабилитации: </w:t>
            </w:r>
            <w:r>
              <w:rPr>
                <w:bCs/>
                <w:sz w:val="20"/>
                <w:szCs w:val="20"/>
              </w:rPr>
              <w:t xml:space="preserve"> для снятия и надевания одежды и обуви, выполнения личной гигиены, приготовления и приема пищи. ориентации и передвижения, коммуникации, ведения домашнего хозяйства, повседневной деятельности, занятий физкультурой и спортом, занятий рекреационной деятельностью, функционально-эстетическая одежда. Барьеры, возникающие на жизненном пути инвалида: по месту нахождения (в квартире, в подъезде, на улице, в общественном помещении), по ограничениям жизнедеятельности (препятствия при передвижении, при поездках, при получении информации, при самообслуживании, при сообщении сведений о себе), по собственности (барьер находится в частной собственности, относится к государственной собственности, находится в собственности общественных организаций, относится к муниципальной собственности), по обслуживанию (препятствие создано вследствие невозможности иного технологического решения, создано из-за неправильной эксплуатации, создано из-за отсутствия желания его предотвратить, создано из-за непонимания его существования), по планированию (барьер возник спонтанно, существование барьера предусмотрено проектом). Пути решения проблем, связанных с барьерами,  возникающими на жизненном пути инвалид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сихолого-педагогические средства реабилитации: </w:t>
            </w:r>
            <w:r>
              <w:rPr>
                <w:bCs/>
                <w:sz w:val="20"/>
                <w:szCs w:val="20"/>
              </w:rPr>
              <w:t>психологическое консультирование, психотерапия, социотерапия. Направления психосоциальной работы: социотерапия личности (индивидуальные и групповые формы), психокоррекционная работа с пациентом и его окружением (в том числе группы самопомощи, психосоциальные клубы), информационно-образовательная работа с инвалидами и обществом.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2.5.  Сестринская деятельность и сестринский процесс в реабилитации пациентов с травмами и заболеваниями опорно-двигательной системы</w:t>
            </w:r>
          </w:p>
        </w:tc>
        <w:tc>
          <w:tcPr>
            <w:tcW w:w="77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73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вреждения и заболевания опорно-двигательной системы, являющиеся причиной  инвалидизации.  Реабилитационный процесс на стационарном этапе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рофилактика тромбозов, пневмонии, пролежней. Двигательная активизация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еабилитационный процесс, санаторный и амбулаторный этапы:  профилактика контрактур, массаж, лечебная физкультура и д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мощь пациенту в освоении навыков самоухода, бытовых навыков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ий процесс  в ортопедической реабилитологии. Проблемы пациента при  выполнении  методик ЛФК. Применение технических средств реабилитации. Обучение пациента и членов семьи применению средств ортопедической реабилитации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7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73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Реабилитационный процесс пациентов с травмами и заболеваниями опорно-двигательной системы. </w:t>
            </w:r>
            <w:r>
              <w:rPr>
                <w:sz w:val="20"/>
                <w:szCs w:val="20"/>
              </w:rPr>
              <w:t xml:space="preserve">Ортопедическая реабилитация: оперативное пособие,  реконструктивная хирургия, протезирование,  ортезирование. </w:t>
            </w:r>
            <w:r>
              <w:rPr>
                <w:rStyle w:val="S0"/>
                <w:sz w:val="20"/>
                <w:szCs w:val="20"/>
              </w:rPr>
              <w:t>Технические вспомогательные (компенсаторные) средства применяемые в реабилитологии.</w:t>
            </w:r>
            <w:r>
              <w:rPr>
                <w:rFonts w:eastAsia="Calibri"/>
                <w:bCs/>
                <w:sz w:val="20"/>
                <w:szCs w:val="20"/>
              </w:rPr>
              <w:t xml:space="preserve"> Частные методики ЛФК,  массажа, физиотерапии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2.6.  </w:t>
            </w:r>
            <w:r>
              <w:rPr>
                <w:b/>
                <w:sz w:val="20"/>
                <w:szCs w:val="20"/>
              </w:rPr>
              <w:t>Сестринская деятельность и сестринский процесс  в реабилитации пациентов с патологией центральной и периферической нервной системы</w:t>
            </w:r>
          </w:p>
        </w:tc>
        <w:tc>
          <w:tcPr>
            <w:tcW w:w="77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73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реждения и заболевания нервной системы, являющиеся причиной  инвалидизации. Этапы реабилитации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7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73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еабилитационный процесс пациентов с патологией центральной и периферической нервной системы: инфекционных заболеваниях центральной нервной  системы с хроническим прогрессирующим течением (энцефалиты, энцефаломиелит, рассеянный склероз и др.), отдаленных стойких последствиях травматического повреждения головного мозга, тяжелых последствиях нарушений мозгового кровообращения при сосудистых заболеваниях головного мозга, детском церебральном параличе, хронических прогрессирующих заболеваниях центральной нервной системы (миопатии, миотонии).</w:t>
            </w:r>
            <w:r>
              <w:rPr>
                <w:bCs/>
                <w:sz w:val="20"/>
                <w:szCs w:val="20"/>
              </w:rPr>
              <w:t xml:space="preserve"> Реабилитационный процесс на стационарном этапе: профилактика тромбозов, пневмонии, пролежней. Двигательная активизация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73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абилитационный процесс, санаторный и амбулаторный этапы: </w:t>
            </w:r>
            <w:r>
              <w:rPr>
                <w:bCs/>
                <w:sz w:val="20"/>
                <w:szCs w:val="20"/>
              </w:rPr>
              <w:t>профилактика контрактур, массаж, лечебная физкультура. Помощь пациенту в освоении навыков самоухода, бытовых навыков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2.7.</w:t>
            </w:r>
            <w:r>
              <w:rPr>
                <w:b/>
                <w:sz w:val="20"/>
                <w:szCs w:val="20"/>
              </w:rPr>
              <w:t xml:space="preserve"> Сестринская деятельность и сестринский процесс  в реабилитации пациентов с патологией дыхательной системы</w:t>
            </w:r>
          </w:p>
        </w:tc>
        <w:tc>
          <w:tcPr>
            <w:tcW w:w="77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73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билитация пациентов при заболеваниях органов дыхания: бронхите, пневмонии, инфекционных заболеваниях верхних дыхательных путей, бронхиальной астме, при туберкулезе легких, экссудативных плевритах, эмфиземе легких, после операции на легких. Причины инвалидности, связанной с заболеваниями органов дыхания. Этапы реабилитации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7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73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абилитационный процесс на стационарном этапе: </w:t>
            </w:r>
            <w:r>
              <w:rPr>
                <w:bCs/>
                <w:sz w:val="20"/>
                <w:szCs w:val="20"/>
              </w:rPr>
              <w:t xml:space="preserve">физические упражнения, массаж, физиотерапевтические процедуры. </w:t>
            </w:r>
            <w:r>
              <w:rPr>
                <w:b/>
                <w:bCs/>
                <w:sz w:val="20"/>
                <w:szCs w:val="20"/>
              </w:rPr>
              <w:t xml:space="preserve">Реабилитационный процесс, санаторный и амбулаторный этапы: </w:t>
            </w:r>
            <w:r>
              <w:rPr>
                <w:bCs/>
                <w:sz w:val="20"/>
                <w:szCs w:val="20"/>
              </w:rPr>
              <w:t>обучение образу жизни при бронхиальной астме. Составление планов двигательной активизации пациентов. Обучение дыхательным упражнениям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2.8.</w:t>
            </w:r>
            <w:r>
              <w:rPr>
                <w:b/>
                <w:sz w:val="20"/>
                <w:szCs w:val="20"/>
              </w:rPr>
              <w:t xml:space="preserve"> Сестринская деятельность и сестринский процесс  в реабилитации пациентов с патологией сердечно-сосудистой системы</w:t>
            </w:r>
          </w:p>
        </w:tc>
        <w:tc>
          <w:tcPr>
            <w:tcW w:w="77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73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билитация пациентов при заболеваниях сердечно-сосудистой системы: вегетативно- сосудистой дистонии, артериальной гипертензии, гипотонии, пороках сердца, нарушениях ритма.  Причины инвалидности, связанной с заболеваниями сердечно-сосудистой системы. Этапы реабилитации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7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73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абилитационный процесс на стационарном этапе: </w:t>
            </w:r>
            <w:r>
              <w:rPr>
                <w:bCs/>
                <w:sz w:val="20"/>
                <w:szCs w:val="20"/>
              </w:rPr>
              <w:t xml:space="preserve">физические упражнения, массаж, физиотерапевтические процедуры. Обучение оценке состояния пациента во время проведения физических упражнений. </w:t>
            </w:r>
            <w:r>
              <w:rPr>
                <w:b/>
                <w:bCs/>
                <w:sz w:val="20"/>
                <w:szCs w:val="20"/>
              </w:rPr>
              <w:t>Реабилитационный процесс, санаторный и амбулаторный этапы:</w:t>
            </w:r>
            <w:r>
              <w:rPr>
                <w:bCs/>
                <w:sz w:val="20"/>
                <w:szCs w:val="20"/>
              </w:rPr>
              <w:t xml:space="preserve"> диетотерапия, физические упражнения, массаж. Психосоциальная реабилитация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2.9.</w:t>
            </w:r>
            <w:r>
              <w:rPr>
                <w:b/>
                <w:sz w:val="20"/>
                <w:szCs w:val="20"/>
              </w:rPr>
              <w:t xml:space="preserve"> Сестринская деятельность и сестринский процесс  в реабилитации пациентов с заболеваниями пищеварительной системы</w:t>
            </w:r>
          </w:p>
        </w:tc>
        <w:tc>
          <w:tcPr>
            <w:tcW w:w="77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73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абилитация пациентов при заболеваниях пищеварительной системы: </w:t>
            </w:r>
            <w:r>
              <w:rPr>
                <w:sz w:val="20"/>
                <w:szCs w:val="20"/>
              </w:rPr>
              <w:t>гастроэзофагеальной рефлюксной болезни, халазии кардии, гастрите, гастродуодените, язвенной болезни</w:t>
            </w:r>
            <w:r>
              <w:rPr>
                <w:bCs/>
                <w:sz w:val="20"/>
                <w:szCs w:val="20"/>
              </w:rPr>
              <w:t xml:space="preserve"> желудка и двенадцатиперстной кишки, дискинезии желчевыводящих путей,</w:t>
            </w:r>
            <w:r>
              <w:rPr>
                <w:sz w:val="20"/>
                <w:szCs w:val="20"/>
              </w:rPr>
              <w:t xml:space="preserve"> дискинезии кишечника. </w:t>
            </w:r>
            <w:r>
              <w:rPr>
                <w:bCs/>
                <w:sz w:val="20"/>
                <w:szCs w:val="20"/>
              </w:rPr>
              <w:t xml:space="preserve"> Причины инвалидности, связанной с заболеваниями пищеварительной системы. Этапы реабилитации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7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73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абилитационный процесс на стационарном этапе: </w:t>
            </w:r>
            <w:r>
              <w:rPr>
                <w:bCs/>
                <w:sz w:val="20"/>
                <w:szCs w:val="20"/>
              </w:rPr>
              <w:t xml:space="preserve">особенности диетотерапии, двигательный режим, физические упражнения, массаж, физиотерапевтические процедуры. </w:t>
            </w:r>
            <w:r>
              <w:rPr>
                <w:b/>
                <w:bCs/>
                <w:sz w:val="20"/>
                <w:szCs w:val="20"/>
              </w:rPr>
              <w:t xml:space="preserve">Реабилитационный процесс: санаторный и амбулаторный этапы: </w:t>
            </w:r>
            <w:r>
              <w:rPr>
                <w:bCs/>
                <w:sz w:val="20"/>
                <w:szCs w:val="20"/>
              </w:rPr>
              <w:t>обучение диетотерапии пациента и его окружения. Физические упражнения, массаж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2.10.</w:t>
            </w:r>
            <w:r>
              <w:rPr>
                <w:b/>
                <w:sz w:val="20"/>
                <w:szCs w:val="20"/>
              </w:rPr>
              <w:t xml:space="preserve"> Сестринская деятельность и сестринский процесс  в реабилитации пациентов с заболеваниями мочевыделительной системы</w:t>
            </w:r>
          </w:p>
        </w:tc>
        <w:tc>
          <w:tcPr>
            <w:tcW w:w="77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73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билитация пациентов с заболеваниями мочевыделительной системы: гломерулонефрит, пиелонефрит, рефлюкс-нефропатия, мочекаменная болезнь. Причины инвалидности, связанной с заболеваниями мочевыделительной системы. Этапы реабилитации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7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73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абилитационный процесс на стационарном, санаторном и амбулаторном этапах: </w:t>
            </w:r>
            <w:r>
              <w:rPr>
                <w:bCs/>
                <w:sz w:val="20"/>
                <w:szCs w:val="20"/>
              </w:rPr>
              <w:t>диетотерапия, питьевой режим, двигательная активность. Психосоциальная реабилитация пациентов с хроническими заболеваниями мочевыделительной системы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2.11.</w:t>
            </w:r>
            <w:r>
              <w:rPr>
                <w:b/>
                <w:sz w:val="20"/>
                <w:szCs w:val="20"/>
              </w:rPr>
              <w:t xml:space="preserve"> Сестринская деятельность и сестринский процесс  в реабилитации пациентов с нарушениями обмена веществ</w:t>
            </w:r>
          </w:p>
        </w:tc>
        <w:tc>
          <w:tcPr>
            <w:tcW w:w="77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73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билитация пациентов с нарушениями обмена веществ: дистрофия, ожирение, сахарный диабет. Нарушения обмена веществ, являющиеся причиной  инвалидизации  (сахарный диабет, галактоземия, фенилкетонурия). Этапы реабилитации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7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73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абилитационный процесс при сахарном диабете: </w:t>
            </w:r>
            <w:r>
              <w:rPr>
                <w:bCs/>
                <w:sz w:val="20"/>
                <w:szCs w:val="20"/>
              </w:rPr>
              <w:t xml:space="preserve">медицинская и психосоциальная реабилитация. </w:t>
            </w:r>
            <w:r>
              <w:rPr>
                <w:b/>
                <w:bCs/>
                <w:sz w:val="20"/>
                <w:szCs w:val="20"/>
              </w:rPr>
              <w:t xml:space="preserve">Реабилитационный процесс при ожирении, галактоземии и фенилкетонурии: </w:t>
            </w:r>
            <w:r>
              <w:rPr>
                <w:bCs/>
                <w:sz w:val="20"/>
                <w:szCs w:val="20"/>
              </w:rPr>
              <w:t>диетотерапия, двигательная активность. Психосоциальная реабилитация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2.12.</w:t>
            </w:r>
            <w:r>
              <w:rPr>
                <w:b/>
                <w:sz w:val="20"/>
                <w:szCs w:val="20"/>
              </w:rPr>
              <w:t xml:space="preserve"> Сестринская деятельность и сестринский процесс  в реабилитации пациентов с ограниченными возможностями по зрению</w:t>
            </w:r>
          </w:p>
        </w:tc>
        <w:tc>
          <w:tcPr>
            <w:tcW w:w="77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73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рушение зрения. Адаптационно-компенсаторные возможности слабовидящих. Реабилитация и абилитация: методы и средства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7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73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абилитация и абилитация </w:t>
            </w:r>
            <w:r>
              <w:rPr>
                <w:sz w:val="20"/>
                <w:szCs w:val="20"/>
              </w:rPr>
              <w:t xml:space="preserve">пациентов с ограниченными возможностями по зрению. </w:t>
            </w:r>
            <w:r>
              <w:rPr>
                <w:bCs/>
                <w:sz w:val="20"/>
                <w:szCs w:val="20"/>
              </w:rPr>
              <w:t>Возможные пути решения социально-психологических проблем пациентов с ограниченными возможностями по зрению. Консультирование пациента и его семьи по методикам, средствам  реабилитации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2.13.</w:t>
            </w:r>
            <w:r>
              <w:rPr>
                <w:b/>
                <w:sz w:val="20"/>
                <w:szCs w:val="20"/>
              </w:rPr>
              <w:t xml:space="preserve"> Сестринская деятельность и сестринский процесс  в реабилитации пациентов с ограниченными возможностями по слуху</w:t>
            </w:r>
          </w:p>
        </w:tc>
        <w:tc>
          <w:tcPr>
            <w:tcW w:w="77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73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рушение слуха. Адаптационно-компенсаторные возможности глухих и слабослышащих. Реабилитация и абилитация: методы и средства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7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73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абилитация и абилитация </w:t>
            </w:r>
            <w:r>
              <w:rPr>
                <w:sz w:val="20"/>
                <w:szCs w:val="20"/>
              </w:rPr>
              <w:t xml:space="preserve">пациентов с ограниченными возможностями по слуху. </w:t>
            </w:r>
            <w:r>
              <w:rPr>
                <w:bCs/>
                <w:sz w:val="20"/>
                <w:szCs w:val="20"/>
              </w:rPr>
              <w:t>Возможные пути решения социально-психологических проблем пациентов с ограниченными возможностями по слуху. Консультирование пациента и его семьи по методикам, средствам реабилитации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2.14.</w:t>
            </w:r>
            <w:r>
              <w:rPr>
                <w:b/>
                <w:sz w:val="20"/>
                <w:szCs w:val="20"/>
              </w:rPr>
              <w:t xml:space="preserve"> Сестринская деятельность и сестринский процесс  в реабилитации пациентов с онкологическими заболеваниями</w:t>
            </w:r>
          </w:p>
        </w:tc>
        <w:tc>
          <w:tcPr>
            <w:tcW w:w="77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73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сихологическая, социальная и медицинская реабилитация пациентов с онкологическими заболеваниями. Сестринская деятельность и сестринский процесс при реабилитации пациентов с онкологическими заболеваниями. Терапевтический туризм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7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73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абилитация </w:t>
            </w:r>
            <w:r>
              <w:rPr>
                <w:sz w:val="20"/>
                <w:szCs w:val="20"/>
              </w:rPr>
              <w:t xml:space="preserve">пациентов с онкологическими заболеваниями. </w:t>
            </w:r>
            <w:r>
              <w:rPr>
                <w:bCs/>
                <w:sz w:val="20"/>
                <w:szCs w:val="20"/>
              </w:rPr>
              <w:t>Возможные пути решения социально-психологических проблем пациентов с онкологическими заболеваниями. Консультирование пациента и его семьи по методикам, средствам реабилитации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при изучении раздела 2   ПМ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.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35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ставление планов сестринского процесса при реабилитации пациентов различного возраста при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вмах и заболеваниях опорно-двигательной системы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реждениях и заболеваниях нервной системы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леваниях внутренних органов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ями и заболеваниями органов зрения и слух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х заболеваниях</w:t>
            </w:r>
          </w:p>
          <w:p>
            <w:pPr>
              <w:pStyle w:val="Normal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чебная практик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иды работ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Осуществление сестринского процесса</w:t>
            </w:r>
            <w:r>
              <w:rPr>
                <w:b/>
                <w:sz w:val="20"/>
                <w:szCs w:val="20"/>
              </w:rPr>
              <w:t xml:space="preserve"> при реабилитации пациентов различного возраста при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вмах и заболеваниях опорно-двигательной системы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реждениях и заболеваниях нервной системы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леваниях внутренних органов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ями и заболеваниями органов зрения и слух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х заболеваниях</w:t>
            </w:r>
          </w:p>
          <w:p>
            <w:pPr>
              <w:pStyle w:val="Normal"/>
              <w:ind w:left="720" w:hanging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sectPr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 условия реализации программы ПРОФЕССИОНАЛЬНОГО МОДУЛЯ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модуля предполагает наличие учебных кабине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Перечень оборудования и технологического оснащения </w:t>
      </w:r>
      <w:r>
        <w:rPr>
          <w:bCs/>
          <w:sz w:val="28"/>
          <w:szCs w:val="28"/>
        </w:rPr>
        <w:t>учебного кабинет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обучающегос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шкафы для хранения оборудования и технологического оснащения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хранения лекарственных препарат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нипуляционные столик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цедурные стол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ушетка медицинска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ирм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ункциональная кроват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есы горизонтальные и напольные (для измерения массы тела детей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взрослых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ростомеры горизонтальные и вертикальные (для измерения массы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тела детей и взрослых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ленальный сто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ства ухода и одежда для детей первого года жизн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нтиметровая лент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биксы разных размер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онометр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нендоскоп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кундомеры или час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бирки разны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ашки Петр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тативы для пробиро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рная посуд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мкости (разнообразные) для сбора лабораторных анализ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мкости для дезинфицирующих средств разны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шки для сбора обходов классов А и Б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глосъемники разнообразны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633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тойки-тележки  (или многоразовые емкости)  для сбора медицинских отходов в структурном подразделен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Applestylespan"/>
        </w:rPr>
      </w:pPr>
      <w:r>
        <w:rPr>
          <w:rStyle w:val="Applestylespan"/>
          <w:sz w:val="28"/>
          <w:szCs w:val="28"/>
        </w:rPr>
        <w:t>комбинированные упаковки (ламинат + бумага) для стерилиза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Applestylespan"/>
          <w:bCs/>
          <w:sz w:val="28"/>
          <w:szCs w:val="28"/>
        </w:rPr>
      </w:pPr>
      <w:r>
        <w:rPr>
          <w:rStyle w:val="Applestylespan"/>
          <w:sz w:val="28"/>
          <w:szCs w:val="28"/>
        </w:rPr>
        <w:t>пакеты бумажные для стерилиза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Applestylespan"/>
          <w:bCs/>
          <w:sz w:val="28"/>
          <w:szCs w:val="28"/>
        </w:rPr>
      </w:pPr>
      <w:r>
        <w:rPr>
          <w:rStyle w:val="Applestylespan"/>
          <w:sz w:val="28"/>
          <w:szCs w:val="28"/>
        </w:rPr>
        <w:t>крафт-пакеты для стерилизации медицинского инструментар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Applestylespan"/>
          <w:bCs/>
          <w:sz w:val="28"/>
          <w:szCs w:val="28"/>
        </w:rPr>
      </w:pPr>
      <w:r>
        <w:rPr>
          <w:rStyle w:val="Applestylespan"/>
          <w:sz w:val="28"/>
          <w:szCs w:val="28"/>
        </w:rPr>
        <w:t>дозатор для жидкого мыл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Applestylespan"/>
          <w:bCs/>
          <w:sz w:val="28"/>
          <w:szCs w:val="28"/>
        </w:rPr>
      </w:pPr>
      <w:r>
        <w:rPr>
          <w:rStyle w:val="Applestylespan"/>
          <w:sz w:val="28"/>
          <w:szCs w:val="28"/>
        </w:rPr>
        <w:t>полотенцедержател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633"/>
        <w:jc w:val="both"/>
        <w:rPr>
          <w:rStyle w:val="Applestylespan"/>
          <w:bCs/>
          <w:sz w:val="28"/>
          <w:szCs w:val="28"/>
        </w:rPr>
      </w:pPr>
      <w:r>
        <w:rPr>
          <w:rStyle w:val="Applestylespan"/>
          <w:sz w:val="28"/>
          <w:szCs w:val="28"/>
        </w:rPr>
        <w:t>бумажное полотенц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633"/>
        <w:jc w:val="both"/>
        <w:rPr/>
      </w:pPr>
      <w:r>
        <w:rPr>
          <w:sz w:val="28"/>
          <w:szCs w:val="28"/>
        </w:rPr>
        <w:t>аварийная аптеч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штативы для капельн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ски медицинск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нозные жгут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ушечки клеенчаты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д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нзур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633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мплект маркированных контейнеров (емкостей) для проведения убор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рш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142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ветошь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дноразовые шприцы разного объем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истемы для внутривенного капельного вливани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глы для различных видов инъекций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рнцанг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ожниц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инцет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шпател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отки разны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ипетки глазны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еклянные глазные палочк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аски кислородны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нюли носовы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азоотводные трубки разны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рушевидные баллоны разны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релк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истемы для промывания желудк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ружки Эсмарх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лизменные наконечник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очевые катетеры разны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зогастральные зонд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узыри для льд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чатки медицинские (чистые и стерильные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умага компрессна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рмометры медицински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рмометры водяны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инт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ат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леенк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питывающие пеленк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тивопролежневый матрац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очеприемники разны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мплекты постельного бель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мплекты нательного бель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стын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ленк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лотенц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мплект столовой посуды для кормления тяжелобольного пациент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алфетки марлевые разны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арл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удна подкладны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артуки клеенчаты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гузник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увшин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таз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глядные пособия (таблицы, схемы, структуры, диаграммы,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презентации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дицинская документац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509" w:hanging="12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плект учебно-методической документации (методические пособи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рекомендации для обучающихся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ляжи, фанто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лекарственные средства и другие веществ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электрокардиограф портативный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глюкометр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пикфлоуметр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небулайз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компьютер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льтимедийный проектор или интерактивная дос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интерактивная или классная доска (меловая или маркерная), мел ил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марке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экран (при отсутствии интерактивной доск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kmisc"/>
        <w:spacing w:before="0" w:after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сновные: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пруднов А.М.</w:t>
      </w:r>
      <w:r>
        <w:rPr>
          <w:color w:val="000000"/>
          <w:sz w:val="28"/>
          <w:szCs w:val="28"/>
        </w:rPr>
        <w:t xml:space="preserve">  Педиатрия с детскими инфекциями [Электронный ресурс] : учеб. для студентов учреждений среднего проф. образования/ А. М. Запруднов, А. И. Григорьев. - Москва :  ГЭОТАР-Медиа, 2011. - 560 с. - Режим доступа: http://www.studmedlib.ru/.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чаровская Е.В.</w:t>
      </w:r>
      <w:r>
        <w:rPr>
          <w:color w:val="000000"/>
          <w:sz w:val="28"/>
          <w:szCs w:val="28"/>
        </w:rPr>
        <w:t xml:space="preserve">  Сестринское дело в педиатрии [Электронный ресурс] : практическое рук. для мед. училищ и колледжей/ Е. В. Качаровская, О. К. Лютикова. - Москва :  ГЭОТАР-Медиа, 2009. - 128 с. - Режим доступа: http://www.studmedlib.ru/.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естринский уход за</w:t>
      </w:r>
      <w:r>
        <w:rPr>
          <w:color w:val="000000"/>
          <w:sz w:val="28"/>
          <w:szCs w:val="28"/>
        </w:rPr>
        <w:t xml:space="preserve"> новорожденным в амбулаторно-поликлинических условиях [Электронный ресурс] : учебное пособие/ Д. И. Зелинская [и др.] ; ред. Д. И. Зелинская . - Москва : ГЭОТАР-Медиа, 2010. - 176 с.: ил. - Режим доступа: http://www.studmedlib.ru/.</w:t>
      </w:r>
    </w:p>
    <w:p>
      <w:pPr>
        <w:pStyle w:val="Style20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Яромич И.В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Сестринское дело и манипуляционная техника [Электронный ресурс] : [учебник для мед. колледжей]/ И. В. Яромич. - Минск : Вышэйшая школа, 2011. - 527 с. - Режим доступа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iprbookshop.ru/2013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рацкевич О.Н.</w:t>
      </w:r>
      <w:r>
        <w:rPr>
          <w:color w:val="000000"/>
          <w:sz w:val="28"/>
          <w:szCs w:val="28"/>
        </w:rPr>
        <w:t xml:space="preserve">  Сестринское дело в гериатрии [Электронный ресурс] : практикум: [учеб. пособие для мед. училищ]/ О. Н. Страцкевич, Н. Ф. Багдасарова. - Минск : Вышэйшая школа, 2014. - 223 с. - Режим доступа: http://iprbookshop.ru/20130.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лавянов И.К.</w:t>
      </w:r>
      <w:r>
        <w:rPr>
          <w:color w:val="000000"/>
          <w:sz w:val="28"/>
          <w:szCs w:val="28"/>
        </w:rPr>
        <w:t xml:space="preserve">  Сестринское дело в акушерстве и гинекологии [Электронный ресурс] : [для студентов мед. колледжей и училищ]/ И. К. Славянов. - 10-е изд.. - Ростов-на-Дону : Феникс, 2014. - 395 с. - Режим доступа: http://www.medcollegelib.ru/.</w:t>
      </w:r>
    </w:p>
    <w:p>
      <w:pPr>
        <w:pStyle w:val="Style20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удин Б. 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Кожные и венерические болезни [Электронный ресурс] : учеб. для мед. училищ и колледжей/ Б. И. Зудин, Н. Г. Кочергин, А. Б. Зудин. - Москва : ГЭОТАР-Медиа, 2013. - 287, [1] с.: цв. ил. - Режим доступа: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studmedlib.ru/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альчун В.Т.</w:t>
      </w:r>
      <w:r>
        <w:rPr>
          <w:color w:val="000000"/>
          <w:sz w:val="28"/>
          <w:szCs w:val="28"/>
        </w:rPr>
        <w:t xml:space="preserve">  Болезни уха, горла и носа [Электронный ресурс] : учеб. для студентов учреждений среднего проф. образования/ В. Т. Пальчун. - 2-е изд., перераб. и доп.. - Москва :  ГЭОТАР-Медиа, 2010. - 320 с. - Режим доступа: http://www.studmedlib.ru/.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хина С.А.</w:t>
      </w:r>
      <w:r>
        <w:rPr>
          <w:color w:val="000000"/>
          <w:sz w:val="28"/>
          <w:szCs w:val="28"/>
        </w:rPr>
        <w:t xml:space="preserve">  Теоретические основы сестринского дела [Электронный ресурс] : учебник для медицинских училищ и колледжей/ С. А. Мухина, И. И. Тарновская. - 2-е изд., испр. и доп.. - Москва : ГЭОТАР-Медиа, 2010. - 368 с.: ил. - Режим доступа: http://www.studmedlib.ru/.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уховец Т. П.</w:t>
      </w:r>
      <w:r>
        <w:rPr>
          <w:color w:val="000000"/>
          <w:sz w:val="28"/>
          <w:szCs w:val="28"/>
        </w:rPr>
        <w:t xml:space="preserve">  Сестринское дело в терапии с курсом первичной медицинской помощи: практикум [Текст] : учеб. пособие для студентов образов. учреждений сред. проф. образования/ Т. П. Обуховец ; под ред. Б. В. Кабарухина. - 3-е изд., стер.. - Ростов н/Д : Феникс, 2013. - 412 с.: ил.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рганизация специализированного сестринского</w:t>
      </w:r>
      <w:r>
        <w:rPr>
          <w:color w:val="000000"/>
          <w:sz w:val="28"/>
          <w:szCs w:val="28"/>
        </w:rPr>
        <w:t xml:space="preserve"> ухода [Электронный ресурс] : учебное пособие/ Н. Ю. Корягина [и др.] ; ред. З. Е. Сопина. - Москва :  ГЭОТАР-Медиа, 2009. - 464 с. - Режим доступа: http://www.studmedlib.ru/.</w:t>
      </w:r>
    </w:p>
    <w:p>
      <w:pPr>
        <w:pStyle w:val="Style20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единкина Р.Г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Сестринское дело в терапии. Раздел "Кардиология" [Электронный ресурс] : учебное пособие/ Р. Г. Сединкина. - Москва : ГЭОТАР-Медиа, 2013. - 272 с. - Режим доступа: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studmedlib.ru/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рганизация специализированного сестринского</w:t>
      </w:r>
      <w:r>
        <w:rPr>
          <w:color w:val="000000"/>
          <w:sz w:val="28"/>
          <w:szCs w:val="28"/>
        </w:rPr>
        <w:t xml:space="preserve"> ухода [Электронный ресурс] : учебное пособие/ Н. Ю. Корягина [и др.] ; ред. З. Е. Сопина. - Москва :  ГЭОТАР-Медиа, 2009. - 464 с. - Режим доступа: http://www.studmedlib.ru/.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естринское дело в</w:t>
      </w:r>
      <w:r>
        <w:rPr>
          <w:color w:val="000000"/>
          <w:sz w:val="28"/>
          <w:szCs w:val="28"/>
        </w:rPr>
        <w:t xml:space="preserve"> хирургии [Электронный ресурс] : [учеб. пособие для мед. училищ]/ Л. И. Колб, С. И. Леонович, Е. Л. Колб. - Минск : Вышэйшая школа, 2014. - 638 с. - Режим доступа: http://iprbookshop.ru/20131.</w:t>
      </w:r>
    </w:p>
    <w:p>
      <w:pPr>
        <w:pStyle w:val="Style20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тецюк В.Г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Сестринское дело в хирургии [Электронный ресурс] : учеб. пособие для студентов мед. училищ и колледжей/ В. Г. Стецюк. - Москва : ГЭОТАР-Медиа, 2009. - 712 с: ил., 4 л. цв. ил. - Режим доступа: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studmedlib.ru/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естринское дело при</w:t>
      </w:r>
      <w:r>
        <w:rPr>
          <w:color w:val="000000"/>
          <w:sz w:val="28"/>
          <w:szCs w:val="28"/>
        </w:rPr>
        <w:t xml:space="preserve"> инфекционных болезнях с курсом ВИЧ-инфекции [Электронный ресурс] : учеб. для студентов среднего проф. образования/ Т. В. Антонова [и др.]. - Москва :  ГЭОТАР-Медиа, 2011. - 416 с. - Режим доступа: http://www.studmedlib.ru/.</w:t>
      </w:r>
    </w:p>
    <w:p>
      <w:pPr>
        <w:pStyle w:val="Style20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Бортникова С. М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Сестринское дело в невропатологии и психиатрии с курсом наркологии [Текст] : учеб. пособие для студентов образовательных учреждений сред. проф. образования/ С. М. Бортникова, Т. В. Зубахина ; под ред. Б. В. Кабарухина. - 10-е изд., стер.. - Ростов н/Д : Феникс, 2013. - 475, [1] с.: ил.</w:t>
      </w:r>
    </w:p>
    <w:p>
      <w:pPr>
        <w:pStyle w:val="Style20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Егоров Л.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Глазные болезни [Электронный ресурс] : учебник для медицинских училищ и колледжей/ Л. А. Егоров, Л. М. Епифанова. - Москва : ГЭОТАР-Медиа, 2013. - 160 с.: ил. - Режим доступа: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studmedlib.ru/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0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итрофанова Н.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Сестринское дело во фтизиатрии [Электронный ресурс] : учеб. для студентов учреждений среднего проф. образования/ Н. А. Митрофанова, Ю. В. Пылаева. -Москва:  ГЭОТАР-Медиа, 2013. -256 с. - Режим доступа: http://www.studmedlib.ru/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kern w:val="2"/>
          <w:sz w:val="28"/>
          <w:szCs w:val="28"/>
        </w:rPr>
      </w:pPr>
      <w:r>
        <w:rPr>
          <w:b/>
          <w:bCs/>
          <w:i/>
          <w:kern w:val="2"/>
          <w:sz w:val="28"/>
          <w:szCs w:val="28"/>
        </w:rPr>
        <w:t>Дополнительные:</w:t>
      </w:r>
    </w:p>
    <w:p>
      <w:pPr>
        <w:pStyle w:val="Style20"/>
        <w:numPr>
          <w:ilvl w:val="0"/>
          <w:numId w:val="7"/>
        </w:numPr>
        <w:spacing w:before="0" w:after="0"/>
        <w:ind w:left="928" w:hanging="644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Волков С.Р., Волкова М.М. Проведение профилактических мероприятий. Здоровый человек и его окружение. Руководство к практическим занятиям: Учебное пособие. –  М.: Авторская академия, 2011.</w:t>
      </w:r>
    </w:p>
    <w:p>
      <w:pPr>
        <w:pStyle w:val="Normal"/>
        <w:numPr>
          <w:ilvl w:val="0"/>
          <w:numId w:val="7"/>
        </w:numPr>
        <w:ind w:left="928" w:hanging="64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олков С.Р., Волкова М.М. Здоровый человек и его окружение: 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pacing w:val="-6"/>
          <w:sz w:val="28"/>
          <w:szCs w:val="28"/>
        </w:rPr>
        <w:t>Учебник. –  М.: Авторская академия, 2012.</w:t>
      </w:r>
    </w:p>
    <w:p>
      <w:pPr>
        <w:pStyle w:val="Normal"/>
        <w:numPr>
          <w:ilvl w:val="0"/>
          <w:numId w:val="7"/>
        </w:numPr>
        <w:ind w:left="928" w:hanging="64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олков С.Р., Волкова М.М. Здоровый человек и его окружение: </w:t>
      </w:r>
    </w:p>
    <w:p>
      <w:pPr>
        <w:pStyle w:val="Normal"/>
        <w:ind w:left="360" w:hanging="0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pacing w:val="-6"/>
          <w:sz w:val="28"/>
          <w:szCs w:val="28"/>
        </w:rPr>
        <w:t>Учебник. –  М.: ОАО «Издательство «Медицина»,  2005.</w:t>
      </w:r>
    </w:p>
    <w:p>
      <w:pPr>
        <w:pStyle w:val="Style20"/>
        <w:numPr>
          <w:ilvl w:val="0"/>
          <w:numId w:val="7"/>
        </w:numPr>
        <w:spacing w:before="0" w:after="0"/>
        <w:ind w:left="928" w:hanging="644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Аверьянова Н.И.,. Чиженок Н.И. Зарницына Н.Ю., Щербакова Л.И., Т.И. Рудавина, Иванова Н.В.  Сестринское дело в педиатрии: учебное пособие. -  Ростов на Дону,  «Феникс», 2008. </w:t>
      </w:r>
    </w:p>
    <w:p>
      <w:pPr>
        <w:pStyle w:val="Style20"/>
        <w:numPr>
          <w:ilvl w:val="0"/>
          <w:numId w:val="7"/>
        </w:numPr>
        <w:spacing w:lineRule="auto" w:line="240" w:before="0" w:after="0"/>
        <w:ind w:left="928" w:hanging="64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нник Ю. С., Кочетова Л. В., Карлова Е. А., Теплякова О. В. Асептика и антисептика: учебное пособие. -  Ростов на Дону, Феникс, 2007. </w:t>
      </w:r>
    </w:p>
    <w:p>
      <w:pPr>
        <w:pStyle w:val="Style20"/>
        <w:numPr>
          <w:ilvl w:val="0"/>
          <w:numId w:val="7"/>
        </w:numPr>
        <w:spacing w:lineRule="auto" w:line="240" w:before="0" w:after="0"/>
        <w:ind w:left="928" w:hanging="64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стищев В.К. </w:t>
      </w:r>
      <w:r>
        <w:rPr>
          <w:rFonts w:cs="Times New Roman" w:ascii="Times New Roman" w:hAnsi="Times New Roman"/>
          <w:sz w:val="28"/>
          <w:szCs w:val="28"/>
        </w:rPr>
        <w:t xml:space="preserve">Под редакцией Саймона Патерсон-Брауна. Общая и неотложная хирургия. – М.: Издательство: ГЭОТАР-Медиа, 2010. </w:t>
      </w:r>
    </w:p>
    <w:p>
      <w:pPr>
        <w:pStyle w:val="Normal"/>
        <w:numPr>
          <w:ilvl w:val="0"/>
          <w:numId w:val="7"/>
        </w:numPr>
        <w:ind w:left="928" w:hanging="644"/>
        <w:jc w:val="both"/>
        <w:rPr/>
      </w:pPr>
      <w:r>
        <w:rPr>
          <w:sz w:val="28"/>
          <w:szCs w:val="28"/>
        </w:rPr>
        <w:t xml:space="preserve">Гостищев В.К. Общая хирургия. – М.: Издательство: ГЭОТАР-Медиа, 2010. </w:t>
      </w:r>
    </w:p>
    <w:p>
      <w:pPr>
        <w:pStyle w:val="Normal"/>
        <w:ind w:left="360" w:hanging="76"/>
        <w:jc w:val="both"/>
        <w:rPr/>
      </w:pPr>
      <w:r>
        <w:rPr>
          <w:sz w:val="28"/>
          <w:szCs w:val="28"/>
        </w:rPr>
        <w:t xml:space="preserve">8.     Ежова Н.В,  Королева   А. Э. Педиатрия . Разноуровневые задания. Минск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Вышэйшая школа»  2008.</w:t>
      </w:r>
    </w:p>
    <w:p>
      <w:pPr>
        <w:pStyle w:val="Style20"/>
        <w:ind w:left="709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  Качаровская     Е.В.,. Лютикова О.К «Сестринское дело в педиатрии»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сква. Издательская группа «ГОЭТАР- МЕДИА» 2009.</w:t>
      </w:r>
    </w:p>
    <w:p>
      <w:pPr>
        <w:pStyle w:val="Style20"/>
        <w:spacing w:before="0" w:after="0"/>
        <w:ind w:left="720" w:hanging="43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   Ковалев А.И. «Общая хирургия. Курс лекций». Москва, МИА, 2009.</w:t>
      </w:r>
    </w:p>
    <w:p>
      <w:pPr>
        <w:pStyle w:val="Style20"/>
        <w:spacing w:lineRule="auto" w:line="240" w:before="0" w:after="0"/>
        <w:ind w:left="720" w:hanging="43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11. Лапотников В. А., Петров В. Н., Захарчук А. Г. - Паллиативная медицина. Сестринский уход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здательство:</w:t>
      </w:r>
      <w:r>
        <w:rPr>
          <w:rFonts w:cs="Times New Roman" w:ascii="Times New Roman" w:hAnsi="Times New Roman"/>
          <w:sz w:val="28"/>
          <w:szCs w:val="28"/>
        </w:rPr>
        <w:t xml:space="preserve"> Диля, 2007 г.</w:t>
      </w:r>
    </w:p>
    <w:p>
      <w:pPr>
        <w:pStyle w:val="Style20"/>
        <w:spacing w:lineRule="auto" w:line="240" w:before="0" w:after="0"/>
        <w:ind w:left="720" w:hanging="43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12. Мухина С. А., Тарновская И. И.  Теоретические основы сестринского дела</w:t>
      </w:r>
      <w:r>
        <w:rPr>
          <w:rFonts w:cs="Times New Roman" w:ascii="Times New Roman" w:hAnsi="Times New Roman"/>
          <w:sz w:val="28"/>
          <w:szCs w:val="28"/>
        </w:rPr>
        <w:t xml:space="preserve">. – М.: Издательство: ГЭОТАР-Медиа, 2011. </w:t>
      </w:r>
    </w:p>
    <w:p>
      <w:pPr>
        <w:pStyle w:val="Style20"/>
        <w:spacing w:lineRule="auto" w:line="240" w:before="0" w:after="0"/>
        <w:ind w:left="928" w:hanging="64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3. Мухина С. А., Тарновская И. И.  </w:t>
      </w:r>
      <w:r>
        <w:rPr>
          <w:rFonts w:cs="Times New Roman" w:ascii="Times New Roman" w:hAnsi="Times New Roman"/>
          <w:sz w:val="28"/>
          <w:szCs w:val="28"/>
        </w:rPr>
        <w:t>Практическое руководство к предмету "Основы сестринского дела". 2-е изд., испр. и доп – М.: Издательство: ГЭОТАР-Медиа, 2010.</w:t>
      </w:r>
    </w:p>
    <w:p>
      <w:pPr>
        <w:pStyle w:val="Style20"/>
        <w:spacing w:before="0" w:after="0"/>
        <w:ind w:left="928" w:hanging="64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Назаров И.П., Мацкевич В.А., Колегова Ж.Н., Артемьев С.А., Таран Т.С. «Ожоги. Интенсивная терапия». Ростов-На-Дону, Феникс, 2007.</w:t>
      </w:r>
    </w:p>
    <w:p>
      <w:pPr>
        <w:pStyle w:val="Style20"/>
        <w:spacing w:before="0" w:after="0"/>
        <w:ind w:left="928" w:hanging="64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Жуков Б.Н., Быстров С.А. «Хирургия». Москва, Академия, 2008.</w:t>
      </w:r>
    </w:p>
    <w:p>
      <w:pPr>
        <w:pStyle w:val="Style20"/>
        <w:ind w:left="928" w:hanging="64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Оскреткова В. И. Основы асептики и ухода за хирургическими больными. Издательство: Феникс, 2007 г.</w:t>
      </w:r>
    </w:p>
    <w:p>
      <w:pPr>
        <w:pStyle w:val="Style20"/>
        <w:ind w:left="928" w:hanging="64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Оскреткова В. И.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Общехирургические навыки. </w:t>
      </w:r>
      <w:r>
        <w:rPr>
          <w:rFonts w:cs="Times New Roman" w:ascii="Times New Roman" w:hAnsi="Times New Roman"/>
          <w:sz w:val="28"/>
          <w:szCs w:val="28"/>
        </w:rPr>
        <w:t xml:space="preserve"> Издательство: Феникс, 2007 г.</w:t>
      </w:r>
    </w:p>
    <w:p>
      <w:pPr>
        <w:pStyle w:val="Style20"/>
        <w:spacing w:lineRule="auto" w:line="240" w:before="0" w:after="0"/>
        <w:ind w:left="928" w:hanging="64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8.  Петров С.В. Общая хирургия. </w:t>
      </w:r>
      <w:r>
        <w:rPr>
          <w:rFonts w:cs="Times New Roman" w:ascii="Times New Roman" w:hAnsi="Times New Roman"/>
          <w:sz w:val="28"/>
          <w:szCs w:val="28"/>
        </w:rPr>
        <w:t>– М.: Издательство: ГЭОТАР-Медиа, 2010 г.</w:t>
      </w:r>
    </w:p>
    <w:p>
      <w:pPr>
        <w:pStyle w:val="Style20"/>
        <w:spacing w:lineRule="auto" w:line="240" w:before="0" w:after="0"/>
        <w:ind w:left="928" w:hanging="64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9. Пособие по онкологии для медицинских сестер/ Под ред. проф. В.М. Горбуновой. М., Издательство: Литтерра, 2009 г.</w:t>
      </w:r>
    </w:p>
    <w:p>
      <w:pPr>
        <w:pStyle w:val="Style20"/>
        <w:spacing w:before="0" w:after="0"/>
        <w:ind w:left="928" w:hanging="64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Рыгагов Г.П., Гарелик П.В. «Общая хирургия». В двух томах. Минск, Вышэйшая школа, 2009.</w:t>
      </w:r>
    </w:p>
    <w:p>
      <w:pPr>
        <w:pStyle w:val="Style20"/>
        <w:ind w:left="928" w:hanging="64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Сергиенко В. И., Петросян Э. А., Фраучи И. В.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Топографическая анатомия и оперативная хирургия </w:t>
      </w:r>
      <w:r>
        <w:rPr>
          <w:rFonts w:cs="Times New Roman" w:ascii="Times New Roman" w:hAnsi="Times New Roman"/>
          <w:sz w:val="28"/>
          <w:szCs w:val="28"/>
        </w:rPr>
        <w:t>– М.: Издательство: ГЭОТАР-Медиа, 2009 г.</w:t>
      </w:r>
    </w:p>
    <w:p>
      <w:pPr>
        <w:pStyle w:val="Style20"/>
        <w:numPr>
          <w:ilvl w:val="0"/>
          <w:numId w:val="0"/>
        </w:numPr>
        <w:spacing w:lineRule="auto" w:line="240" w:before="280" w:after="280"/>
        <w:ind w:left="928" w:hanging="644"/>
        <w:contextualSpacing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1. Савельева В. С., Кириенко А. И.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Хирургические болезни </w:t>
      </w:r>
      <w:r>
        <w:rPr>
          <w:rFonts w:cs="Times New Roman" w:ascii="Times New Roman" w:hAnsi="Times New Roman"/>
          <w:sz w:val="28"/>
          <w:szCs w:val="28"/>
        </w:rPr>
        <w:t>– М.: Издательство: ГЭОТАР-Медиа, 2009 г.</w:t>
      </w:r>
    </w:p>
    <w:p>
      <w:pPr>
        <w:pStyle w:val="Style20"/>
        <w:ind w:left="928" w:hanging="64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3. Сыромятникова А. В., Брукман М. С.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Руководство к практическим занятиям по хирургии. </w:t>
      </w:r>
      <w:r>
        <w:rPr>
          <w:rFonts w:cs="Times New Roman" w:ascii="Times New Roman" w:hAnsi="Times New Roman"/>
          <w:sz w:val="28"/>
          <w:szCs w:val="28"/>
        </w:rPr>
        <w:t>Издательство: Альянс, 2007 г.</w:t>
      </w:r>
    </w:p>
    <w:p>
      <w:pPr>
        <w:pStyle w:val="Style20"/>
        <w:spacing w:before="0" w:after="0"/>
        <w:ind w:left="928" w:hanging="64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 «Сестринское дело. Профессиональные дисциплины». Под ред. Г.П. Котельникова. Ростов-На-Дону, Феникс, 2007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-правовая документац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ые акты, регламентирующие диагностическую деятельность в РФ.</w:t>
      </w:r>
    </w:p>
    <w:p>
      <w:pPr>
        <w:pStyle w:val="Heading1"/>
        <w:tabs>
          <w:tab w:val="clear" w:pos="708"/>
          <w:tab w:val="left" w:pos="0" w:leader="none"/>
        </w:tabs>
        <w:ind w:firstLine="284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сылки на электронные источник информ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онно-правовое обеспеч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истема «Консультан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истема «Гарант»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фильные web-сайты Интернета: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sz w:val="28"/>
          <w:szCs w:val="28"/>
        </w:rPr>
        <w:t>1. Министерство здравоохранения РФ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inzdra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sz w:val="28"/>
          <w:szCs w:val="28"/>
        </w:rPr>
        <w:t>2. Федеральная служба по надзору в сфере защиты прав потребителей и благополучия человека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ospotrebnadzo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sz w:val="28"/>
          <w:szCs w:val="28"/>
        </w:rPr>
        <w:t>3. ФГУЗ Федеральный центр гигиены и эпидемиологии Федеральной службы по надзору в сфере защиты прав потребителей и благополучия человека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fcgse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sz w:val="28"/>
          <w:szCs w:val="28"/>
        </w:rPr>
        <w:t>4. Информационно-методический центр «»Экспертиза»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rc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sz w:val="28"/>
          <w:szCs w:val="28"/>
        </w:rPr>
        <w:t>5. Центральный НИИ организации и информатизации здравоохранения (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edn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pBdr>
          <w:bottom w:val="single" w:sz="12" w:space="30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>
          <w:bCs/>
          <w:sz w:val="28"/>
          <w:szCs w:val="28"/>
        </w:rPr>
        <w:t xml:space="preserve">Предшествовать освоению данного профессионального модуля должно освоение  дисциплин </w:t>
      </w:r>
      <w:r>
        <w:rPr>
          <w:sz w:val="28"/>
          <w:szCs w:val="28"/>
        </w:rPr>
        <w:t xml:space="preserve">анатомия и физиология человека, психология, генетика человека с основами медицинской генетики, гигиена и экология человека, основы патологии, основы микробиологии и иммунологии, математика,  </w:t>
      </w:r>
      <w:r>
        <w:rPr>
          <w:bCs/>
          <w:sz w:val="28"/>
          <w:szCs w:val="28"/>
        </w:rPr>
        <w:t>ПМ «Выполнение работ по профессии Младшая медицинская сестра по уходу за больным (Решение проблем пациента путем сестринского ухода)» и раздела «Здоровый человек и его окружение» ПМ 01. «Проведение профилактических мероприятий».</w:t>
      </w:r>
    </w:p>
    <w:p>
      <w:pPr>
        <w:pStyle w:val="Normal"/>
        <w:pBdr>
          <w:bottom w:val="single" w:sz="12" w:space="30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b/>
          <w:b/>
          <w:caps/>
          <w:sz w:val="28"/>
          <w:szCs w:val="28"/>
        </w:rPr>
      </w:pPr>
      <w:r>
        <w:rPr>
          <w:bCs/>
          <w:sz w:val="28"/>
          <w:szCs w:val="28"/>
        </w:rPr>
        <w:t>Учебная  практика  проводится  в лечебно-профилактических учреждениях, соответствующих теме программы (стационар, поликлиника, диспансер, центр планирования семьи  и репродукции человека)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ab/>
        <w:t>Требования к квалификации педагогических кадров, обеспечивающих обучение по междисциплинарным курсам: специалисты, имеющие высшее медицинское или сестринское образов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ab/>
        <w:t>Требования к квалификации педагогических кадров, осуществляющих руководство практико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дико-педагогический состав: специалисты, имеющие высшее медицинское или сестринское образование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и практики: преподаватели соответствующих МДК и разделов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5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3084"/>
      </w:tblGrid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/>
            </w:pPr>
            <w:r>
              <w:rPr>
                <w:bCs/>
              </w:rPr>
              <w:t>ПК 2.1. </w:t>
            </w:r>
            <w:r>
              <w:rPr>
                <w:kern w:val="2"/>
              </w:rPr>
              <w:t>Представлять информацию в понятном для пациента виде, объяснять ему суть вмешательств</w:t>
            </w:r>
          </w:p>
          <w:p>
            <w:pPr>
              <w:pStyle w:val="21"/>
              <w:widowControl w:val="false"/>
              <w:ind w:left="0" w:hanging="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kern w:val="2"/>
              </w:rPr>
            </w:pPr>
            <w:r>
              <w:rPr>
                <w:bCs/>
                <w:i/>
                <w:kern w:val="2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spacing w:val="-4"/>
              </w:rPr>
              <w:t>Устанавливает контакт с пациентом/членом его семьи.</w:t>
            </w:r>
          </w:p>
          <w:p>
            <w:pPr>
              <w:pStyle w:val="Normal"/>
              <w:ind w:firstLine="284"/>
              <w:rPr>
                <w:spacing w:val="-4"/>
              </w:rPr>
            </w:pPr>
            <w:r>
              <w:rPr>
                <w:spacing w:val="-4"/>
              </w:rPr>
              <w:t>Проводит оценку исходного уровня знаний пациента о вмешательстве.</w:t>
            </w:r>
          </w:p>
          <w:p>
            <w:pPr>
              <w:pStyle w:val="Normal"/>
              <w:ind w:firstLine="284"/>
              <w:rPr>
                <w:spacing w:val="-4"/>
              </w:rPr>
            </w:pPr>
            <w:r>
              <w:rPr>
                <w:spacing w:val="-4"/>
              </w:rPr>
              <w:t>Предоставляет информацию в доступной форме для конкретной возрастной или социальной категории.</w:t>
            </w:r>
          </w:p>
          <w:p>
            <w:pPr>
              <w:pStyle w:val="Normal"/>
              <w:ind w:firstLine="284"/>
              <w:rPr>
                <w:spacing w:val="-4"/>
              </w:rPr>
            </w:pPr>
            <w:r>
              <w:rPr>
                <w:spacing w:val="-4"/>
              </w:rPr>
              <w:t>Получает согласие на вмешательство.</w:t>
            </w:r>
          </w:p>
          <w:p>
            <w:pPr>
              <w:pStyle w:val="Normal"/>
              <w:ind w:firstLine="284"/>
              <w:rPr>
                <w:spacing w:val="-4"/>
              </w:rPr>
            </w:pPr>
            <w:r>
              <w:rPr>
                <w:spacing w:val="-4"/>
              </w:rPr>
              <w:t>Контролирует усвоение полученной информации</w:t>
            </w:r>
          </w:p>
          <w:p>
            <w:pPr>
              <w:pStyle w:val="Normal"/>
              <w:ind w:firstLine="284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3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качества памятки, плана беседы, терапевтической игры, санбюллетен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кетирование пациента или статиста в конкретной ситуаци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тервьюирование пациента и персонала на учебной практике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Наличие устных и письменных благодарностей от пациента и персонала</w:t>
            </w:r>
          </w:p>
        </w:tc>
      </w:tr>
      <w:tr>
        <w:trPr>
          <w:trHeight w:val="637" w:hRule="atLeast"/>
        </w:trPr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>
                <w:bCs/>
              </w:rPr>
            </w:pPr>
            <w:r>
              <w:rPr>
                <w:bCs/>
                <w:kern w:val="2"/>
              </w:rPr>
              <w:t>ПК</w:t>
            </w:r>
            <w:r>
              <w:rPr>
                <w:bCs/>
              </w:rPr>
              <w:t> </w:t>
            </w:r>
            <w:r>
              <w:rPr>
                <w:bCs/>
                <w:kern w:val="2"/>
              </w:rPr>
              <w:t>2.2.</w:t>
            </w:r>
            <w:r>
              <w:rPr>
                <w:bCs/>
              </w:rPr>
              <w:t> </w:t>
            </w:r>
            <w:r>
              <w:rPr>
                <w:kern w:val="2"/>
              </w:rPr>
              <w:t>Осуществлять лечебно-диагностические вмешательства, взаимодействуя с участниками лечебного процесс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pacing w:val="-4"/>
              </w:rPr>
            </w:pPr>
            <w:r>
              <w:rPr>
                <w:spacing w:val="-4"/>
              </w:rPr>
              <w:t>Выбирает дистанцию максимального комфорта для взаимодействия с пациентом и окружающими.</w:t>
            </w:r>
          </w:p>
          <w:p>
            <w:pPr>
              <w:pStyle w:val="Normal"/>
              <w:ind w:firstLine="284"/>
              <w:rPr/>
            </w:pPr>
            <w:r>
              <w:rPr>
                <w:spacing w:val="-4"/>
              </w:rPr>
              <w:t>Совместно со всеми участниками лечебно-диагностического процесса готовит пациента и участвует в проведении вмешательств в соответствии с протоколами, принятыми в ЛПУ.</w:t>
            </w:r>
          </w:p>
          <w:p>
            <w:pPr>
              <w:pStyle w:val="Normal"/>
              <w:ind w:firstLine="284"/>
              <w:rPr>
                <w:spacing w:val="-4"/>
              </w:rPr>
            </w:pPr>
            <w:r>
              <w:rPr>
                <w:spacing w:val="-4"/>
              </w:rPr>
              <w:t>Целесообразно и адекватно оснащает рабочее место.</w:t>
            </w:r>
          </w:p>
          <w:p>
            <w:pPr>
              <w:pStyle w:val="Normal"/>
              <w:ind w:firstLine="284"/>
              <w:rPr>
                <w:spacing w:val="-4"/>
              </w:rPr>
            </w:pPr>
            <w:r>
              <w:rPr>
                <w:spacing w:val="-4"/>
              </w:rPr>
              <w:t>Обеспечивает постоянную обратную связь  с пациентом в процессе вмешательства.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Обеспечивает безопасность пациента и медперсонала. </w:t>
            </w:r>
          </w:p>
          <w:p>
            <w:pPr>
              <w:pStyle w:val="Normal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3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качест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амятки для пациента, ролевой игры. Экспертная оценка терапевтической игры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Сопоставление процесса выполнения </w:t>
            </w:r>
            <w:r>
              <w:rPr>
                <w:kern w:val="2"/>
              </w:rPr>
              <w:t>лечебно-диагностического вмешательства с протоколами, принятыми в ЛПУ.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Текущая аттестация.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Зачёт у постели пациента.</w:t>
            </w:r>
          </w:p>
          <w:p>
            <w:pPr>
              <w:pStyle w:val="Normal"/>
              <w:rPr>
                <w:bCs/>
              </w:rPr>
            </w:pPr>
            <w:r>
              <w:rPr>
                <w:kern w:val="2"/>
              </w:rPr>
              <w:t>ГИА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>
                <w:bCs/>
              </w:rPr>
            </w:pPr>
            <w:r>
              <w:rPr>
                <w:bCs/>
                <w:kern w:val="2"/>
              </w:rPr>
              <w:t>ПК</w:t>
            </w:r>
            <w:r>
              <w:rPr>
                <w:bCs/>
              </w:rPr>
              <w:t> </w:t>
            </w:r>
            <w:r>
              <w:rPr>
                <w:bCs/>
                <w:kern w:val="2"/>
              </w:rPr>
              <w:t>2.3.</w:t>
            </w:r>
            <w:r>
              <w:rPr>
                <w:bCs/>
              </w:rPr>
              <w:t> </w:t>
            </w:r>
            <w:r>
              <w:rPr>
                <w:kern w:val="2"/>
              </w:rPr>
              <w:t>Сотрудничать со взаимодействующими организациями и службами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pacing w:val="-4"/>
              </w:rPr>
            </w:pPr>
            <w:r>
              <w:rPr>
                <w:spacing w:val="-4"/>
              </w:rPr>
              <w:t xml:space="preserve">Взаимодействует с медицинскими, социальными и правоохранительными организациями в соответствии с </w:t>
            </w:r>
          </w:p>
          <w:p>
            <w:pPr>
              <w:pStyle w:val="Normal"/>
              <w:ind w:firstLine="284"/>
              <w:rPr>
                <w:bCs/>
              </w:rPr>
            </w:pPr>
            <w:r>
              <w:rPr>
                <w:spacing w:val="-4"/>
              </w:rPr>
              <w:t>нормативно-правовыми документами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воевременность извещений: устных, письменных, телефонограмм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Качество оформления документов</w:t>
            </w:r>
          </w:p>
        </w:tc>
      </w:tr>
      <w:tr>
        <w:trPr>
          <w:trHeight w:val="637" w:hRule="atLeast"/>
        </w:trPr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>
                <w:bCs/>
              </w:rPr>
            </w:pPr>
            <w:r>
              <w:rPr>
                <w:bCs/>
                <w:kern w:val="2"/>
              </w:rPr>
              <w:t>ПК</w:t>
            </w:r>
            <w:r>
              <w:rPr>
                <w:bCs/>
              </w:rPr>
              <w:t> </w:t>
            </w:r>
            <w:r>
              <w:rPr>
                <w:bCs/>
                <w:kern w:val="2"/>
              </w:rPr>
              <w:t>2.4.</w:t>
            </w:r>
            <w:r>
              <w:rPr>
                <w:bCs/>
              </w:rPr>
              <w:t> </w:t>
            </w:r>
            <w:r>
              <w:rPr>
                <w:kern w:val="2"/>
              </w:rPr>
              <w:t xml:space="preserve">Применять медикаментозные средства в соответствии </w:t>
              <w:br/>
              <w:t>с правилами их использования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spacing w:val="-4"/>
              </w:rPr>
              <w:t>Обеспечивает применение годного препарата в соответствии с назначением.</w:t>
            </w:r>
          </w:p>
          <w:p>
            <w:pPr>
              <w:pStyle w:val="Normal"/>
              <w:ind w:firstLine="284"/>
              <w:rPr/>
            </w:pPr>
            <w:r>
              <w:rPr>
                <w:spacing w:val="-4"/>
              </w:rPr>
              <w:t>Информирует об особенностях приема медикаментозных средств и их воздействии на организм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pacing w:val="-4"/>
              </w:rPr>
              <w:t>Владеет методиками введения медикаментозных средств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еседовани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ление памятк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овый контроль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я проблемных ситуационных задач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Демонстрация навыков на зачёте, ИГА</w:t>
            </w:r>
          </w:p>
        </w:tc>
      </w:tr>
      <w:tr>
        <w:trPr>
          <w:trHeight w:val="637" w:hRule="atLeast"/>
        </w:trPr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>
                <w:bCs/>
              </w:rPr>
            </w:pPr>
            <w:r>
              <w:rPr>
                <w:bCs/>
                <w:kern w:val="2"/>
              </w:rPr>
              <w:t>ПК</w:t>
            </w:r>
            <w:r>
              <w:rPr>
                <w:bCs/>
              </w:rPr>
              <w:t> </w:t>
            </w:r>
            <w:r>
              <w:rPr>
                <w:bCs/>
                <w:kern w:val="2"/>
              </w:rPr>
              <w:t>2.5.</w:t>
            </w:r>
            <w:r>
              <w:rPr>
                <w:bCs/>
              </w:rPr>
              <w:t> </w:t>
            </w:r>
            <w:r>
              <w:rPr>
                <w:bCs/>
                <w:kern w:val="2"/>
              </w:rPr>
              <w:t>Соблюдать правила использования аппаратуры, оборудования и изделий медицинского назначения в ходе лечебно-диагностического процесс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pacing w:val="-4"/>
              </w:rPr>
            </w:pPr>
            <w:r>
              <w:rPr>
                <w:spacing w:val="-4"/>
              </w:rPr>
              <w:t>Использует, обрабатывает и хранит аппаратуру согласно инструкциям по применению.</w:t>
            </w:r>
          </w:p>
          <w:p>
            <w:pPr>
              <w:pStyle w:val="Normal"/>
              <w:ind w:firstLine="284"/>
              <w:rPr>
                <w:spacing w:val="-4"/>
              </w:rPr>
            </w:pPr>
            <w:r>
              <w:rPr>
                <w:spacing w:val="-4"/>
              </w:rPr>
              <w:t>Обучает пациента и родственников применению изделий медицинского назначения и уходу за ним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pacing w:val="-4"/>
              </w:rPr>
              <w:t>Обучает пациента и родственников регистрации полученных результатов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 качества памяток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 ведения листов динамического наблюде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Наблюдение за действиями на учебной и производственной практиках</w:t>
            </w:r>
          </w:p>
        </w:tc>
      </w:tr>
      <w:tr>
        <w:trPr>
          <w:trHeight w:val="637" w:hRule="atLeast"/>
        </w:trPr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>
                <w:bCs/>
              </w:rPr>
            </w:pPr>
            <w:r>
              <w:rPr>
                <w:bCs/>
                <w:kern w:val="2"/>
              </w:rPr>
              <w:t>ПК</w:t>
            </w:r>
            <w:r>
              <w:rPr>
                <w:bCs/>
              </w:rPr>
              <w:t> </w:t>
            </w:r>
            <w:r>
              <w:rPr>
                <w:bCs/>
                <w:kern w:val="2"/>
              </w:rPr>
              <w:t>2.6.</w:t>
            </w:r>
            <w:r>
              <w:rPr>
                <w:bCs/>
              </w:rPr>
              <w:t> </w:t>
            </w:r>
            <w:r>
              <w:rPr>
                <w:kern w:val="2"/>
              </w:rPr>
              <w:t>Вести утвержденную медицинскую документацию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pacing w:val="-4"/>
              </w:rPr>
            </w:pPr>
            <w:r>
              <w:rPr>
                <w:spacing w:val="-4"/>
              </w:rPr>
              <w:t>Точно, грамотно, полно, достоверно, конфиденциально ведет  утвержденную медицинскую документацию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pacing w:val="-4"/>
              </w:rPr>
              <w:t>Правильно регистрирует и хранит документы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Проверка качества заполнения документов</w:t>
            </w:r>
          </w:p>
        </w:tc>
      </w:tr>
      <w:tr>
        <w:trPr>
          <w:trHeight w:val="637" w:hRule="atLeast"/>
        </w:trPr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>
                <w:bCs/>
              </w:rPr>
            </w:pPr>
            <w:r>
              <w:rPr>
                <w:kern w:val="2"/>
              </w:rPr>
              <w:t>ПК</w:t>
            </w:r>
            <w:r>
              <w:rPr>
                <w:bCs/>
              </w:rPr>
              <w:t> </w:t>
            </w:r>
            <w:r>
              <w:rPr>
                <w:kern w:val="2"/>
              </w:rPr>
              <w:t>2.7.</w:t>
            </w:r>
            <w:r>
              <w:rPr>
                <w:bCs/>
              </w:rPr>
              <w:t> </w:t>
            </w:r>
            <w:r>
              <w:rPr>
                <w:kern w:val="2"/>
              </w:rPr>
              <w:t>Осуществлять реабилитационные мероприятия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pacing w:val="-4"/>
              </w:rPr>
            </w:pPr>
            <w:r>
              <w:rPr>
                <w:spacing w:val="-4"/>
              </w:rPr>
              <w:t>Организует мероприятия по улучшению качества жизни, вовлекая в процесс пациента.</w:t>
            </w:r>
          </w:p>
          <w:p>
            <w:pPr>
              <w:pStyle w:val="Normal"/>
              <w:ind w:firstLine="284"/>
              <w:rPr>
                <w:spacing w:val="-4"/>
              </w:rPr>
            </w:pPr>
            <w:r>
              <w:rPr>
                <w:spacing w:val="-4"/>
              </w:rPr>
              <w:t>Осуществляет реабилитационные мероприятия в пределах своих полномочий в условиях первичной медико-санитарной помощи и стационар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Проводит комплексы упражнений лечебной физкультуры, основные приемы массажа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Отзыв пациента и окружающих</w:t>
            </w:r>
          </w:p>
        </w:tc>
      </w:tr>
      <w:tr>
        <w:trPr>
          <w:trHeight w:val="637" w:hRule="atLeast"/>
        </w:trPr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>
                <w:kern w:val="2"/>
              </w:rPr>
            </w:pPr>
            <w:r>
              <w:rPr>
                <w:kern w:val="2"/>
              </w:rPr>
              <w:t>ПК</w:t>
            </w:r>
            <w:r>
              <w:rPr>
                <w:bCs/>
              </w:rPr>
              <w:t> </w:t>
            </w:r>
            <w:r>
              <w:rPr>
                <w:kern w:val="2"/>
              </w:rPr>
              <w:t>2.8.</w:t>
            </w:r>
            <w:r>
              <w:rPr>
                <w:bCs/>
              </w:rPr>
              <w:t> </w:t>
            </w:r>
            <w:r>
              <w:rPr/>
              <w:t>Оказывать паллиативную помощь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pacing w:val="-4"/>
              </w:rPr>
            </w:pPr>
            <w:r>
              <w:rPr>
                <w:spacing w:val="-4"/>
              </w:rPr>
              <w:t>Организует мероприятия по поддержанию качества жизни, вовлекая в процесс пациента, родных.</w:t>
            </w:r>
          </w:p>
          <w:p>
            <w:pPr>
              <w:pStyle w:val="Normal"/>
              <w:ind w:firstLine="284"/>
              <w:rPr>
                <w:spacing w:val="-4"/>
              </w:rPr>
            </w:pPr>
            <w:r>
              <w:rPr>
                <w:spacing w:val="-4"/>
              </w:rPr>
              <w:t>Осуществляет сестринский уход за пациентом при различных заболеваниях и состояниях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зыв пациента и окружающих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Демонстрация навыков на зачёте, ГИ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097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firstLine="142"/>
              <w:rPr>
                <w:bCs/>
              </w:rPr>
            </w:pPr>
            <w:r>
              <w:rPr/>
              <w:t xml:space="preserve">ОК 1. Понимать сущность и социальную значимость своей будущей профессии, проявлять к ней устойчивый интерес.  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страция интереса к будущей профессии;</w:t>
            </w:r>
          </w:p>
          <w:p>
            <w:pPr>
              <w:pStyle w:val="Normal"/>
              <w:jc w:val="both"/>
              <w:rPr/>
            </w:pPr>
            <w:r>
              <w:rPr/>
              <w:t>активное участие в конкурсах, конференциях, олимпиадах по специальности;</w:t>
            </w:r>
          </w:p>
          <w:p>
            <w:pPr>
              <w:pStyle w:val="Normal"/>
              <w:jc w:val="both"/>
              <w:rPr/>
            </w:pPr>
            <w:r>
              <w:rPr/>
              <w:t>волонтерство;</w:t>
            </w:r>
          </w:p>
          <w:p>
            <w:pPr>
              <w:pStyle w:val="Normal"/>
              <w:jc w:val="both"/>
              <w:rPr/>
            </w:pPr>
            <w:r>
              <w:rPr/>
              <w:t>создание портфолио</w:t>
            </w:r>
          </w:p>
        </w:tc>
        <w:tc>
          <w:tcPr>
            <w:tcW w:w="20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firstLine="39"/>
              <w:jc w:val="both"/>
              <w:rPr/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  <w:p>
            <w:pPr>
              <w:pStyle w:val="List"/>
              <w:widowControl w:val="false"/>
              <w:ind w:left="0" w:firstLine="39"/>
              <w:jc w:val="both"/>
              <w:rPr>
                <w:bCs/>
              </w:rPr>
            </w:pPr>
            <w:r>
              <w:rPr>
                <w:bCs/>
              </w:rPr>
              <w:t>Проведение деловых игр. Кейсы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2. Организовывать собственную деятельность, выбирать типовые методы и способы выполнения профессиональных задач, оценивать их выполнение и качество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выбор и применение методов и способов решения профессиональных задач при проведении профилактических мероприятий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firstLine="175"/>
              <w:rPr>
                <w:bCs/>
                <w:sz w:val="28"/>
                <w:szCs w:val="28"/>
              </w:rPr>
            </w:pPr>
            <w:r>
              <w:rPr/>
              <w:t>оценка эффективности и качества выполнения;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3. 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firstLine="175"/>
              <w:rPr>
                <w:bCs/>
                <w:sz w:val="28"/>
                <w:szCs w:val="28"/>
              </w:rPr>
            </w:pPr>
            <w:r>
              <w:rPr>
                <w:bCs/>
              </w:rPr>
              <w:t xml:space="preserve">решение стандартных и нестандартных </w:t>
            </w:r>
            <w:r>
              <w:rPr/>
              <w:t>профессиональных задач при проведении профилактических мероприятий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эффективный поиск </w:t>
            </w:r>
            <w:r>
              <w:rPr/>
              <w:t>необходимой информации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firstLine="175"/>
              <w:rPr>
                <w:bCs/>
                <w:sz w:val="28"/>
                <w:szCs w:val="28"/>
              </w:rPr>
            </w:pPr>
            <w:r>
              <w:rPr>
                <w:bCs/>
              </w:rPr>
              <w:t>использование различных источников, включая электронные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5. 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firstLine="175"/>
              <w:rPr>
                <w:bCs/>
                <w:sz w:val="28"/>
                <w:szCs w:val="28"/>
              </w:rPr>
            </w:pPr>
            <w:r>
              <w:rPr>
                <w:bCs/>
              </w:rPr>
              <w:t xml:space="preserve">демонстрация умений использования </w:t>
            </w:r>
            <w:r>
              <w:rPr/>
              <w:t>информационно-коммуникационные технологии в профессиональной деятельности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6. Работать в коллективе и в команде, эффективно общаться с коллегами, руководством, потребителями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firstLine="175"/>
              <w:rPr>
                <w:bCs/>
                <w:sz w:val="28"/>
                <w:szCs w:val="28"/>
              </w:rPr>
            </w:pPr>
            <w:r>
              <w:rPr>
                <w:bCs/>
              </w:rPr>
              <w:t xml:space="preserve">демонстрация навыков </w:t>
            </w:r>
            <w:r>
              <w:rPr>
                <w:sz w:val="22"/>
                <w:szCs w:val="22"/>
              </w:rPr>
              <w:t>работы в коллективе и в команде, эффективно общаться с коллегами, руководством, пациентами и их окружением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7. Брать на себя ответственность за работу членов команды (подчиненных), за результат выполнения заданий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firstLine="175"/>
              <w:rPr>
                <w:bCs/>
                <w:sz w:val="28"/>
                <w:szCs w:val="28"/>
              </w:rPr>
            </w:pPr>
            <w:r>
              <w:rPr>
                <w:bCs/>
              </w:rPr>
              <w:t>демонстрация умений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квалификации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firstLine="175"/>
              <w:rPr>
                <w:bCs/>
                <w:sz w:val="28"/>
                <w:szCs w:val="28"/>
              </w:rPr>
            </w:pPr>
            <w:r>
              <w:rPr>
                <w:bCs/>
              </w:rPr>
              <w:t>проявление интереса к инновациям в области профессиональной деятельности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9. Ориентироваться в условиях смены технологий в профессиональной деятельности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firstLine="175"/>
              <w:rPr>
                <w:bCs/>
                <w:sz w:val="28"/>
                <w:szCs w:val="28"/>
              </w:rPr>
            </w:pPr>
            <w:r>
              <w:rPr>
                <w:bCs/>
              </w:rPr>
              <w:t>демонстрация умений изменять технологии выполнения лечебно-диагностических, паллиативных и реабилитационных сестринских мероприятий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0. Бережно относиться к историческому наследию и культурным традициям народа, уважать социальные, культурные и религиозные различия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firstLine="175"/>
              <w:rPr>
                <w:bCs/>
                <w:sz w:val="28"/>
                <w:szCs w:val="28"/>
              </w:rPr>
            </w:pPr>
            <w:r>
              <w:rPr>
                <w:bCs/>
              </w:rPr>
              <w:t>демонстрация бережного отношения к</w:t>
            </w:r>
            <w:r>
              <w:rPr>
                <w:sz w:val="28"/>
              </w:rPr>
              <w:t xml:space="preserve"> </w:t>
            </w:r>
            <w:r>
              <w:rPr>
                <w:sz w:val="22"/>
                <w:szCs w:val="22"/>
              </w:rPr>
              <w:t>историческому наследию и культурным традициям народа, уважения социальных, культурных и религиозных различий при осуществлении профилактических сестринских мероприятий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1. Быть готовым брать на себя нравственные обязательства по отношению к природе, обществу и человеку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firstLine="175"/>
              <w:rPr>
                <w:bCs/>
                <w:sz w:val="28"/>
                <w:szCs w:val="28"/>
              </w:rPr>
            </w:pPr>
            <w:r>
              <w:rPr>
                <w:bCs/>
              </w:rPr>
              <w:t>демонстрация</w:t>
            </w:r>
            <w:r>
              <w:rPr>
                <w:sz w:val="22"/>
                <w:szCs w:val="22"/>
              </w:rPr>
              <w:t xml:space="preserve"> готовности брать на себя нравственные обязательства по отношению к природе, обществу и человеку при осуществлении </w:t>
            </w:r>
            <w:r>
              <w:rPr>
                <w:bCs/>
              </w:rPr>
              <w:t>лечебно-диагностических, паллиативных и реабилитационных сестринских мероприятий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2. Организовывать рабочее место с соблюдением требований охраны труда, производственной санитарии, инфекционной и противопожарной безопасности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firstLine="175"/>
              <w:rPr>
                <w:bCs/>
                <w:sz w:val="28"/>
                <w:szCs w:val="28"/>
              </w:rPr>
            </w:pPr>
            <w:r>
              <w:rPr>
                <w:bCs/>
              </w:rPr>
              <w:t>демонстрация</w:t>
            </w:r>
            <w:r>
              <w:rPr>
                <w:sz w:val="22"/>
                <w:szCs w:val="22"/>
              </w:rPr>
              <w:t xml:space="preserve"> готовности</w:t>
            </w:r>
            <w:r>
              <w:rPr>
                <w:sz w:val="28"/>
              </w:rPr>
              <w:t xml:space="preserve"> </w:t>
            </w:r>
            <w:r>
              <w:rPr>
                <w:sz w:val="22"/>
                <w:szCs w:val="22"/>
              </w:rPr>
              <w:t xml:space="preserve">организовывать рабочее место с соблюдением требований охраны труда, производственной санитарии, инфекционной и противопожарной безопасности при осуществлении </w:t>
            </w:r>
            <w:r>
              <w:rPr>
                <w:bCs/>
              </w:rPr>
              <w:t>лечебно-диагностических, паллиативных и реабилитационных сестринских мероприятий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3. Вести здоровый образ жизни, заниматься физической культурой и спортом для укрепления здоровья, достижения жизненных и профессиональных целей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монстрация ведения здорового образа жизни, участия в спортивных и физкультурных мероприятиях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ЛИСТ РЕГИСТРАЦИИ ИЗМЕНЕНИЙ В РАБОЧЕЙ ПРОГРАММЕ _____________________НА 20</w:t>
      </w:r>
      <w:r>
        <w:rPr>
          <w:b/>
          <w:sz w:val="28"/>
          <w:szCs w:val="28"/>
        </w:rPr>
        <w:t xml:space="preserve">   / 20    УЧЕБНЫЙ ГОД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чую учебную программу вносятся следующие измене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учебная программа пересмотрена и одобрена на заседании методического совета «___» __________ 20_  г.</w:t>
      </w:r>
    </w:p>
    <w:sectPr>
      <w:footerReference w:type="default" r:id="rId11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Раздел профессионального модуля – часть программы профессионального модуля, которая характеризуется логической завершенностью и направлена на освоение одной или нескольких профессиональных компетенций. Раздел профессионального модуля может состоять из междисциплинарного курса или его части и соответствующих частей учебной и производственной практик. Наименование раздела профессионального модуля должно начинаться с отглагольного существительного и отражать совокупность осваиваемых компетенций, умений и знаний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708"/>
        </w:tabs>
        <w:ind w:left="150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928" w:hanging="360"/>
      </w:pPr>
      <w:rPr/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numFmt w:val="bullet"/>
      <w:lvlText w:val=""/>
      <w:lvlJc w:val="left"/>
      <w:pPr>
        <w:tabs>
          <w:tab w:val="num" w:pos="1364"/>
        </w:tabs>
        <w:ind w:left="1364" w:hanging="360"/>
      </w:pPr>
      <w:rPr>
        <w:rFonts w:ascii="Symbol" w:hAnsi="Symbol" w:cs="Symbol" w:hint="default"/>
        <w:sz w:val="16"/>
        <w:szCs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  <w:color w:val="000000"/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FontStyle117">
    <w:name w:val="Font Style117"/>
    <w:qFormat/>
    <w:rPr>
      <w:rFonts w:ascii="Times New Roman" w:hAnsi="Times New Roman" w:cs="Times New Roman"/>
      <w:sz w:val="22"/>
      <w:szCs w:val="22"/>
    </w:rPr>
  </w:style>
  <w:style w:type="character" w:styleId="FontStyle116">
    <w:name w:val="Font Style116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4"/>
      <w:szCs w:val="24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tyle17">
    <w:name w:val="Текст сноски Знак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75">
    <w:name w:val="Style75"/>
    <w:basedOn w:val="Normal"/>
    <w:qFormat/>
    <w:pPr>
      <w:widowControl w:val="false"/>
      <w:autoSpaceDE w:val="false"/>
      <w:spacing w:lineRule="exact" w:line="285"/>
      <w:ind w:firstLine="355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278"/>
      <w:ind w:firstLine="173"/>
    </w:pPr>
    <w:rPr/>
  </w:style>
  <w:style w:type="paragraph" w:styleId="Style94">
    <w:name w:val="Style94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307"/>
      <w:ind w:hanging="346"/>
    </w:pPr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widowControl w:val="false"/>
      <w:spacing w:lineRule="auto" w:line="360"/>
      <w:ind w:left="2520" w:hanging="1280"/>
      <w:jc w:val="both"/>
    </w:pPr>
    <w:rPr>
      <w:rFonts w:ascii="Arial" w:hAnsi="Arial" w:cs="Arial"/>
      <w:sz w:val="22"/>
      <w:szCs w:val="20"/>
    </w:rPr>
  </w:style>
  <w:style w:type="paragraph" w:styleId="Bkmisc">
    <w:name w:val="bk_misc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iprbookshop.ru/20132" TargetMode="External"/><Relationship Id="rId7" Type="http://schemas.openxmlformats.org/officeDocument/2006/relationships/hyperlink" Target="http://www.studmedlib.ru/" TargetMode="External"/><Relationship Id="rId8" Type="http://schemas.openxmlformats.org/officeDocument/2006/relationships/hyperlink" Target="http://www.studmedlib.ru/" TargetMode="External"/><Relationship Id="rId9" Type="http://schemas.openxmlformats.org/officeDocument/2006/relationships/hyperlink" Target="http://www.studmedlib.ru/" TargetMode="External"/><Relationship Id="rId10" Type="http://schemas.openxmlformats.org/officeDocument/2006/relationships/hyperlink" Target="http://www.studmedlib.ru/" TargetMode="External"/><Relationship Id="rId11" Type="http://schemas.openxmlformats.org/officeDocument/2006/relationships/footer" Target="foot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9:34:00Z</dcterms:created>
  <dc:creator>Admin</dc:creator>
  <dc:description/>
  <cp:keywords/>
  <dc:language>en-US</dc:language>
  <cp:lastModifiedBy>User</cp:lastModifiedBy>
  <cp:lastPrinted>2012-03-01T21:59:00Z</cp:lastPrinted>
  <dcterms:modified xsi:type="dcterms:W3CDTF">2015-02-03T18:59:00Z</dcterms:modified>
  <cp:revision>19</cp:revision>
  <dc:subject/>
  <dc:title>МИНИСТЕРСТВО ОБРАЗОВАНИЯ И НАУКИ</dc:title>
</cp:coreProperties>
</file>