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Style70"/>
              <w:widowControl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Style70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yle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 дисциплине:  «Основы философ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 специальности: «Сестринское дел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рс: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 промежуточной аттестации: за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Кафедра: «Гуманитарные дисциплин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: 56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center"/>
        <w:rPr/>
      </w:pPr>
      <w:r>
        <w:rPr>
          <w:b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АСПОРТ  ПРОГРАММЫ УЧЕБНОЙ                                             ДИСЦИПЛИНЫ  ОСНОВЫ ФИЛОСОФИИ</w:t>
      </w:r>
      <w:r>
        <w:rPr>
          <w:sz w:val="28"/>
          <w:szCs w:val="28"/>
        </w:rPr>
        <w:t xml:space="preserve">                                       3</w:t>
      </w:r>
    </w:p>
    <w:p>
      <w:pPr>
        <w:pStyle w:val="Normal"/>
        <w:rPr/>
      </w:pPr>
      <w:r>
        <w:rPr>
          <w:spacing w:val="-2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ТРУКТУРА И  СОДЕРЖАНИЕ  </w:t>
      </w:r>
    </w:p>
    <w:p>
      <w:pPr>
        <w:pStyle w:val="Normal"/>
        <w:suppressAutoHyphens w:val="true"/>
        <w:ind w:left="210" w:hanging="0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УЧЕБНОЙ     ДИСЦИПЛИНЫ                                                                4                                           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ЛОВИЯ РЕАЛИЗАЦИИ ПРОГРАММЫ                                          9</w:t>
      </w:r>
    </w:p>
    <w:p>
      <w:pPr>
        <w:pStyle w:val="Normal"/>
        <w:ind w:left="57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УЧЕБНОЙ ДИСЦИПЛИНЫ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НТРОЛЬ И ОЦЕНКА РЕЗУЛЬТАТОВ ОСВОЕНИЯ</w:t>
      </w:r>
    </w:p>
    <w:p>
      <w:pPr>
        <w:pStyle w:val="Normal"/>
        <w:ind w:left="57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ЧЕБНОЙ ДИСЦИПЛИНЫ                                                                   11</w:t>
      </w:r>
    </w:p>
    <w:p>
      <w:pPr>
        <w:pStyle w:val="Normal"/>
        <w:spacing w:lineRule="auto" w:line="360"/>
        <w:ind w:left="105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ФИЛОСОФИ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Область применения рабочей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чая программа учебной дисциплины «Основы философии» является частью  программы подготовки специалистов среднего звена, в соответствии с ФГОС по специальности СПО: "Сестринское дело"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 учебной дисциплины в структуре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Основы философии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носится к общему гуманитарному и социально-экономическому цик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ПСС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 учебной дисциплины - требования к результатам освоения 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пределить значение философии как отрасли духовной культуры для формирования личности, гражданской позиции и профессиональных навы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 соотношение для жизни человека свободы и ответственности, материальных и духовных ценностей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формулировать представление об истине и смысле жизн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результате освоения дисциплины обучающийся должен зна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категории и понятия философ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оль философии в жизни человека и обще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ы философского учения о быт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щность процесса позн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ы научной, философской и религиозной картин ми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 учебной дисциплин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 56 часов,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обязательной аудиторной учебной нагрузки обучающегося  48 часов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амостоятельной работы обучающегося 8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360"/>
        <w:rPr/>
      </w:pPr>
      <w:r>
        <w:rPr/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               </w:t>
            </w:r>
            <w:r>
              <w:rPr>
                <w:i/>
                <w:sz w:val="28"/>
                <w:szCs w:val="28"/>
              </w:rPr>
              <w:t>не предусмотре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green"/>
              </w:rPr>
            </w:pPr>
            <w:r>
              <w:rPr>
                <w:i/>
                <w:iCs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предусмотре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–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дготовка практикоориентированных работ проектного характе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омашня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зачет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2.Тематический план и содержание учебной дисциплины</w:t>
      </w:r>
      <w:r>
        <w:rPr>
          <w:b/>
          <w:bCs/>
          <w:i/>
          <w:caps/>
          <w:sz w:val="28"/>
          <w:szCs w:val="28"/>
        </w:rPr>
        <w:t xml:space="preserve">  </w:t>
      </w:r>
      <w:r>
        <w:rPr>
          <w:b/>
          <w:bCs/>
          <w:i/>
          <w:sz w:val="28"/>
          <w:szCs w:val="28"/>
        </w:rPr>
        <w:t>«Основы философии»</w:t>
        <w:tab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330"/>
        <w:gridCol w:w="7715"/>
        <w:gridCol w:w="916"/>
        <w:gridCol w:w="1900"/>
        <w:gridCol w:w="6"/>
        <w:gridCol w:w="1183"/>
      </w:tblGrid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философии и ее история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сновные понятия и предмет философии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i/>
              </w:rPr>
              <w:t xml:space="preserve">Становление философии из мифологии. Характерные черты философии: понятийность, логичность, дискурсивност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i/>
              </w:rPr>
              <w:t>Предмет и определение философии.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</w:t>
            </w:r>
            <w:r>
              <w:rPr>
                <w:bCs/>
                <w:i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репродуктивный</w:t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62"/>
              <w:rPr/>
            </w:pPr>
            <w:r>
              <w:rPr>
                <w:b/>
                <w:bCs/>
                <w:i/>
              </w:rPr>
              <w:t>Самостоятельная работа обучающихся:</w:t>
            </w:r>
            <w:r>
              <w:rPr>
                <w:bCs/>
              </w:rPr>
              <w:t xml:space="preserve"> Работа с текстами  - Платон «Апология Сократа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3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ab/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лософия Древнего мира и средневековая философия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5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i/>
              </w:rPr>
              <w:t xml:space="preserve">Предпосылки философии в Древнем мире (Китай и Индия). 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репродуктивный</w:t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тановление философии в Древней Греции. Философские школы. Сократ. Платон. Аристоте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Философия Древнего Рима. Средневековая философия: патристика и схоластика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Философия Древнего и Китая и Древней Индии: сравнительный аспект» - ответы на вопро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«Философские школы Древней Греции» - тестовое зад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Основные отличия философии Древнего Рима от средневековой европейской философии» -  устное зад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62"/>
              <w:rPr/>
            </w:pPr>
            <w:r>
              <w:rPr>
                <w:b/>
                <w:bCs/>
                <w:i/>
              </w:rPr>
              <w:t>Самостоятельная работа обучающихся:</w:t>
            </w:r>
            <w:r>
              <w:rPr>
                <w:bCs/>
              </w:rPr>
              <w:t xml:space="preserve"> работа с текстами: Диоген Лаэртский «О жизни, учениях и изречениях знаменитых философов»;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89" w:type="dxa"/>
            <w:gridSpan w:val="2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лософия Возрождения и Нового време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7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i/>
              </w:rPr>
              <w:t>Гуманизм и антропоцентризм эпохи Возрождения. Особенности философии Нового времени: рационализм  и эмпиризм  в теории позн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i/>
              </w:rPr>
              <w:t>Немецкая классическая философия. Философия позитивизма и эволюционизма.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репродуктивный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Особенности философии эпохи Возрождения и Нового времени» - тестовое зад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Основные понятия немецкой классической философии» - работа с философским словаре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3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62"/>
              <w:rPr>
                <w:bCs/>
              </w:rPr>
            </w:pPr>
            <w:r>
              <w:rPr>
                <w:b/>
                <w:bCs/>
                <w:i/>
              </w:rPr>
              <w:t>Самостоятельная работа обучающихся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62"/>
              <w:rPr>
                <w:bCs/>
              </w:rPr>
            </w:pPr>
            <w:r>
              <w:rPr>
                <w:bCs/>
              </w:rPr>
              <w:t xml:space="preserve">Творческое задание: «Почему позитивизм как философия нау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62"/>
              <w:rPr/>
            </w:pPr>
            <w:r>
              <w:rPr>
                <w:bCs/>
              </w:rPr>
              <w:t xml:space="preserve">появился в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?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1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Тема 1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ременная философия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22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i/>
              </w:rPr>
              <w:t xml:space="preserve">Основные направления философии ХХ века: неопозитивизм, прагматизм и экзистенциализм. Философия бессознательного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собенности русской философии. Русская идея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репродуктивный</w:t>
              <w:tab/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Основные направления философии ХХ в» - тестовое зад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Философия экзистенциализма и психоанализа» - работа с философским словаре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3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62"/>
              <w:rPr/>
            </w:pPr>
            <w:r>
              <w:rPr>
                <w:b/>
                <w:bCs/>
                <w:i/>
              </w:rPr>
              <w:t>Самостоятельная работа обучающихся</w:t>
            </w:r>
            <w:r>
              <w:rPr>
                <w:bCs/>
              </w:rPr>
              <w:t>: Работа с текстами Э. Фромм «Душа человека»; В.С. Соловьев «Русская идея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3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1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и основные направления философии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философии и ее внутреннее строение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Этапы философии: античный, средневековый, Нового времени, ХХ века. Основные картины мира – философская (античность), религиозная (Средневековье), научная (Новое время, ХХ век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Методы философии: формально-логический, диалектический, прагматический, системный, и др. Строение философии и ее основные направления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репродуктивный</w:t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Этапы философ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оды философ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3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его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Написать эссе «Философская система нашего времени: основные черты»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3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2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е о бытии и теория познания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нтология – учение о бытии. Происхождение и устройство мира. Современные онтологические представления. Пространство, время, причинность, целесообразность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Гносеология – учение о познании. Соотношение абсолютной и относительной истины. Соотношение философской, религиозной и научной истин. Методология научного познания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одуктивный</w:t>
            </w:r>
          </w:p>
        </w:tc>
      </w:tr>
      <w:tr>
        <w:trPr>
          <w:trHeight w:val="844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Онтология – учение о бытии  - работа с философским словарем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Гносеология – учение о познании</w:t>
            </w:r>
            <w:r>
              <w:rPr/>
              <w:t xml:space="preserve">  - составление сравнительной таблицы отличий философской, научной и религиозной исти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1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индивидуального творческого задания «Современная философская картина мира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30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ика и социальная философ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бщезначимость этики. Добродетель, удовольствие или преодоление страданий как высшая цель. Религиозная этика. Свобода и ответственность. Насилие и активное непротивление злу. Этические проблемы, связанные с развитием и использованием достижений науки, техники и технологий. Влияние природы на общество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одуктивный</w:t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оциальная структура общества. Типы общества. Формы развитие общества: ненаправленная динамика, цикличное развитие, эволюционное развитие. Философия и глобальные проблемы современности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ика и социальная философия - з</w:t>
            </w:r>
            <w:r>
              <w:rPr/>
              <w:t>начение этики</w:t>
            </w:r>
            <w:r>
              <w:rPr>
                <w:bCs/>
              </w:rPr>
              <w:t>, в</w:t>
            </w:r>
            <w:r>
              <w:rPr/>
              <w:t>ыполнение тестовых заданий по вопросам социальной философ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/>
              <w:t>Философия о глобальных проблемах современности. Дискусс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6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62"/>
              <w:rPr>
                <w:bCs/>
              </w:rPr>
            </w:pPr>
            <w:r>
              <w:rPr>
                <w:bCs/>
              </w:rPr>
              <w:t>Работа с текстами Сенека «Нравственные письма к Луцилию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3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философии в духовной культуре и ее знач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3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одуктивный</w:t>
            </w:r>
          </w:p>
        </w:tc>
      </w:tr>
      <w:tr>
        <w:trPr>
          <w:trHeight w:val="387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Философия как рациональная отрасль духовной культуры. Сходство и отличие философии от искусства, религии, науки и иде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труктура философского творчества. Типы философствования. Философия и мировоззрение. Философия и смысл жизни. Философия как учение о целостной личности. Роль философии в современном мире. Будущее философи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равнение философии с другими отраслями культур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поставление  личности философа и его философской системы (любое время). Круглый сто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3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62"/>
              <w:rPr/>
            </w:pPr>
            <w:r>
              <w:rPr>
                <w:b/>
                <w:bCs/>
                <w:i/>
              </w:rPr>
              <w:t>Самостоятельная работа обучающихся:</w:t>
            </w:r>
            <w:r>
              <w:rPr>
                <w:bCs/>
              </w:rPr>
              <w:t xml:space="preserve"> подготовка эссе «Философия и смысл жизни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3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0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: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6</w:t>
            </w:r>
          </w:p>
        </w:tc>
        <w:tc>
          <w:tcPr>
            <w:tcW w:w="3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3. условия реализации программы дисциплины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учебной дисциплины требует наличия учебного кабинета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30 посадочных мест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лектронные средства учебного назнач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фонд оценочных средств (ФОС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е средства обучения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Мультимедийная  установ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Компьютер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учило Н.Ф.</w:t>
      </w:r>
      <w:r>
        <w:rPr>
          <w:color w:val="000000"/>
          <w:sz w:val="28"/>
          <w:szCs w:val="28"/>
        </w:rPr>
        <w:t xml:space="preserve">  Философия [Электронный ресурс] : учеб. пособие/ Н. Ф. Бучило, А. Н. Чумаков. - Москва : ПЕР СЭ, 2012. - 447 с. - Режим доступа: http://www.iprbookshop.ru/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русталев  Ю.М.</w:t>
      </w:r>
      <w:r>
        <w:rPr>
          <w:color w:val="000000"/>
          <w:sz w:val="28"/>
          <w:szCs w:val="28"/>
        </w:rPr>
        <w:t xml:space="preserve">  Основы философии [Электронный ресурс] :  учебник для мед. училищ и колледжей/  Ю. М. Хрусталев. - Москва : ГЭОТАР-Медиа, 2012. - 304 с. - Режим доступа: http://www.studmedlib.ru/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Яскевич Я.С.</w:t>
      </w:r>
      <w:r>
        <w:rPr>
          <w:color w:val="000000"/>
          <w:sz w:val="28"/>
          <w:szCs w:val="28"/>
        </w:rPr>
        <w:t xml:space="preserve">  Основы философии [Электронный ресурс] : учебник/ Я. С. Яскевич, В. С. Вязовкин, Х. С. Гафаров. - Минск : Вышэйшая школа, 2011. - 301 с. - Режим доступа: http://iprbookshop.ru/20247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Горелов А.А. Основы философии: учебное пособие для студ. сред. проф. учеб. заведений. - М.: Издательский центр «Академия», 2009. – 256 с (с хрестоматией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убин В.Д. Основы философии: учебное пособие. - М.: ФОРУМ: ИНФРА-М, 2009. - 288 с. (Профессиональное образование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анке В.А. Основы философии: учебное пособие для студ. сред. спец. учеб. заведений. - М.: Университетская книга; Логос. 2009. – 286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Анишкин В.Г., Шманева Л.В. Великие мыслители: история и основные направления философии в кратком изложении. – Ростов н/Д: Феникс, 2007. - 337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Балашов В.Е. Занимательная философия. – М.: Издательско-торговая корпорация «Дашков и Кº». 2008. – 172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 Кохановский В.П., Матяш Т.П., Яковлев В.П., Жаров Л.В. Основы философии: учебное пособие для сред. спец. учеб. заведений. – Ростов н/Д.: Феникс. 2010. – 315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. Краткий философский словарь / Под ред. А.П. Алексеева. – М.: РГ-Пресс. 2010. – 496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. Скирбекк Г. История философии: Учебное пособие / Пер. с англ. В.И. Кузнецова. – М.: Гуманитарно-издательский центр Владос. 2008. – 799 с.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ые оригинальные текс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Диоген Лаэртский. О жизни, учениях и изречениях знаменитых философов. – М.: Мысль. 1986. – 574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ревнеиндийская философия /Сост. В.В. Бродов. – М.: Мысль. 1972. – 343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ревнекитайская философия: В 2-х т. – М.: Мысль. 197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Лосский Н.О. История русской философии. – М.: Советский писатель. 1991. - 480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енека Л.А. Нравственные письма к Луцилию. – М.: Наука. 1977. – 383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Фромм Э. Душа человека. – М.: Республика. 1992. – 430 с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lle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hilos</w:t>
        </w:r>
        <w:r>
          <w:rPr>
            <w:rStyle w:val="InternetLink"/>
            <w:sz w:val="28"/>
            <w:szCs w:val="28"/>
          </w:rPr>
          <w:t>1.</w:t>
        </w:r>
        <w:r>
          <w:rPr>
            <w:rStyle w:val="InternetLink"/>
            <w:sz w:val="28"/>
            <w:szCs w:val="28"/>
            <w:lang w:val="en-US"/>
          </w:rPr>
          <w:t>htm</w:t>
        </w:r>
        <w:r>
          <w:rPr>
            <w:rStyle w:val="InternetLink"/>
            <w:sz w:val="28"/>
            <w:szCs w:val="28"/>
          </w:rPr>
          <w:t xml:space="preserve"> </w:t>
        </w:r>
      </w:hyperlink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iki</w:t>
      </w:r>
      <w:r>
        <w:rPr>
          <w:sz w:val="28"/>
          <w:szCs w:val="28"/>
        </w:rPr>
        <w:t xml:space="preserve">/Философия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iplo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i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esursfilos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3260"/>
        <w:gridCol w:w="3096"/>
      </w:tblGrid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компетен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. Ориентироваться в условиях смены технологий в профессиональн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0.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1. Быть готовым брать на себя нравственные обязательства по отношению к природе, обществу и челове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720"/>
              <w:jc w:val="both"/>
              <w:rPr>
                <w:color w:val="FF0000"/>
              </w:rPr>
            </w:pPr>
            <w:r>
              <w:rPr/>
              <w:t>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определить значение философии как отрасли духовной культуры для формирования личности, гражданской позиции и профессиональных навыков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определить соотношение для жизни человека свободы и ответственности, материальных и духовных ценносте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/>
              <w:t>- сформулировать представление об истине и смысле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jc w:val="both"/>
              <w:rPr/>
            </w:pPr>
            <w:r>
              <w:rPr/>
              <w:t>- основные категории и понятия философии;</w:t>
            </w:r>
          </w:p>
          <w:p>
            <w:pPr>
              <w:pStyle w:val="Normal"/>
              <w:jc w:val="both"/>
              <w:rPr/>
            </w:pPr>
            <w:r>
              <w:rPr/>
              <w:t>- роль философии в жизни человека и общества;</w:t>
            </w:r>
          </w:p>
          <w:p>
            <w:pPr>
              <w:pStyle w:val="Normal"/>
              <w:jc w:val="both"/>
              <w:rPr/>
            </w:pPr>
            <w:r>
              <w:rPr/>
              <w:t>- основы философского учения о бытии;</w:t>
            </w:r>
          </w:p>
          <w:p>
            <w:pPr>
              <w:pStyle w:val="Normal"/>
              <w:jc w:val="both"/>
              <w:rPr/>
            </w:pPr>
            <w:r>
              <w:rPr/>
              <w:t>- сущность процесса познания;</w:t>
            </w:r>
          </w:p>
          <w:p>
            <w:pPr>
              <w:pStyle w:val="Normal"/>
              <w:jc w:val="both"/>
              <w:rPr/>
            </w:pPr>
            <w:r>
              <w:rPr/>
              <w:t>- основы научной, философской и религиозной картин мира;</w:t>
            </w:r>
          </w:p>
          <w:p>
            <w:pPr>
              <w:pStyle w:val="Normal"/>
              <w:jc w:val="both"/>
              <w:rPr/>
            </w:pPr>
            <w:r>
              <w:rPr/>
              <w:t>- 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 социальных и этических проблемах, связанных с развитием и использованием достижений науки, техники и технологий.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Формы контроля обучения: 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домашние задания проблемн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>
                <w:bCs/>
              </w:rPr>
              <w:t>практические задания по работе с оригинальными текст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дготовка и защита групповых заданий проектн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>- тестовые задания по соответствующим тема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етоды оценки результатов обуч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мониторинг роста творческой самостоятельности и навыков получения нового знания каждым обучающимся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– </w:t>
            </w:r>
            <w:r>
              <w:rPr/>
              <w:t>накопительная оце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0">
    <w:name w:val="Style7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alleg.ru/edu/philos1.htm " TargetMode="External"/><Relationship Id="rId7" Type="http://schemas.openxmlformats.org/officeDocument/2006/relationships/hyperlink" Target="http://www.diplom-inet.ru/resursfilos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53:00Z</dcterms:created>
  <dc:creator>USER</dc:creator>
  <dc:description/>
  <cp:keywords/>
  <dc:language>en-US</dc:language>
  <cp:lastModifiedBy>МалининаЕС</cp:lastModifiedBy>
  <cp:lastPrinted>2014-11-01T13:38:00Z</cp:lastPrinted>
  <dcterms:modified xsi:type="dcterms:W3CDTF">2015-02-02T11:26:00Z</dcterms:modified>
  <cp:revision>18</cp:revision>
  <dc:subject/>
  <dc:title/>
</cp:coreProperties>
</file>