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дисциплине:  «Основы латинского языка с медицинской терминологией»</w:t>
      </w:r>
    </w:p>
    <w:p>
      <w:pPr>
        <w:pStyle w:val="Normal"/>
        <w:rPr/>
      </w:pPr>
      <w:r>
        <w:rPr>
          <w:sz w:val="28"/>
          <w:szCs w:val="28"/>
        </w:rPr>
        <w:t>По специальности: «Сестрин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Normal"/>
        <w:rPr/>
      </w:pPr>
      <w:r>
        <w:rPr>
          <w:sz w:val="28"/>
          <w:szCs w:val="28"/>
        </w:rPr>
        <w:t>Кафедра: «Иностранные языки с курсом латинского язы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: 9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  ДИСЦИПЛИН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ЛАТИНСКОГО ЯЗЫКА С МЕДИЦИНСКОЙ ТЕРМИНОЛОГИ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ециальности  «Сестринское дело», квалификация -  медицинская сестра/медицинский б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    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объяснять значение терминов по знакомым терминоэлементам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переводить рецепты и оформлять их по заданному нормативному образ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элементы латинской грамматики и способы  слов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 500 лексических един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  глоссарий по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9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 обучающегося    74 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   20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латинского языка с медицинской терминологи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473"/>
        <w:gridCol w:w="1559"/>
        <w:gridCol w:w="13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Введение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8"/>
                <w:szCs w:val="28"/>
                <w:lang w:val="en-US"/>
              </w:rPr>
            </w:pPr>
            <w:r>
              <w:rPr>
                <w:b/>
                <w:color w:val="CC99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 1.1.</w:t>
            </w:r>
            <w:r>
              <w:rPr>
                <w:sz w:val="28"/>
                <w:szCs w:val="28"/>
              </w:rPr>
              <w:t xml:space="preserve">     История развития латинского языка. Общие сведения о развитии медицинской терминологии. Латинский алфавит. 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Знакомство с историей латинского и греческого  языков и их роль в становлении и  развитии медицинской терминологии. Основные этапы развития медицинской терминологи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с латинским алфавит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Фонетика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Тема 2.1. </w:t>
            </w:r>
            <w:r>
              <w:rPr>
                <w:sz w:val="28"/>
                <w:szCs w:val="28"/>
              </w:rPr>
              <w:t xml:space="preserve">  Правила чтения и произношения звуков и их сочетаний в латинском языке. Долгота и краткость гласных. Ударение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Латинский алфавит. Классификация звуков: гласные, согласные, двугласные (дифтонги).  Диграфы. Особенности чтения буквосочетаний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ti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+ гласная ,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ngu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qu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а ударения. Деление слова на слоги.  Определение краткости  и долготы слог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 обучающегося - выполнение домашних заданий к разделу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рная тематика внеаудиторной самостоятельной работы : Чтение латинских терминов и постановка ударения в латинских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Морфология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ма 3.1. Глагол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мматические категории. Типы спряжения глагола. Словарная форма глагола. </w:t>
            </w:r>
            <w:r>
              <w:rPr>
                <w:color w:val="000000"/>
                <w:sz w:val="28"/>
                <w:szCs w:val="28"/>
              </w:rPr>
              <w:t>Определение основы глагола. Образование форм повелительного наклонения единственного и множественного числа. Употребление в рецептуре глаголов в форме повелительного наклонения.  Глагол «fieri» в формах 3 лица единственного и множественного числа настоящего времени сослагательного наклонения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в рецептуре глаголов в форме сослагательного наклонения и их перевод на русский язы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 3.2</w:t>
            </w:r>
            <w:r>
              <w:rPr>
                <w:sz w:val="28"/>
                <w:szCs w:val="28"/>
              </w:rPr>
              <w:t xml:space="preserve"> Грамматические категории существительных. Пять склонений существительного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сведения об имени существительном: грамматические категории имен существительных (род, число, падеж, склонение).  Словарная фор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сновы существительных. 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 Существительные 1-5 склонений. Несогласованное 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существительных 1, 2 склонений. Падежные окончания. Исключения по первому, второму склонению. Склонение латинизированных греческих слов на –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и –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>. Признаки существительных 3-го склонения. Равносложные и неравносложные существительные. Определение основы неравносложных существитель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согласованное определение. Термины с несогласованным определение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 3.4</w:t>
            </w:r>
            <w:r>
              <w:rPr>
                <w:sz w:val="28"/>
                <w:szCs w:val="28"/>
              </w:rPr>
              <w:t xml:space="preserve">  Прилагательные 1, 2 группы. Согласование существительных  с прилагательными 1, 2 группы. Причас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атические категории прилагательного: род, число, падеж. Две группы прилагательных, их характерные признаки. Первая группа – прилагательных 1-го и 2-го склонений. Родовые окончания. Словарная форма прилагательных. Склонение. Согласование прилагательных первой группы с существительными любого склонения. Вторая группа – прилагательные 3-го склонения. Родовые окончания и деление прилагательных второй группы на три подгруппы: с тремя, двумя и одним окончанием. Словарная форма прилагательных каждой подгруппы. Особенности склонения. Согласование прилагательных второй группы с существительными любого скло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прилагатель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я настоящего времени действительного зало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- выполнение домашних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азделу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ая тематика внеаудиторной самостоятельной рабо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огласованное определение в анатомической и фармацевтической термин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ание существительных 1-5 склонений с прилагательными 1, 2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по разделу «Морфолог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Химическая номенклатура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 4.1.</w:t>
            </w:r>
            <w:r>
              <w:rPr>
                <w:sz w:val="28"/>
                <w:szCs w:val="28"/>
              </w:rPr>
              <w:t xml:space="preserve"> Химическая номенклатура. Названия химических элементов. Способы образования наименований оксидов, кислот, солей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я химических элементов. Частотные отрезки,  содержащие информацию о химическом составе лекарственного средства. Латинские названия химических соединений,  кислот, оксид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зования наименований солей. Названия катионов и   анионов кислородных и не содержащих кислород со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5. Рецептура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 5.1. </w:t>
            </w:r>
            <w:r>
              <w:rPr>
                <w:sz w:val="28"/>
                <w:szCs w:val="28"/>
              </w:rPr>
              <w:t xml:space="preserve"> Краткие сведения о рецепте. Правила заполнения латинской части рецепта. Предлоги в рецептурных формулировках. Основные лекарственные формы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представление о фармацевтической терминологии. Общая рецептура.   Формы рецептурных бланков. Структура рецептурного блан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олнения латинской части рецепта. Рецептурные формулировки. Общепринятые рецептурные сокращения. Предлоги с винительным и творительным падежо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лекарственного вещества, лекарственного средства, лекарственной формы. Названия твёрдых, мягких, жидких лекарственных фор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5.2.</w:t>
            </w:r>
            <w:r>
              <w:rPr>
                <w:sz w:val="28"/>
                <w:szCs w:val="28"/>
              </w:rPr>
              <w:t xml:space="preserve"> Частотные отрезки в названиях лекарствен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 числительное. Числительные наречия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отные отрезки в наименованиях лекарственных средств, несущие информацию: химического, терапевтического и анатомического характе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е числительные: 1 – 12. Числительные- приставки в анатомических, фармацевтических  и клинических терминах. Числительные-наречия. Употребление латинских и греческих числительных в качестве первого компонента сложного слова в медицинской термин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Словообразование. Клиническая терминолог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6.1.</w:t>
            </w:r>
            <w:r>
              <w:rPr>
                <w:sz w:val="28"/>
                <w:szCs w:val="28"/>
              </w:rPr>
              <w:t xml:space="preserve"> Состав слова. Введение в клиническую  терминологию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ведение в клиническую терминологию. Состав слова.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образования клинических терминов: корневой, аффиксальный. Модели образования терминов. Понятие терминоэле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6.2.</w:t>
            </w:r>
            <w:r>
              <w:rPr>
                <w:sz w:val="28"/>
                <w:szCs w:val="28"/>
              </w:rPr>
              <w:t xml:space="preserve">  Корневые и аффиксальные терминоэлементы.  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греческие корни, приставки. Названия медико-биологических наук, специальностей и разделов клинической медицины. Названия специалистов в медико-биологических науках  и в клинической медицине. Названия методов обследования и лечения. Суффиксы в названиях патологических процессов и состоя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6.3.</w:t>
            </w:r>
            <w:r>
              <w:rPr>
                <w:sz w:val="28"/>
                <w:szCs w:val="28"/>
              </w:rPr>
              <w:t xml:space="preserve">  Греко-латинские дубле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ые (начальные) терминоэлементы и их латинские эквиваленты. Конечные ТЭ. Глоссарий по специальности: перечень терминов по биологии и микробиологии, методам клинических и лабораторных исследований. Анатомические терм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к разделу «Словообразование. Клиническая терминолог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- выполнение домашних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азделу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и перевод клинических терми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– выполнение индивидуальных проектных заданий по теме «История развития латинского языка. Пословицы и поговорки на латинском язы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ализация программы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насенко Ю.Ф.</w:t>
      </w:r>
      <w:r>
        <w:rPr>
          <w:color w:val="000000"/>
          <w:sz w:val="28"/>
          <w:szCs w:val="28"/>
        </w:rPr>
        <w:t xml:space="preserve">  Основы латинского языка с медицинской терминологией [Электронный ресурс] : учеб. для мед. училищ и колледжей/ Ю. Ф. Панасенко. - Москва : ГЭОТАР-Медиа, 2011. - 343 с. - Режим доступа: </w:t>
      </w:r>
      <w:hyperlink r:id="rId6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кова Ю.И.</w:t>
      </w:r>
      <w:r>
        <w:rPr>
          <w:sz w:val="28"/>
          <w:szCs w:val="28"/>
        </w:rPr>
        <w:t xml:space="preserve">  Латинский язык [Текст] : учеб. для мед. колледжей и училищ/ Ю. И. Городкова. - 15-е изд.. - Ростов-н-Д. : Феникс, 2009. - 315,[1]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ородкова Ю.И.. Латинский язык: Учебник для учащихся медицинских и фармацевтических училищ. / Ю.И. Городкова. –Ростов-на-Дону: Феникс, 2008.- 346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Марцелли А.А.  Латинский язык и основы латинского языка и медицинской терминологии / А.А. Марцелли. – Ростов н/ Д : Феникс, 2009.- 380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Латинско – русский словарь медицинской терминологии / составитель А.П.Алексеев.- М.: ЗАО Центрополиграф, 2004, -507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>Чернявский М.Ю. Латинский язык и основы фармацевтической терминологии: Учебник для вузов. / М.Ю.Чернявский.- М., Медицина, 2008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вксентьева А.Г. Латинский язык и основы медицинской терминологии: Учебное пособие./ А. Г. Авксентьева.- Мн.: Новое знание, 2007, - 262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исык А.З.. Латинский язык с основами медицинской терминологии: Учебник для учащихся средних специальных учреждений медицинского профиля /  А.З.Цисык, Е.С.Швайко; под редакцией А.З. Цисыка.- Мн.: Новое знание, 2003. -303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3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компетен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. 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3. 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1. Представлять информацию в понятном для пациента виде, объяснять ему суть вмешатель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К 2.6. </w:t>
            </w:r>
            <w:r>
              <w:rPr>
                <w:color w:val="000000"/>
              </w:rPr>
              <w:t>Вести утвержденную медицинскую документац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е чтение и написание на латинском языке медицинских (анатомических, клинических и фармацевтических) термин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ктические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омашняя рабо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контрольные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проектные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тестирован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ъяснение значения терминов по знакомым терминоэлемент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практические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омашняя рабо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контрольные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проектные зада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  перевод рецептов и оформление их по заданному нормативному образц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рактические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омашняя рабо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контрольные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лементы латинской грамматики и способы  словообраз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яя рабо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500 лексических единиц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оссарий по специаль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tudmedli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8:00Z</dcterms:created>
  <dc:creator>home</dc:creator>
  <dc:description/>
  <cp:keywords/>
  <dc:language>en-US</dc:language>
  <cp:lastModifiedBy>МалининаЕС</cp:lastModifiedBy>
  <cp:lastPrinted>2010-01-26T14:38:00Z</cp:lastPrinted>
  <dcterms:modified xsi:type="dcterms:W3CDTF">2015-02-03T06:01:00Z</dcterms:modified>
  <cp:revision>13</cp:revision>
  <dc:subject/>
  <dc:title>ПРИМЕРНАЯ ПРОГРАММА УЧЕБНОЙ ДИСЦИПЛИНЫ</dc:title>
</cp:coreProperties>
</file>