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7805"/>
      </w:tblGrid>
      <w:tr>
        <w:trPr/>
        <w:tc>
          <w:tcPr>
            <w:tcW w:w="201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1124585" cy="1042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3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о дисциплине:  «Основы микробиологии и иммунологии»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о специальности: «Сестринское дело»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урс:  1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ид промежуточной аттестации: дифференцированный зачет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афедра: «Микробиология, вирусология и иммунология»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Трудоемкость: 92 час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Архангельск, 2014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ind w:left="284" w:right="0" w:hanging="0"/>
              <w:jc w:val="both"/>
              <w:rPr>
                <w:rFonts w:ascii="Times New Roman" w:hAnsi="Times New Roman"/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2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</w:tabs>
              <w:bidi w:val="0"/>
              <w:ind w:left="644" w:right="0" w:hanging="360"/>
              <w:jc w:val="both"/>
              <w:rPr/>
            </w:pPr>
            <w:r>
              <w:rPr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</w:tabs>
              <w:bidi w:val="0"/>
              <w:ind w:left="644" w:right="0" w:hanging="360"/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bidi w:val="0"/>
              <w:ind w:left="284" w:right="0" w:hanging="0"/>
              <w:jc w:val="both"/>
              <w:rPr>
                <w:rFonts w:ascii="Times New Roman" w:hAnsi="Times New Roman"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</w:tabs>
              <w:bidi w:val="0"/>
              <w:ind w:left="644" w:right="0" w:hanging="360"/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bidi w:val="0"/>
              <w:ind w:left="284" w:right="0" w:hanging="0"/>
              <w:jc w:val="both"/>
              <w:rPr>
                <w:rFonts w:ascii="Times New Roman" w:hAnsi="Times New Roman"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</w:tabs>
              <w:bidi w:val="0"/>
              <w:ind w:left="644" w:right="0" w:hanging="360"/>
              <w:jc w:val="both"/>
              <w:rPr/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</w:tabs>
              <w:bidi w:val="0"/>
              <w:ind w:left="284" w:right="0" w:hanging="0"/>
              <w:jc w:val="both"/>
              <w:rPr>
                <w:rFonts w:ascii="Times New Roman" w:hAnsi="Times New Roman"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center"/>
        <w:rPr>
          <w:rFonts w:ascii="Times New Roman" w:hAnsi="Times New Roman"/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-185" w:hanging="0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hanging="0"/>
        <w:jc w:val="both"/>
        <w:rPr/>
      </w:pPr>
      <w:r>
        <w:rPr>
          <w:sz w:val="28"/>
          <w:szCs w:val="28"/>
        </w:rPr>
        <w:tab/>
        <w:t>Программа учебной дисциплины является частью программы подготовки специалистов среднего звена в соответствии с ФГОС по специальности СПО  «Сестринск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hanging="0"/>
        <w:jc w:val="both"/>
        <w:rPr>
          <w:rFonts w:ascii="Times New Roman" w:hAnsi="Times New Roman"/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hanging="0"/>
        <w:jc w:val="both"/>
        <w:rPr/>
      </w:pPr>
      <w:r>
        <w:rPr>
          <w:sz w:val="28"/>
          <w:szCs w:val="28"/>
        </w:rPr>
        <w:tab/>
        <w:t>Дисциплина относится к профессиональному циклу общепрофессиона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i/>
          <w:sz w:val="28"/>
          <w:szCs w:val="28"/>
          <w:u w:val="single"/>
        </w:rPr>
        <w:t>должен 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180"/>
        <w:jc w:val="both"/>
        <w:rPr/>
      </w:pPr>
      <w:r>
        <w:rPr>
          <w:sz w:val="28"/>
          <w:szCs w:val="28"/>
        </w:rPr>
        <w:t>-проводить забор, транспортировку и хранение материала для микробиологических исследо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180"/>
        <w:jc w:val="both"/>
        <w:rPr/>
      </w:pPr>
      <w:r>
        <w:rPr>
          <w:sz w:val="28"/>
          <w:szCs w:val="28"/>
        </w:rPr>
        <w:t>-проводить простейшие микробиологические иссле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180"/>
        <w:jc w:val="both"/>
        <w:rPr/>
      </w:pPr>
      <w:r>
        <w:rPr>
          <w:sz w:val="28"/>
          <w:szCs w:val="28"/>
        </w:rPr>
        <w:t>-дифференцировать разные группы микроорганизмов по их основным свойств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180"/>
        <w:jc w:val="both"/>
        <w:rPr/>
      </w:pPr>
      <w:r>
        <w:rPr>
          <w:sz w:val="28"/>
          <w:szCs w:val="28"/>
        </w:rPr>
        <w:t>-осуществлять профилактику распространения инфе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i/>
          <w:sz w:val="28"/>
          <w:szCs w:val="28"/>
          <w:u w:val="single"/>
        </w:rPr>
        <w:t>должен 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firstLine="180"/>
        <w:jc w:val="both"/>
        <w:rPr/>
      </w:pPr>
      <w:r>
        <w:rPr>
          <w:sz w:val="28"/>
          <w:szCs w:val="28"/>
        </w:rPr>
        <w:t>-роль микроорганизмов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firstLine="180"/>
        <w:jc w:val="both"/>
        <w:rPr/>
      </w:pPr>
      <w:r>
        <w:rPr>
          <w:sz w:val="28"/>
          <w:szCs w:val="28"/>
        </w:rPr>
        <w:t>-морфологию, физиологию и экологию микроорганизмов, методы их из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firstLine="180"/>
        <w:jc w:val="both"/>
        <w:rPr/>
      </w:pPr>
      <w:r>
        <w:rPr>
          <w:sz w:val="28"/>
          <w:szCs w:val="28"/>
        </w:rPr>
        <w:t>-основные методы асептики и антисеп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firstLine="180"/>
        <w:jc w:val="both"/>
        <w:rPr/>
      </w:pPr>
      <w:r>
        <w:rPr>
          <w:sz w:val="28"/>
          <w:szCs w:val="28"/>
        </w:rPr>
        <w:t>-основы эпидемиологии инфекционных болезней, пути заражения, локализацию микроорганизмов в организме человека, основы химиотерапии и химиопрофилактики инфекционных 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firstLine="180"/>
        <w:jc w:val="both"/>
        <w:rPr/>
      </w:pPr>
      <w:r>
        <w:rPr>
          <w:sz w:val="28"/>
          <w:szCs w:val="28"/>
        </w:rPr>
        <w:t>-факторы иммунитета, его значение для человека и общества, принципы иммунопрофилактики и иммунотерапии болезней человека, применение иммунологических реакций в медицинской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максимальной учебной нагрузки обучающегося 9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360" w:right="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6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360" w:right="0" w:hanging="0"/>
        <w:jc w:val="both"/>
        <w:rPr/>
      </w:pPr>
      <w:r>
        <w:rPr>
          <w:sz w:val="28"/>
          <w:szCs w:val="28"/>
        </w:rPr>
        <w:t>самостоятельной работы обучающегося  3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-18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-180" w:right="0" w:hanging="0"/>
        <w:jc w:val="both"/>
        <w:rPr/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7"/>
        <w:gridCol w:w="1793"/>
      </w:tblGrid>
      <w:tr>
        <w:trPr>
          <w:trHeight w:val="884" w:hRule="atLeast"/>
        </w:trPr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547" w:hRule="atLeast"/>
        </w:trPr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92</w:t>
            </w:r>
          </w:p>
        </w:tc>
      </w:tr>
      <w:tr>
        <w:trPr>
          <w:trHeight w:val="634" w:hRule="atLeast"/>
        </w:trPr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>
          <w:trHeight w:val="605" w:hRule="atLeast"/>
        </w:trPr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>
          <w:trHeight w:val="352" w:hRule="atLeast"/>
        </w:trPr>
        <w:tc>
          <w:tcPr>
            <w:tcW w:w="9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Cs/>
                <w:sz w:val="28"/>
                <w:szCs w:val="28"/>
              </w:rPr>
              <w:t>Итоговая аттестация в форме 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-180" w:right="-185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ы микробиологии и иммунолог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right"/>
        <w:rPr/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63"/>
        <w:gridCol w:w="9568"/>
        <w:gridCol w:w="1790"/>
        <w:gridCol w:w="42"/>
        <w:gridCol w:w="1229"/>
      </w:tblGrid>
      <w:tr>
        <w:trPr>
          <w:trHeight w:val="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занятия,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0" w:hRule="atLeast"/>
        </w:trPr>
        <w:tc>
          <w:tcPr>
            <w:tcW w:w="1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Раздел 1.Общая микробиология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b/>
                <w:bCs/>
                <w:i/>
                <w:sz w:val="20"/>
                <w:szCs w:val="20"/>
              </w:rPr>
              <w:t>Введение. Предмет и задачи медицинской микробиологии.</w:t>
            </w:r>
            <w:r>
              <w:rPr>
                <w:b/>
                <w:bCs/>
                <w:sz w:val="20"/>
                <w:szCs w:val="20"/>
              </w:rPr>
              <w:t xml:space="preserve"> . </w:t>
            </w:r>
            <w:r>
              <w:rPr>
                <w:b/>
                <w:i/>
                <w:sz w:val="20"/>
                <w:szCs w:val="20"/>
              </w:rPr>
              <w:t>Классификация микроорганизмов. Морфология бактерий. Организация микробиологической служб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40"/>
              <w:jc w:val="both"/>
              <w:rPr/>
            </w:pPr>
            <w:r>
              <w:rPr>
                <w:bCs/>
                <w:sz w:val="20"/>
                <w:szCs w:val="20"/>
              </w:rPr>
              <w:t>Предмет и задачи медицинской микробиологии и иммунологии. История развития микробиологии и иммунологии. Роль микроорганизмов в жизни человека и общества. Научные и практические достижения  медицинской микробиологии и иммунолог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40"/>
              <w:jc w:val="both"/>
              <w:rPr/>
            </w:pPr>
            <w:r>
              <w:rPr>
                <w:sz w:val="20"/>
                <w:szCs w:val="20"/>
              </w:rPr>
              <w:t>Принципы классификации микроорганизмов на бактерии, грибы, простейшие, вирусы. Классификация микроорганизмов по степени их биологической опасности. Номенклатура микробиологических лабораторий, их структура и оснащение базовой лаборатор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40"/>
              <w:jc w:val="both"/>
              <w:rPr/>
            </w:pPr>
            <w:r>
              <w:rPr>
                <w:sz w:val="20"/>
                <w:szCs w:val="20"/>
              </w:rPr>
              <w:t>Правила работы в микробиологической лаборатории. Техника безопасности при работе с инфицированным материалом.</w:t>
            </w:r>
          </w:p>
        </w:tc>
        <w:tc>
          <w:tcPr>
            <w:tcW w:w="18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а с информационными средствами обучения на бумажном и электронном носител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Составление сообщений по вопросам истории и развития науки микробиологии, ее  современных достижениях и использовании микроорганизмов на благо человека и о проблемах борьбы с ними.</w:t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Микробиологическая лаборатория, устройство, оснащение, правила работы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1.2 Физиология бактерий</w:t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3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 xml:space="preserve">Химический состав бактериальной клетки. Ферменты бактерий. Питание, дыхание, рост и размножение бактери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Питательные среды, их назначение, применение. Первичный посев и пересев. Условия культивирования бактерий. Термостат, правила эксплуат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 xml:space="preserve">Выделение чистой культуры бактерий. Культуральные и биохимические свойства бактерий, их значение для дифференциации бактери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Особенности культивирования риккетсий и хламидий. Культивирование анаэробов.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ультивирование бактерий, изучение культуральных свойств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Работа с информационными средствами обучения на бумажном и электронном носителях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3. </w:t>
            </w:r>
            <w:r>
              <w:rPr>
                <w:b/>
                <w:bCs/>
                <w:i/>
                <w:sz w:val="20"/>
                <w:szCs w:val="20"/>
              </w:rPr>
              <w:t>Экология микроорганизмов</w:t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Понятие об экологии. Микробиоциноз почвы, воды, воздуха. Роль почвы, воды, воздуха, пищевых продуктов в распространении возбудителей инфекционных болезне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Влияние физических факторов (температуры, давления, ионизирующей радиации, ультразвука, высушивания), механизм их действия на микроорганизм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623"/>
              <w:jc w:val="both"/>
              <w:rPr/>
            </w:pPr>
            <w:r>
              <w:rPr>
                <w:sz w:val="20"/>
                <w:szCs w:val="20"/>
              </w:rPr>
              <w:t>Влияние химических факторов, механизм их действия на микроорганизм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623"/>
              <w:jc w:val="both"/>
              <w:rPr/>
            </w:pPr>
            <w:r>
              <w:rPr>
                <w:sz w:val="20"/>
                <w:szCs w:val="20"/>
              </w:rPr>
              <w:t>Понятие о стерилизации. Тепловая, химическая, лучевая стерилизации. Аппараты для тепловой стерилизации (паровой стерилизатор, воздушный стерилизатор, другие стерилизаторы), их устройство, правила работы, техника безопасности при эксплуат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 xml:space="preserve">Понятие о дезинфекции. Тепловая, химическая, лучевая дезинфекция. Профилактическая и текущая дезинфекция. Средства дезинфекции, их выбор в зависимости от объекта, подлежащего обработке и микроорганизмов, на которые направлено действие дезинфицирующих средств. Стационарные, переносные и передвижные установки для дезинфекции воздуха помещений. Использование аэрозолей для дезинфекци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Контроль за качеством стерилизации и дезинфекции. Современные системы экспресс-контроля стерилизации и дезинфек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Понятие об асептике и антисептике. Методы асептики и антисептик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Системы сбора, хранения и утилизации медицинских отходов, содержащих инфицированный материал.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Стерилизация. Дезинфекция. Сбор, хранение ,утилизация,  медицинских отходов, содержащих инфицированный материал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Работа с информационными средствами обучения на бумажном и электронном носителях Создание презентаций о современных дезинфектантах, аппаратах для утилизации отходов и пр. Составление рефератов на тему «Микрофлора окружающей среды»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4. </w:t>
            </w:r>
            <w:r>
              <w:rPr>
                <w:b/>
                <w:bCs/>
                <w:i/>
                <w:sz w:val="20"/>
                <w:szCs w:val="20"/>
              </w:rPr>
              <w:t>Учение об инфекционном и эпидемическом процессах. ВБИ.</w:t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Понятия «инфекция», «инфекционный процесс», «инфекционное заболевание». Паразитарная форма взаимоотношений микро – и макроорганизмов. Факторы, влияющие на возникновение, течение и исход инфекционного процесса: количественная и качественная характеристика микроба – возбудителя, состояние макроорганизма, экологические факторы. Стадии инфекционного процесса. Характерные особенности инфекционных болезней: зависимость от вида патогенного микроорганизма, контагиозность, цикличность. Периоды инфекционной болезни. Формы инфекционного процесс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 xml:space="preserve">Понятие об эпидемическом процессе. Влияние социальных и природных факторов на течение эпидемического процесса. Источник инфекции. Механизмы передачи возбудителей инфекции, соответствие механизма передачи возбудителя его локализации в организме человека. Пути передачи возбудителей инфекции. Природная очаговость инфекционных болезней. Восприимчивость коллектива к инфекции. Противоэпидемические мероприятия (лечение, дезинфекция, дезинсекция, дератизация, иммунизация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Интенсивность эпидемического процесса. Эколого-эпидемическая классификация инфекционных болезней. Карантинные (конвенционные) и особо опасные инфек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Понятие о внутрибольничной инфекции (ВБИ) (больничная, госпитальная, нозокомиальная, оппортунистическая), классификация. Источники, механизмы передачи, пути передачи. Основные причины возникновения ВБИ, резервуары и типичные места обитания микроорганизмов, часто встречающихся в медицинских учреждениях. Профилактика ВБИ: разрушение цепочки инфекции на разных стадиях. Организация, информационное обеспечение и структура эпиднадзора в учреждениях здравоохранения. Микробный пейзаж внутрибольничных инфекций. Санитарно-микробиологические исследования воздуха, смывов, стерильного материала в учреждениях здравоохранения. Инфекционная безопасность медицинского персонала на рабочем месте и действие медицинских работников при угрозе инфицирования. Обучение пациента и его родственников инфекционной безопасности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bCs/>
                <w:sz w:val="20"/>
                <w:szCs w:val="20"/>
              </w:rPr>
              <w:t>Работа с информационными средствами обучения на бумажном и электронном носителях, составление текста бесед по вопросам санитарно-гигиенического просвещения разных групп населения (например, о соблюдении правил личной гигиены в целях профилактики кишечных инфекций для школьников начальных классов)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5.  </w:t>
            </w:r>
            <w:r>
              <w:rPr>
                <w:b/>
                <w:bCs/>
                <w:i/>
                <w:sz w:val="20"/>
                <w:szCs w:val="20"/>
              </w:rPr>
              <w:t>Учение об иммунитете. Иммунная система организма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Понятие об иммунитете, его значение для человека и общества. Неспецифические и специфические факторы защиты, их взаимосвязь. Виды иммуните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Основные формы иммунного реагирования. Иммунологические исследования, их значение. Серологические исследования: реакции агглютинации, преципитации, лизиса, связывания комплемента, с использованием метки, нейтрализации токсина, их механизм и примене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Молекулярно-биологические методы диагностики: полимеразная цепная реакция, секвенирование ДНК, гибридизация нуклеиновых кислот, их механизм и примене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Иммунный статус. Патология иммунной системы. Кожно-аллергические проб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Медицинские иммунобиологические препараты: вакцины, иммуноглобулины и иммунные сыворотки, эубиотики, бактериофаги, иммуномодуляторы, диагностические препараты, их состав, свойства, назначение.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Методы иммунодиагностики и иммунопрофилактики инфекционных болезней. Постановка простейших серологических реакций и учёт результатов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а с информационными средствами обучения на бумажном и электронном носителях. Составление рефератов на темы: «Историческое значение иммунитета в развитии общества», «Медицинские иммунологические препараты (например вакцины),  их практическое применение и значение для человека и общества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Тема 1.6 Основы иммунопрофилактики и иммунотерапии</w:t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Медицинские иммунобиологические препараты: вакцины, иммуноглобулины и иммунные сыворотки, эубиотики, бактериофаги, иммуномодуляторы, диагностические препараты, их состав, свойства, назначение.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Работа с информационными средствами обучения на бумажном и электронном носителях. Составление рефератов на темы: </w:t>
            </w:r>
            <w:r>
              <w:rPr>
                <w:sz w:val="20"/>
                <w:szCs w:val="20"/>
              </w:rPr>
              <w:t>«Э.Дженнер- основоположник оспопрививания», «Осложнения после вакцинации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7 </w:t>
            </w:r>
            <w:r>
              <w:rPr>
                <w:b/>
                <w:bCs/>
                <w:i/>
                <w:sz w:val="20"/>
                <w:szCs w:val="20"/>
              </w:rPr>
              <w:t>Частная бактериология. Антибактериальные средства. Особенности иммунитета при бактериальных инфекциях</w:t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Возбудители бактериальных кишечных инфекций: эшерихиозов, сальмонеллёзов, брюшного тифа и паратифов, дизентерии, холеры, ботулизма, пищевых токсикоинфекций и интоксикаций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Возбудители бактериальных респираторных инфекций: дифтерии, скарлатины, коклюша, паракоклюша, менингококковой инфекции, туберкулёза, респираторного хламидиоза, микоплазмоз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Возбудители бактериальных кровяных инфекций: чумы, туляремии, боррелиозов, риккетсиозов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Возбудители бактериальных инфекций наружных покровов: сибирской язвы, сапа, столбняка, газовой гангрены, сифилиса, гонореи, трахомы, урогенитального хламидиоз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Инфекционные болезни, вызванные условно-патогенными бактериями (кокки, псевдомонады, неспорообразующие анаэробы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 xml:space="preserve">Антибактериальные средства, механизм их действия. Общая характеристика механизмов устойчивости бактерий к антибактериальным препаратам. Общая характеристика методов оценки антибиотикочувствительност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 xml:space="preserve">Определение чувствительности бактерий к антибактериальным препаратам диско-диффузионным методом, методом серийных разведений, постановкой </w:t>
            </w:r>
            <w:r>
              <w:rPr>
                <w:rFonts w:eastAsia="Symbol" w:cs="Symbol" w:ascii="Symbol" w:hAnsi="Symbol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-лактамозного теста, экспресс-метод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Факторы антибактериального и антитоксического иммунитета, провоцирование хронического течения болезни и аллергизации организм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 xml:space="preserve">Методы микробиологической диагностики бактериальных инфекций: микроскопическое и бактериологическое исследования, серологическое исследование (реакции агглютинации, преципитации, лизиса, связывания комплемента, с использованием метки, нейтрализации токсина); аллергические диагностические пробы (кожные,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ro</w:t>
            </w:r>
            <w:r>
              <w:rPr>
                <w:sz w:val="20"/>
                <w:szCs w:val="20"/>
              </w:rPr>
              <w:t>); молекулярно-биологические методы (полимеразная цепная реакция, секвенирование ДНК, гибридизация нуклеиновых кислот).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ределение чувствительности бактерий к антибактериальным препаратам. Профилактика бактериальных  инфекций (проведение бесед студентами)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а с информационными средствами обучения на бумажном и электронном носителях. Подготовка текста бесед по профилактике бактериальных инфекций с разными группами населения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1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Раздел 2.   Микология. Паразитология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2.1  </w:t>
            </w:r>
            <w:r>
              <w:rPr>
                <w:b/>
                <w:bCs/>
                <w:i/>
                <w:sz w:val="20"/>
                <w:szCs w:val="20"/>
              </w:rPr>
              <w:t>Классификация грибов. Строение и особенности физиологии грибов, методы их изучения. Общая характеристика и классификация простейших. Гельми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623" w:right="0" w:hanging="84"/>
              <w:jc w:val="both"/>
              <w:rPr/>
            </w:pPr>
            <w:r>
              <w:rPr>
                <w:sz w:val="20"/>
                <w:szCs w:val="20"/>
              </w:rPr>
              <w:t>Классификация грибов: низшие и высшие грибы, совершенные и несовершенные грибы. Морфология гриб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Особенности питания и дыхания грибов. Культивирование грибов, оптимальные условия для культивирования. Устойчивость грибов к факторам окружающей сред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 xml:space="preserve">Грибы как санитарно-показательные микроорганизмы воздуха. 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Работа с информационными средствами обучения на бумажном и электронном носителях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тоды микробиологической диагностики микозов. Профилактика микозов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Раздел 3. Вирусология</w:t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1  </w:t>
            </w:r>
            <w:r>
              <w:rPr>
                <w:b/>
                <w:bCs/>
                <w:i/>
                <w:sz w:val="20"/>
                <w:szCs w:val="20"/>
              </w:rPr>
              <w:t xml:space="preserve">Классификация и структура вирусов. Методы изучения вирусов. Частная вирусология. Противовирусные препарат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Особенности классификации вирусов, таксономия. Структура вирусов, просто и сложно устроенные вирусы. Формы вирионов. Изучение морфологии вирус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Особенности физиологии вирусов как облигатных клеточных паразитов. Методы культивирования и индикации вирусов. Устойчивость вирусов к факторам окружающей среды. Репродукция вируса: продуктивный тип репродукции и его стадии, понятие об абортивном и интегративном типах. Генетика вирусов и её значение для современной медицин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Бактериофаги, их свойства и применение в диагностике, профилактике и лечении инфекционных болезней. Бактериофаги как санитарно-показательные микроорганизмы фекального загрязнения окружающей сред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Методы микробиологической диагностики вирусных инфекций: вирусологическое исследование, серологическое исследование (реакции связывания комплимента, непрямой гемагглютинации, торможения гемагглютинации, радиального гемолиза, иммунофлюоресценции, иммуноферментный анализ), молекулярно-биологические методы (полимеразная цепная реакция, секвенирование ДНК, гибридизация нуклеиновых кислот), экспресс-диагностика (реакция иммунофлюоресценции, иммунная электронная микроскопия, молекулярно-биологические методы и др.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Возбудители вирусных кишечных инфекций: гепатитов А и Е, полиомиелита, ротавирусных инфекций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Возбудители вирусных респираторных инфекций: гриппа, парагриппа, других острых респираторных вирусных инфекций, кори, краснухи, ветряной оспы, опоясывающего герпеса, натуральной оспы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Возбудители вирусных кровяных инфекций: иммунодефицита человека, гепатитов В,С,Д,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, геморрагической лихорадки, клещевого энцефалит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Возбудители вирусных инфекций наружных покровов: бешенства, простого вируса, цитомегалии, ящур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 xml:space="preserve">Онкогенные вирусы. Медленные вирусные инфекци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Интерферон и другие противовирусные препараты. Индукторы интерферона.  Устойчивость вирусов к химиопрепарата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Особенности противовирусного иммунитета, обусловленные двумя формами существования вирусов: внеклеточной и внутриклеточной.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1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Раздел 4.  Клиническая микробиология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4.1 </w:t>
            </w:r>
            <w:r>
              <w:rPr>
                <w:b/>
                <w:bCs/>
                <w:i/>
                <w:sz w:val="20"/>
                <w:szCs w:val="20"/>
              </w:rPr>
              <w:t>Современные технологии, применяемые в клинической микробиологии, сбор, хранение и транспортировка материала для микробиологического иссле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71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Микрометоды для идентификации микроорганизмов различных групп и определения их антибиотикочувстви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Автоматизация и компьютеризация при идентификации и определении антибиотикочувствительности микроорганизм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Регистрация и анализ данных с помощью персонального компьютер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Преимущества современных технологий в клинической микробиологии перед классическими методами.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Работа с информационными средствами обучения на бумажном и электронном носителях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ab/>
        <w:t>Реализация учебной дисциплины требует наличия учебного кабинета и лаборатории.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Cs/>
          <w:sz w:val="28"/>
          <w:szCs w:val="28"/>
          <w:u w:val="single"/>
        </w:rPr>
        <w:t>1. Мебель и стационарное 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доска класс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стол и стул для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столы и стулья для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общий рабочий стол для работы с реактив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книжный шка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шкаф для ре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шкафы для инструментов и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Cs/>
          <w:sz w:val="28"/>
          <w:szCs w:val="28"/>
          <w:u w:val="single"/>
        </w:rPr>
        <w:t>2. Учебно-наглядные пособ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плакаты, слайды, фотогра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муляжи колоний бактерий, грибов на чашках Петр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микропрепараты бактерий, грибов, простейш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образцы бланков направлений на микробиологические исследования, регистрации результатов проведённых исследований и др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фотографии с изображением поражений наружных покровов инфекционным аген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плакаты и другие средства наглядной агитации, используемые в профилактическ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Cs/>
          <w:sz w:val="28"/>
          <w:szCs w:val="28"/>
          <w:u w:val="single"/>
        </w:rPr>
        <w:t>3. Аппаратура и приб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агглютиноскоп</w:t>
      </w:r>
      <w:r>
        <w:rPr>
          <w:bCs/>
          <w:sz w:val="28"/>
          <w:szCs w:val="28"/>
          <w:u w:val="single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bCs/>
          <w:sz w:val="28"/>
          <w:szCs w:val="28"/>
        </w:rPr>
        <w:t xml:space="preserve">- аппарат для бактериологического анализа воздуха (аппарат Кротова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аппарат для дезинфекции воздух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весы аптечные ручные с разновесом от 0,01 г до 100,0 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дистиллятор (Д-1) (4-5 л в час) электрическ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лупа ручная (4х-7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микроскопы с иммерсионной систем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стерилизатор воздуш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стерилизатор па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термостат для культивирования микроорганиз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холодильник быт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>4. Лабораторные инструменты, посуда, реактивы, питательные среды, , обеспечивающие проведение практически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мультимедий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программное обеспечение для пользования электронными образовательными ресур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bCs/>
          <w:color w:val="000000"/>
          <w:sz w:val="28"/>
          <w:szCs w:val="28"/>
        </w:rPr>
        <w:t>Корнакова Е.Е.</w:t>
      </w:r>
      <w:r>
        <w:rPr>
          <w:color w:val="000000"/>
          <w:sz w:val="28"/>
          <w:szCs w:val="28"/>
        </w:rPr>
        <w:t xml:space="preserve">  Медицинская паразитология [Текст] : учеб. для сред. проф. образования/ Е. Е. Корнакова. - Москва : Академия, 2010. - 222,[1] с: ил., цв.ил.: 11 л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bCs/>
          <w:color w:val="000000"/>
          <w:sz w:val="28"/>
          <w:szCs w:val="28"/>
        </w:rPr>
        <w:t>Основы микробиологии и</w:t>
      </w:r>
      <w:r>
        <w:rPr>
          <w:color w:val="000000"/>
          <w:sz w:val="28"/>
          <w:szCs w:val="28"/>
        </w:rPr>
        <w:t xml:space="preserve"> иммунологии [Электронный ресурс] : [учеб. для мед. колледжей]/ ред.: В. В. Зверев, М. Н. Бойченко. - Москва :  ГЭОТАР-Медиа, 2014. - 368 с.: ил. - Режим доступа: http://www.studmedlib.ru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720" w:right="0" w:hanging="360"/>
        <w:jc w:val="both"/>
        <w:rPr/>
      </w:pPr>
      <w:r>
        <w:rPr>
          <w:bCs/>
          <w:color w:val="000000"/>
          <w:sz w:val="28"/>
          <w:szCs w:val="28"/>
        </w:rPr>
        <w:t>Павлович С.А.</w:t>
      </w:r>
      <w:r>
        <w:rPr>
          <w:color w:val="000000"/>
          <w:sz w:val="28"/>
          <w:szCs w:val="28"/>
        </w:rPr>
        <w:t xml:space="preserve">  Микробиология с микробиологическими исследованиями [Электронный ресурс] : [учеб. пособие для мед. колледжей]/ С. А. Павлович. - Минск : Вышэйшая школа, 2014. - 502 с. - Режим доступа: http://iprbookshop.ru/20093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Алешукина А.В. Медицинская микробиология: Учебное пособие. – Ростов н\д: Феникс, 2003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2. Г.Р. Бурместер Наглядная иммунология. – М.: БИНОМ. Лаборатория знаний, 2007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3. Воробьёв А.А., Быков А.С., Бойченко М.Н. Медицинская микробиология, вирусология и иммунология: учеб. для студентов мед. вузов. – 2-е изд., испр. И доп. –М.: Мед. информ. Агентство, 2006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4. Кипайкин В.А., Рубашкина Л.А. Эпидемиология: Учебное пособие для студентов медицинских училищ и колледжей. – Ростов н/Д.: Феникс, 2002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5. Коротяев А.И., Бабичев С.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едицинская микробиология и вирусология. Издательство: СпецЛит, 2008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6. Кулешова Л.И., Пустоветова Е.В., Рубашкина Л.А. Инфекционный контроль в лечебно-профилактических учреждениях. Серия «Медицина для вас». Ростов н/Д: «Феникс», 2003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7. Лабинская А.С., Блинкова Л.П., Ещина А.С. Общая и санитарная микробиология с техникой микробиологических исследований: Учебное лит. Для учащихся мед. училищ и колледжей. – М.: Медицина, 2004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8. Лабинская А.С. Частная медицинская микробиология с техникой микробиологических исследований. Издательство: Медицина, 2005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9. Лабинская А.С. Руководство по медицинской микробиологии. Общая и санитарная микробиология. Книга 1.Издательство: БИНОМ, 2008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0. Малов В.А. Сестринское дело при инфекционных заболеваниях: Учеб. пособие для сред. проф. образования. – М.: Издательский центр «Академия»; Мастерство, 2002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1. Мальцев В.Н., Пашков Е.П., Хаустова Л.И. Основы микробиологии и иммунологии. Курс лекций: Учебное пособие. – М.: ОАО «Издательство «Медицина», 2005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2. Марри П.Р., Шей И.Р. Клиническая микробиология. Краткое руководство: Пер. с англ. – М.: Мир, 2006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3. Маянский А.Н. Патогенетическая микробиология. Издательство: НГМА, 2006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4. Покровский В.И., Поздеев О.К. Медицинская микробиология. – М.: ГЭОТАР МЕДИЦИНА, 2007.</w:t>
      </w:r>
    </w:p>
    <w:p>
      <w:pPr>
        <w:pStyle w:val="Heading1"/>
        <w:tabs>
          <w:tab w:val="clear" w:pos="708"/>
          <w:tab w:val="left" w:pos="0" w:leader="none"/>
        </w:tabs>
        <w:bidi w:val="0"/>
        <w:ind w:left="284" w:right="0" w:hanging="0"/>
        <w:jc w:val="both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78"/>
        <w:gridCol w:w="3728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(освоенные  компетенции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К 9. Ориентироваться в условиях смены технологий в профессиональной деятельности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К 1.1. Проводить мероприятия по сохранению и укреплению здоровья населения, пациента и его окружения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К 1.2. Проводить санитарно-гигиеническое воспитание населения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К 1.3. Участвовать в проведении профилактики инфекционных и неинфекционных заболеваний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К 2.1. Представлять информацию в понятном для пациента виде, объяснять ему суть вмешательств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К 2.2. Осуществлять лечебно-диагностические вмешательства, взаимодействуя с участниками лечебного процесса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К 2.3.Сотрудничать со взаимодействующими организациями и службами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К 2.5.Соблюдать правила использования аппаратуры, оборудования и изделий медицинского назначения в ходе лечебно-диагностического процесса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К 2.6.Вести утвержденную медицинскую документацию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Уметь проводить забор, транспортировку и хранение материала для микробиологических исследований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Оценивание  практических действий студентов, составлению сопроводительных документов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Решение ситуационных задач по технике безопасности и действиям в нестандартных ситуациях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Уметь проводить простейшие микробиологические исследовани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Оценивание практических действий по приготовлению, окраске и микроскопированию микропрепаратов, описание морфологии увиденных под микроскопом микроорганизмов.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Уметь дифференцировать разные группы микроорганизмов по их основным свойствам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Проверить заданий по определению принадлежности микроорганизмов к бактериям, грибам, простейшим по рисункам, фотографиям, муляжам морфологии и культуральных свойств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Оценить задания по определению принадлежности бактерий к гр (-) и гр (+)      коккам, палочкам, извитым формам в микропрепаратах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Проверка  тестовых заданий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Уметь осуществлять профилактику распространения инфекци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Подготовка агитационных материалов, презентаций на электронном носителе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Составление текста бесед по профилактике инфекционных заболеваний для разных групп населения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Выступление с беседами по вопросам профилактики распространения инфекционных заболеваний в школах, лечебно-профилактических учреждениях, учебных группах и др. (справка из места проведения беседы)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Знать роль микроорганизмов в жизни человека и обществ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 xml:space="preserve">Проверка рефератов по истории и развитию науки микробиологии, о современных достижениях и проблемах использования микроорганизмов на благо человека и борьбы с ними.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Выполнение тестовых заданий на тему: «Предмет и задачи микробиологии, история  микробиологии, научные и практические достижения медицинской микробиологии и иммунологии»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Знать морфологию, физиологию, экологию микроорганизмов, методы их изучени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Выполнение тестовых заданий на тему: «Морфология, физиология, экология микроорганизмов, методы их изучения»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Описание морфологии микроорганизмов по фотографиям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Составление рефератов на темы: «Микрофлора почвы (воды, воздуха)», «Микробиоциноз кожи ( других биотопов)»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Знать основные методы асептики и антисептик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Узнавание составных элементов парового и воздушного стерилизаторов,   заполнение таблиц о режимах стерилизации и стерилизующих материалах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Решение ситуационных задач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Выполнение тестовых заданий.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Знать основы эпидемиологии инфекционных болезней, пути заражения, локализацию микроорганизмов в организме человека, основы химиотерапии и химиопрофилактики инфекционных болезней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 xml:space="preserve">Выполнение тестовых заданий.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 xml:space="preserve">Решение ситуационных задач.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Подготовка и проведение бесед по профилактике распространения инфекций (в том числе внутрибольничных) с различными группами населения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Составление алгоритмов действий среднего медицинского работника при угрозе эпидемии в конкретной ситуации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Знать факторы иммунитета, его значение для человека и общества, принципы иммунопрофилактики и иммунотерапии болезней человека, применение иммунологических реакций в медицинской практике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Выполнение тестовых заданий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Решение ситуационных задач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Подготовка и проведение бесед о значении иммунопрофилактики с различными группами населения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Составление рефератов по истории и развитию иммунологии, значению для человека и общества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1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2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3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6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284"/>
      <w:outlineLvl w:val="0"/>
    </w:pPr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066</Words>
  <Characters>28071</Characters>
  <CharactersWithSpaces>25061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0:59:00Z</dcterms:created>
  <dc:creator>USER</dc:creator>
  <dc:description/>
  <dc:language>en-US</dc:language>
  <cp:lastModifiedBy/>
  <dcterms:modified xsi:type="dcterms:W3CDTF">2015-02-03T16:40:00Z</dcterms:modified>
  <cp:revision>19</cp:revision>
  <dc:subject/>
  <dc:title>Областное государствен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лининаЕС</vt:lpwstr>
  </property>
</Properties>
</file>