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 «Физическая 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  1-3</w:t>
      </w:r>
    </w:p>
    <w:p>
      <w:pPr>
        <w:pStyle w:val="Normal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: «Физическая культура и оздоровительные техн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348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ГСЭ.04. «</w:t>
      </w:r>
      <w:r>
        <w:rPr>
          <w:b/>
          <w:sz w:val="28"/>
          <w:szCs w:val="28"/>
        </w:rPr>
        <w:t>ФИЗИЧЕСКАЯ КУЛЬТУРА»»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П</w:t>
      </w:r>
      <w:r>
        <w:rPr>
          <w:sz w:val="28"/>
          <w:szCs w:val="28"/>
        </w:rPr>
        <w:t>рограмма учебной дисциплины является частью программы подготовки специалистов среднего звена, в соответствии с ФГОС по специальности СПО: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3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firstLine="39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firstLine="398"/>
        <w:jc w:val="both"/>
        <w:rPr/>
      </w:pPr>
      <w:r>
        <w:rPr>
          <w:sz w:val="28"/>
          <w:szCs w:val="28"/>
        </w:rPr>
        <w:t>самостоятельной работы обучающегося 17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. Объем дисциплины и виды учебной работы</w:t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ов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оздоровительной программой (для студентов специальной медицинской групп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2. 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820"/>
        <w:gridCol w:w="6"/>
        <w:gridCol w:w="7631"/>
        <w:gridCol w:w="1274"/>
        <w:gridCol w:w="1370"/>
      </w:tblGrid>
      <w:tr>
        <w:trPr>
          <w:trHeight w:val="65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физической культуры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и практика физической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Физическая культура в профессиональной подготовке студентов и социокультурное развитие личности студен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Физическая культура и спорт как социальный феномен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Социальные функции физической культуры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Физическая культура в структуре 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Общие закономерности и динамика работоспособности студентов в учебном году и основные факторы  её определяющие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Регулирование работоспособности, профилактики утомления студентов в отдельные периоды учебного года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Тематика рефератов: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Медицинские противопоказания при занятиях физическими упражнениями и применения других средств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</w:t>
            </w:r>
            <w:r>
              <w:rPr/>
              <w:t>екомендуемые средства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Составление</w:t>
            </w:r>
            <w:r>
              <w:rPr>
                <w:b/>
                <w:bCs/>
              </w:rPr>
              <w:t xml:space="preserve"> </w:t>
            </w:r>
            <w:r>
              <w:rPr/>
              <w:t>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Составление и демонстрация индивидуального комплекса физических упражнений, проведение отдельной части профилированного учебно-тренировочного занятия с группой студентов и т.п.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Легкая атлетика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Бег на короткие дистанции.  Прыжок в длину с места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6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учение техники бега  на короткие дистанции с низкого, среднего и высокого старта.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053" w:leader="none"/>
              </w:tabs>
              <w:jc w:val="both"/>
              <w:rPr/>
            </w:pPr>
            <w:r>
              <w:rPr/>
              <w:t>Обучение техники прыжка в длину с места.</w:t>
              <w:tab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Повышение уровня ОФП (специальные беговые упражнения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</w:rPr>
            </w:pPr>
            <w:r>
              <w:rPr/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владение и закрепление техники бега на короткие дистанции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прыжка в длину с мест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выполнения специальны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Бег на короткие дистанции. Прыжки в длину способом «согнув ноги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техники бега на короткие дистанции (старт, разбег, финиширование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техникой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крепление знаний по правилам судейства в лёгкой атлетике. 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техники бега на короткие дистанции и прыжки в длину с разбег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репление техники выполнения общих физически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репление практики судейств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820"/>
        <w:gridCol w:w="7"/>
        <w:gridCol w:w="7631"/>
        <w:gridCol w:w="1274"/>
        <w:gridCol w:w="1370"/>
      </w:tblGrid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2.3.</w:t>
            </w:r>
            <w:r>
              <w:rPr>
                <w:b/>
              </w:rPr>
              <w:t xml:space="preserve"> Бег на средние дистан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техникой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ть технику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Закрепление знаний по правилам судейства в лёгкой атлетик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3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Совершенствование техники бега на средние дистанции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ки прыжок в длину с разбег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>
                <w:b/>
              </w:rPr>
              <w:t xml:space="preserve"> Бег на длинные дистанции. 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9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ть технику бега по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техникой старта, стартового разбега, финиширо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зучивание комплексов специальны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Воспитание выносливост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2.5.  Бег на короткие, средние и длинные дистанции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контрольного норматива: бег 100 метров на врем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К.Н.: прыжка в длину с разбега способом «согнув ноги»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К.Н.: 500 метров – девушки, 1000 метров – юнош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техники бега на короткие дистанц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вершенствование техники бега на средние дистанции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техники бега на длинные дистанц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комплексов упражнений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вершенствование техники бега на короткие, средние и длинные дистанции, дыхательные упражнения, утренняя гимнасти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rFonts w:eastAsia="Calibri"/>
                <w:b/>
                <w:bCs/>
              </w:rPr>
              <w:t>Баскет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  <w:r>
              <w:rPr>
                <w:b/>
                <w:iCs/>
                <w:color w:val="000000"/>
              </w:rPr>
              <w:t xml:space="preserve"> Техника выполнения ведения мяча, передачи и броска мяча в кольцо с места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ые направления развития физически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iCs/>
                <w:color w:val="000000"/>
              </w:rPr>
              <w:t>Формирование ценностной ориентации и мотивации здорового образа жизн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владение и закрепление техникой ведения и передачи мяча в баскет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</w:t>
            </w:r>
            <w:r>
              <w:rPr>
                <w:b/>
                <w:iCs/>
                <w:color w:val="000000"/>
              </w:rPr>
              <w:t xml:space="preserve"> Техника выполнения ведения и передачи мяча в движении, ведение – 2 шага – бросок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репление техники ведения и передачи мяча в движении и броска мяча в кольцо -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ыполнения ведения мяча, передачи и броска мяча в кольцо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логического мышления в баскет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едения и передачи мяча в движении, выполнения упражнения «ведения-2 шага-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3.3.</w:t>
            </w:r>
            <w:r>
              <w:rPr>
                <w:b/>
                <w:iCs/>
                <w:color w:val="000000"/>
              </w:rPr>
              <w:t xml:space="preserve"> Техника выполнения штрафного броска, ведение, ловля и передача мяча в колоне и кругу, правила баскетбола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репление техники выполнения среднего броск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менение правил игры в баскетбол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ыполнения штрафного броска, перемещение в защитной стойке баскетболиста, правила игры в баскетбо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Совершенствование техники владения баскетбольным мячом</w:t>
            </w:r>
            <w:r>
              <w:rPr>
                <w:b/>
                <w:iCs/>
                <w:color w:val="000000"/>
              </w:rPr>
              <w:t>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Cs/>
                <w:color w:val="000000"/>
              </w:rPr>
              <w:t xml:space="preserve">Совершенствовать технику владения мячом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контрольных нормативов: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контрольных нормативов: бросок мяча с места под кольцом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ть технические элементы баскетбола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ладения баскетбольным мяч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вершенствование техники владения баскетбольным мячом, выполнение комплексов специальных упражнений на развитие быстроты и координа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Волей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Тема 4.1. Техника перемещений, стоек, технике верхней и нижней передач двумя руками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Овладение техникой перемещения, стоек, верхней и нижней передачи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Закрепление техники выполнения специальных подводящих упражнений верхней и нижней передач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бучение технике передачи мяча двумя руками сверху и снизу на месте и после перемещ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ладение техникой верхней и нижней передачи мяча в волей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 xml:space="preserve">Тема 4.2.Техника нижней подачи и приёма после неё. 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Обучение технике нижней подачи и приёма после неё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Выполнение техники перемещения, стоек, верхней и нижней передач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Совершенствование техники владения мячом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бучение и закрепление технике нижней прямой подачи, прием с подачи, учебная игр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4.3 .Техника прямого нападающего удар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Техника изученных приёмов.</w:t>
            </w:r>
          </w:p>
        </w:tc>
        <w:tc>
          <w:tcPr>
            <w:tcW w:w="8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технике прямого нападающего удар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ки изученных приём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Применение изученных прием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ыполнение технических элемент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Тема 4.4. Совершенствование техники владения волейбольным мячо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Приём контрольных нормативов: передача мяча над собой снизу, сверх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Учебная игра с применением изученных полож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ки владения техническими элементами в волей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амостоятельная работа над оздоровительной программой по заболеванию для специальной медицинской групп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Совершенствование техники владения мячом в волейболе, выполнение утренней гимнастики, составление комплексов дыхательных упражнений, на развитие прыгучести и координац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5. Лыжная подготовка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5.1.</w:t>
            </w:r>
            <w:r>
              <w:rPr>
                <w:b/>
              </w:rPr>
              <w:t xml:space="preserve"> Техника попеременного двухшажного х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ика подъёмов и спуска в «основной стойке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ыполнение техники попеременного двухшажного 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ыполнение техники подъёмов «полуёлочкой» и «елочкой», и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Применение изученных способов передвижения на учебно-тренировоч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бучение и закрепление технике лыжных ходов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бучение и закрепление технике подъема и спуск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  <w:r>
              <w:rPr>
                <w:b/>
              </w:rPr>
              <w:t xml:space="preserve"> Техника одновременного бесшажного  и одношажного ходов, подъёмов «полуёлочкой» и «ёлочкой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владение техникой одновременного бесшажного хода,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владение техникой подводящих упражнений, при обучении подъёмов и спусков 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Применение изученных способов передвижения на учебно-тренировоч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Закрепление техники перемещения на лыжах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оспитание вынослив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3.</w:t>
            </w:r>
            <w:r>
              <w:rPr>
                <w:b/>
              </w:rPr>
              <w:t xml:space="preserve"> Техника поворота «переступанием», «плугом». Техника перехода с хода на 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владение техникой поворота «переступанием», «плугом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Совершенствование техники попеременного двухшажного хода, одновременных ходов, подъёмов, спусков на учебном круге,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Закрепление техники поворота на прямой площадке и на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Совершенствование техники перемещения лыжных ходов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5.4. Совершенствование техники перемещения лыжных ходов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ценка  техники попеременного двухшажного хода на учеб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Оценка  техники спуска в «основной стойке», подъема «ёлочкой» на учебном склон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ценка техники поворота «плугом» со склона средней крутизн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Прием контрольных нормативов на дистанции 3км у девушек, дистанции 5 км у юноше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Совершенствование техники попеременного двухшажного ход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Выполнение контрольных нормативов в ходьбе на лыжах: девушки (3 км.), юноши (5 км)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/>
            </w:pPr>
            <w:r>
              <w:rPr/>
              <w:t>Совершенствование техники спуска и подъем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Совершенствование техники лыжного хода, выполнение комплексов упражнений на все группы мышц, воспитание выносливос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6.  Ганд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1.</w:t>
            </w:r>
            <w:r>
              <w:rPr>
                <w:b/>
              </w:rPr>
              <w:t xml:space="preserve"> Техника владения мячом на месте. Стойка вратаря, удары по ворота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Обучение технике передачи и ловли гандбольного мяча на мест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техники броскам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Обучение правилам игры в гандбол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жестам суде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техническим элементам гандбол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6.2.</w:t>
            </w:r>
            <w:r>
              <w:rPr>
                <w:b/>
              </w:rPr>
              <w:t xml:space="preserve"> Техника владения мячом в дви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актика игры в гандбо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6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технике ведения гандбольного мяча в движен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Воспитание морально волевых качеств, необходимых для профессиональной и общественной реализации личности студент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и закрепление техники ведения гандбольного мяча в движении, выполнение тактических действий в игре, воспитание волевы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3.</w:t>
            </w:r>
            <w:r>
              <w:rPr>
                <w:b/>
              </w:rPr>
              <w:t xml:space="preserve"> Техника владения мячом. Перемещения, передачи мяча, броски по ворота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технике перемещения ганд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Закрепление техники передачи и ловли мяча в движен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броску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учение техники ведения мяча с изменением направл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Ознакомление с правилами игры в гандбол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владение и закрепление техническим элементам в ганд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6.4. Совершенствование техники владения гандбольным мячо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дача контрольных нормативов: броски мяча по воротам с места, игра вратар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Выполнение сочетания технических элементов: ведение, передача, бросок; тактика игр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ки передач и ловли гандбольного мяч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ческих элементов в ганд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Совершенствование технических элементов в гандболе, выполнение комплексов упражнений утренней гигиенической гимнастики, упражнения на ловкость, быстроту и координаци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аздел 7. Оценка уровня физического развития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7.1. Основы методики оценки и коррекции телослож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знакомление с технологией регламентированных занятий по физическому воспитанию с направленностью на коррекцию телосложения студенток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знакомление с упражнениями по физическому воспитанию студентов с вариативным компонентом, направленным на коррекцию телослож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знакомление с методикой коррекции телосложения студент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учение основам методики оценки и коррекции телосло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7.2. Методы контроля  физического состояния здоровья, самоконтроль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Ознакомление с методикой самоконтроля, его основные методы и показател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Ознакомление с дневником самоконтроля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 xml:space="preserve">Применение отдельных методов контроля при регулярных занятиях физическими упражнениями и спортом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Cs/>
              </w:rPr>
            </w:pPr>
            <w:r>
              <w:rPr>
                <w:bCs/>
              </w:rPr>
              <w:t>Методы контроля физического состояния здоровья, самоконтроль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7.3.</w:t>
            </w:r>
            <w:r>
              <w:rPr>
                <w:b/>
                <w:iCs/>
                <w:color w:val="000000"/>
              </w:rPr>
              <w:t xml:space="preserve"> 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знакомление с методикой проведения корригирующей гимнасти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бучение корригирующей гимнастики (формирование правильной осанки и исправление дефектов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Общие задачи (подбор специальных и общеразвивающих упражнений, соответствующих возрасту и физической подготовленности детей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4.</w:t>
            </w:r>
            <w:r>
              <w:rPr>
                <w:b/>
                <w:iCs/>
                <w:color w:val="000000"/>
              </w:rPr>
              <w:t xml:space="preserve"> Организация и методика подготовки к туристическому походу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и подготовка туристических поход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хема последовательности этапов организации и подготовки похода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ледовательность заполнения рюкза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кладка палатки. Продукты питания. Режим передвижения по местн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онное и материально-техническое обеспечение по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ганизация и методика подготовки к туристическому поход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7.5. </w:t>
            </w:r>
            <w:r>
              <w:rPr>
                <w:b/>
                <w:iCs/>
                <w:color w:val="000000"/>
              </w:rPr>
              <w:t>Организация и методика проведения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и совершенствование функциональных систем, направленных на повышение иммунитета организм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учение закаливающим мероприятиям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нцип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ые метод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игиенические требования при проведении занятий по закаливани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" w:leader="none"/>
              </w:tabs>
              <w:ind w:hanging="1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и методика проведения закаливающих процеду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>Тема 7.6. Основы методики регулирования эмоциональных состояний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Методика регулирования эмоц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знакомление с методикой определения эмоциональных состояний челове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Тестирование эмоциональных состоян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/>
              <w:t>Оценка и рекомендации по коррекции эмоциональных состоя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.- ознакомительный (узнавание ранее изученных объектов, свойств);</w:t>
      </w:r>
    </w:p>
    <w:p>
      <w:pPr>
        <w:pStyle w:val="Normal"/>
        <w:rPr/>
      </w:pPr>
      <w:r>
        <w:rPr/>
        <w:t>2.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- продуктивный (планирование и самостоятельное выполнение деятельности, решение проблемных задач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sz w:val="28"/>
          <w:szCs w:val="28"/>
        </w:rPr>
        <w:tab/>
        <w:t>Реализация программы дисциплины требует наличия стадиона широкого профиля с элементами полосы препятствий и спортив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</w:t>
      </w:r>
      <w:r>
        <w:rPr>
          <w:sz w:val="28"/>
          <w:szCs w:val="28"/>
        </w:rPr>
        <w:t>спортивного зал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ногофункциональный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зыкальный цен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портивного зала и спортивной площадки: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нтели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нажеры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р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лыжный инвентарь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баскетбольные, волейбольные, гандбольные, футбольные, теннисные мяч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какалк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гимнастические коврики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камейк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екундомеры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кетки для бадминтона и настольного теннис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Евсеев Ю.И.</w:t>
      </w:r>
      <w:r>
        <w:rPr>
          <w:color w:val="000000"/>
          <w:sz w:val="28"/>
          <w:szCs w:val="28"/>
        </w:rPr>
        <w:t xml:space="preserve">  Физическая культура [Электронный ресурс] : [для студентов и преподавателей высш. и сред. учеб. заведений]/ Ю. И. Евсеев. - 9-е изд.. - Ростов-на-Дону : Феникс, 2014. - 444 с. - Режим доступа: http://www.medcollegelib.ru/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</w:rPr>
        <w:t xml:space="preserve">  [Электронный ресурс] : учебник/ С. И. Бочкарева [и др.]. - Москва : Евразийский открытый институт, 2011. - 344 с. - Режим доступа: http://iprbookshop.ru/11107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http://www.infosport.ru/minsport/</w:t>
      </w:r>
    </w:p>
    <w:p>
      <w:pPr>
        <w:pStyle w:val="Normal"/>
        <w:spacing w:lineRule="auto" w:line="360" w:before="0" w:after="12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 Волков В.Ю. Физическая культура: Печатная версия электронного учебника/ В.Ю.Волков, Л.М.Волкова: 2-ое изд. испр. и доп. – СПб.: Изд-во Политехн. Ун-та. 2009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Ильинич В.И. Студенческий спорт и жизнь: Учебное пособие для студентов высших учебных заведений / В.И.Ильинич – М.:АО "Аспект Пресс", 1995г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3. Лутченко Н.Г.Самостоятельные занятия физическими упражнениями: Учебно-методическое пособие / Н.Г.Лутченко, В.А.Щеголев, В.Ю.Волков, и др.:  – СПб.: СПбГТУ, 1999.</w:t>
      </w:r>
    </w:p>
    <w:p>
      <w:pPr>
        <w:pStyle w:val="TextBodyIndent"/>
        <w:spacing w:before="0" w:after="0"/>
        <w:ind w:left="142" w:hanging="0"/>
        <w:jc w:val="both"/>
        <w:rPr/>
      </w:pPr>
      <w:r>
        <w:rPr>
          <w:sz w:val="28"/>
          <w:szCs w:val="28"/>
        </w:rPr>
        <w:t>4. Родиченко В.С. и др. Олимпийский учебник студента: Пособие для формирования системы олимпийского образования в нефизкультурных высших учебных заведениях / В.С.Родиченко – 5-е изд., перераб. и доп. – М.: Советский спорт, 2009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68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8"/>
                <w:szCs w:val="28"/>
              </w:rPr>
              <w:t>1.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мплексов упражнений,  тестирования физических качеств по дневнику самоконтроля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тестирования, физической подготовленности студентов по видам спорта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здорового образа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выполнения практического задания: комплексы глазодвигательной, дыхательной, коррекционной гимнастики; ЛФК массаж по заболевания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32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  <w:jc w:val="both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Маркированный список 3"/>
    <w:basedOn w:val="Normal"/>
    <w:qFormat/>
    <w:pPr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6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2-02T12:41:00Z</dcterms:modified>
  <cp:revision>21</cp:revision>
  <dc:subject/>
  <dc:title>                                                                                                       </dc:title>
</cp:coreProperties>
</file>