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шего профессион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ВЕРНЫЙ ГОСУДАРСТВЕННЫЙ МЕДИЦИНСКИЙ УНИВЕРСИТЕ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АЯ УЧЕБНАЯ ПРОГРАММ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дисциплине:  «Правовое обеспечение профессиональной деятельност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специальности: «Сестринское дело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урс:  3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д промежуточной аттестации: заче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федра: «Судебная медицина и право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удоемкость: 50 час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рхангельск, 201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ap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 w:before="108" w:after="108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 w:before="108" w:after="108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numPr>
          <w:ilvl w:val="1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Рабочая программа учебной дисциплины «Правовое обеспечение профессиональной деятельности» является частью программы подготовки специалистов среднего звена в соответствии с ФГОС по специальности   «Сестринское дело» СПО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numPr>
          <w:ilvl w:val="1"/>
          <w:numId w:val="7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программы</w:t>
      </w:r>
    </w:p>
    <w:p>
      <w:pPr>
        <w:pStyle w:val="Normal"/>
        <w:spacing w:lineRule="auto" w:line="276" w:before="0" w:after="120"/>
        <w:ind w:firstLine="360"/>
        <w:jc w:val="both"/>
        <w:rPr/>
      </w:pPr>
      <w:r>
        <w:rPr>
          <w:sz w:val="28"/>
          <w:szCs w:val="28"/>
        </w:rPr>
        <w:t xml:space="preserve">Учебная дисциплина – Правовое обеспечение профессиональной деятельности относится к общепрофессиональному циклу, включающему в себя общепрофессиональные дисциплины. </w:t>
      </w:r>
    </w:p>
    <w:p>
      <w:pPr>
        <w:pStyle w:val="Style16"/>
        <w:numPr>
          <w:ilvl w:val="1"/>
          <w:numId w:val="7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 дисциплины обучающийся должен уметь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использовать необходимую нормативные правовые документы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 оценивать результаты и последствия деятельности (бездействия) с правовой точки зрения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 учебной дисциплины обучающийся должен знать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Конституции Российской Федерации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а и свободы человека и гражданина, механизмы их реализации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е правового регулирования в сфере профессиональной деятельности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е формы юридических лиц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субъектов предпринимательской деятельности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ов в сфере профессиональной деятельности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рядок заключения трудового договора и основания для его прекращения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ила оплаты труда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ль государственного регулирования в обеспечении занятости населения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о социальной зашиты граждан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е дисциплинарной и материальной ответственности работника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ды административных правонарушений и административной ответственности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рмы защиты нарушенных прав и судебный порядок разрешения споров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7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на освоение примерной программы учебной дисциплин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 часов, в том числе:</w:t>
      </w:r>
    </w:p>
    <w:p>
      <w:pPr>
        <w:pStyle w:val="Style16"/>
        <w:numPr>
          <w:ilvl w:val="0"/>
          <w:numId w:val="5"/>
        </w:numPr>
        <w:spacing w:lineRule="auto" w:line="276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-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аса</w:t>
      </w:r>
    </w:p>
    <w:p>
      <w:pPr>
        <w:pStyle w:val="Style16"/>
        <w:numPr>
          <w:ilvl w:val="0"/>
          <w:numId w:val="5"/>
        </w:numPr>
        <w:spacing w:lineRule="auto" w:line="276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b/>
          <w:i/>
          <w:sz w:val="28"/>
          <w:szCs w:val="28"/>
        </w:rPr>
        <w:t xml:space="preserve">16 </w:t>
      </w:r>
      <w:r>
        <w:rPr>
          <w:sz w:val="28"/>
          <w:szCs w:val="28"/>
        </w:rPr>
        <w:t>часов.</w:t>
      </w:r>
    </w:p>
    <w:p>
      <w:pPr>
        <w:pStyle w:val="Style16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язательная 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оре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5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егося (всего)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ставление и решение ситуационных задач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бота с нормативно-правовой документацией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(конспектирование)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Систематизация учебного материала (составление схем и таблиц)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проек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тоговая аттестация в форме зачета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Тематический план и содержание учебной дисциплины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8606"/>
        <w:gridCol w:w="1117"/>
        <w:gridCol w:w="1380"/>
      </w:tblGrid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ов и т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ы законодательства об охране здоровья в РФ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законодательства об охране здоровья в Р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дународное законодательство о праве человека на здоровье. Вопросы охраны здоровья в системе законодательства РФ. Конституционные принципы регулирования социальной политики и сферы охраны здоровья в РФ. ФЗ «Об основах охраны здоровья граждан в РФ»: структура, основные понятия. Принципы охраны здоровья. Право на медицинскую помощь. Права пациента. Медицинское страхование в РФ. Санитарно-эпидемиологическое благополучие населения. Право на занятие медицинской деятельностью. Ответственность медицинских работников в связи с неоказанием медицинской помощи. Ограничения для медицинских работник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с нормативно-правовой документацией. Систематизация учебного материала в виде опорных схем и таблиц. Сочинения-эссе по афоризмам о медицине. Подготовка проектов по темам: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блемы реализации прав пациентов.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Медицинское страхование в России и за рубежом.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блемы эвтаназ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онодательство в сфере социальной политики РФ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одательство в сфере социальной политики РФ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социальной поддержки. Государственная программа по улучшению демографической ситуации: социальная поддержка материнства и детства. Программа «Доступная среда». Льготное лекарственное обеспечение больных социально-значимыми, социально-опасными и орфанными заболеваниями. Социальная защита несовершеннолетних, пожилых люде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законодательства в сфере  охраны здоровья и социальной политики в РФ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готовка проектов по темам: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Социальная политика за рубежом.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вые направления социальной поддержки в Росс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равовые отношения в сфере здравоохранен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Гражданско-правовые отношения в сфере здравоохранения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жданско-правовые отношения. Сделка. Договор. Обязательства. Представительство. Доверенность. Медицинская услуга. Основания привлечения к гражданской ответственности. Правовое регулирование оказания платных медицинских услуг. Административная и уголовная ответственность за незаконное занятие медицинской деятельностью. Гражданская ответственность медицинских учреждений в связи с оказанием платных медицинских услуг. Защита гражданских прав в суд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доверенности по образцу; составление договора на оказание платных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по темам:</w:t>
            </w:r>
          </w:p>
          <w:p>
            <w:pPr>
              <w:pStyle w:val="Style16"/>
              <w:numPr>
                <w:ilvl w:val="0"/>
                <w:numId w:val="1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возмещения вреда здоровья пациенту при оказании медицинской услуг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е регулирование отдельных видов медицинской деятельности. Правонарушения и преступления в сфере здравоохранен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авовое регулирование отдельных видов медицинской деятельности. Правонарушения и преступ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фере здравоохранения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ая деятельность. Преступление «Незаконное производство аборта». Психиатрическая помощь. Преступление «Незаконное помещение в психиатрический стационар». Причинение вреда здоровью или смерти по неосторожности в связи с оказанием медицинской помощи. Преступление «Служебный подлог», «Подмена ребенка», «Заражение ВИЧ-инфекцией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ская, административная и уголовная ответственность в сфере здравоохран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ГК РФ, ГПК РФ, Трудовым кодексом, УК РФ. Составление задач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ое пра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е регулирование труда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ципы трудового права. Приём на работу. Увольнение по желанию работника. Основания и порядок увольнения по инициативе работодателя. Дисциплина труда. Рабочее время и время отдыха. Особенности регулирования труда медицинских работников. Организация охраны труда. Особенности охраны труда некоторых категорий работников. Материальная ответственность сторон трудового договора. Порядок рассмотрения трудовых спор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регулирование труд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с текстом Трудового Кодекса. Афоризмы и пословицы о труде. Подготовка к зачёту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904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1. ознакомительный  (узнавание ранее изученных объектов, свойств)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2. репродуктивный (выполнение деятельности по образцу, инструкции  или  под  руководством)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1418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Style15"/>
        <w:numPr>
          <w:ilvl w:val="0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классная.</w:t>
      </w:r>
    </w:p>
    <w:p>
      <w:pPr>
        <w:pStyle w:val="Style15"/>
        <w:numPr>
          <w:ilvl w:val="0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и стул для преподавателя.</w:t>
      </w:r>
    </w:p>
    <w:p>
      <w:pPr>
        <w:pStyle w:val="Style15"/>
        <w:numPr>
          <w:ilvl w:val="0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 и стулья для студентов.</w:t>
      </w:r>
    </w:p>
    <w:p>
      <w:pPr>
        <w:pStyle w:val="Style15"/>
        <w:numPr>
          <w:ilvl w:val="0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для хранения учебно-методических материал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установк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Основн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злова Т.В.</w:t>
      </w:r>
      <w:r>
        <w:rPr>
          <w:color w:val="000000"/>
          <w:sz w:val="28"/>
          <w:szCs w:val="28"/>
        </w:rPr>
        <w:t xml:space="preserve">  Правовое обеспечение профессиональной деятельности [Электронный ресурс] : учебное пособие/ Т. В. Козлова. - Москва :  ГЭОТАР-Медиа, 2011. - 192 с. - Режим доступа: http://www.studmedlib.ru/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азаренко Г.С.</w:t>
      </w:r>
      <w:r>
        <w:rPr>
          <w:color w:val="000000"/>
          <w:sz w:val="28"/>
          <w:szCs w:val="28"/>
        </w:rPr>
        <w:t xml:space="preserve">  Основы права [Электронный ресурс] : содержательно-логич. схемы: пособие/ Г. С. Лазаренко, Л. П. Томилина. - Минск : Вышэйшая школа, 2014. - 95 с. - Режим доступа: </w:t>
      </w:r>
      <w:hyperlink r:id="rId7">
        <w:r>
          <w:rPr>
            <w:rStyle w:val="InternetLink"/>
            <w:sz w:val="28"/>
            <w:szCs w:val="28"/>
          </w:rPr>
          <w:t>http://iprbookshop.ru/20109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sz w:val="28"/>
          <w:szCs w:val="28"/>
        </w:rPr>
        <w:t>Основы права. Правовое</w:t>
      </w:r>
      <w:r>
        <w:rPr>
          <w:sz w:val="28"/>
          <w:szCs w:val="28"/>
        </w:rPr>
        <w:t xml:space="preserve"> обеспечение медицинской деятельности [Текст] : учеб. для сред. мед. учеб. заведений/ О. В. Леонтьев [и др.]. - Санкт-Петербург : СпецЛит, 2009. - 42,[1] с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sz w:val="28"/>
          <w:szCs w:val="28"/>
        </w:rPr>
        <w:t>Основы права. Правовое</w:t>
      </w:r>
      <w:r>
        <w:rPr>
          <w:sz w:val="28"/>
          <w:szCs w:val="28"/>
        </w:rPr>
        <w:t xml:space="preserve"> обеспечение медицинской деятельности [Электронный ресурс] : учеб. для сред. мед. учеб. заведений/ О. В. Леонтьев [и др.]. - Санкт-Петербург : СпецЛит, 2009. - 42,[1] с - Режим доступа: http://www.studmedlib.ru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Дополнительные источник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агаринов А.В. Правовые основы здравоохранения. М.: - Издательский центр «Академия», 2006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Герасименко Н.Ф., Александрова О.Ю. Полное собрание федеральных законов об охране здоровья граждан. Комментарии, основные понятия, подзаконные акты. М.: - ГЭОТАР-Медиа,2008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ергеев Ю.Д., Мохов А.А. Основы медицинского права России: Учеб.пособие. М.:- ООО «Медицинское информационное агентство»,2007.</w:t>
      </w:r>
    </w:p>
    <w:p>
      <w:pPr>
        <w:pStyle w:val="Style16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ые проблемы правового обеспечения ЛПУ/ Под ред. А.И. Вялкова. М.:-  ГОУ ВУНМЦ МЗРФ,2002.</w:t>
      </w:r>
    </w:p>
    <w:p>
      <w:pPr>
        <w:pStyle w:val="Style16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лова Т.В. Правовое обеспечение профессиональной деятельности.-М.: АНМИ,2005.</w:t>
      </w:r>
    </w:p>
    <w:p>
      <w:pPr>
        <w:pStyle w:val="Style16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право. Сборник нормативных актов к занятиям по медицинскому праву. Учебник / под  общей ред. Проф. Ю.Д. Гурочкина.- М.: Издательство «Экзамен»,2007.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Шкатулла В.И. и др. Основы правовых знаний: Учебное пособие для студентов средних профессиональных учебных заведений.-3-е издание- М.: Центр «Академия»,200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тернет- ресурсы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med-stud.narod.ru/med/law/terms.html</w:t>
        </w:r>
      </w:hyperlink>
    </w:p>
    <w:p>
      <w:pPr>
        <w:pStyle w:val="Normal"/>
        <w:ind w:firstLine="567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zdrav.ru/articles/practice/detail.php?ID=75911</w:t>
        </w:r>
      </w:hyperlink>
    </w:p>
    <w:p>
      <w:pPr>
        <w:pStyle w:val="Normal"/>
        <w:ind w:firstLine="567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consultant.ru/law/hotdocs/15562.html</w:t>
        </w:r>
      </w:hyperlink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равочные правовые системы: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арант»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Консультант Плюс»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сочинений-эссе, составления конспекта нормативно-правовой документации, систематизации учебного материал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402"/>
        <w:gridCol w:w="2947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езультаты обучения  (освоенны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езультаты обучения  (освоенные умения, усвоенные знания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06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. Ориентироваться в условиях смены технологий в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1. 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. Проводить мероприятия по сохранению и укреплению здоровья населения, пациента и его окру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2. Проводить санитарно-гигиеническое воспитание на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3. Участвовать в проведении профилактики инфекционных и неинфекционных заболев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2. Осуществлять лечебно-диагностические вмешательства, взаимодействуя с участниками лечебного процес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3.Сотрудничать со взаимодействующими организациями и служб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4.Применять медикаментозные средства в соответствии с правилами их использ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5.Соблюдать правила использования аппаратуры, оборудования и изделий медицинского назначения в ходе лечебно-диагностического процес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6.Вести утвержденную медицинскую документа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7. Осуществлять реабилитационные мероприя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8. Оказывать паллиативную помощ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3.1. Оказывать доврачебную помощь при неотложных состояниях и травм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3.2. Участвовать в оказании медицинской помощи при чрезвычайных ситуац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3.3. Взаимодействовать с членами профессиональной бригады и добровольными помощниками в условиях чрезвычайных ситуаций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необходимую нормативные правовы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овать и оценивать результаты и последствия деятельности (бездействия) с правовой точки зрения. </w:t>
            </w:r>
          </w:p>
          <w:p>
            <w:pPr>
              <w:pStyle w:val="Normal"/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авового регулирования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платы труд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циальной зашиты граждан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  <w:p>
            <w:pPr>
              <w:pStyle w:val="Normal"/>
              <w:ind w:left="17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овые задания, Решение ситуационных задач, </w:t>
            </w:r>
          </w:p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-ответная система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Перечисление для таблиц"/>
    <w:basedOn w:val="Normal"/>
    <w:qFormat/>
    <w:pPr>
      <w:widowControl/>
      <w:numPr>
        <w:ilvl w:val="0"/>
        <w:numId w:val="14"/>
      </w:numPr>
      <w:autoSpaceDE w:val="true"/>
      <w:ind w:left="227" w:hanging="227"/>
      <w:jc w:val="both"/>
    </w:pPr>
    <w:rPr>
      <w:sz w:val="22"/>
      <w:szCs w:val="22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iprbookshop.ru/20109" TargetMode="External"/><Relationship Id="rId8" Type="http://schemas.openxmlformats.org/officeDocument/2006/relationships/hyperlink" Target="http://med-stud.narod.ru/med/law/terms.html" TargetMode="External"/><Relationship Id="rId9" Type="http://schemas.openxmlformats.org/officeDocument/2006/relationships/hyperlink" Target="http://www.zdrav.ru/articles/practice/detail.php?ID=75911" TargetMode="External"/><Relationship Id="rId10" Type="http://schemas.openxmlformats.org/officeDocument/2006/relationships/hyperlink" Target="http://www.consultant.ru/law/hotdocs/15562.html" TargetMode="Externa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8:00Z</dcterms:created>
  <dc:creator>Ольгв</dc:creator>
  <dc:description/>
  <cp:keywords/>
  <dc:language>en-US</dc:language>
  <cp:lastModifiedBy>User</cp:lastModifiedBy>
  <cp:lastPrinted>2013-07-09T09:26:00Z</cp:lastPrinted>
  <dcterms:modified xsi:type="dcterms:W3CDTF">2015-02-03T17:24:00Z</dcterms:modified>
  <cp:revision>16</cp:revision>
  <dc:subject/>
  <dc:title/>
</cp:coreProperties>
</file>