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дисциплине:  «Основы патологии»</w:t>
      </w:r>
    </w:p>
    <w:p>
      <w:pPr>
        <w:pStyle w:val="Normal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rPr/>
      </w:pPr>
      <w:r>
        <w:rPr>
          <w:sz w:val="28"/>
          <w:szCs w:val="28"/>
        </w:rPr>
        <w:t>Кафедра: «Патологическая физи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: 8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hanging="0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«ОСНОВЫ ПА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, составленной в соответствии с требованиями Федерального государственного образовательного стандарта  по специально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ая дисциплина «Основы патологии» является частью цикла общепрофессиональных дисциплин ППССЗ по специальности среднего профессионального образования  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ять признаки типовых  патологических процессов и отдельных заболеваний в организм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е закономерности развития патологии клеток, органов и систем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sz w:val="28"/>
          <w:szCs w:val="28"/>
        </w:rPr>
        <w:t>- структурно-функциональные закономерности развития и течения типовых патологических процессов и отде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8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 6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2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учебником,  составление конспект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полнительной литературой по написанию рефератов, подготовке докладов, сообщ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ультимедийных презента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медицинских терминов, кроссвордов, графических диктантов, ситуационных задач, тестовых за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Основы пат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801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8"/>
        <w:gridCol w:w="2078"/>
        <w:gridCol w:w="366"/>
        <w:gridCol w:w="9"/>
        <w:gridCol w:w="42"/>
        <w:gridCol w:w="21"/>
        <w:gridCol w:w="21"/>
        <w:gridCol w:w="7"/>
        <w:gridCol w:w="9527"/>
        <w:gridCol w:w="1801"/>
        <w:gridCol w:w="1041"/>
      </w:tblGrid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 практические работы и самостоятельная работа обучающихс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и задачи патологии. Нозология.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и задачи общей патологии, ее связь с медико-биологическими и клиническими дисциплинами. Методы патологической анатомии и патологической физиологии. Значение дисциплины для формирования профессионального мышления специалиста в области лабораторной диагнос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сновные положения учения  о болезни. Причины и механизмы возникновения болезней. Понятие об этиологии  и патогенезе. Значение внешних и внутренних факторов в возникновении, развитии и исходе болезни.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Основные закономерности патогенеза, его фазы и составные части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озология как основа клинической патологии. Здоровье и болезнь как формы жизнедеятельности организма.  Определение понятий: патологический процесс, патологическое состояние, патологическая реакция.  Симптомы и синдромы болезне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иоды болезни, формы, течение, исходы.  Смерть, виды, стадии, призна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фика общепатологических процессов. Роль лабораторной медицины в современном диагностическ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цессе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задачи патологии. Нозолог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торно-приспособительные реакции организма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 приспособлении и компенсации. Общее представление об особенностях приспособления в условиях физиологии и патологии. Механизмы  и стадии компенсаторно-приспособительных реакций. Изучение гипертрофии и гиперплазии, их  виды и характеристика. Причины и механизмы развития гипертрофий, морфологические прояв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регенерации тканей, определение, виды, условия, влияющие на регенерацию тка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зучение реактивности, как внутреннем факторе организма. Виды и формы реактивности. Роль реактивности организма в возникновении, течении и исходе болез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нятие о конституции, ее типы. Значение конституциональных особенностей в возникновении болезней. Изучение роли наследственности в патологии. Причины и виды  наследственной патологи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 компенсаторно-приспособительных реакций организ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 по  подготовке докладов на темы: «Роль гипертрофии в патологи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Наследственные и хромосомные болезн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реж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трофии. Некроз.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нятие об альтерации (повреждении), определение, основные причины и виды поврежд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строфии:  определение, сущность, механизмы развития, классификация дистроф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паренхиматозных дистрофий:  (белковые, жировые, углеводные) – виды, причины, морфологические проявления, исход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зучение мезенхимальных дистрофий (белковые, жировые, углеводные) – виды, причины, морфологические проявления, исх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явление смешанных дистрофий: виды, причины, клинико-морфологические проявления, исх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минеральных дистрофий: нарушение обмена кальция, натрия, кал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ение нарушений водного обмена. Гипо- и гипергидратация. Механизмы образования отеков, виды отеков. Роль структурно-функциональных изменений в формировании сдвигов лабораторных показ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понятия некроз, причины, признаки, формы, исходы.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38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 повреждений, дистрофий, некроз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 по  написанию реферата на тему: «Причины и механизмы образования камней. Методы диагностики и лечен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мультимедийной презентации по теме: «Повреждение. Дистрофи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тройство микроциркуляции и местного кровообращения.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0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микроциркуляторном русле. Основные причины и механизмы нарушения микроциркуляции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утрисосудистые, сосудистые и внесосудистые. Понятие о сладже, стазе и ДВС – синдром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нарушения периферического кровообращения: артериальная гиперемия, определение, причины, виды, механизмы возникновения. Клинико-морфологические проявления, исх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понятия венозная гиперемия, местные и общие причинные факторы, механизмы развития. Особенности развития и проявления венозной гиперемии в разных органах ( легкие, печень), значение для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зучение ишемии, инфаркта – определение понятий, их причины и механизмы развития, клинико-морфологические признаки, исходы, функциональное значение для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пределение понятия тромбоз, причины и стадии тромбообразования, виды тромбов, значение и исходы тромбо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понятия эмболия, причины, виды, клинико-морфологическая характеристика, пути перемещения эмболов,  исх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явление признаков кровотечения, причины, виды, исходы. Компенсаторно-приспособительные реакции организма при расстройствах местного кровообраще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расстройств микроциркуляции и местного кровообращ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дополнительной литературой по написанию реферата на тему: «Синдром диссеминированного внутрисосудистого свертывания крови, диагностика, лечение и прогноз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 подготовке доклада на тему «Виды кровотечений и способы их остановки. Первая помощь при кровотечениях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хорадка.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Общая характеристика воспаления, определение понятия, причины и условия возникновения воспаления.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аление и реактивность организма.  Общие и местные признаки воспа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сновных стадий воспалительного процесса (альтерация, экссудация, пролиферация) их механизмы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лассификац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явление форм воспаления: альтернативное, экссудативное, продуктивное,  их клинико-морфологическая характеристика. Исходы воспаления и функциональное значение для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специфического воспаления, отличие его от банального. Основы диагнос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алительных заболеваний, клинико-лабораторные иссле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пределение понятия лихорадка, причины, стадии, типы температурных крив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влияний лихорадки на функции органов и систем. Значение лихорадки для организма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зучение  воспаления. лихорадк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 по подготовке докладов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болевание туберкулезом в Архангельске и Архангельской област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собенности течения клещевого энцефалита в Архангельской области. Техника лабораторных исследовани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зработка мультимедийной презентации по теме: «Воспал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1.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ухоли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ухоли, определение понятия, роль в патологии человека. Общая характеристика опухолей. Теории возникновения опухо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особенностей строения опухолей, свойства (атипизм, анаплазия) и виды  роста опухолей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явление признаков доброкачественных и злокачественных опухолей. Метастазирование и рецидивирование опухолей. Патогенные влияния опухолей на организм чело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ая классификация опух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Эпителиальные опухоли: доброкачественные (папилломы и аденомы) и злокачественные (рак и его виды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ухоли мезенхимального происхождения (доброкачественные и злокачественные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ухоли меланинообразующей ткани (невусы, меланомы)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 опухоле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кроссвор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дополнительной литературой по написанию реферата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временные методы диагностики и лечения  доброкачественных и злокачественных опухо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мультимедийной презентации по теме «Опухол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реакции организма на повреждение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есс – общая характеристика стресса как  неспецифической реакции организма на действие различных факторов. Стадии, механизмы развития и проявления стресса. Структурно-функциональные изменения. Приспособительное и повреждающее значение стрес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лапс как форма острой сосудистой недостаточности. Причины, механизмы развития и основные проя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ок, общая характеристика, виды шока в зависимости от причины, патогенез и стадии. Роль нарушений центральной нервной системы в патогенезе шока. Понятие о шоковых органах. Клинические проявления и основы диагностики шоковых состояний. Отличие шока от коллап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а, общая характеристика, причины и виды коматозных состояний.  Основные патогенетические факторы развития коматозных состояний. Клинические проявления различных ком, их значение для организма. Роль клинико-лабораторных исследований в диагностике различных видов ком: диабетической, уремической, печеночной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зучение  общих реакций организма на повреждени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: «Сравнительная характеристика коматозных состояни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дополнительной литературой по подготовке доклада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иагностика и оказание первой медицинской помощи при разных видах шок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ология иммунной системы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мунитет, определение понятия, центральные и периферические органы иммунной системы. Понятие о гуморальном и клеточном  иммуните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зучение иммунопатологических процессов, виды, общая характеристика. Иммунологическая толерантность, механизмы и значение в патологии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видов иммунодефицита. Аллергические реакции, виды, стадии и механизмы развития аллергических реакций. Анафилактический шок, сывороточная болезнь, структурно- функциональная характеристика, значение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рок – конференция по теме «Синдром приобретенного иммунодефицита».  Итоговое заняти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дополнительной литературой по подготовке сообщений, рефератов, докладов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ллергические реакци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рожденные иммунодефициты, методы диагностик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ПИД: этиология, эпидемиология, группы риска, клиника, профилак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мультимедийной презентации на тему: «СПИД – чума ХХ век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6"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6" w:firstLine="72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Итого:                </w:t>
            </w:r>
            <w:r>
              <w:rPr>
                <w:b/>
                <w:bCs/>
              </w:rPr>
              <w:t>88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 xml:space="preserve">Реализация программы дисциплины требует наличия лекционной аудитории и лабораторного практикума, оборудованного на 30 посадочных мес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л для макропрепар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практических аудиторий и рабочих мес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аблицы и макропрепараты по разделу «Общая пат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енд: «Дистроф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хемы: «Развития воспалительной реакции», «Направления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эмболов (по Рапопорту)», «Образование инфарк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икроскопы и микропрепараты по разделу «Общая пат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методические указания для студентов и преподавателей для практ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нят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трофаненко В.П.</w:t>
      </w:r>
      <w:r>
        <w:rPr>
          <w:color w:val="000000"/>
          <w:sz w:val="28"/>
          <w:szCs w:val="28"/>
        </w:rPr>
        <w:t xml:space="preserve">  Основы патологии [Электронный ресурс] : учеб. для мед. училищ и колледжей/ В. П. Митрофаненко, И. В. Алабин. - Москва : ГЭОТАР-Медиа, 2011. - 259, [1] с.: ил. - Режим доступа: http://www.studmedlib.ru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исарев В.Б.</w:t>
      </w:r>
      <w:r>
        <w:rPr>
          <w:color w:val="000000"/>
          <w:sz w:val="28"/>
          <w:szCs w:val="28"/>
        </w:rPr>
        <w:t xml:space="preserve">  Основы общей и клинической патологии [Электронный ресурс] : учебное пособие для студентов учреждений среднего проф. образования/ В. Б. Писарев, В. В. Новочадов. - Москва : Мир и Образование, 2011. - 496 с. - Режим доступа: http://www.studmedlib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атоморфология (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hc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U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морфологов   </w:t>
      </w:r>
      <w:r>
        <w:rPr>
          <w:bCs/>
          <w:sz w:val="28"/>
          <w:szCs w:val="28"/>
          <w:lang w:val="en-US"/>
        </w:rPr>
        <w:t>alexmorp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  <w:lang w:val="en-US"/>
        </w:rPr>
        <w:t>Sait patomorphology.htm (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://w.w.w.patolog.ru</w:t>
        </w:r>
      </w:hyperlink>
      <w:r>
        <w:rPr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рхив патологии (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edlit.ru/ medrus/arhpat,ht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Cs/>
          <w:sz w:val="28"/>
          <w:szCs w:val="28"/>
        </w:rPr>
        <w:t>1. Горелова Л.В. Основы патологии в таблицах и рисунках. – Ростов на/Д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Феникс», 2011.- 31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альцев М.А., Пауков В.С., Патология в 2 томах – М., Медицина, 2010.-64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Фролов В.А., Билибин Д.П., Дроздова Г.А., Общая патологическая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физиология. – М.: ИД  «Высшее образование и наука», 2009.-58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Ефремов А.В., Самсонова Е.Н. – Патофизиология.  – М.: ГЭОТАР -Медиа 2008.- 365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ихайлов В.П. Общая патология. – Ростов на/ Д.: «Феникс» – 2008.- 43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аянский Д.Н. Лекции по клинической патологии. –М.: ГЭОТАР - Медиа 2007.- 480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5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. 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2. Проводить санитарно-гигиеническое воспитание на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3. 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1. 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2. 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3.Сотрудничать со взаимодействующими организациями и служб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4.Применять медикаментозные средства в соответствии с правилами их использ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5.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6.Вести утвержденную медицинскую документ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7. Осуществлять реабилитационные мероприя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8. Оказывать паллиативную помощ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1. Оказывать доврачебную помощь при неотложных состояниях и травм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2. Участвовать в оказании медицинской помощи при чрезвычайн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3. Взаимодействовать с членами профессиональной бригады и добровольными помощниками в условиях чрезвычайных ситуац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ум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sz w:val="28"/>
                <w:szCs w:val="28"/>
              </w:rPr>
              <w:t>определять признаки типовых  патологических процессов и отдельных заболеваний в организме человека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устного опроса по  оцениванию показателей организма с позиции «норма –патолог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ценка правильности и точности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исьменного описания показателей организма с позиции «норма – патология» в соответствии с алгоритмо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ценка контроля выполне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заданий по составлению таблиц, словаря медицин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решения ситуационных задач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е закономерности развития патологии клеток, органов и систем в организме челове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но-функциональные закономерности развития и течения типовых патологических процессов и отдельных заболе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в рамках контро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езультатов усвоения этиологии, механизмов развития и диагностики патологических процессов в орган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езультатов выполнения индивидуальных домашних заданий по составлению графических диктантов, кроссвор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ьности составления таблиц и графологических структур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результатов тестирования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авильности определения понятий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усвоения основных принципов лабораторной диагностики неотложных состоя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экспертная оценка решения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ая аттестация в форме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ihc/" TargetMode="External"/><Relationship Id="rId8" Type="http://schemas.openxmlformats.org/officeDocument/2006/relationships/hyperlink" Target="http://w.w.w.patolog.ru/" TargetMode="External"/><Relationship Id="rId9" Type="http://schemas.openxmlformats.org/officeDocument/2006/relationships/hyperlink" Target="http://w.w.w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6:00Z</dcterms:created>
  <dc:creator>BLINOV</dc:creator>
  <dc:description/>
  <cp:keywords/>
  <dc:language>en-US</dc:language>
  <cp:lastModifiedBy>МалининаЕС</cp:lastModifiedBy>
  <cp:lastPrinted>2011-02-15T18:37:00Z</cp:lastPrinted>
  <dcterms:modified xsi:type="dcterms:W3CDTF">2015-02-03T06:48:00Z</dcterms:modified>
  <cp:revision>15</cp:revision>
  <dc:subject/>
  <dc:title>ПРОЕКТ</dc:title>
</cp:coreProperties>
</file>