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дисциплине:  «Информационные технологии в профессиональной деятельност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Сестринское дел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: «Медицинская и биологическая физ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: 106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142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1.</w:t>
        <w:tab/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  <w:tab/>
        <w:t>Область применения программ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й дисциплины «Информационные технологии в профессиональной деятельности» является частью программы подготовки специалистов среднего звена в соответствии с ФГОС по специальности  «Сестринское дел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  <w:tab/>
        <w:t xml:space="preserve">Место дисциплины в структуре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является частью 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.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в профессиональной деятельности различные виды программного обеспечения, в том числе специального.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компьютерные и телекоммуникацион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сновные понятия автоматизированной обработки информации.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щий состав и структуру персональных компьютеров и вычислительных систем.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став, функции и возможности использования информационных и телекоммуникационных технологий в профессиональной деятельности.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тоды и средства сбора, обработки, хранения, передачи и накопления информации.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азовые системные программные продукты и пакеты прикладных программ в области профессиональной деятельности.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сновные методы и приемы обеспечения информацио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</w:t>
        <w:tab/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обучающего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бязательной аудиторной учебной нагрузки обучающего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амостоятельной работы обучающего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</w:tblGrid>
      <w:tr>
        <w:trPr>
          <w:trHeight w:val="567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ая аттестац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форме дифференцированного зач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2.2.</w:t>
        <w:tab/>
        <w:t>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матический план и содержание учебной дисциплины 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8080"/>
        <w:gridCol w:w="2126"/>
        <w:gridCol w:w="1560"/>
      </w:tblGrid>
      <w:tr>
        <w:trPr>
          <w:tblHeader w:val="true"/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ая и программная база информационных технологий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1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ное и программное обеспечение современного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Назначение, принцип работы, основные пользовательские характеристики устройств ПК: ввода-вывода, отображения, хранения и  передачи информации. Магистрально-модульного принцип архитектуры ЭВ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ринцип программного управления компьютером. Классификация П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бенности использования программного обеспечения компьютер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стемное ПО. Операционные системы. Организация файловой структур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Выполнение основных алгоритмов работы в операционной сист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состава вычислительных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6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ри изучении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готовка сообщения по теме «Информационное моделирование как метод познания».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с учебником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аратное и программное обеспечение современного ПК»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ие конспекта  дополнитель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формление мультимедийной презентации «Средства защиты информации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готовка сообщения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тоды  и средства  компьютерных технолог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профессиональной деятельности с помощью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Office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и сред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6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стройка пользовательского интерфейс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здание и редактирование текстов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стройка интервалов. Абзацн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бота со списка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оздание и форматирование табли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Выполнение вычислений по табличным данным в MS Wor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тили в документ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гиперссыл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Создание титульного листа. Изменение регистра символ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Рисование в документе. Объекты WordAr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рам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программного интерфей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Выполнение редактирования и форматирования докумен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средств и алгоритмов создания табли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способов создания стилей и гиперссылок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пособов автоматизации редактирования и создание сложных текстовых док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сообщения по теме «Средства и технологии обработки текстовой информаци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Текстовые редакторы, текстовые процессоры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информации средства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ие конспекта  дополнитель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и сред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Excel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Назначение и интерфейс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Ввод данных в ячей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областей в таблиц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Создание и редактирование табличного докумен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Выполнение операции перемещения, копирования и заполнения ячеек. Автозаполн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создания диаграмм на основе введенных в таблицу данных. Редактирование  диаграм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атиро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и оформл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Ссылки. Встроенные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истические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Выполнение математических расчет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Фильтрация (выборка) данных из спис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огические функ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 даты и времен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Сортировка дан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программного интерфей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отчётности средств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строение диаграм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отчётности средств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ыполнение автоматических расчётов с помощью мастера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мультимедийной презентации по теме «Средства и технологии обработки числовой информации.  Электронные таблицы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информации средства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ие конспекта  дополнитель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ые коммуникационные технологии в медицине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о-поиск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автоматизированные системы обработк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исковые службы Интернет. Поисковые серверы WWW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с поисковыми серверами. Язык запросов поискового сервера. </w:t>
              <w:br/>
              <w:t>Технология поис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ИС, их виды, функции администратора системы и ее пользовател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тличительные особенности АИС по сравнению с неавтоматизирован</w:t>
              <w:softHyphen/>
              <w:t>ными ИС; структуру АИС и их  роль в обработке баз данны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оисковых служб и сервер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автоматизированных информационных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. Поисковые и автоматизированные информационные  систем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ие конспекта  дополнительного материал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сообщения по теме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формационно – поисковые системы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дготовка сообщения по теме «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мпьютерные коммуникационные системы ЛПУ Архангельска и Архангель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</w:t>
        <w:tab/>
        <w:t>условия реализации программы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дисциплины «Информационные технологии в профессиональной деятельности» требует наличия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14 рабочих мест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1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 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а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терактивная приста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</w:t>
        <w:tab/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мельченко В. 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нформатика [Текст] : учеб. для мед. училищ и колледжей/ В. П. Омельченко, А. А. Демидова. - Москва : ГЭОТАР-Медиа, 2013. - 382, [1] с.: ил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информационные технологии [Текст] : учеб. для сред. проф. образования / Н. В. Максимов, Т. Л. Партыка, И. И. Попов. - Москва : ФОРУМ, 2013. - 51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монович С.В.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всеев Г.А., Мураховский В.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тика. Базовый курс: Учебное пособие. – СПб: Питер, 2009. – 64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ушаков С.В., Сурядный А.С., Смирнова О.В. Новейшая энциклопедия пользователя ПК. – М.: АСТ: АСТ Москва, 2008. – 752 с.</w:t>
      </w:r>
    </w:p>
    <w:p>
      <w:pPr>
        <w:pStyle w:val="Normal"/>
        <w:numPr>
          <w:ilvl w:val="0"/>
          <w:numId w:val="12"/>
        </w:numPr>
        <w:ind w:left="730" w:hanging="3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льман В.Я., Медицинская информатика. Практикум. – СПб: Питер, 2008. – 468 с.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30" w:hanging="338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ельченко В.П. Практикум по медицинской информатике. – Ростов-на-Дону, 2006. – 234 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образовательный интернет-ресурс по тематике ИКТ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"Единое окно доступа к образовательным ресурсам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indow.edu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Разделы: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"Общее образование: Информатика и ИКТ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"Профессиональное образование: Информатика и информационные технологи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142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4.</w:t>
        <w:tab/>
        <w:t>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9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 (освоен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 (освоенные умения, усвоенные знания)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 Проводить санитарно-гигиеническое воспита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утвержденную медицинскую документ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ния: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74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профессиональной деятельности различные виды программного обеспечения, в том числе специального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компьютерные и телекоммуникационные сред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ка выполнения алгоритмов работы в операционной систем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ndo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ка выполнения алгоритмов работы в текстовом редакто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crosoft Wor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алгоритмов работы с электронными таблиц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алгоритмов работы с электронными таблиц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Microsoft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cc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алгоритмов работы в сети Интернет и электронной почте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новные понятия автоматизированной обработки информ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щий состав и структуру персональных компьютеров и вычислительных систем.</w:t>
            </w:r>
          </w:p>
          <w:p>
            <w:pPr>
              <w:pStyle w:val="Normal"/>
              <w:numPr>
                <w:ilvl w:val="0"/>
                <w:numId w:val="15"/>
              </w:numPr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тоды и средства сбора, обработки, хранения, передачи и накопления информ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азовые системные программные продукты и пакеты прикладных программ в области профессиональ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в форме тестиро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30" w:hanging="360"/>
      </w:pPr>
      <w:rPr>
        <w:b w:val="false"/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window.edu.ru/window/catalog?p_rubr=2.1.6" TargetMode="External"/><Relationship Id="rId9" Type="http://schemas.openxmlformats.org/officeDocument/2006/relationships/hyperlink" Target="http://window.edu.ru/window/catalog?p_rubr=2.2.75.6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23:00Z</dcterms:created>
  <dc:creator>Пользователь</dc:creator>
  <dc:description/>
  <cp:keywords/>
  <dc:language>en-US</dc:language>
  <cp:lastModifiedBy>МалининаЕС</cp:lastModifiedBy>
  <dcterms:modified xsi:type="dcterms:W3CDTF">2015-02-02T13:49:00Z</dcterms:modified>
  <cp:revision>15</cp:revision>
  <dc:subject/>
  <dc:title/>
</cp:coreProperties>
</file>