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____________ 20 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» ______________ 20  г.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По дисциплине:  «Психология общения»</w:t>
      </w:r>
    </w:p>
    <w:p>
      <w:pPr>
        <w:pStyle w:val="Style15"/>
        <w:jc w:val="both"/>
        <w:rPr/>
      </w:pPr>
      <w:r>
        <w:rPr>
          <w:sz w:val="28"/>
          <w:szCs w:val="28"/>
        </w:rPr>
        <w:t>По специальности: «Сестринское дело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Style15"/>
        <w:jc w:val="both"/>
        <w:rPr/>
      </w:pPr>
      <w:r>
        <w:rPr>
          <w:sz w:val="28"/>
          <w:szCs w:val="28"/>
        </w:rPr>
        <w:t>Кафедра: «Психиатрия и клиническая психология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58 час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                                          </w:t>
        <w:tab/>
        <w:t xml:space="preserve">                         3    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/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И СОДЕРЖАНИЕ    УЧЕБНОЙ</w:t>
      </w: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ЛОВИЯ РЕАЛИЗАЦИИ  ПРОГРАММЫ                                   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И ОЦЕНКА РЕЗУЛЬТАТОВ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ВОЕНИЯ УЧЕБНОЙ ДИСЦИПЛИНЫ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 «ПСИХОЛОГИЯ ОБЩЕНИЯ»</w:t>
      </w:r>
    </w:p>
    <w:p>
      <w:pPr>
        <w:pStyle w:val="Style1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составленной в соответствии с  требованиями Федерального государственного образовательного стандарта по специальности </w:t>
      </w:r>
      <w:r>
        <w:rPr>
          <w:sz w:val="28"/>
        </w:rPr>
        <w:t xml:space="preserve">  «Сестринское дело», квалификации – медицинская сестра/медицинский бр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20"/>
        </w:numPr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дисциплины в структуре программы: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 входит в общий гуманитарный и социально-экономический цикл  и является вариативной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1"/>
          <w:numId w:val="20"/>
        </w:numPr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освоения дисциплины обучающийся должен уметь:</w:t>
      </w:r>
    </w:p>
    <w:p>
      <w:pPr>
        <w:pStyle w:val="Default"/>
        <w:numPr>
          <w:ilvl w:val="0"/>
          <w:numId w:val="1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 работать в команде; </w:t>
      </w:r>
    </w:p>
    <w:p>
      <w:pPr>
        <w:pStyle w:val="Default"/>
        <w:numPr>
          <w:ilvl w:val="0"/>
          <w:numId w:val="1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сихологическую поддержку пациента и его окружения; </w:t>
      </w:r>
    </w:p>
    <w:p>
      <w:pPr>
        <w:pStyle w:val="Default"/>
        <w:numPr>
          <w:ilvl w:val="0"/>
          <w:numId w:val="1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овать и разрешать конфликтные ситуации; </w:t>
      </w:r>
    </w:p>
    <w:p>
      <w:pPr>
        <w:pStyle w:val="Default"/>
        <w:numPr>
          <w:ilvl w:val="0"/>
          <w:numId w:val="1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ться с коллегами и пациентами в процессе профессиональной деятельности; </w:t>
      </w:r>
    </w:p>
    <w:p>
      <w:pPr>
        <w:pStyle w:val="Default"/>
        <w:numPr>
          <w:ilvl w:val="0"/>
          <w:numId w:val="1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ербальные и невербальные средства общения; </w:t>
      </w:r>
    </w:p>
    <w:p>
      <w:pPr>
        <w:pStyle w:val="Default"/>
        <w:numPr>
          <w:ilvl w:val="0"/>
          <w:numId w:val="1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ростейшие методики саморегуляции, поддерживать оптимальный психологический климат в лечебно-профилактическом учреждени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ю личности и малых групп; </w:t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ю общения; </w:t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и методы психологи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exact" w:line="240"/>
        <w:ind w:left="227" w:hanging="2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учебной нагрузки обучающегося 58 час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обязательной аудиторной учебной нагрузки  обучающегося  48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й работы обучающегося 1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6"/>
        <w:ind w:left="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0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в виде учебной работы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5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форме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9363"/>
        <w:gridCol w:w="2071"/>
        <w:gridCol w:w="1538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 практические работы, самостоятельная работа обучающихс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Основные закономерности процесса общен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. Введение в психологию общен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психологии общ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процесса общ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общ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мет психологии общения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вни коммуникаци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на тему «Язык жестов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 Личность и групп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личности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и характеристики малой группы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микросоциальных групп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й микроклимат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я группа и коллектив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яние группы на личность человек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на тему «Положительное и отрицательное влияние группы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. Конфликты в общени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конфликт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конфликт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и виды конфликтов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разрешения конфликт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ти разрешения конфли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ктивное и деструктивное поведение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икросоциального исследования на тему «Поведение человека в конфликт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. Основы возрастной псих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 возрастной психологии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изация развития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общения с людьми разных возрастных групп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стика основных возрастных этапов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общения с людьми  разных возрастных групп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й –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ение с детьми раннего детского возра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ение с подрост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ение с людьми пожилого возраст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. Лидер и кома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лидерств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е типы лидеров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яние личности на группу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я лидерства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нинг личной уверенност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Взаимодействие в процессе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 Общение с пациен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взаимодействия в системе: врач-медсестра-пациен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сихологические типы пациент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медицинских сестер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е в системе: врач-медсестра-пациент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ли поведения медицинских работник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ситуационных задач по общению пациентов и медработник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ма 2.2. Этика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ческие принципы делового общ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связь этических и психологических принципов общ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ческий и моральный  кодекс поведения медицинского работник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. Переговоры, споры, дискусси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ы проведения дискуссий и переговор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спор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ы организаций деловых переговор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искуссий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дискуссию на заданную тему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4. Психология публичного выступления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подготовки публичных выступле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ли выступлений, распространенные ошибк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ладение ораторским искусст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публичного выступл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публичное выступление на актуальную тему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5. Общение в профессиональной деятельност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 темы: труд, професс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е в условиях труд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рофессионал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овление личности в условиях профессиональной деятельност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нинг коммуникативных навык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 xml:space="preserve">Реализация рабочей программы учебной дисциплины «Психология общения» требует наличие учебного кабинета. 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Шкаф для хранения учебно-методических материалов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лассная доска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ол для преподавателя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тул для преподавателя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толы для студентов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тулья для студентов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5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ультимедийная установка; </w:t>
      </w:r>
    </w:p>
    <w:p>
      <w:pPr>
        <w:pStyle w:val="Normal"/>
        <w:numPr>
          <w:ilvl w:val="0"/>
          <w:numId w:val="35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К и программное обеспечени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bCs/>
          <w:sz w:val="28"/>
          <w:szCs w:val="28"/>
        </w:rPr>
        <w:t>Островская И.В.</w:t>
      </w:r>
      <w:r>
        <w:rPr>
          <w:sz w:val="28"/>
          <w:szCs w:val="28"/>
        </w:rPr>
        <w:t xml:space="preserve">  Психология  [Электронный ресурс] : учебник для студ. медицинских училищ и колледжей/ И. В. Островская. - 2-е изд., испр. и доп., 2013. - 480 с.: ил. - Режим доступа: http://www.medcollegelib.ru/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уденко А.М.</w:t>
      </w:r>
      <w:r>
        <w:rPr>
          <w:sz w:val="28"/>
          <w:szCs w:val="28"/>
        </w:rPr>
        <w:t xml:space="preserve">  Психология для медицинских колледжей [Электронный ресурс] : учебное пособие/ А. М. Руденко, С. И. Самыгин. - 2-е изд., испр. и доп.. - Ростов-на-Дону : Феникс, 2013. - 383 с. - Режим доступа: http://www.medcollegelib.ru/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брович А. Общение: наука и искусство / А. Добрович - М., 2006.- 276 с.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елли Г. Процесс каузальной атрибуции: Современная зарубежная социальная психология. Тексты / Г. Келли - М., 1984. – 231 с.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елли Г. Процесс каузальной атрибуции: Современная зарубежная социальная психология. Тексты / Г. Келли - М., 1984. – 231 с.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валев Г.А. Воздействие как психологическая категории. Психология воздействия: Проблемы теории и практики / Г.А. Ковалев - М.,1989. – 198 с.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рижанская Ю.С., Третьяков В.П. Грамматика общения /Ю.С. Крижанская., В.П. Третьяков - Л.,1990. – 187 с.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эмпбелл А. Медицинская этика : учебное пособие: [пер. с англ.] / А. Кэмпбелл, Г. Джиллетт, Г. Джонс. - Москва : ГЭОТАР-Медиа, 2007. - 400 с.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Лабунская В.А. Невербальное общение /В.А. Лабунская - Ростов н/Д, 2007. – 328 с.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Ладатко Л.В. Этика и культура управления : учебное пособие / Л. В. Ладатко. - 3-е изд., стер. - Ростов-на-Дону : Феникс, 2006. - 317 с. - (Среднее профессиональное образование).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Леонтьев А.А. Психология общения / А.А. Леонтьев - М., 1997. – 347 с.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Яскевич Я.С. Основы биоэтики / Я.С. Яскевич, С.Д. Денисов, Б.Г. Юдин – К., Вышэйшая школа, 2009. – 238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и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практических занятий, тестирования и других видов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984"/>
        <w:gridCol w:w="325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ия:</w:t>
            </w:r>
          </w:p>
          <w:p>
            <w:pPr>
              <w:pStyle w:val="Default"/>
              <w:numPr>
                <w:ilvl w:val="0"/>
                <w:numId w:val="13"/>
              </w:numPr>
              <w:ind w:left="0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ффективно работать в команде; </w:t>
            </w:r>
          </w:p>
          <w:p>
            <w:pPr>
              <w:pStyle w:val="Default"/>
              <w:numPr>
                <w:ilvl w:val="0"/>
                <w:numId w:val="13"/>
              </w:numPr>
              <w:ind w:left="0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существлять психологическую поддержку пациента и его окружения; </w:t>
            </w:r>
          </w:p>
          <w:p>
            <w:pPr>
              <w:pStyle w:val="Default"/>
              <w:numPr>
                <w:ilvl w:val="0"/>
                <w:numId w:val="13"/>
              </w:numPr>
              <w:ind w:left="0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гулировать и разрешать конфликтные ситуации; </w:t>
            </w:r>
          </w:p>
          <w:p>
            <w:pPr>
              <w:pStyle w:val="Default"/>
              <w:numPr>
                <w:ilvl w:val="0"/>
                <w:numId w:val="13"/>
              </w:numPr>
              <w:ind w:left="0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щаться с коллегами и пациентами в процессе профессиональной деятельности; </w:t>
            </w:r>
          </w:p>
          <w:p>
            <w:pPr>
              <w:pStyle w:val="Default"/>
              <w:numPr>
                <w:ilvl w:val="0"/>
                <w:numId w:val="13"/>
              </w:numPr>
              <w:ind w:left="0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спользовать вербальные и невербальные средства общения; </w:t>
            </w:r>
          </w:p>
          <w:p>
            <w:pPr>
              <w:pStyle w:val="Default"/>
              <w:numPr>
                <w:ilvl w:val="0"/>
                <w:numId w:val="13"/>
              </w:numPr>
              <w:ind w:left="0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спользовать простейшие методики саморегуляции, поддерживать оптимальный психологический климат в лечебно-профилактическом учреждении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психологию личности и малых групп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психологию общения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задачи и методы психологии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tbl>
            <w:tblPr>
              <w:tblW w:w="3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7"/>
            </w:tblGrid>
            <w:tr>
              <w:trPr>
                <w:trHeight w:val="6173" w:hRule="atLeast"/>
              </w:trPr>
              <w:tc>
                <w:tcPr>
                  <w:tcW w:w="303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Текущий контроль по каждой теме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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естовый контроль,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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стный опрос,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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ценка подготовленных презентаций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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ценка подготовленных сообщений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Итоговый контроль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– зачет в форме тестирования.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Критерии оценки ответов на итоговом занятии: 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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ровень усвоения студентами материала, предусмотренного учебной программой дисциплины, 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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боснованность, логичность, точность, ясность понимания материала.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1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9:00Z</dcterms:created>
  <dc:creator>Омский Медицинский Колледж</dc:creator>
  <dc:description/>
  <cp:keywords/>
  <dc:language>en-US</dc:language>
  <cp:lastModifiedBy>МалининаЕС</cp:lastModifiedBy>
  <dcterms:modified xsi:type="dcterms:W3CDTF">2015-02-02T12:07:00Z</dcterms:modified>
  <cp:revision>18</cp:revision>
  <dc:subject/>
  <dc:title>                                                                 </dc:title>
</cp:coreProperties>
</file>