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Министерства здравоохранения 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____________ 20 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 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» ______________ 20 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профессиональному модулю:  «Неотложная медицинская помощь на догоспитальном этапе»</w:t>
      </w:r>
    </w:p>
    <w:p>
      <w:pPr>
        <w:pStyle w:val="Normal"/>
        <w:rPr/>
      </w:pPr>
      <w:r>
        <w:rPr>
          <w:sz w:val="28"/>
          <w:szCs w:val="28"/>
        </w:rPr>
        <w:t>По специальности: «Лечебное 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Normal"/>
        <w:rPr/>
      </w:pPr>
      <w:r>
        <w:rPr>
          <w:sz w:val="28"/>
          <w:szCs w:val="28"/>
        </w:rPr>
        <w:t>Кафедра: «Пропедевтика внутренних болезн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: 218 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caps/>
                <w:sz w:val="28"/>
                <w:szCs w:val="28"/>
              </w:rPr>
              <w:t>1. ПАСПОРТ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М. 03 «НЕОТЛОЖНАЯ МЕДИЦИНСКАЯ ПОМОЩЬ НА ДОГОСПИТАЛЬНОМ ЭТАП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грамма профессионального модуля (далее программа) – является частью программы подготовки специалистов среднего звена в соответствии с ФГОС по специальности «Лечебное дело» в части освоения основного вида профессиональной деятельности (ВПД): «</w:t>
      </w:r>
      <w:r>
        <w:rPr>
          <w:bCs/>
          <w:sz w:val="28"/>
          <w:szCs w:val="28"/>
        </w:rPr>
        <w:t xml:space="preserve">Неотложная медицинская помощь на догоспитальном этапе»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К 3.1. Проводить диагностику неотложных состояний.</w:t>
      </w:r>
    </w:p>
    <w:p>
      <w:pPr>
        <w:pStyle w:val="Normal"/>
        <w:ind w:right="-85" w:firstLine="709"/>
        <w:jc w:val="both"/>
        <w:rPr/>
      </w:pPr>
      <w:r>
        <w:rPr>
          <w:sz w:val="28"/>
          <w:szCs w:val="28"/>
        </w:rPr>
        <w:t>ПК 3.2. Определять тактику ведения пациента.</w:t>
      </w:r>
    </w:p>
    <w:p>
      <w:pPr>
        <w:pStyle w:val="Normal"/>
        <w:ind w:right="-85" w:firstLine="709"/>
        <w:jc w:val="both"/>
        <w:rPr/>
      </w:pPr>
      <w:r>
        <w:rPr>
          <w:sz w:val="28"/>
          <w:szCs w:val="28"/>
        </w:rPr>
        <w:t>ПК 3.3. Выполнять лечебные вмешательства по оказанию медицинской помощи на догоспитальном этапе.</w:t>
      </w:r>
    </w:p>
    <w:p>
      <w:pPr>
        <w:pStyle w:val="Normal"/>
        <w:ind w:right="-85" w:firstLine="709"/>
        <w:jc w:val="both"/>
        <w:rPr/>
      </w:pPr>
      <w:r>
        <w:rPr>
          <w:spacing w:val="-4"/>
          <w:sz w:val="28"/>
          <w:szCs w:val="28"/>
        </w:rPr>
        <w:t>ПК 3.4. Проводить контроль эффективности проводимых мероприятий.</w:t>
      </w:r>
    </w:p>
    <w:p>
      <w:pPr>
        <w:pStyle w:val="22"/>
        <w:spacing w:lineRule="auto" w:line="240" w:before="0" w:after="0"/>
        <w:ind w:right="-85" w:firstLine="709"/>
        <w:jc w:val="both"/>
        <w:rPr/>
      </w:pPr>
      <w:r>
        <w:rPr>
          <w:sz w:val="28"/>
          <w:szCs w:val="28"/>
        </w:rPr>
        <w:t>ПК 3.5. Осуществлять контроль состояния пациента.</w:t>
      </w:r>
    </w:p>
    <w:p>
      <w:pPr>
        <w:pStyle w:val="Normal"/>
        <w:ind w:right="-85" w:firstLine="709"/>
        <w:jc w:val="both"/>
        <w:rPr/>
      </w:pPr>
      <w:r>
        <w:rPr>
          <w:sz w:val="28"/>
          <w:szCs w:val="28"/>
        </w:rPr>
        <w:t>ПК 3.6. Определять показания к госпитализации и проводить транспортировку пациента в стационар.</w:t>
      </w:r>
    </w:p>
    <w:p>
      <w:pPr>
        <w:pStyle w:val="Normal"/>
        <w:ind w:right="-85" w:firstLine="709"/>
        <w:jc w:val="both"/>
        <w:rPr/>
      </w:pPr>
      <w:r>
        <w:rPr>
          <w:sz w:val="28"/>
          <w:szCs w:val="28"/>
        </w:rPr>
        <w:t>ПК 3.7. Оформлять медицинскую документацию.</w:t>
      </w:r>
    </w:p>
    <w:p>
      <w:pPr>
        <w:pStyle w:val="Normal"/>
        <w:ind w:right="-85" w:firstLine="709"/>
        <w:jc w:val="both"/>
        <w:rPr/>
      </w:pPr>
      <w:r>
        <w:rPr>
          <w:sz w:val="28"/>
          <w:szCs w:val="28"/>
        </w:rPr>
        <w:t xml:space="preserve">ПК 3.8. Организовывать и оказывать неотложную медицинскую </w:t>
        <w:br/>
        <w:t>помощь пострадавшим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проведения клинического обследования при неотложных состояниях на догоспитальном   этапе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пределения тяжести состояния пациента и имеющегося ведущего синдрома;</w:t>
      </w:r>
    </w:p>
    <w:p>
      <w:pPr>
        <w:pStyle w:val="Style16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я дифференциальной диагностики заболеваний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 xml:space="preserve">работы с портативной диагностической и реанимационной аппаратурой; 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 xml:space="preserve">оказания посиндромной неотложной медицинской помощи; 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пределения показаний к госпитализации и осуществления</w:t>
      </w:r>
    </w:p>
    <w:p>
      <w:pPr>
        <w:pStyle w:val="Style16"/>
        <w:numPr>
          <w:ilvl w:val="0"/>
          <w:numId w:val="0"/>
        </w:numPr>
        <w:ind w:left="66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спортировки пациента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казания экстренной медицинской  помощи при различных видах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проводить обследование пациента при неотложных состояниях на догоспитальном этапе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пределять тяжесть состояния пациента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выделять ведущий синдром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 xml:space="preserve">проводить дифференциальную диагностику; 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работать с портативной диагностической и реанимационной аппаратурой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 xml:space="preserve">оказывать посиндромную неотложную медицинскую помощь; 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 xml:space="preserve">оценивать эффективность оказания неотложной медицинской помощи; </w:t>
      </w:r>
    </w:p>
    <w:p>
      <w:pPr>
        <w:pStyle w:val="Style16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одить сердечно-легочную реанимацию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 xml:space="preserve">контролировать основные параметры жизнедеятельности; 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существлять фармакотерапию на догоспитальном этапе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пределять показания к госпитализациии и осуществлять транспортировку пациента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существлять мониторинг на всех этапах догоспитальной помощи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рганизовывать работу команды по оказанию неотложной медицинской помощи пациентам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бучать пациентов само- и взаимопомощи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рганизовывать и проводить медицинскую сортировку, первую медицинскую, доврачебную помощь в чрезвычайных ситуациях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пользоваться коллективными и индивидуальными средствами защиты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казывать экстренную медицинскую помощь при различных видах повреждений;</w:t>
      </w:r>
    </w:p>
    <w:p>
      <w:pPr>
        <w:pStyle w:val="Style16"/>
        <w:numPr>
          <w:ilvl w:val="0"/>
          <w:numId w:val="5"/>
        </w:numPr>
        <w:rPr/>
      </w:pPr>
      <w:r>
        <w:rPr>
          <w:sz w:val="28"/>
          <w:szCs w:val="28"/>
        </w:rPr>
        <w:t>оказывать экстренную медицинскую помощь при различных видах повреждений в чрезвычайных ситу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этиологию и патогенез неотложных состояний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основные параметры жизнедеятельности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особенности диагностики неотложных состояний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алгоритм действия фельдшера при возникновении неотложных состояний на догоспитальном этапе в соответствии со стандартами оказания скорой медицинской помощи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принципы оказания неотложной медицинской помощи при терминальных состояниях на догоспитальном этапе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принципы фармакотерапии при неотложных состояниях на догоспитальном этапе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правила, принципы и виды транспортировки  пациентов в лечебно-профилактическое  учреждение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правила заполнения медицинской  документации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принципы организации, задачи, силы и средства службы меди</w:t>
        <w:softHyphen/>
        <w:t>цины катастроф и медицинской службы гражданской обороны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классификацию чрезвычайных ситуаций,  основные поражающие факторы и медико-тактическую характеристику природных и техногенных катастроф;</w:t>
      </w:r>
    </w:p>
    <w:p>
      <w:pPr>
        <w:pStyle w:val="Style16"/>
        <w:numPr>
          <w:ilvl w:val="0"/>
          <w:numId w:val="8"/>
        </w:numPr>
        <w:rPr/>
      </w:pPr>
      <w:r>
        <w:rPr>
          <w:sz w:val="28"/>
          <w:szCs w:val="28"/>
        </w:rPr>
        <w:t>основы лечебно-эвакуационного обеспечения пораженного насе</w:t>
        <w:softHyphen/>
        <w:t>ления в чрезвычайных ситуациях;</w:t>
      </w:r>
    </w:p>
    <w:p>
      <w:pPr>
        <w:pStyle w:val="Style16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экономики, прогнозирования развития  событий и оценки последствий при техногенных чрезвычайных ситуациях и стихийных явлен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новные санитарно-гигиенические и противоэпидемические мероприятия, проводимые при оказании неотложной  медицинской помощи на догоспитальном этапе и в чрезвычайных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1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5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освоения программы профессионального модуля  является овладение обучающимися видом профессиональной деятельности -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казание неотложной  медицинской помощи на догоспитальном этапе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1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диагностику неотложных состоя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тактику ведения пациен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3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лечебные вмешательства по оказанию медицинской помощи на догоспитальном этап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4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контроль эффективности проводимых мероприят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5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контроль состояния пациен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ть показания к госпитализации и проводить транспортировку пациента в стациона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медицинскую документаци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8.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и оказывать неотложную медицинскую помощь пострадавшим в чрезвычайных ситуация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возложенных на него профессиональных задач, а также для своего  профессионального и личностного развит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пациент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 развит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самообразованием, осознанно планировать и осуществлять повышение  своей квалификац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ся к историческому наследию и культурным 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обществу, челове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ывать рабочее место с соблюдением требований охраны труда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804"/>
        <w:gridCol w:w="1112"/>
        <w:gridCol w:w="737"/>
        <w:gridCol w:w="1533"/>
        <w:gridCol w:w="1103"/>
        <w:gridCol w:w="793"/>
        <w:gridCol w:w="1103"/>
        <w:gridCol w:w="1035"/>
        <w:gridCol w:w="1870"/>
      </w:tblGrid>
      <w:tr>
        <w:trPr>
          <w:trHeight w:val="435" w:hRule="atLeast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8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2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 3.1. -3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1.   </w:t>
            </w:r>
            <w:r>
              <w:rPr>
                <w:bCs/>
                <w:sz w:val="20"/>
                <w:szCs w:val="20"/>
              </w:rPr>
              <w:t>Общие вопросы реаниматологии при неотложных состояниях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 3.1.- 3.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2.   </w:t>
            </w:r>
            <w:r>
              <w:rPr>
                <w:bCs/>
                <w:sz w:val="20"/>
                <w:szCs w:val="20"/>
              </w:rPr>
              <w:t xml:space="preserve">Неотложные состояния при внутренних болезнях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 3.1. -3.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</w:rPr>
              <w:t>3. Неотложные состояния в невролог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1.- 3.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4.  Неотложные состояния в хирургии и травматолог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1. – 3.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bCs/>
                <w:sz w:val="20"/>
                <w:szCs w:val="20"/>
              </w:rPr>
              <w:t>5.  Оказание неотложной помощи при отравлен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 3.1.- 3.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6. Неотложные состояния в акушерстве и гинеколог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 3.1. - 43.6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7. Оказание неотложной помощи детя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 3.1. - 3.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8. Оказание неотложной помощи при чрезвычайных ситуац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1. 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вопросы реаниматологии при неотложных состояния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ганизация неотложной помощи на догоспитальном этапе: принципы оказания, правое регулирова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«неотложное состояние», классификация неотложных состоя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 неотложной помощи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тивно-правовые акты, регулирующие деятельность медицинских работников при оказании помощи на догоспитальном этапе (приказы, функциональные обязанности, стандарты, протоколы, формы документации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ринципы и объем оказания медицинской помощи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действие с оперативным отделом (диспетчерской) станции СМП. Показания к вызову специализированных бригад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личной безопасности при оказании неотложной помощи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екционная безопаснос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а транспортировки пациентов и пострадавши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тложные состояния. Основные принципы и объем оказания неотложной медицинской помощи на догоспитальном этапе. Тактика фельдше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</w:t>
            </w:r>
            <w:r>
              <w:rPr>
                <w:bCs/>
                <w:sz w:val="20"/>
                <w:szCs w:val="20"/>
              </w:rPr>
              <w:t>Первичная сердечно-легочная реанимац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терминальное состояние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ологические показатели жизненно важных функций организма взрослого и ребенка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клинические проявления терминальных состоя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кровообращения: причины, призна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дыхания: причины, призна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тяжести состояния паци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линической и биологической смер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я смерть у дет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первичного и специализированного реанимационного комплекса: восстановление проходимости дыхательных путей, ИВЛ, оксигенация, непрямой массаж сердца, дефибрилляция, интубация трахе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екращению реаним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при проведении первичной СЛ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клинические проявления терминальных состояний. Критерии тяжести состояния пациента. Клиническая и биологическая смер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 реанимационный комплекс. Проведение СЛР на фантоме. Оснащение и оборудование для проведения СЛР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СЛР.  Оснащение и оборудование. Участие фельдше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ЛР в стандартных и нестандартных ситуац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ия фельдшера  на вызове. Особенности транспортировки и мониторирования  жизненно важных функций организма  при первичной СЛР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терминальных состоя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рмативных документов, алгоритмов при СЛР, классификации неотложных состоя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 по образцу,  тестов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видеоматериа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екционным материалом, учебниками, справочниками, дополнительной литературой по темам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ЛР показания,  способы, проведения, в стандартных и нестандартных ситуац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«показатели жизненно важных функций организ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ллюстраций по тем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2. </w:t>
            </w:r>
            <w:r>
              <w:rPr>
                <w:b/>
                <w:sz w:val="20"/>
                <w:szCs w:val="20"/>
              </w:rPr>
              <w:t>Неотложные состояния при внутренних болезня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  <w:r>
              <w:rPr>
                <w:bCs/>
                <w:sz w:val="20"/>
                <w:szCs w:val="20"/>
              </w:rPr>
              <w:t xml:space="preserve"> Острый коронарный синдр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коронарный синдром: причины, возможные осложнения, дифференциальная диагности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физикального и инструментального обследования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ое экспресс-исследование при остром инфаркте миокарда (тропонин, миоглобин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дифференциальная диагностика острого коронарного синдрома. Тактика фельдшера в оказании неотложной помощи.  Выбор лекарственного препаратов, пути введения и подбор доз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2.</w:t>
            </w:r>
            <w:r>
              <w:rPr>
                <w:sz w:val="20"/>
                <w:szCs w:val="20"/>
              </w:rPr>
              <w:t xml:space="preserve">  Острая сердечная недостаточность (ОСН)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ая  сердечная недостаточность: причины, варианты, дифференциальная диагностик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состояния при ОСН (кардиогенный шок, кардиогенный отек легких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эмболия легочной артерии (ТЭЛА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физикального и инструментального обследования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на до6госпитальном этапе при острой сердечной недостаточ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 встречающиеся ошибк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желудочковая ОСН. Левожелудочковая ОСН. Дифференциальная диагностика. Тактика фельдшера.  Выбор лекарственного препаратов, пути введения и подбор до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состояния при ОСН (кардиогенный шок, кардиогенный отек легких).ТЭЛА. Неотложная помощь. Тактика фельдше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3.</w:t>
            </w:r>
            <w:r>
              <w:rPr>
                <w:bCs/>
                <w:sz w:val="20"/>
                <w:szCs w:val="20"/>
              </w:rPr>
              <w:t xml:space="preserve"> Нарушения сердечного ритма и проводимо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я сердечного ритма и проводимости: причины, классификация, клинические проявления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физикального и инструментального обследования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на догоспитальном этапе при возникновении у пациента нарушений сердечного ритм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оксигенотерапию либо ИВЛ по показания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рушения сердечного ритма и проводимости (тахиаритмия, брадиаритмия, полная </w:t>
            </w:r>
            <w:r>
              <w:rPr>
                <w:sz w:val="20"/>
                <w:szCs w:val="20"/>
                <w:lang w:val="en-US"/>
              </w:rPr>
              <w:t>AV</w:t>
            </w:r>
            <w:r>
              <w:rPr>
                <w:sz w:val="20"/>
                <w:szCs w:val="20"/>
              </w:rPr>
              <w:t xml:space="preserve"> –блокада, мерцательная аритмия, фибрилляция желудочков и др.), требующие оказания неотложной помощи. «ЭКГ»- критер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ое и немедикментозное оказание неотложной помощи. Осложнения терапии. Показания к госпитализации. Анализ наиболее часто встречающихся ошиб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4</w:t>
            </w:r>
            <w:r>
              <w:rPr>
                <w:bCs/>
                <w:sz w:val="20"/>
                <w:szCs w:val="20"/>
              </w:rPr>
              <w:t>. Гипертонический криз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тонический криз: причины, формы, клинические проявления и осложн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препараты для оказания неотложной помощи на догоспитальном этапе: способы применения, подбор доз и осложнения терап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неотложной помощи на догоспитальном этапе пациентам с осложненным и неосложненным гипертоническим кризо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при осложненном и неосложненном гипертоническом кризе. Выбор лекарственных препаратов, пути введения и подбор доз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5.</w:t>
            </w:r>
            <w:r>
              <w:rPr>
                <w:bCs/>
                <w:sz w:val="20"/>
                <w:szCs w:val="20"/>
              </w:rPr>
              <w:t xml:space="preserve"> Острая сосудистая недостаточность Обморок. Коллапс. Шоковые состоя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нятий обморок, коллапс, шок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генез обморока, коллапса, шоковых состоя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ая карти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льная диагностик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контроля шок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ИВ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терап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помощи при обмороке, коллапсе, шоковых состояниях. Критерии контроля состояния пациента. Тактика фельдшера. 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6.</w:t>
            </w:r>
            <w:r>
              <w:rPr>
                <w:bCs/>
                <w:sz w:val="20"/>
                <w:szCs w:val="20"/>
              </w:rPr>
              <w:t xml:space="preserve"> Острые аллергоз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острых аллергозов, наиболее частые аллергены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клинические проявления острых аллерго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(прогностически неблагоприятные) аллергоз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аллергическая и симптоматическая терап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шоковые мероприят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проведению коникотомм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тика фельдшера в отношении негоспитализированных  пациентов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тяжелых аллергозов. Алгоритм  оказания неотложной помощи при отеке Квинке, генерализованной крапивнице, анафилактическом шоке. Транспортировка и мониторирование состояния пациентов.  Тактика фельдшера в отношении негоспитализированных пациен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7.</w:t>
            </w:r>
            <w:r>
              <w:rPr>
                <w:bCs/>
                <w:sz w:val="20"/>
                <w:szCs w:val="20"/>
              </w:rPr>
              <w:t xml:space="preserve"> Острая дыхательная недостаточность (ОДН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нхиальная астм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: причины, характерные признаки, степени тяжести, гипоксемическая кома,  дифференциальная диагностик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физикального и инструментального обследования на догоспитальном этапе при ОДН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ИВ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препараты для оказания неотложной помощи на догоспитальном этапе: способы применения, подбор доз и осложнения терап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иагностические критерии бронхиальной астмы</w:t>
            </w:r>
            <w:r>
              <w:rPr>
                <w:sz w:val="20"/>
                <w:szCs w:val="20"/>
              </w:rPr>
              <w:t>, клиническая картина неотложных состояний у детей и взрослы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состояний, сопровождающихся остро возникшей одышко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физикального обследования при приступе бронхиальной астм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етоды обследования (пикфлуометрия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тепени тяжести, признаки угрозы для жизни  приступа бронхиальной астм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тматический статус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при бронхиальной астме 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транспортировки и мониторирования  состояния пациент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и ОДН на догоспитальном этапе. Устранение причин ОДН, коррекция  гипоксемии. ИВЛ,  интубация трахеи,  коникотомия. Методы мониторирования спонтанного дыхания и при ИВ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ые состояния при бронхиальной астме у детей и взрослых критерии диагностики, оценка степени тяжести, особенности терап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неотложной помощи  при  осложнениях бронхиальной астмы у  взрослых и детей. Использование ингаляционных устройств. Ошибки в диагностике и оказании помощи. Показания  к госпитализации, особенности транспортировки Рекомендации негоспитализированным пациент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8.</w:t>
            </w:r>
            <w:r>
              <w:rPr>
                <w:bCs/>
                <w:sz w:val="20"/>
                <w:szCs w:val="20"/>
              </w:rPr>
              <w:t xml:space="preserve"> Гипертермический синдр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повышения  температуры тел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 лихорадки: классификация,  клиническая картина, возможные осложн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е причины длительной лихорад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, солнечный удар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лихорадки у детей, перегревание детей первого года жизн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льная диагностика инфекционной  лихорадки и неинфекционной гипертерми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ая безопаснос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 медикаментозные методы охлаждения. Физические и медикаментозные методы охлажд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тактики и алгоритм оказания неотложной помощи при гипертермическом синдроме   на догоспитальном этапе взрослым и детям. Жаропонижающие препараты: показания к назначению, выбор дозы и пути введения. Оценка проведения эффективности терапии. Показания к экстренной госпитализаци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я фельдшера в случае развития осложнений. 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9</w:t>
            </w:r>
            <w:r>
              <w:rPr>
                <w:bCs/>
                <w:sz w:val="20"/>
                <w:szCs w:val="20"/>
              </w:rPr>
              <w:t>. Особенности оказания неотложной помощи больным, при  подозрении у них  инфекционного заболев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ые состояния при инфекционных болезня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сбора  информации  о больном при подозрении у него инфекционного заболевания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ая безопасность,  способы экстренной профилакти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я  оборудования, инструментов,  санитарного транспор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тактики и алгоритм оказания неотложной помощи на догоспитальном этапе при инфекционных болезнях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 с инфекционном заболевани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 встречающиеся ошибк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на догоспитальном этапе. Особенности  оказания помощи больному, подозрительному  на особо опасное заболевание. Особенности дезинфекции на догоспитальном этапе. Экстренная профилактика особо опасных инфекц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тестов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манипуляций на фантом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орудованием и аппаратур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правочной литературой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смотр видеоматериалов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последовательных ситуайций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алгоритмов  по оказанию неотложной помощи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иска рецептов и расчет  доз лекарственных препаратов, применяемых при оказании неотложной помощ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документ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бор тактики и оказание неотложной медицинской помощи при внутренних болезнях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ственные препараты, подбор доз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ситуацио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 (схем, рисунков)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екционным материалом, учебниками, справочниками и другими источникам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комендации для негоспитализированных пациентов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иска рецептов и расчет  доз лекарственных препаратов, применяемых при оказании неотложной помощ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3. </w:t>
            </w:r>
            <w:r>
              <w:rPr>
                <w:b/>
                <w:bCs/>
                <w:sz w:val="20"/>
                <w:szCs w:val="20"/>
              </w:rPr>
              <w:t>Неотложные состояния в невролог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  <w:r>
              <w:rPr>
                <w:bCs/>
                <w:sz w:val="20"/>
                <w:szCs w:val="20"/>
              </w:rPr>
              <w:t xml:space="preserve"> Острые нарушения мозгового кровообращения (ОНМК). Судорожный синдр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, клинические проявления и осложнения ОНМК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врологического статуса пациента. Шкала Глазго для определения степени угнетения созн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 базовой терап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 с ОНМ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судорожного синдрома у различных  категорий пациентов (взрослых, детей, беременных женщин) и особенности оказания помощ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осложнения эпилептического припадка у пациентов (эпилептический статус, асфиксия, развитие ОСН, ЧМТ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развития эпилептического стату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терапии  Показания к госпитализ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на догоспитальном этапе при развитии судорожного синдрома Особенности транспортировки и мониторирования  состояния паци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МК: диагностика, тактика фельдшера, неотложная помощь. Диагностические критерии судорожного припадка. Показания к госпитализации. Физикальное обследование. Тактика  фельдшера, часто встречающиеся ошибки.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  <w:r>
              <w:rPr>
                <w:bCs/>
                <w:sz w:val="20"/>
                <w:szCs w:val="20"/>
              </w:rPr>
              <w:t xml:space="preserve"> Ком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ы: причины, классификация, критерии оценки комы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линические отличия различных видов к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физикального и инструментального обследования пациента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риборы для экспресс-оценки биохимических показателей у паци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я терапии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 и мониторирования  состояния паци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льная диагностика различных видов ком на догоспитальном этапе. Тактика  фельдшера и алгоритм оказания неотложной помощ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тестов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эргономических приемов при работе с паци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иту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ов  оказания неотложной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тактики и оказание неотложной медицинской помощи пациентом с неврологической патологи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льная диагностика ком различного гене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ые препараты, подбор доз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 литературой и другими источникам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комендации для негоспитализированных пациен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4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тложные состояния в хирургии и травматолог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трая абдоминальная боль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ечная колика. Острая задержка моч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ы острой боли в животе,  классификация,  клиническая картина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оценки  острой боли в животе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острый живот»: причины, клиническая картин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сические агенты,  способные вызывать клинику «острого живота»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стрый живот» в гинекологии: причины, клинические проявления, осложнения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я терапии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тактики и алгоритм оказания неотложной помощи на догоспитальном этапе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 почечной коли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ническая картина почечной коли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клинической картины и диагностики  почечной колики  у детей и  беременных женщин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гностика почечной колики на догоспитальном этапе Дифференциальная  диагности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отложной помощи, тактика фельдше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строй задержки моч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ническая картина острой задержки моч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гностика и дифференциальная диагностика острой задержки мочи 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отложной помощи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фельдшер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острых хирургических, гинекологических заболеваний, «острого живота» и тактика фельдшера при острой абдоминальной бо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почечной колики,  острой задержки мочи,  оказание неотложной помощи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4.2.</w:t>
            </w:r>
            <w:r>
              <w:rPr>
                <w:bCs/>
                <w:sz w:val="20"/>
                <w:szCs w:val="20"/>
              </w:rPr>
              <w:t xml:space="preserve"> Трав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епно-мозговая травма (ЧМТ): классификация,  возможные осложнения, клиническая карти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ЧМТ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неотложных мероприятий при ЧМ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 позвоночника и спинного мозга Классификация, клиническая карти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травмы позвоночника и спинного мозга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 неотложной помощи при  травме позвоночника и спинного мозг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 опорно-двигательного аппарата: травматические вывихи, переломы кост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 травм опорно-двигательного аппарата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неотложной помощи при травмах опорно-двигательного аппара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ы и ранения груди и органов средост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неотложной помощи при повреждениях груди и органов средост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ждения живота и органов брюшной поло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неотложной помощи при повреждениях живота и органов брюшной поло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ные и множественные травмы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действий в оказании помощи при сочетанных и множественных травм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ая безопасность при оказании помощи пациентам с травмо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е состояния пациента при травм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отложной помощи при ЧМТ и повреждениях позвоночника и спинного моз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отложной помощи при повреждениях опорно-двигательного аппар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отложной помощи при повреждениях груди и жив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отложной помощи при сочетанных и множественных травм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3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реждающее действие физических факторов (ожоги, переохлаждение, электротравма утопление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ология и классификация ожог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щади и глубины термического пора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е осложнения ожогов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отложной помощ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средства, применяемые на догоспитальном этапе при ожоговых ран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вая травма: отморожение, общее охлаждение, их классификац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рвма: воздействие электрического тока на биологические ткан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 клиническая картина электротравм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 и физикальное обследование пациента при электротравм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неотложной помощи на догоспитальном этапе пациентам с электротравмо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пление: виды, клиническая карти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казания медицинской помощи при утоплен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в оказании помощи пациентам при повреждающем воздействии физических фактор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еотложной помощи при ожогах,  переохлажден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равме и утоплен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4.4.</w:t>
            </w:r>
            <w:r>
              <w:rPr>
                <w:bCs/>
                <w:sz w:val="20"/>
                <w:szCs w:val="20"/>
              </w:rPr>
              <w:t xml:space="preserve"> Кровотеч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иология и классификация кровотечений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е проявления, степени тяжести и осложнения кровотеч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 определения  величины кровопотери и способы  временной остановки наружного кровотеч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помощь при наружном, артериальном и венозном кровотечени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помощь при кровотечениях из ЖКТ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тложная помощь при внутреннем кровотечени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онная безопасность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оказания неотложной помощи на догоспитальном этапе при кровотечениях различного генеза. Выбор тактики  в случае развившихся осложнений. 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тестов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 литературой и другими источникам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ов  по оказанию неотложной помощи при острой хирургической патологии и травмах с учетом медицинской  эгоном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следовательной ситу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комендации для негоспитализированных паци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оказание неотложной медицинской помощи пациентам с острой хирургической патологией и травмах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альная диагност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(схем, рисунков)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 литературой и другими источникам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комендации для негоспитализированных пациен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5. </w:t>
            </w:r>
            <w:r>
              <w:rPr>
                <w:b/>
                <w:bCs/>
                <w:sz w:val="20"/>
                <w:szCs w:val="20"/>
              </w:rPr>
              <w:t>Оказание неотложной помощи при отравления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7" w:leader="none"/>
                <w:tab w:val="left" w:pos="12572" w:leader="none"/>
              </w:tabs>
              <w:overflowPunct w:val="false"/>
              <w:autoSpaceDE w:val="false"/>
              <w:snapToGrid w:val="false"/>
              <w:spacing w:lineRule="atLeast" w:line="169" w:before="20" w:after="20"/>
              <w:ind w:right="1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87" w:leader="none"/>
                <w:tab w:val="left" w:pos="12572" w:leader="none"/>
              </w:tabs>
              <w:overflowPunct w:val="false"/>
              <w:autoSpaceDE w:val="false"/>
              <w:spacing w:lineRule="atLeast" w:line="169" w:before="20" w:after="20"/>
              <w:ind w:right="11" w:hanging="0"/>
              <w:rPr/>
            </w:pPr>
            <w:r>
              <w:rPr>
                <w:b/>
                <w:bCs/>
                <w:sz w:val="20"/>
                <w:szCs w:val="20"/>
              </w:rPr>
              <w:t>Тема 5.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гностика и принципы оказания помощи при  воздействии ядов и</w:t>
            </w:r>
          </w:p>
          <w:p>
            <w:pPr>
              <w:pStyle w:val="Normal"/>
              <w:tabs>
                <w:tab w:val="clear" w:pos="708"/>
                <w:tab w:val="left" w:pos="6187" w:leader="none"/>
                <w:tab w:val="left" w:pos="12572" w:leader="none"/>
              </w:tabs>
              <w:overflowPunct w:val="false"/>
              <w:autoSpaceDE w:val="false"/>
              <w:spacing w:lineRule="atLeast" w:line="169" w:before="20" w:after="20"/>
              <w:ind w:righ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х отравлениях на догоспитальном этап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ядов и отравлений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ы  токсического поражения органов и сист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стика острых отравлений на догоспитальном этапе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следования пациентов при токсических поражения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критер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экспресс- диагностики отравлений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ая диагностика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казания помощи при острых отравлениях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ы естественной и искусственной детоксикации при воздействии токсических веществ, антидотная терапия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на догоспитальном этапе взрослым и детя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к госпитализ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дифференциальная диагностика при  воздействии ядов на организм и острых отравлениях. Особенности  диагностики  острых отравлений у   детей. Антидотная терап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при воздействии ядов  и острых отравлениях на догоспитальном этапе пациентам разных возрастных категорий. Особенности транспортировки и мониторирования  состояния паци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5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тестов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ов  оказания неотложной  по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следовательных ситу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 литературой и другими источникам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комендации для негоспитализированных пациен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6. </w:t>
            </w:r>
            <w:r>
              <w:rPr>
                <w:b/>
                <w:bCs/>
                <w:sz w:val="20"/>
                <w:szCs w:val="20"/>
              </w:rPr>
              <w:t>Неотложные состояния в акушерстве и гинеколог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6.1.</w:t>
            </w:r>
            <w:r>
              <w:rPr>
                <w:bCs/>
                <w:sz w:val="20"/>
                <w:szCs w:val="20"/>
              </w:rPr>
              <w:t xml:space="preserve"> Роды вне лечебного учрежд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ы вне стационара: причины, классификация род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ведения родов вне стациона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осложн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жизнеспособности  пло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я новорожденного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и и алгоритм принятия родов вне лечебного учрежд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транспортировки и мониторирования  состояния паци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акушерского пособия вне лечебного учреждения при срочных и преждевременных родах. Возможные осложнения. Условия и правила госпитализации матери и ребенка в стационар. Оформление документ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6.2.</w:t>
            </w:r>
            <w:r>
              <w:rPr>
                <w:bCs/>
                <w:sz w:val="20"/>
                <w:szCs w:val="20"/>
              </w:rPr>
              <w:t xml:space="preserve"> Кровотечения в акушерстве и гинеколог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, причина и клиническая картина акушерских кровотечен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функциональные маточные кровотеч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ложнения кровотечений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оррагический шо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 и алгоритм оказания неотложной помощи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ировки в стационар и особенности мониторирования  состояния пациент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Часто встречающиеся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и алгоритм оказания неотложной помощи при  акушерских и  гинекологических кровотечениях. Алгоритм проведения противошоковых мероприяти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6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тестов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тработка алгоритмов принятия родов вне стационара на фантомах, при акушерских и гинекологических кровотечениях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смотр видеоматериалов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последовательных ситуац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 литературой и другими источникам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комендации для негоспитализированных пациен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7. </w:t>
            </w:r>
            <w:r>
              <w:rPr>
                <w:b/>
                <w:bCs/>
                <w:sz w:val="20"/>
                <w:szCs w:val="20"/>
              </w:rPr>
              <w:t>Оказание неотложной помощи детям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7.1.</w:t>
            </w:r>
            <w:r>
              <w:rPr>
                <w:bCs/>
                <w:sz w:val="20"/>
                <w:szCs w:val="20"/>
              </w:rPr>
              <w:t xml:space="preserve"> Особенности оказания неотложной помощи детя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тактики при оказании неотложной помощи детям. 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неотложных состояний у дет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неотложных состояний у дет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 введения, дозы лекарственных препаратов, применяемых  детям разного возраста при неотложных  состояниях на догоспитальном этап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узионная терапия детей  разного возраста  при неотложных состояниях на догоспитальном этап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ерии эффективности оказываемой помощ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шибки при оказании неотложной помощи детя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тложная помощь при основных патологических состояниях у дет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диагностики и дифференциальной диагностики   неотложных состояний у детей различного возраста. Тактика фельдшера в отношении родите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тактики оказания  неотложной медицинской помощи детям при различных патологических состояниях. Подбор путей введения, доз лекарственных препаратов Особенности транспортировки и мониторирования  состояния пациен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7.2.</w:t>
            </w:r>
            <w:r>
              <w:rPr>
                <w:sz w:val="20"/>
                <w:szCs w:val="20"/>
              </w:rPr>
              <w:t xml:space="preserve">  СЛР у дете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проведения СЛР у детей до 1го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проведения СЛР у детей от 1года до 7 ле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 проведения СЛР у детей от 7 до 14 лет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терии эффективности  реанимационных мероприятий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пасности и осложн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внезапной смерти у детей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ЛР детям разного возраста.  Критерии эффективности, осложнения, ошибк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7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следовательных ситу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доз и выписка рецептов  на лекарственные средства, применяемые для оказания неотложной помощи детя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 литературой и другими источникам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для негоспитализированных пациен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ПМ 8. </w:t>
            </w:r>
            <w:r>
              <w:rPr>
                <w:b/>
                <w:bCs/>
                <w:sz w:val="20"/>
                <w:szCs w:val="20"/>
              </w:rPr>
              <w:t>Оказание неотложной помощи при чрезвычайных ситуация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8.1.</w:t>
            </w:r>
            <w:r>
              <w:rPr>
                <w:rFonts w:eastAsia="Calibri"/>
                <w:bCs/>
                <w:sz w:val="20"/>
                <w:szCs w:val="20"/>
              </w:rPr>
              <w:t>Принципы организации, задачи, силы и средства службы медицины катастроф и медицинской службы гражданской оборон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йный аппарат медицины катастроф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Единой государственной системы предупреждения и ликвидации чрезвычайных ситуаций (ЧС) в Росс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труктура и задачи службы медицины катастроф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защита здоровья граждан при Ч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силы и средства для ликвидации Ч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8.2. </w:t>
            </w:r>
            <w:r>
              <w:rPr>
                <w:rFonts w:eastAsia="Calibri"/>
                <w:bCs/>
                <w:sz w:val="20"/>
                <w:szCs w:val="20"/>
              </w:rPr>
              <w:t>Организация и проведение медицинской сортировки на различных этапах оказания медицинской помощи при ЧС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Ч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ражающие факторы: классификация, характеристи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о-тактическая характеристика различных Ч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медицинской сортировки и основные сортировочные группы на различных этапах оказания медицинской помощи при ЧС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острадавших с учетом сортировочных признак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я пострадавших из очагов пора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пострадавших в местах массового поражения различной этиолог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8.3. </w:t>
            </w:r>
            <w:r>
              <w:rPr>
                <w:rFonts w:eastAsia="Calibri"/>
                <w:bCs/>
                <w:sz w:val="20"/>
                <w:szCs w:val="20"/>
              </w:rPr>
              <w:t xml:space="preserve">Оказание экстренной медицинской помощи при различных видах поражения в ЧС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и средства оказания догоспитальной медицинской помощи пораженным при радиационных поражениях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средства оказания догоспитальной медицинской помощи пораженным при воздействии отравляющих и высокотоксичных вещест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средства оказания догоспитальной медицинской помощи пораженным при ликвидации очагов особо опасных инфекц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 средства оказания догоспитальной медицинской помощи пораженным в очагах природных катастроф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бъем и средства оказания доспитальной медицинской помощи при </w:t>
            </w:r>
            <w:r>
              <w:rPr>
                <w:sz w:val="20"/>
                <w:szCs w:val="20"/>
              </w:rPr>
              <w:t xml:space="preserve"> механически повреждениях и синдроме длительного сдавления (СДС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бъем и средства оказания доспитальной медицинской помощи при  пожар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ъем и средства оказания доспитальной медицинской помощи при </w:t>
            </w:r>
            <w:r>
              <w:rPr>
                <w:sz w:val="20"/>
                <w:szCs w:val="20"/>
              </w:rPr>
              <w:t xml:space="preserve"> дорожно-транспортных проишествиях (ДТП) и иных транспортных авариях (в.ч. авиакатасрофах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ъем и средства оказания доспитальной медицинской помощи при </w:t>
            </w:r>
            <w:r>
              <w:rPr>
                <w:sz w:val="20"/>
                <w:szCs w:val="20"/>
              </w:rPr>
              <w:t xml:space="preserve"> химических авария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ъем и средства оказания доспитальной медицинской помощи при </w:t>
            </w:r>
            <w:r>
              <w:rPr>
                <w:sz w:val="20"/>
                <w:szCs w:val="20"/>
              </w:rPr>
              <w:t xml:space="preserve"> террористических акт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е и индивидуальные средства защит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вматичное определение ведущего поврежд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нтистрессовой помощи пострадавшим и членам их сем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рганизация работы и оказание экстренной медицинской помощи</w:t>
            </w:r>
            <w:r>
              <w:rPr>
                <w:sz w:val="20"/>
                <w:szCs w:val="20"/>
              </w:rPr>
              <w:t xml:space="preserve"> в очаге радиационного поражения и при воздействии отравляющих и высокотоксичных веществ</w:t>
            </w:r>
            <w:r>
              <w:rPr>
                <w:rFonts w:eastAsia="Calibri"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 очагах  особо опасных инф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рганизация работы и оказание экстренной медицинской помощи</w:t>
            </w:r>
            <w:r>
              <w:rPr>
                <w:sz w:val="20"/>
                <w:szCs w:val="20"/>
              </w:rPr>
              <w:t xml:space="preserve"> в очаге природных катастроф, при механически повреждениях и синдроме длительного сдавления  (СДС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8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, тестовых зад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ориентировочных действий при различных видах патолог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ополнительной  литературой и другими источникам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для негоспитализированных паци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алгоритмов оказания неотложной помощ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смотр видеоматероиалов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ализ конкретных ситуаци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 по дифференциальной диагнос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екциолнным материалом, учебниками и  дополнительной  литературой и другими источниками информ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ого кабинета и клинических б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фельдшерский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врачебный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кардиограф портативный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парат искусственной вентиляции легких ручной (мешок Амбу)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ативный глюкометр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юкотесты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нометр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ендоскоп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кфлоуметр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льсоксиметр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булайзеры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гуты кровоостанавливающи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Тренажер  для отработки  навыков СЛР  взрослому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нтом для отработки навыков принятия родов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для отработки навыков СЛР  новорожденному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шин иммобилизационных транспортных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иммобилизационных головодержателей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ксирующий воротник Шанца для взрослых и детей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силки-бескаркасные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атив для инфузий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спиратор портативный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ищеводно-ларингеальные трубки (типа «</w:t>
      </w:r>
      <w:r>
        <w:rPr>
          <w:sz w:val="28"/>
          <w:szCs w:val="28"/>
          <w:lang w:val="en-US"/>
        </w:rPr>
        <w:t>Combitub</w:t>
      </w:r>
      <w:r>
        <w:rPr>
          <w:sz w:val="28"/>
          <w:szCs w:val="28"/>
        </w:rPr>
        <w:t xml:space="preserve">»)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аренгиальные маски для взрослых и детей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антомы для отработки навыков коникотомии, постановки воздуховода, </w:t>
      </w:r>
      <w:r>
        <w:rPr>
          <w:sz w:val="28"/>
          <w:szCs w:val="28"/>
        </w:rPr>
        <w:t>пищеводно-ларингеальные трубки (типа «</w:t>
      </w:r>
      <w:r>
        <w:rPr>
          <w:sz w:val="28"/>
          <w:szCs w:val="28"/>
          <w:lang w:val="en-US"/>
        </w:rPr>
        <w:t>Combitub</w:t>
      </w:r>
      <w:r>
        <w:rPr>
          <w:sz w:val="28"/>
          <w:szCs w:val="28"/>
        </w:rPr>
        <w:t xml:space="preserve">»)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бель для размещения медицинской аппаратуры и принадлежностей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>Набор реанимационный малый для  скорой медицинской помощи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 для оказания помощи при экзогенных отравлениях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акушерский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течка «Анти-ВИЧ»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ый материал (бинты, вата, лейкопластырь, маски, перчатки,  лекарственные препараты, шприцы,  системы для внутривенного вливания,  катетеризации переферических вен, дезинфекционные средства, аентисептики и т.п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Жуков Б. Н.</w:t>
      </w:r>
      <w:r>
        <w:rPr>
          <w:sz w:val="28"/>
          <w:szCs w:val="28"/>
        </w:rPr>
        <w:t xml:space="preserve">  Реаниматология [Текст] : учеб. пособие / Б. Н. Жуков, П. Н. Мышенцев, С. А. Быстров. - 2-е изд., стереотип.. - Москва : Академия, 2007. - 205,[1]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Зарянская В. Г.</w:t>
      </w:r>
      <w:r>
        <w:rPr>
          <w:sz w:val="28"/>
          <w:szCs w:val="28"/>
        </w:rPr>
        <w:t xml:space="preserve">  Основы реаниматологии и анестезиологии для медицинских колледжей [Текст] : учеб. пособие/ В. Г. Зарянская. - 5-е изд.. - Ростов-н/Д. : Феникс, 2007. - 38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расильникова И. М.</w:t>
      </w:r>
      <w:r>
        <w:rPr>
          <w:sz w:val="28"/>
          <w:szCs w:val="28"/>
        </w:rPr>
        <w:t xml:space="preserve">  Неотложная доврачебная медицинская помощь [Текст] : учеб. пособие/ И. М. Красильникова, Е. Г. Моисеева. - Москва : ГЭОТАР-Медиа, 2013. - 186, [1] с.: 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гнибеда А.Н.</w:t>
      </w:r>
      <w:r>
        <w:rPr>
          <w:sz w:val="28"/>
          <w:szCs w:val="28"/>
        </w:rPr>
        <w:t xml:space="preserve">  Синдромная патология, дифференциальная диагностика и фармакотерапия [Текст] : учеб. для сред. мед. учеб. заведений/ А. Н. Нагнибеда. - 2-е изд., испр. и доп.. - Санкт-Петербург : СпецЛит, 2008. - 399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каченок В.С.</w:t>
      </w:r>
      <w:r>
        <w:rPr>
          <w:sz w:val="28"/>
          <w:szCs w:val="28"/>
        </w:rPr>
        <w:t xml:space="preserve">  Скорая и неотложная медицинская помощь [Электронный ресурс] : учеб. пособие/ В. С. Ткаченок. - Минск : Вышэйшая школа, 2013. - 303 с. - Режим доступа: </w:t>
      </w:r>
      <w:hyperlink r:id="rId6">
        <w:r>
          <w:rPr>
            <w:rStyle w:val="InternetLink"/>
            <w:sz w:val="28"/>
            <w:szCs w:val="28"/>
          </w:rPr>
          <w:t>http://iprbookshop.ru/20561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 скорой медицинской помощи /под ред. С.Ф.Багненко, А.Л.Верткина, А.Г.Мирошниченко, М.Ш.Хубутии. – М.: ГЭОТАР-Медиа. – 2009. – 8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рая помощь: руководство для фельдшеров и медсестер/ А.Л.Верткин, Л.М.Барденштейн, Б.С.Брискин и др. – М.: Эксмо. – 2010. – 528 с. – (Медицинская практик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данов Г.Г. Реанимация. Учебное пособие. Москва. – 2005. – 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мин С.А. А. Неотложные состояния. – 6-е изд., перераб. И доп. – М.: «Медицинское информационное агенство», 2006. – 800 с.: ил.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нятия проводятся в учебных кабинетах, в Центре доклинической подготовки, компьютерных классах, отделениях стацион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освоению модуля «Неотложная медицинская помощь на догоспитальном этапе» является освоение </w:t>
      </w:r>
      <w:r>
        <w:rPr>
          <w:sz w:val="28"/>
        </w:rPr>
        <w:t xml:space="preserve"> обучающимися дисциплин математического и общего естественно научного цикла, общепрофессиональных дисциплин, МДК и дисциплин модулей «Теория и практика сестринского дела», «Диагностическая деятельность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Наличие высшего профессионального образования, соответствующего профилю модуля «Неотложная медицинская помощь на догоспитальном этапе» и специальности «Лечебное дело». Опыт деятельности в организациях соответствующей профессиональной сферы является обязательны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дготовка по профессиональному модулю сопровождается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им контролем и проведением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екущий контроль проводится преподавателем в процессе обучения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Формы и методы текущего и итогового контроля по профессиональному модулю самостоятельно разрабатываются преподавателем и доводятся до сведения обучающихся не позднее начала двух месяцев от начала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и итогового контроля образовательными учреждениями создаются фонды оценочных средств (ФОС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8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2469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1. </w:t>
            </w:r>
          </w:p>
          <w:p>
            <w:pPr>
              <w:pStyle w:val="Normal"/>
              <w:ind w:right="-8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диагностику неотложных состояний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ьность формулировки диагноза и его обоснования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3.2. </w:t>
            </w:r>
          </w:p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актику ведения пациента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ьность выбора тактики, последовательность, точность и соответствие ее компонентов диагнозу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4.3. </w:t>
            </w:r>
          </w:p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лечебные вмешательства по оказанию медицинской помощи на догоспитальном этапе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ильность и обоснованность выбора лечебных вмешательств Полнота и точность выполнения в соответствии с алгоритмами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8"/>
                <w:szCs w:val="28"/>
              </w:rPr>
              <w:t xml:space="preserve">ПК 3.4. </w:t>
            </w:r>
          </w:p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контроль эффективности  проводимых мероприятий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ффективность результативность  и полезность 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right="-85" w:hanging="0"/>
              <w:rPr/>
            </w:pPr>
            <w:r>
              <w:rPr>
                <w:sz w:val="28"/>
                <w:szCs w:val="28"/>
              </w:rPr>
              <w:t xml:space="preserve">ПК 3.5. </w:t>
            </w:r>
          </w:p>
          <w:p>
            <w:pPr>
              <w:pStyle w:val="22"/>
              <w:spacing w:lineRule="auto" w:line="240" w:before="0" w:after="0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состояния пациента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нота выбора параметров контроля  и их анализ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8"/>
                <w:szCs w:val="28"/>
              </w:rPr>
              <w:t xml:space="preserve">ПК 3.6. </w:t>
            </w:r>
          </w:p>
          <w:p>
            <w:pPr>
              <w:pStyle w:val="Normal"/>
              <w:ind w:right="-85" w:hanging="0"/>
              <w:rPr/>
            </w:pPr>
            <w:r>
              <w:rPr>
                <w:sz w:val="28"/>
                <w:szCs w:val="28"/>
              </w:rPr>
              <w:t>Определять показания к госпитализации и проводить  транспортировку пациента в стационар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Аргументированность решения и соответствие его нормативным актам  правильность выбора  вида транспортировки и ее организации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К 3.7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медицинскую документацию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олнота, точность,  грамотность и использование соответствующей медицинской терминологии, оформление в соответствии с требованиями, предъявляемыми к документам такого рода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на практическом экзамене</w:t>
            </w:r>
          </w:p>
        </w:tc>
      </w:tr>
      <w:tr>
        <w:trPr>
          <w:trHeight w:val="637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8"/>
                <w:szCs w:val="28"/>
              </w:rPr>
              <w:t xml:space="preserve">ПК 3.8. </w:t>
            </w:r>
          </w:p>
          <w:p>
            <w:pPr>
              <w:pStyle w:val="Normal"/>
              <w:ind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оказывать неотложную медицинскую помощь пострадавшим в чрезвычайных ситуациях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рганизация и оказание помощи в соответствии с нормативными документами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на практическом экзамен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840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2. Организовывать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ую деятельность,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ть типовые методы и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выполнения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х задач,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ть их эффективность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циональные организация и выбор методов и способов выполнения профессиональных задач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ность анализировать собственную деятельност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. Принимать решения в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дартных и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андартных ситуациях и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и за них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.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монстрация способности принимать решения в </w:t>
            </w:r>
            <w:r>
              <w:rPr>
                <w:sz w:val="28"/>
                <w:szCs w:val="28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 Работать в команде,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 общаться с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>
                <w:sz w:val="28"/>
                <w:szCs w:val="28"/>
              </w:rPr>
              <w:t xml:space="preserve">коллегами, руководством, </w:t>
            </w:r>
          </w:p>
          <w:p>
            <w:pPr>
              <w:pStyle w:val="List"/>
              <w:widowControl w:val="false"/>
              <w:ind w:left="0"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иентами.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тивное взаимодействие обучающихся с преподавателями другими обучающимися, персоналом лечебных учреждений, пациентами и их окружением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7. Брать ответственность за работу членов команды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>
                <w:sz w:val="28"/>
                <w:szCs w:val="28"/>
              </w:rPr>
              <w:t xml:space="preserve">(подчиненных), за результат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явление ответственности за работу членов команды и конечный  </w:t>
            </w:r>
            <w:r>
              <w:rPr>
                <w:sz w:val="28"/>
                <w:szCs w:val="28"/>
              </w:rPr>
              <w:t xml:space="preserve">результат 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4" w:hanging="0"/>
              <w:rPr/>
            </w:pPr>
            <w:r>
              <w:rPr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ение интереса к инновациям в области профессиональной деятельности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1. Быть готовым брать на себя нравственные обязательства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>
                <w:sz w:val="28"/>
                <w:szCs w:val="28"/>
              </w:rPr>
              <w:t xml:space="preserve">по отношению к природе,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, человеку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нстрация бережного отношения к окружающей среде, приверженности принципам гуманизма 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12. Организовывать рабочее место с соблюдением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>
                <w:sz w:val="28"/>
                <w:szCs w:val="28"/>
              </w:rPr>
              <w:t xml:space="preserve">требований охраны труда,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ой санитарии,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екционной и </w:t>
            </w:r>
          </w:p>
          <w:p>
            <w:pPr>
              <w:pStyle w:val="List"/>
              <w:widowControl w:val="false"/>
              <w:ind w:left="283" w:right="-84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ой </w:t>
            </w:r>
          </w:p>
          <w:p>
            <w:pPr>
              <w:pStyle w:val="List"/>
              <w:widowControl w:val="false"/>
              <w:ind w:left="283" w:right="-84" w:hanging="283"/>
              <w:rPr/>
            </w:pP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и соблюдение правил техники безопасности при выполнении профессиональных задач.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й экзамен Тестовый контроль,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-84" w:hanging="0"/>
              <w:rPr/>
            </w:pPr>
            <w:r>
              <w:rPr>
                <w:sz w:val="28"/>
                <w:szCs w:val="28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онстрация приверженности ЗОЖ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Экспертное наблюдение и оценка на практических занятиях при выполнении работ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21"/>
        </w:tabs>
        <w:ind w:left="1021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iprbookshop.ru/20561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2:00Z</dcterms:created>
  <dc:creator>User</dc:creator>
  <dc:description/>
  <cp:keywords/>
  <dc:language>en-US</dc:language>
  <cp:lastModifiedBy>User</cp:lastModifiedBy>
  <cp:lastPrinted>2010-01-20T14:14:00Z</cp:lastPrinted>
  <dcterms:modified xsi:type="dcterms:W3CDTF">2015-02-01T14:35:00Z</dcterms:modified>
  <cp:revision>13</cp:revision>
  <dc:subject/>
  <dc:title/>
</cp:coreProperties>
</file>