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____________ 20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______________ 20  г.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Психология общения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4</w:t>
      </w:r>
    </w:p>
    <w:p>
      <w:pPr>
        <w:pStyle w:val="Style15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Style15"/>
        <w:jc w:val="both"/>
        <w:rPr/>
      </w:pPr>
      <w:r>
        <w:rPr>
          <w:sz w:val="28"/>
          <w:szCs w:val="28"/>
        </w:rPr>
        <w:t>Кафедра: «Психиатрия и клиническая психология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8 час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  ПРОГРАММЫ                                       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2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 «ПСИХОЛОГИЯ ОБЩЕНИЯ»</w:t>
      </w:r>
    </w:p>
    <w:p>
      <w:pPr>
        <w:pStyle w:val="Style15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Лечебное дело, квалификации – фельдш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22"/>
        </w:numPr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: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общий гуманитарный и социально-экономический цикл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1"/>
          <w:numId w:val="22"/>
        </w:numPr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своения дисциплины обучающийся должен уметь:</w:t>
      </w:r>
    </w:p>
    <w:p>
      <w:pPr>
        <w:pStyle w:val="Default"/>
        <w:numPr>
          <w:ilvl w:val="0"/>
          <w:numId w:val="15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техники и приемы эффективного общения в профессиональной деятельности.</w:t>
      </w:r>
    </w:p>
    <w:p>
      <w:pPr>
        <w:pStyle w:val="Default"/>
        <w:numPr>
          <w:ilvl w:val="0"/>
          <w:numId w:val="15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емы саморегуляции поведения в процессе межличностного общения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связь общения и деятельности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функции, виды и уровни общения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и и ролевые ожидания в общении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оциальных взаимодействий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ы взаимопонимания в общении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и и приемы общения, правила слушания, ведения беседы, убеждения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ие принципы общения.</w:t>
      </w:r>
    </w:p>
    <w:p>
      <w:pPr>
        <w:pStyle w:val="Normal"/>
        <w:numPr>
          <w:ilvl w:val="0"/>
          <w:numId w:val="3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, причины, виды и способы разрешения конфликтов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exact" w:line="240"/>
        <w:ind w:left="227" w:hanging="2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ой учебной нагрузки обучающегося 58 часов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48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амостоятельной работы обучающегося 1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ind w:left="86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1"/>
          <w:numId w:val="2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9363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Основные закономерности процесса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Введение в психологию общения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психологии общ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процесса общ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мет психологии общения.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вни коммуникаци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Язык жестов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 Личность и группа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чности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и характеристики малой группы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икросоциальных групп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й микроклимат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 группа и коллектив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группы на личность челове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я на тему «Положительное и отрицательное влияние групп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 Конфликты в общен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конфликт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а конфликт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и виды конфликтов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собы разрешения конфликт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ти разрешения конфликт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труктивное и деструктивное поведен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икросоциального исследования на тему «Поведение человека в конфликте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 Основы возрастной псих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возрастной психологии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зация развития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а основных возрастных этапов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общения с людьми  разных возрастных групп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сообщений – презентаций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детьми раннего детского возра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подрост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щение с людьми пожилого возраста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 Лидер и коман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лидерств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ческие типы лидер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ияние личности на группу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ология лидерств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личной уверенност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Взаимодействие в процессе общен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Общение с пациент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взаимодействия в системе: врач-медсестра-пациен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сихологические типы пациентов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ы медицинских сестер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системе: врач-медсестра-пациент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120" w:hanging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поведения медицинских работ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ситуационных задач по общению пациентов и медработников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а 2.2. Этика об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е принципы делового общ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связь этических и психологических принципов общ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тический и моральный  кодекс поведения медицинского работник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комментариев к основным этическим дилеммам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 Переговоры, споры, дискусси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проведения дискуссий и перегово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обенности спор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организаций деловых переговор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искусс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right="48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дискуссию на задан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 Психология публичного выступления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подготовки публичных выступл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ли выступлений, распространенные ошибк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владение ораторским искусство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убличного выступ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публичное выступление на актуальную тему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 Общение в профессиональной деятельности.</w:t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понятия темы: труд, професс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аимодействие в условиях труд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рофесси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овление личности в условиях профессиональной деятельности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нинг коммуникативных навы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основной и дополнительной литературо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ь эссе на тему «Я и моя професси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СИХОЛОГИЯ ОБЩЕНИЯ»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</w:rPr>
        <w:t xml:space="preserve">Реализация рабочей программы учебной дисциплины «Психология общения» требует наличие учебного кабинет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Шкаф для хранения учебно-методических материалов;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лассная доска;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ол для преподавателя;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тул для преподавателя;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толы для студентов; </w:t>
      </w:r>
    </w:p>
    <w:p>
      <w:pPr>
        <w:pStyle w:val="Normal"/>
        <w:numPr>
          <w:ilvl w:val="0"/>
          <w:numId w:val="1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тулья для студент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8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ультимедийная установка; </w:t>
      </w:r>
    </w:p>
    <w:p>
      <w:pPr>
        <w:pStyle w:val="Normal"/>
        <w:numPr>
          <w:ilvl w:val="0"/>
          <w:numId w:val="38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К и программное обеспечени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наглядные пособия: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ксты и презентации лекций на электронных носителях;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стовые задания на электронных носителях;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Задания на самоподготовку студентов к практическим занятиям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bCs/>
          <w:sz w:val="28"/>
          <w:szCs w:val="28"/>
        </w:rPr>
        <w:t>Островская И.В.</w:t>
      </w:r>
      <w:r>
        <w:rPr>
          <w:sz w:val="28"/>
          <w:szCs w:val="28"/>
        </w:rPr>
        <w:t xml:space="preserve">  Психология  [Электронный ресурс] : учебник для студ. медицинских училищ и колледжей/ И. В. Островская. - 2-е изд., испр. и доп., 2013. - 480 с.: ил. - Режим доступа: http://www.medcollegelib.ru/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уденко А.М.</w:t>
      </w:r>
      <w:r>
        <w:rPr>
          <w:sz w:val="28"/>
          <w:szCs w:val="28"/>
        </w:rPr>
        <w:t xml:space="preserve">  Психология для медицинских колледжей [Электронный ресурс] : учебное пособие/ А. М. Руденко, С. И. Самыгин. - 2-е изд., испр. и доп.. - Ростов-на-Дону : Феникс, 2013. - 383 с. - Режим доступа: http://www.medcollegelib.ru/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Добрович А. Общение: наука и искусство / А. Добрович - М., 2006.- 276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елли Г. Процесс каузальной атрибуции: Современная зарубежная социальная психология. Тексты / Г. Келли - М., 1984. – 231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валев Г.А. Воздействие как психологическая категории. Психология воздействия: Проблемы теории и практики / Г.А. Ковалев - М.,1989. – 198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рижанская Ю.С., Третьяков В.П. Грамматика общения /Ю.С. Крижанская., В.П. Третьяков - Л.,1990. – 187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эмпбелл А. Медицинская этика : учебное пособие: [пер. с англ.] / А. Кэмпбелл, Г. Джиллетт, Г. Джонс. - Москва : ГЭОТАР-Медиа, 2007. - 400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Лабунская В.А. Невербальное общение /В.А. Лабунская - Ростов н/Д, 2007. – 328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Ладатко Л.В. Этика и культура управления : учебное пособие / Л. В. Ладатко. - 3-е изд., стер. - Ростов-на-Дону : Феникс, 2006. - 317 с. - (Среднее профессиональное образование)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Леонтьев А.А. Психология общения / А.А. Леонтьев - М., 1997. – 347 с. </w:t>
      </w:r>
    </w:p>
    <w:p>
      <w:pPr>
        <w:pStyle w:val="Normal"/>
        <w:numPr>
          <w:ilvl w:val="0"/>
          <w:numId w:val="1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Яскевич Я.С. Основы биоэтики / Я.С. Яскевич, С.Д. Денисов, Б.Г. Юдин – К., Вышэйшая школа, 2009. – 238 с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и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118"/>
        <w:gridCol w:w="3410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.</w:t>
            </w:r>
          </w:p>
          <w:p>
            <w:pPr>
              <w:pStyle w:val="Normal"/>
              <w:snapToGrid w:val="false"/>
              <w:rPr/>
            </w:pPr>
            <w:r>
              <w:rPr/>
              <w:t>ПК 1.1.</w:t>
            </w:r>
            <w:r>
              <w:rPr>
                <w:color w:val="000000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ПК 1.5.</w:t>
            </w:r>
            <w:r>
              <w:rPr>
                <w:color w:val="000000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rPr/>
            </w:pPr>
            <w:r>
              <w:rPr/>
              <w:t>ПК 2.1.</w:t>
            </w:r>
            <w:r>
              <w:rPr>
                <w:color w:val="000000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ПК 2.4.</w:t>
            </w:r>
            <w:r>
              <w:rPr>
                <w:color w:val="000000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2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2.6. </w:t>
            </w:r>
            <w:r>
              <w:rPr>
                <w:color w:val="000000"/>
              </w:rPr>
              <w:t>Организовывать специализированный сестринский уход за пациент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2.7. Организовывать оказание психологической помощи пациенту и его окружению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  <w:t>ПК 3.4.</w:t>
            </w:r>
            <w:r>
              <w:rPr>
                <w:color w:val="000000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snapToGrid w:val="false"/>
              <w:rPr/>
            </w:pPr>
            <w:r>
              <w:rPr/>
              <w:t>ПК 3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3.6.</w:t>
            </w:r>
            <w:r>
              <w:rPr>
                <w:color w:val="000000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/>
            </w:pPr>
            <w:r>
              <w:rPr/>
              <w:t>ПК 4.2.</w:t>
            </w:r>
            <w:r>
              <w:rPr>
                <w:color w:val="000000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rPr/>
            </w:pPr>
            <w:r>
              <w:rPr/>
              <w:t>ПК 4.3.</w:t>
            </w:r>
            <w:r>
              <w:rPr>
                <w:color w:val="000000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4.4.</w:t>
            </w:r>
            <w:r>
              <w:rPr>
                <w:color w:val="000000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4.6. </w:t>
            </w:r>
            <w:r>
              <w:rPr>
                <w:color w:val="000000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7.Организовывать здоровьесберегающую сред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rPr/>
            </w:pPr>
            <w:r>
              <w:rPr/>
              <w:t>ПК 5.1.</w:t>
            </w:r>
            <w:r>
              <w:rPr>
                <w:color w:val="000000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/>
            </w:pPr>
            <w:r>
              <w:rPr/>
              <w:t>ПК 5.2.</w:t>
            </w:r>
            <w:r>
              <w:rPr>
                <w:color w:val="000000"/>
              </w:rPr>
              <w:t>Проводить психосоциальную реабилитацию.</w:t>
            </w:r>
          </w:p>
          <w:p>
            <w:pPr>
              <w:pStyle w:val="Normal"/>
              <w:snapToGrid w:val="false"/>
              <w:rPr/>
            </w:pPr>
            <w:r>
              <w:rPr/>
              <w:t>ПК 5.3.</w:t>
            </w:r>
            <w:r>
              <w:rPr>
                <w:color w:val="000000"/>
              </w:rPr>
              <w:t>Осуществлять паллиативную помощь.</w:t>
            </w:r>
          </w:p>
          <w:p>
            <w:pPr>
              <w:pStyle w:val="Normal"/>
              <w:rPr/>
            </w:pPr>
            <w:r>
              <w:rPr/>
              <w:t>ПК 5.4.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5.5.Проводить экспертизу временной нетрудоспособности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.1.Рационально организовывать деятельность персонала с соблюдением психологических и этических аспектов работы в команде.</w:t>
            </w:r>
          </w:p>
          <w:p>
            <w:pPr>
              <w:pStyle w:val="Normal"/>
              <w:rPr/>
            </w:pPr>
            <w:r>
              <w:rPr/>
              <w:t>ПК 6.2.</w:t>
            </w:r>
            <w:r>
              <w:rPr>
                <w:color w:val="000000"/>
              </w:rPr>
              <w:t>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 6.3.Вести медицинскую документацию.</w:t>
            </w:r>
          </w:p>
          <w:p>
            <w:pPr>
              <w:pStyle w:val="Normal"/>
              <w:rPr/>
            </w:pPr>
            <w:r>
              <w:rPr/>
              <w:t xml:space="preserve">ПК 6.4. </w:t>
            </w:r>
            <w:r>
              <w:rPr>
                <w:color w:val="000000"/>
              </w:rPr>
              <w:t>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, офисе общей врачебной (семейной) прак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я:</w:t>
            </w:r>
          </w:p>
          <w:p>
            <w:pPr>
              <w:pStyle w:val="Default"/>
              <w:numPr>
                <w:ilvl w:val="0"/>
                <w:numId w:val="15"/>
              </w:numPr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техники и приемы эффективного общения в профессиональной деятельности.</w:t>
            </w:r>
          </w:p>
          <w:p>
            <w:pPr>
              <w:pStyle w:val="Default"/>
              <w:numPr>
                <w:ilvl w:val="0"/>
                <w:numId w:val="15"/>
              </w:numPr>
              <w:ind w:left="318" w:hanging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емы саморегуляции поведения в процессе межличностного общения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связь общения и деятельности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функции, виды и уровни общения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ли и ролевые ожидания в общении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социальных взаимодействий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змы взаимопонимания в общении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и и приемы общения, правила слушания, ведения беседы, убеждения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Этические принципы об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сточники, причины, виды и способы разрешения конфлик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tbl>
            <w:tblPr>
              <w:tblW w:w="3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4"/>
            </w:tblGrid>
            <w:tr>
              <w:trPr>
                <w:trHeight w:val="6173" w:hRule="atLeast"/>
              </w:trPr>
              <w:tc>
                <w:tcPr>
                  <w:tcW w:w="31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Текущий контроль по каждой теме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тестовый контроль,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стный опрос,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презентаций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ценка подготовленных сообщений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Итоговый контроль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– зачет в форме тестирования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iCs/>
                      <w:color w:val="000000"/>
                      <w:sz w:val="28"/>
                      <w:szCs w:val="28"/>
                    </w:rPr>
                    <w:t xml:space="preserve">Критерии оценки ответов на итоговом занятии: </w:t>
                  </w:r>
                </w:p>
                <w:p>
                  <w:pPr>
                    <w:pStyle w:val="Normal"/>
                    <w:numPr>
                      <w:ilvl w:val="0"/>
                      <w:numId w:val="37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уровень усвоения студентами материала, предусмотренного учебной программой дисциплины, </w:t>
                  </w:r>
                </w:p>
                <w:p>
                  <w:pPr>
                    <w:pStyle w:val="Normal"/>
                    <w:numPr>
                      <w:ilvl w:val="0"/>
                      <w:numId w:val="37"/>
                    </w:numPr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боснованность, логичность, точность, ясность понимания материала. 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18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59:00Z</dcterms:created>
  <dc:creator>Омский Медицинский Колледж</dc:creator>
  <dc:description/>
  <cp:keywords/>
  <dc:language>en-US</dc:language>
  <cp:lastModifiedBy>User</cp:lastModifiedBy>
  <dcterms:modified xsi:type="dcterms:W3CDTF">2015-01-28T20:02:00Z</dcterms:modified>
  <cp:revision>21</cp:revision>
  <dc:subject/>
  <dc:title>                                                                 </dc:title>
</cp:coreProperties>
</file>