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43635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 РОССИЙСКОЙ ФЕДЕ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сударственное бюджетное образовательное учрежд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сшего профессионального образ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ЕВЕРНЫЙ ГОСУДАРСТВЕННЫЙ МЕДИЦИНСКИЙ УНИВЕРСИТЕТ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а здравоохранения Российской Федерации</w:t>
            </w:r>
          </w:p>
        </w:tc>
      </w:tr>
    </w:tbl>
    <w:p>
      <w:pPr>
        <w:pStyle w:val="Heading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cs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 от «___»____________ 20 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cs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факультета _______________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 ___» ______________ 20 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УЧЕБНАЯ ПРОГРАМ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исциплине:  «Физическая культура»</w:t>
      </w:r>
    </w:p>
    <w:p>
      <w:pPr>
        <w:pStyle w:val="Normal"/>
        <w:jc w:val="both"/>
        <w:rPr/>
      </w:pPr>
      <w:r>
        <w:rPr>
          <w:sz w:val="28"/>
          <w:szCs w:val="28"/>
        </w:rPr>
        <w:t>По специальности: «Лечебное дел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:  1-4</w:t>
      </w:r>
    </w:p>
    <w:p>
      <w:pPr>
        <w:pStyle w:val="Normal"/>
        <w:jc w:val="both"/>
        <w:rPr/>
      </w:pPr>
      <w:r>
        <w:rPr>
          <w:sz w:val="28"/>
          <w:szCs w:val="28"/>
        </w:rPr>
        <w:t>Вид промежуточной аттестации: 1,3,5,7 семестр – зачет; 2,4,68 семестр - дифференцированный зачет</w:t>
      </w:r>
    </w:p>
    <w:p>
      <w:pPr>
        <w:pStyle w:val="Normal"/>
        <w:jc w:val="both"/>
        <w:rPr/>
      </w:pPr>
      <w:r>
        <w:rPr>
          <w:sz w:val="28"/>
          <w:szCs w:val="28"/>
        </w:rPr>
        <w:t>Кафедра: «Физическая культура и оздоровительные технолог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: 476 ч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, 201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ИЗИЧЕСКАЯ КУЛЬТУ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4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80" w:right="-185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>П</w:t>
      </w:r>
      <w:r>
        <w:rPr>
          <w:sz w:val="28"/>
          <w:szCs w:val="28"/>
        </w:rPr>
        <w:t>рограмма учебной дисциплины является частью программы подготовки специалистов среднего звена, в соответствии с ФГОС по специальности СПО: «Лечебное дело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40" w:right="-185" w:hanging="0"/>
        <w:jc w:val="both"/>
        <w:rPr/>
      </w:pPr>
      <w:r>
        <w:rPr>
          <w:b/>
          <w:sz w:val="28"/>
          <w:szCs w:val="28"/>
        </w:rPr>
        <w:t xml:space="preserve">1.2. Место дисциплины в структуре программы: </w:t>
      </w:r>
      <w:r>
        <w:rPr>
          <w:sz w:val="28"/>
          <w:szCs w:val="28"/>
        </w:rPr>
        <w:t>дисциплина входит в общий гуманитарный и социально-экономически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40" w:hanging="0"/>
        <w:jc w:val="both"/>
        <w:rPr/>
      </w:pPr>
      <w:r>
        <w:rPr>
          <w:sz w:val="28"/>
          <w:szCs w:val="28"/>
        </w:rPr>
        <w:tab/>
        <w:t>В результате освоения дисциплины обучающийся должен уметь: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физкультурно-оздоровительную деятельность для укрепления здоровья, достижения жизненных и профессиональных ц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40" w:hanging="0"/>
        <w:jc w:val="both"/>
        <w:rPr/>
      </w:pPr>
      <w:r>
        <w:rPr>
          <w:sz w:val="28"/>
          <w:szCs w:val="28"/>
        </w:rPr>
        <w:tab/>
        <w:t>В результате освоения дисциплины обучающийся должен знать: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- о роли физической культуры в общекультурном, профессиональном и социальном развитии человека;</w:t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- основы здорового образа жиз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40" w:hanging="0"/>
        <w:jc w:val="both"/>
        <w:rPr/>
      </w:pPr>
      <w:r>
        <w:rPr>
          <w:sz w:val="28"/>
          <w:szCs w:val="28"/>
        </w:rPr>
        <w:t>максимальной учебной нагрузки обучающегося 476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язательной аудиторной учебной нагрузки обучающегося 23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40" w:hanging="0"/>
        <w:jc w:val="both"/>
        <w:rPr/>
      </w:pPr>
      <w:r>
        <w:rPr>
          <w:sz w:val="28"/>
          <w:szCs w:val="28"/>
        </w:rPr>
        <w:tab/>
        <w:t>самостоятельной работы обучающегося 23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.1. Объем дисциплины и виды учебной работы</w:t>
      </w:r>
    </w:p>
    <w:tbl>
      <w:tblPr>
        <w:tblW w:w="959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800"/>
      </w:tblGrid>
      <w:tr>
        <w:trPr>
          <w:trHeight w:val="460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76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38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38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38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мплексов упражн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над оздоровительной программой (для студентов специальной медицинской групп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38</w:t>
            </w:r>
          </w:p>
        </w:tc>
      </w:tr>
      <w:tr>
        <w:trPr/>
        <w:tc>
          <w:tcPr>
            <w:tcW w:w="9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дифференцированного зачета   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color w:val="FF0000"/>
          <w:sz w:val="20"/>
          <w:szCs w:val="20"/>
        </w:rPr>
      </w:pPr>
      <w:r>
        <w:rPr>
          <w:b/>
          <w:bCs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2.2. Тематический план и содержание учебной дисциплины «Физическая культу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820"/>
        <w:gridCol w:w="6"/>
        <w:gridCol w:w="7631"/>
        <w:gridCol w:w="1274"/>
        <w:gridCol w:w="1370"/>
      </w:tblGrid>
      <w:tr>
        <w:trPr>
          <w:trHeight w:val="650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80" w:leader="none"/>
                <w:tab w:val="left" w:pos="12824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80" w:leader="none"/>
                <w:tab w:val="left" w:pos="12824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80" w:leader="none"/>
                <w:tab w:val="left" w:pos="12824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80" w:leader="none"/>
                <w:tab w:val="left" w:pos="12824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80" w:leader="none"/>
                <w:tab w:val="left" w:pos="12824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80" w:leader="none"/>
                <w:tab w:val="left" w:pos="12824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80" w:leader="none"/>
                <w:tab w:val="left" w:pos="12824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80" w:leader="none"/>
                <w:tab w:val="left" w:pos="12824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Основы физической культуры</w:t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1. Физическая культура в профессиональной подготовке студентов и социокультурное развитие личности студент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7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32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20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right="20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right="20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right="20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right="20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right="20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right="20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right="20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right="20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 как социальный феномен современного общества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е функции физической культуры.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в структуре  профессионального образования. 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закономерности и динамика работоспособности студентов в учебном году и основные факторы  её определяющие. 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улирование работоспособности, профилактики утомления студентов в отдельные периоды учебного года. 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ка рефератов: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Диагноз и краткая характеристика заболевания студента. Влияние заболевания на личную работоспособность и самочувствие.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Медицинские противопоказания при занятиях физическими упражнениями и применения других средств физической культуры при данном заболевании (диагнозе).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екомендуемые средства физической культуры при данном заболевании (диагнозе).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Составлени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обоснование индивидуального комплекса физических упражнений и доступных средств физической культуры (с указанием дозировки).</w:t>
            </w:r>
          </w:p>
          <w:p>
            <w:pPr>
              <w:pStyle w:val="TextBody"/>
              <w:spacing w:before="0" w:after="120"/>
              <w:rPr/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Составление и демонстрация индивидуального комплекса физических упражнений, проведение отдельной части профилированного учебно-тренировочного занятия с группой студентов и т.п.)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2. Легкая атлетика</w:t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6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1. Бег на короткие дистанции.  Прыжок в длину с места.</w:t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56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ение техники бега  на короткие дистанции с низкого, среднего и высокого старта.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80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техники прыжка в длину с места.</w:t>
              <w:tab/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ОФП (специальные беговые упражнения)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физических качеств (быстроты, координации движений, ловкости и т.д.)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владение и закрепление техники бега на короткие дистанции. 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ршенствование техники прыжка в длину с места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ршенствование техники выполнения специальных упражнений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2.</w:t>
            </w:r>
            <w:r>
              <w:rPr>
                <w:b/>
                <w:sz w:val="28"/>
                <w:szCs w:val="28"/>
              </w:rPr>
              <w:t xml:space="preserve"> Бег на короткие дистанции. Прыжки в длину способом «согнув ноги».</w:t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бега на короткие дистанции (старт, разбег, финиширование)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ние техникой прыжка в длину с разбега способом «согнув ноги»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ОФП.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 знаний по правилам судейства в лёгкой атлетике.  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бега на короткие дистанции и прыжки в длину с разбега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техники выполнения общих физических упражнений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рактики судейства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1"/>
        <w:gridCol w:w="820"/>
        <w:gridCol w:w="7"/>
        <w:gridCol w:w="7631"/>
        <w:gridCol w:w="1274"/>
        <w:gridCol w:w="1370"/>
      </w:tblGrid>
      <w:tr>
        <w:trPr>
          <w:trHeight w:val="240" w:hRule="atLeast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3.</w:t>
            </w:r>
            <w:r>
              <w:rPr>
                <w:b/>
                <w:sz w:val="28"/>
                <w:szCs w:val="28"/>
              </w:rPr>
              <w:t xml:space="preserve"> Бег на средние дистан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center" w:pos="56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93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ние техникой бега на средние дистанции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технику прыжка в длину с разбега способом «согнув ноги»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ОФП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й по правилам судейства в лёгкой атлетике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center" w:pos="56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33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center" w:pos="56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техники бега на средние дистанции 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center" w:pos="56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прыжок в длину с разбега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center" w:pos="56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4.</w:t>
            </w:r>
            <w:r>
              <w:rPr>
                <w:b/>
                <w:sz w:val="28"/>
                <w:szCs w:val="28"/>
              </w:rPr>
              <w:t xml:space="preserve"> Бег на длинные дистанции. </w:t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09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технику бега по дистанции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ние техникой старта, стартового разбега, финиширования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комплексов специальных упражнений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выносливости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ind w:left="5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5.  Бег на короткие, средние и длинные дистанции.</w:t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4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ыполнение контрольного норматива: бег 100 метров на время.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К.Н.: прыжка в длину с разбега способом «согнув ноги». 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.Н.: 500 метров – девушки, 1000 метров – юноши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бега на короткие дистанции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техники бега на средние дистанции. 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бега на длинные дистанции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мплексов упражнений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бега на короткие, средние и длинные дистанции, дыхательные упражнения, утренняя гимнастика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3. </w:t>
            </w:r>
            <w:r>
              <w:rPr>
                <w:rFonts w:eastAsia="Calibri"/>
                <w:b/>
                <w:bCs/>
                <w:sz w:val="28"/>
                <w:szCs w:val="28"/>
              </w:rPr>
              <w:t>Баскетбол</w:t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6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Тема 3.1.</w:t>
            </w:r>
            <w:r>
              <w:rPr>
                <w:b/>
                <w:iCs/>
                <w:color w:val="000000"/>
                <w:sz w:val="28"/>
                <w:szCs w:val="28"/>
              </w:rPr>
              <w:t xml:space="preserve"> Техника выполнения ведения мяча, передачи и броска мяча в кольцо с места.</w:t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17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владение техникой выполнения ведения мяча, передачи и броска мяча с места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новные направления развития физических качеств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ормирование ценностной ориентации и мотивации здорового образа жизни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владение и закрепление техникой ведения и передачи мяча в баскетболе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Тема 3.2.</w:t>
            </w:r>
            <w:r>
              <w:rPr>
                <w:b/>
                <w:iCs/>
                <w:color w:val="000000"/>
                <w:sz w:val="28"/>
                <w:szCs w:val="28"/>
              </w:rPr>
              <w:t xml:space="preserve"> Техника выполнения ведения и передачи мяча в движении, ведение – 2 шага – бросок.</w:t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82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репление техники ведения и передачи мяча в движении и броска мяча в кольцо - «ведение – 2 шага – бросок».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вершенствование техники выполнения ведения мяча, передачи и броска мяча в кольцо с места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звитие логического мышления в баскетболе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5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вершенствование техники ведения и передачи мяча в движении, выполнения упражнения «ведения-2 шага-бросок»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Тема 3.3.</w:t>
            </w:r>
            <w:r>
              <w:rPr>
                <w:b/>
                <w:iCs/>
                <w:color w:val="000000"/>
                <w:sz w:val="28"/>
                <w:szCs w:val="28"/>
              </w:rPr>
              <w:t xml:space="preserve"> Техника выполнения штрафного броска, ведение, ловля и передача мяча в колоне и кругу, правила баскетбола.</w:t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6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вершенствование техники выполнения штрафного броска, ведение, ловля и передача мяча в колоне и кругу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вершенствование техники выполнения перемещения в защитной стойке баскетболиста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репление техники выполнения среднего броска с места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именение правил игры в баскетбол в учебной игре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вершенствование техники выполнения штрафного броска, перемещение в защитной стойке баскетболиста, правила игры в баскетбол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3.4. Совершенствование техники владения баскетбольным мячом</w:t>
            </w:r>
            <w:r>
              <w:rPr>
                <w:b/>
                <w:iCs/>
                <w:color w:val="000000"/>
                <w:sz w:val="28"/>
                <w:szCs w:val="28"/>
              </w:rPr>
              <w:t>.</w:t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0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Совершенствовать технику владения мячом. 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олнение контрольных нормативов: «ведение – 2 шага – бросок».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ыполнение контрольных нормативов: бросок мяча с места под кольцом.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вершенствовать технические элементы баскетбола в учебной игре.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596" w:hanging="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вершенствование техники владения баскетбольным мячом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Самостоятельная рабо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вершенствование техники владения баскетбольным мячом, выполнение комплексов специальных упражнений на развитие быстроты и координации.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>. Волейбол</w:t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660" w:hanging="0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1. Техника перемещений, стоек, технике верхней и нижней передач двумя руками.</w:t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04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ладение техникой перемещения, стоек, верхней и нижней передачи мяча двумя руками.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 техники выполнения специальных подводящих упражнений верхней и нижней передач.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технике передачи мяча двумя руками сверху и снизу на месте и после перемещения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ние техникой верхней и нижней передачи мяча в волейболе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4.2.Техника нижней подачи и приёма после неё. </w:t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9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ение технике нижней подачи и приёма после неё.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техники перемещения, стоек, верхней и нижней передач мяча двумя руками.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техники приёма мяча с подачи двумя руками снизу на месте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владения мячом в учебной игре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5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ind w:left="5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ind w:left="5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и закрепление технике нижней прямой подачи, прием с подачи, учебная игра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4.3 .Техника прямого нападающего удара. </w:t>
            </w:r>
          </w:p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ка изученных приёмов.</w:t>
            </w:r>
          </w:p>
        </w:tc>
        <w:tc>
          <w:tcPr>
            <w:tcW w:w="8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4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технике прямого нападающего удара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изученных приёмов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изученных приемов в учебной игре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ехнических элементов в учебной игре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4. Совершенствование техники владения волейбольным мячом.</w:t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8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контрольных нормативов: передача мяча над собой снизу, сверху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контрольных нормативов: подача мяча на точность по ориентирам на площадке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ая игра с применением изученных положений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владения техническими элементами в волейболе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5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над оздоровительной программой по заболеванию для специальной медицинской группы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техники владения мячом в волейболе, выполнение утренней гимнастики, составление комплексов дыхательных упражнений, на развитие прыгучести и координации.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. Лыжная подготовка</w:t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6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Тема 5.1.</w:t>
            </w:r>
            <w:r>
              <w:rPr>
                <w:b/>
                <w:sz w:val="28"/>
                <w:szCs w:val="28"/>
              </w:rPr>
              <w:t xml:space="preserve"> Техника попеременного двухшажного ход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ка подъёмов и спуска в «основной стойке».</w:t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7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ind w:left="14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ехники попеременного двухшажного хода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ехники подъёмов «полуёлочкой» и «елочкой», и спуска в «основной стойке»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изученных способов передвижения на учебно-тренировочном круге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ind w:left="5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ind w:left="5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5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и закрепление технике лыжных ходов на учебном круге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5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и закрепление технике подъема и спусков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5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5.2.</w:t>
            </w:r>
            <w:r>
              <w:rPr>
                <w:b/>
                <w:sz w:val="28"/>
                <w:szCs w:val="28"/>
              </w:rPr>
              <w:t xml:space="preserve"> Техника одновременного бесшажного  и одношажного ходов, подъёмов «полуёлочкой» и «ёлочкой».</w:t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ние техникой одновременного бесшажного хода, спуска в «основной стойке»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ние техникой подводящих упражнений, при обучении подъёмов и спусков  на учебном склоне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изученных способов передвижения на учебно-тренировочном круге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5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5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техники перемещения на лыжах на учебном круге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5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выносливости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5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5.3.</w:t>
            </w:r>
            <w:r>
              <w:rPr>
                <w:b/>
                <w:sz w:val="28"/>
                <w:szCs w:val="28"/>
              </w:rPr>
              <w:t xml:space="preserve"> Техника поворота «переступанием», «плугом». Техника перехода с хода на хо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ние техникой поворота «переступанием», «плугом»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попеременного двухшажного хода, одновременных ходов, подъёмов, спусков на учебном круге, на учебном склоне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5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5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техники поворота на прямой площадке и на склоне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5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перемещения лыжных ходов на учебном круге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5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5.4. Совершенствование техники перемещения лыжных ходов.</w:t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632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ind w:left="14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 техники попеременного двухшажного хода на учебном круге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 техники спуска в «основной стойке», подъема «ёлочкой» на учебном склоне.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техники поворота «плугом» со склона средней крутизны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контрольных нормативов на дистанции 3км у девушек, дистанции 5 км у юношей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попеременного двухшажного хода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нтрольных нормативов в ходьбе на лыжах: девушки (3 км.), юноши (5 км)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спуска и подъема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лыжного хода, выполнение комплексов упражнений на все группы мышц, воспитание выносливости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6.  Гандбол</w:t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6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6.1.</w:t>
            </w:r>
            <w:r>
              <w:rPr>
                <w:b/>
                <w:sz w:val="28"/>
                <w:szCs w:val="28"/>
              </w:rPr>
              <w:t xml:space="preserve"> Техника владения мячом на месте. Стойка вратаря, удары по воротам.</w:t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ение технике передачи и ловли гандбольного мяча на месте.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техники броскам мяча по воротам с места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ение правилам игры в гандбол.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жестам судей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ние техническим элементам гандбола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6.2.</w:t>
            </w:r>
            <w:r>
              <w:rPr>
                <w:b/>
                <w:sz w:val="28"/>
                <w:szCs w:val="28"/>
              </w:rPr>
              <w:t xml:space="preserve"> Техника владения мячом в движе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ктика игры в гандбол.</w:t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0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ind w:left="6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технике ведения гандбольного мяча в движении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ценностной ориентации и мотивации здорового образа жизни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морально волевых качеств, необходимых для профессиональной и общественной реализации личности студента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ние и закрепление техники ведения гандбольного мяча в движении, выполнение тактических действий в игре, воспитание волевых качеств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6.3.</w:t>
            </w:r>
            <w:r>
              <w:rPr>
                <w:b/>
                <w:sz w:val="28"/>
                <w:szCs w:val="28"/>
              </w:rPr>
              <w:t xml:space="preserve"> Техника владения мячом. Перемещения, передачи мяча, броски по воротам.</w:t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технике перемещения гандболиста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 техники передачи и ловли мяча в движении.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броску мяча по воротам с места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техники ведения мяча с изменением направления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накомление с правилами игры в гандбол. 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ние и закрепление техническим элементам в гандболе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6.4. Совершенствование техники владения гандбольным мячом.</w:t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93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ind w:left="14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контрольных нормативов: броски мяча по воротам с места, игра вратаря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сочетания технических элементов: ведение, передача, бросок; тактика игры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передач и ловли гандбольного мяча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ческих элементов в гандболе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ческих элементов в гандболе, выполнение комплексов упражнений утренней гигиенической гимнастики, упражнения на ловкость, быстроту и координацию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Раздел 7. Оценка уровня физического развития</w:t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660" w:hanging="0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Тема 7.1. Основы методики оценки и коррекции телосложения.</w:t>
            </w:r>
          </w:p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8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ind w:left="1416" w:hanging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знакомление с технологией регламентированных занятий по физическому воспитанию с направленностью на коррекцию телосложения студенток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знакомление с упражнениями по физическому воспитанию студентов с вариативным компонентом, направленным на коррекцию телосложения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знакомление с методикой коррекции телосложения студентов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Практическое занятие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учение основам методики оценки и коррекции телосложения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Cs/>
                <w:color w:val="000000"/>
                <w:sz w:val="28"/>
                <w:szCs w:val="28"/>
              </w:rPr>
              <w:t>Тема 7.2. Методы контроля  физического состояния здоровья, самоконтроль.</w:t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491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накомление с методикой самоконтроля, его основные методы и показатели.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накомление с дневником самоконтроля.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нение отдельных методов контроля при регулярных занятиях физическими упражнениями и спортом. 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141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ы контроля физического состояния здоровья, самоконтроль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ind w:left="141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7.3.</w:t>
            </w:r>
            <w:r>
              <w:rPr>
                <w:b/>
                <w:iCs/>
                <w:color w:val="000000"/>
                <w:sz w:val="28"/>
                <w:szCs w:val="28"/>
              </w:rPr>
              <w:t xml:space="preserve"> Организация и методика проведения корригирующей гимнастики при нарушениях осан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4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методикой проведения корригирующей гимнастики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корригирующей гимнастики (формирование правильной осанки и исправление дефектов осанки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дачи (подбор специальных и общеразвивающих упражнений, соответствующих возрасту и физической подготовленности детей)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методика проведения корригирующей гимнастики при нарушениях осанки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7.4.</w:t>
            </w:r>
            <w:r>
              <w:rPr>
                <w:b/>
                <w:iCs/>
                <w:color w:val="000000"/>
                <w:sz w:val="28"/>
                <w:szCs w:val="28"/>
              </w:rPr>
              <w:t xml:space="preserve"> Организация и методика подготовки к туристическому походу.</w:t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Организация и подготовка туристических походов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Схема последовательности этапов организации и подготовки похода.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ледовательность заполнения рюкзака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ладка палатки. Продукты питания. Режим передвижения по местности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Организационное и материально-техническое обеспечение похода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Практическое занятие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методика подготовки к туристическому походу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7.5. </w:t>
            </w:r>
            <w:r>
              <w:rPr>
                <w:b/>
                <w:iCs/>
                <w:color w:val="000000"/>
                <w:sz w:val="28"/>
                <w:szCs w:val="28"/>
              </w:rPr>
              <w:t>Организация и методика проведения закаливающих процеду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11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ормирование и совершенствование функциональных систем, направленных на повышение иммунитета организма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Обучение закаливающим мероприятиям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инципы закаливания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Основные методы закаливания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Гигиенические требования при проведении занятий по закаливанию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ind w:left="596" w:hanging="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Практическое занятие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2" w:leader="none"/>
              </w:tabs>
              <w:ind w:hanging="1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ind w:left="5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рганизация и методика проведения закаливающих процедур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ind w:left="596" w:hanging="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ind w:left="59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Тема 7.6. Основы методики регулирования эмоциональных состояний.</w:t>
            </w:r>
          </w:p>
        </w:tc>
        <w:tc>
          <w:tcPr>
            <w:tcW w:w="8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80" w:hRule="atLeast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регулирования эмоций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методикой определения эмоциональных состояний человека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 эмоциональных состояний.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и рекомендации по коррекции эмоциональных состояний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24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snapToGrid w:val="false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autoSpaceDE w:val="false"/>
              <w:jc w:val="both"/>
              <w:rPr/>
            </w:pPr>
            <w:r>
              <w:rPr>
                <w:b/>
              </w:rPr>
              <w:t xml:space="preserve">                                                                                               </w:t>
            </w:r>
            <w:r>
              <w:rPr>
                <w:b/>
              </w:rPr>
              <w:t>Ит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7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характеристики уровня усвоения учебного материала используются следующие обозна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- ознакомительный (узнавание ранее изученных объектов, свойств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- 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3.- продуктивный (планирование и самостоятельное выполнение деятельности, решение проблемных задач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/>
      </w:pPr>
      <w:r>
        <w:rPr>
          <w:sz w:val="28"/>
          <w:szCs w:val="28"/>
        </w:rPr>
        <w:tab/>
        <w:t>Реализация программы дисциплины требует наличия стадиона широкого профиля с элементами полосы препятствий и спортивного з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/>
      </w:pPr>
      <w:r>
        <w:rPr>
          <w:bCs/>
          <w:sz w:val="28"/>
          <w:szCs w:val="28"/>
        </w:rPr>
        <w:t xml:space="preserve">Оборудование учебного кабинета и </w:t>
      </w:r>
      <w:r>
        <w:rPr>
          <w:sz w:val="28"/>
          <w:szCs w:val="28"/>
        </w:rPr>
        <w:t>спортивного зала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портивный инвентар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компьютер с лицензионным программным обеспеч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ногофункциональный прин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зыкальный цент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спортивного зала и спортивной площадки:</w:t>
      </w:r>
    </w:p>
    <w:p>
      <w:pPr>
        <w:pStyle w:val="Normal"/>
        <w:ind w:left="-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антели;</w:t>
      </w:r>
    </w:p>
    <w:p>
      <w:pPr>
        <w:pStyle w:val="Normal"/>
        <w:ind w:left="-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ренажеры;</w:t>
      </w:r>
    </w:p>
    <w:p>
      <w:pPr>
        <w:pStyle w:val="Normal"/>
        <w:ind w:left="-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ири;</w:t>
      </w:r>
    </w:p>
    <w:p>
      <w:pPr>
        <w:pStyle w:val="Normal"/>
        <w:ind w:left="-540" w:hanging="0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лыжный инвентарь;</w:t>
      </w:r>
    </w:p>
    <w:p>
      <w:pPr>
        <w:pStyle w:val="Normal"/>
        <w:ind w:left="-54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баскетбольные, волейбольные, гандбольные, футбольные, теннисные мячи;</w:t>
      </w:r>
    </w:p>
    <w:p>
      <w:pPr>
        <w:pStyle w:val="Normal"/>
        <w:ind w:left="-540" w:hanging="0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скакалки;</w:t>
      </w:r>
    </w:p>
    <w:p>
      <w:pPr>
        <w:pStyle w:val="Normal"/>
        <w:ind w:left="-540" w:hanging="0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гимнастические коврики;</w:t>
      </w:r>
    </w:p>
    <w:p>
      <w:pPr>
        <w:pStyle w:val="Normal"/>
        <w:ind w:left="-54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скамейки;</w:t>
      </w:r>
    </w:p>
    <w:p>
      <w:pPr>
        <w:pStyle w:val="Normal"/>
        <w:ind w:left="-540" w:hanging="0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секундомеры;</w:t>
      </w:r>
    </w:p>
    <w:p>
      <w:pPr>
        <w:pStyle w:val="Normal"/>
        <w:ind w:left="-540" w:hanging="0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ракетки для бадминтона и настольного тенниса и т.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Евсеев Ю.И.</w:t>
      </w:r>
      <w:r>
        <w:rPr>
          <w:color w:val="000000"/>
          <w:sz w:val="28"/>
          <w:szCs w:val="28"/>
        </w:rPr>
        <w:t xml:space="preserve">  Физическая культура [Электронный ресурс] : [для студентов и преподавателей высш. и сред. учеб. заведений]/ Ю. И. Евсеев. - 9-е изд.. - Ростов-на-Дону : Феникс, 2014. - 444 с. - Режим доступа: http://www.medcollegelib.ru/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Физическая культура</w:t>
      </w:r>
      <w:r>
        <w:rPr>
          <w:color w:val="000000"/>
          <w:sz w:val="28"/>
          <w:szCs w:val="28"/>
        </w:rPr>
        <w:t xml:space="preserve">  [Электронный ресурс] : учебник/ С. И. Бочкарева [и др.]. - Москва : Евразийский открытый институт, 2011. - 344 с. - Режим доступа: http://iprbookshop.ru/11107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i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port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choo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http://www.infosport.ru/minsport/</w:t>
      </w:r>
    </w:p>
    <w:p>
      <w:pPr>
        <w:pStyle w:val="Normal"/>
        <w:spacing w:lineRule="auto" w:line="360" w:before="0" w:after="120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120"/>
        <w:ind w:left="-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ind w:left="-539" w:hanging="0"/>
        <w:jc w:val="both"/>
        <w:rPr/>
      </w:pPr>
      <w:r>
        <w:rPr>
          <w:sz w:val="28"/>
          <w:szCs w:val="28"/>
        </w:rPr>
        <w:t>1. Волков В.Ю. Физическая культура: Печатная версия электронного учебника/ В.Ю.Волков, Л.М.Волкова: 2-ое изд. испр. и доп. – СПб.: Изд-во Политехн. Ун-та. 2009.</w:t>
      </w:r>
    </w:p>
    <w:p>
      <w:pPr>
        <w:pStyle w:val="Normal"/>
        <w:ind w:lef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2. Ильинич В.И. Студенческий спорт и жизнь: Учебное пособие для студентов высших учебных заведений / В.И.Ильинич – М.:АО "Аспект Пресс", 1995г.</w:t>
      </w:r>
    </w:p>
    <w:p>
      <w:pPr>
        <w:pStyle w:val="Normal"/>
        <w:ind w:left="-539" w:hanging="0"/>
        <w:jc w:val="both"/>
        <w:rPr/>
      </w:pPr>
      <w:r>
        <w:rPr>
          <w:sz w:val="28"/>
          <w:szCs w:val="28"/>
        </w:rPr>
        <w:t>3. Лутченко Н.Г.Самостоятельные занятия физическими упражнениями: Учебно-методическое пособие / Н.Г.Лутченко, В.А.Щеголев, В.Ю.Волков, и др.:  – СПб.: СПбГТУ, 1999.</w:t>
      </w:r>
    </w:p>
    <w:p>
      <w:pPr>
        <w:pStyle w:val="TextBodyIndent"/>
        <w:spacing w:before="0" w:after="0"/>
        <w:ind w:left="-539" w:hanging="0"/>
        <w:jc w:val="both"/>
        <w:rPr/>
      </w:pPr>
      <w:r>
        <w:rPr>
          <w:sz w:val="28"/>
          <w:szCs w:val="28"/>
        </w:rPr>
        <w:t>4. Родиченко В.С. и др. Олимпийский учебник студента: Пособие для формирования системы олимпийского образования в нефизкультурных высших учебных заведениях / В.С.Родиченко – 5-е изд., перераб. и доп. – М.: Советский спорт, 2009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3068"/>
        <w:gridCol w:w="3969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компетенции)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 Понимать сущность и социальную значимость своей будущей профессии, проявлять к ней устойчивый интере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 Принимать решения в стандартных и нестандартных ситуациях и нести за них ответств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 Работать в коллективе и в команде, эффективно общаться с коллегами, руководством, потребителями</w:t>
            </w:r>
          </w:p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мения: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1. Использовать физкультурно-оздоровительную деятельность для укрепления здоровья, достижения жизненных и профессиональных целе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 выполнения комплексов упражнений,  тестирования физических качеств по дневнику самоконтроля.</w:t>
            </w:r>
          </w:p>
        </w:tc>
      </w:tr>
      <w:tr>
        <w:trPr/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ния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hanging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 роли физической культуры в общекультурном, профессиональном и социальном развитии челове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 тестирования, физической подготовленности студентов по видам спорта.</w:t>
            </w:r>
          </w:p>
        </w:tc>
      </w:tr>
      <w:tr>
        <w:trPr/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новы здорового образа жиз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ценка выполнения практического задания: комплексы глазодвигательной, дыхательной, коррекционной гимнастики; ЛФК массаж по заболеваниям.</w:t>
            </w:r>
          </w:p>
        </w:tc>
      </w:tr>
    </w:tbl>
    <w:p>
      <w:pPr>
        <w:pStyle w:val="TextBody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РЕГИСТРАЦИИ ИЗМЕНЕНИЙ В РАБОЧЕЙ ПРОГРАММЕ _____________________НА 20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TextBody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80"/>
        </w:tabs>
        <w:ind w:left="180" w:hanging="720"/>
      </w:pPr>
      <w:rPr/>
    </w:lvl>
    <w:lvl w:ilvl="2">
      <w:start w:val="1"/>
      <w:numFmt w:val="decimal"/>
      <w:lvlText w:val="%1.%2.%3."/>
      <w:lvlJc w:val="left"/>
      <w:pPr>
        <w:ind w:left="360" w:hanging="720"/>
      </w:pPr>
      <w:rPr/>
    </w:lvl>
    <w:lvl w:ilvl="3">
      <w:start w:val="1"/>
      <w:numFmt w:val="decimal"/>
      <w:lvlText w:val="%1.%2.%3.%4."/>
      <w:lvlJc w:val="left"/>
      <w:pPr>
        <w:ind w:left="540" w:hanging="1080"/>
      </w:pPr>
      <w:rPr/>
    </w:lvl>
    <w:lvl w:ilvl="4">
      <w:start w:val="1"/>
      <w:numFmt w:val="decimal"/>
      <w:lvlText w:val="%1.%2.%3.%4.%5."/>
      <w:lvlJc w:val="left"/>
      <w:pPr>
        <w:ind w:left="1080" w:hanging="1080"/>
      </w:pPr>
      <w:rPr/>
    </w:lvl>
    <w:lvl w:ilvl="5">
      <w:start w:val="1"/>
      <w:numFmt w:val="decimal"/>
      <w:lvlText w:val="%1.%2.%3.%4.%5.%6."/>
      <w:lvlJc w:val="left"/>
      <w:pPr>
        <w:ind w:left="1260" w:hanging="1440"/>
      </w:pPr>
      <w:rPr/>
    </w:lvl>
    <w:lvl w:ilvl="6">
      <w:start w:val="1"/>
      <w:numFmt w:val="decimal"/>
      <w:lvlText w:val="%1.%2.%3.%4.%5.%6.%7."/>
      <w:lvlJc w:val="left"/>
      <w:pPr>
        <w:ind w:left="1440" w:hanging="1800"/>
      </w:pPr>
      <w:rPr/>
    </w:lvl>
    <w:lvl w:ilvl="7">
      <w:start w:val="1"/>
      <w:numFmt w:val="decimal"/>
      <w:lvlText w:val="%1.%2.%3.%4.%5.%6.%7.%8."/>
      <w:lvlJc w:val="left"/>
      <w:pPr>
        <w:ind w:left="1980" w:hanging="1800"/>
      </w:pPr>
      <w:rPr/>
    </w:lvl>
    <w:lvl w:ilvl="8">
      <w:start w:val="1"/>
      <w:numFmt w:val="decimal"/>
      <w:lvlText w:val="%1.%2.%3.%4.%5.%6.%7.%8.%9."/>
      <w:lvlJc w:val="left"/>
      <w:pPr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32"/>
    </w:rPr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Текст примечания Знак"/>
    <w:qFormat/>
    <w:rPr>
      <w:lang w:val="ru-RU" w:bidi="ar-SA"/>
    </w:rPr>
  </w:style>
  <w:style w:type="character" w:styleId="Style17">
    <w:name w:val="Тема примечания Знак"/>
    <w:qFormat/>
    <w:rPr>
      <w:b/>
      <w:bCs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9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21">
    <w:name w:val="Название Знак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720"/>
      <w:jc w:val="both"/>
    </w:pPr>
    <w:rPr/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3">
    <w:name w:val="Маркированный список 3"/>
    <w:basedOn w:val="Normal"/>
    <w:qFormat/>
    <w:pPr>
      <w:ind w:firstLine="567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8">
    <w:name w:val="Для таблиц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9:46:00Z</dcterms:created>
  <dc:creator>Омский Медицинский Колледж</dc:creator>
  <dc:description/>
  <cp:keywords/>
  <dc:language>en-US</dc:language>
  <cp:lastModifiedBy>User</cp:lastModifiedBy>
  <dcterms:modified xsi:type="dcterms:W3CDTF">2015-02-01T10:49:00Z</dcterms:modified>
  <cp:revision>16</cp:revision>
  <dc:subject/>
  <dc:title>                                                                                                       </dc:title>
</cp:coreProperties>
</file>