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о дисциплине:  «Математика»</w:t>
      </w:r>
    </w:p>
    <w:p>
      <w:pPr>
        <w:pStyle w:val="Style15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Style15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федра: «Медицинская и биологическая физика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84 час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СПОРТ ПРОГРАММЫ                                           </w:t>
        <w:tab/>
        <w:t xml:space="preserve">                         3    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/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И СОДЕРЖАНИЕ    УЧЕБНОЙ</w:t>
      </w: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РЕАЛИЗАЦИИ ОБРАЗОВАТЕЛЬНОЙ                           1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РЕЗУЛЬТАТОВ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ВОЕНИЯ УЧЕБНОЙ ДИСЦИПЛИНЫ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 «МАТЕМАТИКА»</w:t>
      </w:r>
    </w:p>
    <w:p>
      <w:pPr>
        <w:pStyle w:val="Style15"/>
        <w:spacing w:lineRule="auto" w:line="360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Style15"/>
        <w:numPr>
          <w:ilvl w:val="1"/>
          <w:numId w:val="3"/>
        </w:numPr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составленной в соответствии с  требованиями Федерального государственного образовательного стандарта по специальности </w:t>
      </w:r>
      <w:r>
        <w:rPr>
          <w:sz w:val="28"/>
        </w:rPr>
        <w:t xml:space="preserve">  «Лечебное дело», квалификации – «фельдшер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сто дисциплины в структуре программ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 входит в математический и общий естественнонаучный цикл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освоения дисциплины обучающийся должен уметь: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  <w:t>- решать прикладные задачи в области профессиональн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значение математики в области профессиональной деятельности и при освоении профессиональной образовательной программы;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Style17"/>
        <w:numPr>
          <w:ilvl w:val="0"/>
          <w:numId w:val="0"/>
        </w:numPr>
        <w:spacing w:lineRule="auto" w:line="360"/>
        <w:ind w:left="284" w:hanging="0"/>
        <w:rPr/>
      </w:pPr>
      <w:r>
        <w:rPr>
          <w:sz w:val="28"/>
          <w:szCs w:val="28"/>
        </w:rPr>
        <w:t>- основные понятия и методы теории вероятностей и математической статистики;</w:t>
      </w:r>
    </w:p>
    <w:p>
      <w:pPr>
        <w:pStyle w:val="Style17"/>
        <w:numPr>
          <w:ilvl w:val="0"/>
          <w:numId w:val="0"/>
        </w:numPr>
        <w:spacing w:lineRule="auto" w:line="360"/>
        <w:ind w:left="227" w:hanging="22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новы интегрального и дифференциального исчисления.</w:t>
      </w:r>
    </w:p>
    <w:p>
      <w:pPr>
        <w:pStyle w:val="Style17"/>
        <w:numPr>
          <w:ilvl w:val="0"/>
          <w:numId w:val="0"/>
        </w:numPr>
        <w:spacing w:lineRule="auto" w:line="360"/>
        <w:ind w:left="1004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74 часа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язательной аудиторной учебной нагрузки  обучающегося  72 ча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самостоятельной работы обучающегося 12 час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6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в виде учебной работы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397"/>
        <w:gridCol w:w="59"/>
        <w:gridCol w:w="8907"/>
        <w:gridCol w:w="2071"/>
        <w:gridCol w:w="1538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 практические работы, самостоятельная работа обучающихс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атематический                   анализ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альное     исчисление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ная функции, её геометрический и механический смысл. Формулы производ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оизводных суммы, произведения, частного функций. Обоснование производных элементарных и сложных функций, обратных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учение производной при исследовании функций и построения графиков. Определение функции нескольких переменных.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ные функции. 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ие функции, исследование функций и построение графиков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Исследование  и построение графиков  функций с записью решения в рабочую тетрадь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ьное исчис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образная функция и неопределенный интегр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страция основных свойств и формул неопределенных интегралов. Методы интегрирова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свойства определенных интегралов Формула Ньютона-Лейбница для вычисления определе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енных интегралов различными методами. Применение определенного интеграла к вычислению площади плоской фигуры, объе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ение дифференциальных уравнений на простых задач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 с разделяющимися переменными,  однородных линейных дифференциальных уравнений второго порядка с постоянными коэффициентами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неопределённого интегр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ённого интеграла, площадей плоских фигур, объёмов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ыкновенные дифференциальные уравнения в частных производных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Вычисление определённых интегралов и площадей плоских фигур с записью решения в рабочую тетрад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и  и ряды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ледовательности пределы и ряды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вая последовательность. Пределы функций и последова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сходимости и расходимости рядов. Разложение функций в ряд Маклорена. Нахождение пределов последовательности и функции в точке и на бесконе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вые ряды. Сходимость и расходимость рядов. Признак Даламбер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пределов последовательности и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ы дискретной математики, теории вероятностей, математической статистики и их роль в медицине и здравоохранении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и с множествами. Основные понятия теории графов. Комбинатор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/>
            </w:pPr>
            <w:r>
              <w:rPr>
                <w:bCs/>
                <w:sz w:val="24"/>
                <w:szCs w:val="24"/>
              </w:rPr>
              <w:t>Элементы и множества. Операции над множествами и их свойства. Графы. Элементы графов. Виды графов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основных понятий комбинаторики: факториал, перестановки, размещения, сочета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графов. 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нятия теории вероятности и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вероятности события. Изложение основных теорем и формул вероятностей: теорема сложения, условная вероятность, теорема умножения, независимость событий, формула полной вероя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чайные величины.  Дисперсия случайной величины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вероятности событий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исание рефератов по теме: «Математическая статистика и её роль в медицине и здравоохранении»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ческая статистика и её роль в медицине и здравоохра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матическая статистика и её связь с теорией вероятности. Основные задачи и понятия математической стат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ределение выборки и выборочного распределения. Графическое изображение выборки. Определение понятия полигона и гистограмм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итарная (медицинская) статистика-отрасль статистической науки. Статистическая совокупность, её элементы, при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снование методов обработки результатов медико-биологических исследов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демографических показателях, расчет общих коэффициентов рождаемости, смертности. Естественный прирост населения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2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полигонов частот и гистограмм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оставление математических задач по медицинской статистике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23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численные математические методы в профессиональной деятельности среднего медицинского работника.</w:t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енные методы математической подготовки среднего медицинского персон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ение процента. Решение трёх видов задач на проценты. Составление и решение пропорций, применяя их свойства. Расчёт процентной концентрации раст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обмен в лёгких. Показатели сердеч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чёт прибавки роста и массы детей. Способы расчёта питания. Оценка пропорциональности развития ребенка, используя астрометрические индек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вод одних единиц измерения в другие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2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4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нение математических методов в профессиональной деятельности среднего медицинского персонала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4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ыполнение типовых расчетов.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шение прикладных задач в области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ие фун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числение определенных интегр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ифференциальны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Практическое занятие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4"/>
                <w:szCs w:val="24"/>
              </w:rPr>
              <w:t>Решение прикладных задач в области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 РЕАЛИЗАЦИИ ПРОГРАММЫ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е  материально – технического обеспечения образовательного процесса по м</w:t>
      </w:r>
      <w:r>
        <w:rPr>
          <w:bCs/>
          <w:sz w:val="28"/>
          <w:szCs w:val="28"/>
        </w:rPr>
        <w:t>атематике- посадочные места по количеству  обучающихс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по «математик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 технические средства обучения: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дин К.В.</w:t>
      </w:r>
      <w:r>
        <w:rPr>
          <w:color w:val="000000"/>
          <w:sz w:val="28"/>
          <w:szCs w:val="28"/>
        </w:rPr>
        <w:t xml:space="preserve">  Краткий курс высшей математики [Электронный ресурс] : учебник/ К. В. Балдин, Ф. К. Балдин, В. И. Джеффаль. - Москва : Дашков и К, 2013. - 512 с. - Режим доступа: http://www.iprbookshop.ru/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езина Н.А.</w:t>
      </w:r>
      <w:r>
        <w:rPr>
          <w:color w:val="000000"/>
          <w:sz w:val="28"/>
          <w:szCs w:val="28"/>
        </w:rPr>
        <w:t xml:space="preserve">  Высшая математика [Электронный ресурс] : учеб. пособие/ Н. А. Березина. - Саратов : Научная книга, 2012. - 159 с. - Режим доступа: http://www.iprbookshop.ru/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денко О.П.</w:t>
      </w:r>
      <w:r>
        <w:rPr>
          <w:color w:val="000000"/>
          <w:sz w:val="28"/>
          <w:szCs w:val="28"/>
        </w:rPr>
        <w:t xml:space="preserve">  Математика [Электронный ресурс] : учеб. пособие/ О. П. Диденко, С. Х. Мухаметдинова, М. Н. Рассказова. - Омск : Омский гос. ин-т сервиса, 2013. - 160 с. - Режим доступа: http://www.iprbookshop.ru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Луканкин А.Г.</w:t>
      </w:r>
      <w:r>
        <w:rPr>
          <w:color w:val="000000"/>
          <w:sz w:val="28"/>
          <w:szCs w:val="28"/>
        </w:rPr>
        <w:t xml:space="preserve">  Математика [Электронный ресурс] : учеб. для учащихся учреждений сред. проф. образования/ А. Г. Луканкин. - Москва :  ГЭОТАР-Медиа, 2014. - 320 с. - Режим доступа: http://www.medcollegelib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lovar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wikibok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revoluti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llbes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2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исьменный Д.Т. Конспект лекций по высшей математике./ Д.Т. Письменный . 1 часть. – 4-е изд., испр.- Д.Т. Письменный. - М.: Айрис-пресс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2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четков Е.С., Смерчинская С.О., Соколов В.В. Теория вероятностей и математическая статистика. – Форум, 2011. – 240 с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и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практических занятий, тестирования и других видов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3310"/>
        <w:gridCol w:w="2843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компетенции)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</w:t>
            </w:r>
            <w:r>
              <w:rPr>
                <w:color w:val="000000"/>
                <w:sz w:val="24"/>
                <w:szCs w:val="24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3. </w:t>
            </w:r>
            <w:r>
              <w:rPr>
                <w:color w:val="000000"/>
                <w:sz w:val="24"/>
                <w:szCs w:val="24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</w:t>
            </w:r>
            <w:r>
              <w:rPr>
                <w:color w:val="000000"/>
                <w:sz w:val="24"/>
                <w:szCs w:val="24"/>
              </w:rPr>
              <w:t>Проводить диагностику беременн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1.5.</w:t>
            </w:r>
            <w:r>
              <w:rPr>
                <w:color w:val="000000"/>
                <w:sz w:val="24"/>
                <w:szCs w:val="24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1.7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.</w:t>
            </w:r>
            <w:r>
              <w:rPr>
                <w:color w:val="000000"/>
                <w:sz w:val="24"/>
                <w:szCs w:val="24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</w:t>
            </w:r>
            <w:r>
              <w:rPr>
                <w:color w:val="000000"/>
                <w:sz w:val="24"/>
                <w:szCs w:val="24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.</w:t>
            </w:r>
            <w:r>
              <w:rPr>
                <w:color w:val="000000"/>
                <w:sz w:val="24"/>
                <w:szCs w:val="24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</w:t>
            </w:r>
            <w:r>
              <w:rPr>
                <w:color w:val="000000"/>
                <w:sz w:val="24"/>
                <w:szCs w:val="24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.</w:t>
            </w:r>
            <w:r>
              <w:rPr>
                <w:color w:val="000000"/>
                <w:sz w:val="24"/>
                <w:szCs w:val="24"/>
              </w:rPr>
              <w:t>Осуществлять контроль состояния пациент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8. Оформлять медицинскую документацию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1.Проводить диагностику неотложных состояни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2.Определять тактику ведения пациент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3.3.</w:t>
            </w:r>
            <w:r>
              <w:rPr>
                <w:color w:val="000000"/>
                <w:sz w:val="24"/>
                <w:szCs w:val="24"/>
              </w:rPr>
              <w:t>Выполнять лечебные вмешательства по оказанию медицинской помощи на догоспитальном этап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.</w:t>
            </w:r>
            <w:r>
              <w:rPr>
                <w:color w:val="000000"/>
                <w:sz w:val="24"/>
                <w:szCs w:val="24"/>
              </w:rPr>
              <w:t>Проводить контроль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3.5.</w:t>
            </w:r>
            <w:r>
              <w:rPr>
                <w:color w:val="000000"/>
                <w:sz w:val="24"/>
                <w:szCs w:val="24"/>
              </w:rPr>
              <w:t>Осуществлять контроль состояния пациен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3.7. Оформлять медицинскую документаци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4.1. Организовывать диспансеризацию населения и участвовать в ее проведени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2.</w:t>
            </w:r>
            <w:r>
              <w:rPr>
                <w:color w:val="000000"/>
                <w:sz w:val="24"/>
                <w:szCs w:val="24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3.</w:t>
            </w:r>
            <w:r>
              <w:rPr>
                <w:color w:val="000000"/>
                <w:sz w:val="24"/>
                <w:szCs w:val="24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4.</w:t>
            </w:r>
            <w:r>
              <w:rPr>
                <w:color w:val="000000"/>
                <w:sz w:val="24"/>
                <w:szCs w:val="24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5.</w:t>
            </w:r>
            <w:r>
              <w:rPr>
                <w:color w:val="000000"/>
                <w:sz w:val="24"/>
                <w:szCs w:val="24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К 4.6. </w:t>
            </w:r>
            <w:r>
              <w:rPr>
                <w:color w:val="000000"/>
                <w:sz w:val="24"/>
                <w:szCs w:val="24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прикладные задачи в             области профессиональной деятельност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ри решении прикладных задач в области профессиональной деятельности (тестирование)</w:t>
            </w:r>
          </w:p>
        </w:tc>
      </w:tr>
      <w:tr>
        <w:trPr>
          <w:trHeight w:val="1161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327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чение математики в области профессиональной деятельности и при освоении профессиональной образовательной программы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правильности и точности знания основных математических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индивидуального контроля в форме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я конспектов; таблиц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устных ответов на практических занятиях;</w:t>
            </w:r>
          </w:p>
        </w:tc>
      </w:tr>
      <w:tr>
        <w:trPr>
          <w:trHeight w:val="1158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выполнения индивидуальных домашних заданий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работы на практических занятия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методы теории вероятностей и математической статистики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выполнения рефератов, проектов, типовых расчетов</w:t>
            </w:r>
          </w:p>
        </w:tc>
      </w:tr>
      <w:tr>
        <w:trPr>
          <w:trHeight w:val="1158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0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грального и дифференциального исчисления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7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ценка результатов работы на практических занятия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1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slovari.yandex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40:00Z</dcterms:created>
  <dc:creator>Омский Медицинский Колледж</dc:creator>
  <dc:description/>
  <cp:keywords/>
  <dc:language>en-US</dc:language>
  <cp:lastModifiedBy>User</cp:lastModifiedBy>
  <dcterms:modified xsi:type="dcterms:W3CDTF">2015-01-28T18:38:00Z</dcterms:modified>
  <cp:revision>17</cp:revision>
  <dc:subject/>
  <dc:title>                                                                 </dc:title>
</cp:coreProperties>
</file>