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дисциплине:  «Основы патологии»</w:t>
      </w:r>
    </w:p>
    <w:p>
      <w:pPr>
        <w:pStyle w:val="Normal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rPr/>
      </w:pPr>
      <w:r>
        <w:rPr>
          <w:sz w:val="28"/>
          <w:szCs w:val="28"/>
        </w:rPr>
        <w:t>Кафедра: «Патологическая физи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: 6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«ОСНОВЫ ПАТ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, составленной в соответствии с требованиями Федерального государственного образовательного стандарта  по специально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Лечебное дело», квалификация – «фельдше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ая дисциплина «Основы патологии» является частью профессионального цикла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ределять морфологию патологически измененных тканей, орга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инические проявления воспалительных реакций, формы воспа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 клинические проявления патологических изменений в различных органах и системах организ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- стадии лихора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6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 4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2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а с учебником,  составление конспект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с дополнительной литературой по написанию рефератов, подготовке докладов, сообщ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ультимедийных презентац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я медицинских терминов, кроссвордов, графических диктантов, ситуационных задач, тестовых зад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 дифференцированный зачет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«</w:t>
      </w:r>
      <w:r>
        <w:rPr>
          <w:b/>
          <w:sz w:val="28"/>
          <w:szCs w:val="28"/>
        </w:rPr>
        <w:t>Основы пат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801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18"/>
        <w:gridCol w:w="2078"/>
        <w:gridCol w:w="366"/>
        <w:gridCol w:w="9"/>
        <w:gridCol w:w="42"/>
        <w:gridCol w:w="21"/>
        <w:gridCol w:w="21"/>
        <w:gridCol w:w="7"/>
        <w:gridCol w:w="9527"/>
        <w:gridCol w:w="1801"/>
        <w:gridCol w:w="1041"/>
      </w:tblGrid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 практические работы и самостоятельная работа обучающихс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и задачи патологии. Нозология.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мет и задачи общей патологии, ее связь с медико-биологическими и клиническими дисциплинами. Методы патологической анатомии и патологической физиологии. Значение дисциплины для формирования профессионального мышления специалиста в области лабораторной диагнос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сновные положения учения  о болезни. Причины и механизмы возникновения болезней. Понятие об этиологии  и патогенезе. Значение внешних и внутренних факторов в возникновении, развитии и исходе болезни.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 xml:space="preserve"> Основные закономерности патогенеза, его фазы и составные части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Нозология как основа клинической патологии. Здоровье и болезнь как формы жизнедеятельности организма.  Определение понятий: патологический процесс, патологическое состояние, патологическая реакция.  Симптомы и синдромы болезне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иоды болезни, формы, течение, исходы.  Смерть, виды, стадии, призна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цифика общепатологических процессов. Роль лабораторной медицины в современном диагностическ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цессе. 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и задачи патологии. Нозолог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енсаторно-приспособительные реакции организма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о приспособлении и компенсации. Общее представление об особенностях приспособления в условиях физиологии и патологии. Механизмы  и стадии компенсаторно-приспособительных реакций. Изучение гипертрофии и гиперплазии, их  виды и характеристика. Причины и механизмы развития гипертрофий, морфологические прояв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регенерации тканей, определение, виды, условия, влияющие на регенерацию тка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зучение реактивности, как внутреннем факторе организма. Виды и формы реактивности. Роль реактивности организма в возникновении, течении и исходе болезн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нятие о конституции, ее типы. Значение конституциональных особенностей в возникновении болезней. Изучение роли наследственности в патологии. Причины и виды  наследственной патологии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учение  компенсаторно-приспособительных реакций организм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литературой по  подготовке докладов на темы: «Роль гипертрофии в патологи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Наследственные и хромосомные болезн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реж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трофии. Некроз.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нятие об альтерации (повреждении), определение, основные причины и виды поврежд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строфии:  определение, сущность, механизмы развития, классификация дистроф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паренхиматозных дистрофий:  (белковые, жировые, углеводные) – виды, причины, морфологические проявления, исход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зучение мезенхимальных дистрофий (белковые, жировые, углеводные) – виды, причины, морфологические проявления, исх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явление смешанных дистрофий: виды, причины, клинико-морфологические проявления, исх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минеральных дистрофий: нарушение обмена кальция, натрия, кал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ление нарушений водного обмена. Гипо- и гипергидратация. Механизмы образования отеков, виды отеков. Роль структурно-функциональных изменений в формировании сдвигов лабораторных показ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понятия некроз, причины, признаки, формы, исходы.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38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учение  повреждений, дистрофий, некроза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литературой по  написанию реферата на тему: «Причины и механизмы образования камней. Методы диагностики и лечен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мультимедийной презентации по теме: «Повреждение. Дистрофи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тройство микроциркуляции и местного кровообращения.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410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микроциркуляторном русле. Основные причины и механизмы нарушения микроциркуляции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нутрисосудистые, сосудистые и внесосудистые. Понятие о сладже, стазе и ДВС – синдром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нарушения периферического кровообращения: артериальная гиперемия, определение, причины, виды, механизмы возникновения. Клинико-морфологические проявления, исх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понятия венозная гиперемия, местные и общие причинные факторы, механизмы развития. Особенности развития и проявления венозной гиперемии в разных органах ( легкие, печень), значение для организ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зучение ишемии, инфаркта – определение понятий, их причины и механизмы развития, клинико-морфологические признаки, исходы, функциональное значение для организ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пределение понятия тромбоз, причины и стадии тромбообразования, виды тромбов, значение и исходы тромбоз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понятия эмболия, причины, виды, клинико-морфологическая характеристика, пути перемещения эмболов,  исхо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явление признаков кровотечения, причины, виды, исходы. Компенсаторно-приспособительные реакции организма при расстройствах местного кровообращения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учение расстройств микроциркуляции и местного кровообращ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бота с дополнительной литературой по написанию реферата на тему: «Синдром диссеминированного внутрисосудистого свертывания крови, диагностика, лечение и прогноз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 подготовке доклада на тему «Виды кровотечений и способы их остановки. Первая помощь при кровотечениях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а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хорадка.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Общая характеристика воспаления, определение понятия, причины и условия возникновения воспаления.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аление и реактивность организма.  Общие и местные признаки воспа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сновных стадий воспалительного процесса (альтерация, экссудация, пролиферация) их механизмы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лассификация воспа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явление форм воспаления: альтернативное, экссудативное, продуктивное,  их клинико-морфологическая характеристика. Исходы воспаления и функциональное значение для организ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специфического воспаления, отличие его от банального. Основы диагност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спалительных заболеваний, клинико-лабораторные иссле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пределение понятия лихорадка, причины, стадии, типы температурных крив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влияний лихорадки на функции органов и систем. Значение лихорадки для организма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Изучение  воспаления. лихорадки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литературой по подготовке докладов на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Заболевание туберкулезом в Архангельске и Архангельской област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собенности течения клещевого энцефалита в Архангельской области. Техника лабораторных исследовани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зработка мультимедийной презентации по теме: «Воспаление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 1.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ухоли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ухоли, определение понятия, роль в патологии человека. Общая характеристика опухолей. Теории возникновения опухо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особенностей строения опухолей, свойства (атипизм, анаплазия) и виды  роста опухолей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явление признаков доброкачественных и злокачественных опухолей. Метастазирование и рецидивирование опухолей. Патогенные влияния опухолей на организм чело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ременная классификация опухо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Эпителиальные опухоли: доброкачественные (папилломы и аденомы) и злокачественные (рак и его виды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ухоли мезенхимального происхождения (доброкачественные и злокачественные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ухоли меланинообразующей ткани (невусы, меланомы)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Изучение  опухоле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кроссворд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бота с дополнительной литературой по написанию реферата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временные методы диагностики и лечения  доброкачественных и злокачественных опухо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мультимедийной презентации по теме «Опухол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реакции организма на повреждение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есс – общая характеристика стресса как  неспецифической реакции организма на действие различных факторов. Стадии, механизмы развития и проявления стресса. Структурно-функциональные изменения. Приспособительное и повреждающее значение стрес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лапс как форма острой сосудистой недостаточности. Причины, механизмы развития и основные проя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Шок, общая характеристика, виды шока в зависимости от причины, патогенез и стадии. Роль нарушений центральной нервной системы в патогенезе шока. Понятие о шоковых органах. Клинические проявления и основы диагностики шоковых состояний. Отличие шока от коллап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а, общая характеристика, причины и виды коматозных состояний.  Основные патогенетические факторы развития коматозных состояний. Клинические проявления различных ком, их значение для организма. Роль клинико-лабораторных исследований в диагностике различных видов ком: диабетической, уремической, печеночной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Изучение  общих реакций организма на повреждени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ление ситуацио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: «Сравнительная характеристика коматозных состояни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бота с дополнительной литературой по подготовке доклада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Диагностика и оказание первой медицинской помощи при разных видах шок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ловаря медицинских терминов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ология иммунной системы</w:t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ммунитет, определение понятия, центральные и периферические органы иммунной системы. Понятие о гуморальном и клеточном  иммуните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Изучение иммунопатологических процессов, виды, общая характеристика. Иммунологическая толерантность, механизмы и значение в патологии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видов иммунодефицита. Аллергические реакции, виды, стадии и механизмы развития аллергических реакций. Анафилактический шок, сывороточная болезнь, структурно- функциональная характеристика, значение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Урок – конференция по теме «Синдром приобретенного иммунодефицита».  Итоговое занятие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888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работа с дополнительной литературой по подготовке сообщений, рефератов, докладов на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Аллергические реакци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Врожденные иммунодефициты, методы диагностик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ПИД: этиология, эпидемиология, группы риска, клиника, профилак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аботка мультимедийной презентации на тему: «СПИД – чума ХХ век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996" w:firstLine="7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3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96" w:firstLine="72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Итого:                </w:t>
            </w:r>
            <w:r>
              <w:rPr>
                <w:b/>
                <w:bCs/>
              </w:rPr>
              <w:t>66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>Реализация программы дисциплины требует наличия учебного кабинета и лабораторного практик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ол для макропрепар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телевиз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видеомагнитоф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негатос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практических аудиторий и рабочих мес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аблицы и макропрепараты по разделу «Общая пат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енд: «Дистроф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хемы: «Развития воспалительной реакции», «Направления дви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эмболов (по Рапопорту)», «Образование инфарк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микроскопы и микропрепараты по разделу «Общая пат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методические указания для студентов и преподавателей для практ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нят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Митрофаненко В.П.</w:t>
      </w:r>
      <w:r>
        <w:rPr>
          <w:sz w:val="28"/>
          <w:szCs w:val="28"/>
        </w:rPr>
        <w:t xml:space="preserve">  Основы патологии [Электронный ресурс] : учеб. для мед. училищ и колледжей/ В. П. Митрофаненко, И. В. Алабин. - Москва : ГЭОТАР-Медиа, 2011. - 259, [1] с.: ил. - Режим доступа: http://www.studmedlib.ru/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ауков В.С.</w:t>
      </w:r>
      <w:r>
        <w:rPr>
          <w:sz w:val="28"/>
          <w:szCs w:val="28"/>
        </w:rPr>
        <w:t xml:space="preserve">  Патология [Текст] : учеб. для мед. и фармац. уч-щ/ В.С. Пауков, П.Ф. Литвицкий. - Москва : Медицина, 2004. - 397 с.: ил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Писарев В.Б.</w:t>
      </w:r>
      <w:r>
        <w:rPr>
          <w:sz w:val="28"/>
          <w:szCs w:val="28"/>
        </w:rPr>
        <w:t xml:space="preserve">  Основы общей и клинической патологии [Электронный ресурс] : учебное пособие для студентов учреждений среднего проф. образования/ В. Б. Писарев, В. В. Новочадов. - Москва : Мир и Образование, 2011. - 496 с. - Режим доступа: http://www.studmedlib.ru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Алабин И.В. Основы патологии,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атоморфология (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hc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Uco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йт морфологов   </w:t>
      </w:r>
      <w:r>
        <w:rPr>
          <w:bCs/>
          <w:sz w:val="28"/>
          <w:szCs w:val="28"/>
          <w:lang w:val="en-US"/>
        </w:rPr>
        <w:t>alexmorp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  <w:lang w:val="en-US"/>
        </w:rPr>
        <w:t>Sait patomorphology.htm (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http://w.w.w.patolog.ru</w:t>
        </w:r>
      </w:hyperlink>
      <w:r>
        <w:rPr>
          <w:bCs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Архив патологии (</w:t>
      </w:r>
      <w:hyperlink r:id="rId9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w</w:t>
        </w:r>
      </w:hyperlink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Medlit.ru/ medrus/arhpat,ht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Горелова Л.В. Основы патологии в таблицах и рисунках. – Ростов на/Д.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Феникс», 2011.- 31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альцев М.А., Пауков В.С., Патология в 2 томах – М., Медицина, 2010.-64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Фролов В.А., Билибин Д.П., Дроздова Г.А., Общая патологическая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физиология. – М.: ИД  «Высшее образование и наука», 2009.-58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 Ефремов А.В., Самсонова Е.Н. – Патофизиология.  – М.: ГЭОТАР -Медиа 2008.- 365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Михайлов В.П. Общая патология. – Ростов на/ Д.: «Феникс» – 2008.- 43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Маянский Д.Н. Лекции по клинической патологии. –М.: ГЭОТАР - Медиа 2007.- 480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83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12. Обеспечивать безопасные условия труда в профессиональной деятельно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napToGrid w:val="false"/>
              <w:rPr/>
            </w:pPr>
            <w:r>
              <w:rPr/>
              <w:t>ПК 1.1.</w:t>
            </w:r>
            <w:r>
              <w:rPr>
                <w:color w:val="000000"/>
              </w:rPr>
              <w:t>Планировать обследование пациентов различных возрастных групп.</w:t>
            </w:r>
          </w:p>
          <w:p>
            <w:pPr>
              <w:pStyle w:val="Normal"/>
              <w:snapToGrid w:val="false"/>
              <w:rPr/>
            </w:pPr>
            <w:r>
              <w:rPr/>
              <w:t>ПК 1.2.</w:t>
            </w:r>
            <w:r>
              <w:rPr>
                <w:color w:val="000000"/>
              </w:rPr>
              <w:t>Проводить диагностические исслед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1.3. </w:t>
            </w:r>
            <w:r>
              <w:rPr>
                <w:color w:val="000000"/>
              </w:rPr>
              <w:t>Проводить диагностику острых и хронических заболеваний.</w:t>
            </w:r>
          </w:p>
          <w:p>
            <w:pPr>
              <w:pStyle w:val="Normal"/>
              <w:snapToGrid w:val="false"/>
              <w:rPr/>
            </w:pPr>
            <w:r>
              <w:rPr/>
              <w:t>ПК 1.4.</w:t>
            </w:r>
            <w:r>
              <w:rPr>
                <w:color w:val="000000"/>
              </w:rPr>
              <w:t>Проводить диагностику беременност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К 1.5.</w:t>
            </w:r>
            <w:r>
              <w:rPr>
                <w:color w:val="000000"/>
              </w:rPr>
              <w:t>Проводить диагностику комплексного состояния здоровья ребенк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1.6. Проводить диагностику смерти.</w:t>
            </w:r>
          </w:p>
          <w:p>
            <w:pPr>
              <w:pStyle w:val="Normal"/>
              <w:snapToGrid w:val="false"/>
              <w:rPr/>
            </w:pPr>
            <w:r>
              <w:rPr/>
              <w:t>ПК 2.2.</w:t>
            </w:r>
            <w:r>
              <w:rPr>
                <w:color w:val="000000"/>
              </w:rPr>
              <w:t>Определять тактику веде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>ПК 2.3.</w:t>
            </w:r>
            <w:r>
              <w:rPr>
                <w:color w:val="000000"/>
              </w:rPr>
              <w:t>Выполнять лечебные вмешательства.</w:t>
            </w:r>
          </w:p>
          <w:p>
            <w:pPr>
              <w:pStyle w:val="Normal"/>
              <w:snapToGrid w:val="false"/>
              <w:rPr/>
            </w:pPr>
            <w:r>
              <w:rPr/>
              <w:t>ПК 2.4.</w:t>
            </w:r>
            <w:r>
              <w:rPr>
                <w:color w:val="000000"/>
              </w:rPr>
              <w:t>Проводить контроль эффективности леч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2.5.</w:t>
            </w:r>
            <w:r>
              <w:rPr>
                <w:color w:val="000000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1.Проводить диагностику неотложных состоян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2.Определять тактику ведения пациента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К 4.1. Организовывать диспансеризацию населения и участвовать в ее проведении.</w:t>
            </w:r>
          </w:p>
          <w:p>
            <w:pPr>
              <w:pStyle w:val="Normal"/>
              <w:snapToGrid w:val="false"/>
              <w:rPr/>
            </w:pPr>
            <w:r>
              <w:rPr/>
              <w:t>ПК 4.2.</w:t>
            </w:r>
            <w:r>
              <w:rPr>
                <w:color w:val="000000"/>
              </w:rPr>
              <w:t>Проводить санитарно-противоэпидемические мероприятия на закрепленном участке.</w:t>
            </w:r>
          </w:p>
          <w:p>
            <w:pPr>
              <w:pStyle w:val="Normal"/>
              <w:snapToGrid w:val="false"/>
              <w:rPr/>
            </w:pPr>
            <w:r>
              <w:rPr/>
              <w:t>ПК 4.3.</w:t>
            </w:r>
            <w:r>
              <w:rPr>
                <w:color w:val="000000"/>
              </w:rPr>
              <w:t>Проводить санитарно-гигиеническое просвещение насел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4.4.</w:t>
            </w:r>
            <w:r>
              <w:rPr>
                <w:color w:val="000000"/>
              </w:rPr>
              <w:t>Проводить диагностику групп здоровья.</w:t>
            </w:r>
          </w:p>
          <w:p>
            <w:pPr>
              <w:pStyle w:val="Normal"/>
              <w:snapToGrid w:val="false"/>
              <w:rPr/>
            </w:pPr>
            <w:r>
              <w:rPr/>
              <w:t>ПК 4.5.</w:t>
            </w:r>
            <w:r>
              <w:rPr>
                <w:color w:val="000000"/>
              </w:rPr>
              <w:t>Проводить иммунопрофилактику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ПК 4.6. </w:t>
            </w:r>
            <w:r>
              <w:rPr>
                <w:color w:val="000000"/>
              </w:rPr>
              <w:t>Проводить мероприятия по сохранению и укреплению здоровья различных возрастных групп населения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4.7.Организовывать здоровьесберегающую среду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4.8. Организовывать и проводить работу Школ здоровья для пациентов и их окруж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5.1.</w:t>
            </w:r>
            <w:r>
              <w:rPr>
                <w:color w:val="000000"/>
              </w:rPr>
              <w:t>Осуществлять медицинскую реабилитацию пациентов с различной патологией.</w:t>
            </w:r>
          </w:p>
          <w:p>
            <w:pPr>
              <w:pStyle w:val="Normal"/>
              <w:snapToGrid w:val="false"/>
              <w:rPr/>
            </w:pPr>
            <w:r>
              <w:rPr/>
              <w:t>ПК 5.3.</w:t>
            </w:r>
            <w:r>
              <w:rPr>
                <w:color w:val="000000"/>
              </w:rPr>
              <w:t>Осуществлять паллиативную помощ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ные умен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оценивание показателей организма с позиции «норма – патолог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устного опроса по  оцениванию показателей организма с позиции «норма –патология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ценка правильности и точности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исьменного описания показателей организма с позиции «норма – патология» в соответствии с алгоритмо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оценка контроля выполне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заданий по составлению таблиц, словаря медицин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решения ситуационных задач;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этиологии, механизмов развит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диагностики патологических процессов в органах и систем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  </w:t>
            </w:r>
            <w:r>
              <w:rPr/>
              <w:t>- роли структурно-функциональных изменений в формировании сдвигов лабораторных показ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  </w:t>
            </w:r>
            <w:r>
              <w:rPr/>
              <w:t>- общих закономерностей возникновения, развития и течения патологически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  </w:t>
            </w:r>
            <w:r>
              <w:rPr/>
              <w:t>- сущности типовых патологических процессов на молекулярно-биологическом, клеточном, тканевом и системном уровн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i/>
                <w:i/>
              </w:rPr>
            </w:pPr>
            <w:r>
              <w:rPr/>
              <w:t xml:space="preserve">  </w:t>
            </w:r>
            <w:r>
              <w:rPr/>
              <w:t>- патогенетических основ неотложных состояний, их клинические проявления и основные принципы лабораторной диагностик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в рамках контро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езультатов усвоения этиологии, механизмов развития и диагностики патологических процессов в орган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езультатов выполнения индивидуальных домашних заданий по составлению графических диктантов, кроссвор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авильности составления таблиц и графологических структур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результатов тестирования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правильности определения понятий медицинских термин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зультатов усвоения основных принципов лабораторной диагностики неотложных состоя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экспертная оценка решения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овая аттестация в форме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ihc/" TargetMode="External"/><Relationship Id="rId8" Type="http://schemas.openxmlformats.org/officeDocument/2006/relationships/hyperlink" Target="http://w.w.w.patolog.ru/" TargetMode="External"/><Relationship Id="rId9" Type="http://schemas.openxmlformats.org/officeDocument/2006/relationships/hyperlink" Target="http://w.w.w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6:00Z</dcterms:created>
  <dc:creator>BLINOV</dc:creator>
  <dc:description/>
  <cp:keywords/>
  <dc:language>en-US</dc:language>
  <cp:lastModifiedBy>User</cp:lastModifiedBy>
  <cp:lastPrinted>2011-02-15T18:37:00Z</cp:lastPrinted>
  <dcterms:modified xsi:type="dcterms:W3CDTF">2015-01-28T19:22:00Z</dcterms:modified>
  <cp:revision>19</cp:revision>
  <dc:subject/>
  <dc:title>ПРОЕКТ</dc:title>
</cp:coreProperties>
</file>