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/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Гуманитарные дисциплин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58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 ПРОГРАММЫ УЧЕБНОЙ                                             ДИСЦИПЛИНЫ  ОСНОВЫ ФИЛОСОФИИ</w:t>
      </w:r>
      <w:r>
        <w:rPr>
          <w:sz w:val="28"/>
          <w:szCs w:val="28"/>
        </w:rPr>
        <w:t xml:space="preserve">                                       3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 4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 9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10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Основы философии» является частью  программы подготовки специалистов среднего звена, в соответствии с ФГОС по специальности СПО: "Лечебное дело"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философ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му гуманитарному и социально-экономическому цик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ПСС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и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соотношение для жизни человека свободы и ответственности, материальных и духовных ценносте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улировать представление об истине и смысле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58 часов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язательной аудиторной учебной нагрузки обучающегося  48 час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й работы обучающегося 10 час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машня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«Основы философии»</w:t>
        <w:tab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30"/>
        <w:gridCol w:w="7715"/>
        <w:gridCol w:w="916"/>
        <w:gridCol w:w="1900"/>
        <w:gridCol w:w="6"/>
        <w:gridCol w:w="1183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философии и ее истор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нятия и предмет философии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Становление философии из мифологии. Характерные черты философии: понятийность, логичность, дискурсив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Предмет и определение философии.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bCs/>
              </w:rPr>
              <w:t xml:space="preserve"> Работа с текстами  - Платон «Апология Сократ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ab/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Древнего мира и средневековая философ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Предпосылки философии в Древнем мире (Китай и Индия).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тановление философии в Древней Греции. Философские школы. Сократ. Платон. Аристоте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Философия Древнего Рима. Средневековая философия: патристика и схоластика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Философия Древнего и Китая и Древней Индии: сравнительный аспект» - ответы на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Философские школы Древней Греции» - тестовое зад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новные отличия философии Древнего Рима от средневековой европейской философии» -  устное зада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bCs/>
              </w:rPr>
              <w:t xml:space="preserve"> работа с текстами: Диоген Лаэртский «О жизни, учениях и изречениях знаменитых философов»;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9" w:type="dxa"/>
            <w:gridSpan w:val="2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Возрождения и Нов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>Гуманизм и антропоцентризм эпохи Возрождения. Особенности философии Нового времени: рационализм  и эмпиризм  в теории поз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>Немецкая классическая философия. Философия позитивизма и эволюционизма.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продуктивный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обенности философии эпохи Возрождения и Нового времени» - тестовое зад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новные понятия немецкой классической философии» - работа с философским словар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Cs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ворческое задание: «Почему позитивизм как философия нау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Cs/>
              </w:rPr>
              <w:t xml:space="preserve">появился в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 xml:space="preserve"> в?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1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философ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22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Основные направления философии ХХ века: неопозитивизм, прагматизм и экзистенциализм. Философия бессознательног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собенности русской философии. Русская идея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продуктивный</w:t>
              <w:tab/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Основные направления философии ХХ в» - тестовое зад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Философия экзистенциализма и психоанализа» - работа с философским словар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Cs/>
              </w:rPr>
              <w:t>: Работа с текстами Э. Фромм «Душа человека»; В.С. Соловьев «Русская иде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и основные направления философии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философии и ее внутреннее строение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Этапы философии: античный, средневековый, Нового времени, ХХ века. Основные картины мира – философская (античность), религиозная (Средневековье), научная (Новое время, ХХ век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Методы философии: формально-логический, диалектический, прагматический, системный, и др. Строение философии и ее основные направления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ре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Этапы философ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философ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его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аписать эссе «Философская система нашего времени: основные черты»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2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е о бытии и теория познания</w:t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нтология – учение о бытии. Происхождение и устройство мира. Современные онтологические представления. Пространство, время, причинность, целесообразность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Гносеология – учение о познании. Соотношение абсолютной и относительной истины. Соотношение философской, религиозной и научной истин. Методология научного познания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одуктивный</w:t>
            </w:r>
          </w:p>
        </w:tc>
      </w:tr>
      <w:tr>
        <w:trPr>
          <w:trHeight w:val="844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  <w:t>Онтология – учение о бытии  - работа с философским словарем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носеология – учение о познании</w:t>
            </w:r>
            <w:r>
              <w:rPr/>
              <w:t xml:space="preserve">  - составление сравнительной таблицы отличий философской, научной и религиозной ист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ндивидуального творческого задания «Современная философская картина мир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щезначимость этики. Добродетель, удовольствие или преодоление страданий как высшая цель. Религиозная этика. Свобода и ответственность. Насилие и активное непротивление злу. 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одуктивный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ика и социальная философия - з</w:t>
            </w:r>
            <w:r>
              <w:rPr/>
              <w:t>начение этики</w:t>
            </w:r>
            <w:r>
              <w:rPr>
                <w:bCs/>
              </w:rPr>
              <w:t>, в</w:t>
            </w:r>
            <w:r>
              <w:rPr/>
              <w:t>ыполнение тестовых заданий по вопросам социальной философ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Философия о глобальных проблемах соврем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62"/>
              <w:rPr>
                <w:bCs/>
              </w:rPr>
            </w:pPr>
            <w:r>
              <w:rPr>
                <w:bCs/>
              </w:rPr>
              <w:t>Работа с текстами Сенека «Нравственные письма к Луцилию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философии в духовной культуре и ее знач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одуктивный</w:t>
            </w:r>
          </w:p>
        </w:tc>
      </w:tr>
      <w:tr>
        <w:trPr>
          <w:trHeight w:val="387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равнение философии с другими отраслями культу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поставление  личности философа и его философской системы (любое время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8</w:t>
            </w:r>
          </w:p>
        </w:tc>
        <w:tc>
          <w:tcPr>
            <w:tcW w:w="3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лектронные средства учебного назна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фонд оценочных средств (ФОС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rPr/>
      </w:pPr>
      <w:r>
        <w:rPr>
          <w:sz w:val="28"/>
          <w:szCs w:val="28"/>
        </w:rPr>
        <w:t>- Мультимедийная  установка.</w:t>
      </w:r>
    </w:p>
    <w:p>
      <w:pPr>
        <w:pStyle w:val="Normal"/>
        <w:rPr/>
      </w:pPr>
      <w:r>
        <w:rPr>
          <w:sz w:val="28"/>
          <w:szCs w:val="28"/>
        </w:rPr>
        <w:t xml:space="preserve">- 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чило Н.Ф.</w:t>
      </w:r>
      <w:r>
        <w:rPr>
          <w:color w:val="000000"/>
          <w:sz w:val="28"/>
          <w:szCs w:val="28"/>
        </w:rPr>
        <w:t xml:space="preserve">  Философия [Электронный ресурс] : учеб. пособие/ Н. Ф. Бучило, А. Н. Чумаков. - Москва : ПЕР СЭ, 2012. - 447 с. - Режим доступа: http://www.iprbookshop.ru/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усталев  Ю.М.</w:t>
      </w:r>
      <w:r>
        <w:rPr>
          <w:color w:val="000000"/>
          <w:sz w:val="28"/>
          <w:szCs w:val="28"/>
        </w:rPr>
        <w:t xml:space="preserve">  Основы философии [Электронный ресурс] :  учебник для мед. училищ и колледжей/  Ю. М. Хрусталев. - Москва : ГЭОТАР-Медиа, 2012. - 304 с. - Режим доступа: http://www.studmedlib.ru/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шкевич Т.Г. Основы философии: учебник/ Т.Г. Лешкевич. – М.: Феникс, 2014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Яскевич Я.С.</w:t>
      </w:r>
      <w:r>
        <w:rPr>
          <w:color w:val="000000"/>
          <w:sz w:val="28"/>
          <w:szCs w:val="28"/>
        </w:rPr>
        <w:t xml:space="preserve">  Основы философии [Электронный ресурс] : учебник/ Я. С. Яскевич, В. С. Вязовкин, Х. С. Гафаров. - Минск : Вышэйшая школа, 2011. - 301 с. - Режим доступа: http://iprbookshop.ru/2024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нишкин В.Г., Шманева Л.В. Великие мыслители: история и основные направления философии в кратком изложении. – Ростов н/Д: Феникс, 2007. - 337 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Балашов В.Е. Занимательная философия. – М.: Издательско-торговая корпорация «Дашков и К</w:t>
      </w:r>
      <w:r>
        <w:rPr>
          <w:rFonts w:cs="Arial" w:ascii="Arial" w:hAnsi="Arial"/>
          <w:sz w:val="28"/>
          <w:szCs w:val="28"/>
        </w:rPr>
        <w:t>º</w:t>
      </w:r>
      <w:r>
        <w:rPr>
          <w:sz w:val="28"/>
          <w:szCs w:val="28"/>
        </w:rPr>
        <w:t>». 2008. – 172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хановский В.П., Матяш Т.П., Яковлев В.П., Жаров Л.В. Основы философии: учебное пособие для сред. спец. учеб. заведений. – Ростов н/Д.: Феникс. 2010. – 315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раткий философский словарь / Под ред. А.П. Алексеева. – М.: РГ-Пресс. 2010. – 496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кирбекк Г. История философии: Учебное пособие / Пер. с англ. В.И. Кузнецова. – М.: Гуманитарно-издательский центр Владос. 2008. – 799 с.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оригинальные текс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Диоген Лаэртский. О жизни, учениях и изречениях знаменитых философов. – М.: Мысль. 1986. – 574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ревнеиндийская философия /Сост. В.В. Бродов. – М.: Мысль. 1972. – 343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ревнекитайская философия: В 2-х т. – М.: Мысль. 197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Лосский Н.О. История русской философии. – М.: Советский писатель. 1991. - 480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енека Л.А. Нравственные письма к Луцилию. – М.: Наука. 1977. – 383 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ромм Э. Душа человека. – М.: Республика. 1992. – 430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l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hilos</w:t>
        </w:r>
        <w:r>
          <w:rPr>
            <w:rStyle w:val="InternetLink"/>
            <w:sz w:val="28"/>
            <w:szCs w:val="28"/>
          </w:rPr>
          <w:t>1.</w:t>
        </w:r>
        <w:r>
          <w:rPr>
            <w:rStyle w:val="InternetLink"/>
            <w:sz w:val="28"/>
            <w:szCs w:val="28"/>
            <w:lang w:val="en-US"/>
          </w:rPr>
          <w:t>htm</w:t>
        </w:r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 xml:space="preserve">/Философия </w:t>
      </w:r>
    </w:p>
    <w:p>
      <w:pPr>
        <w:pStyle w:val="Normal"/>
        <w:ind w:firstLine="720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plo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sursfilos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685"/>
        <w:gridCol w:w="3096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12. Обеспечивать безопасные условия труда в профессиональной деятельности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720"/>
              <w:rPr>
                <w:color w:val="FF0000"/>
              </w:rPr>
            </w:pPr>
            <w:r>
              <w:rPr/>
              <w:t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определить значение философии как отрасли духовной культуры для формирования личности, гражданской позиции и профессиональных навыков;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- определить соотношение для жизни человека свободы и ответственности, материальных и духовных цен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/>
              <w:t>- сформулировать представление об истине и смысле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rPr/>
            </w:pPr>
            <w:r>
              <w:rPr/>
              <w:t>- основные категории и понятия философии;</w:t>
            </w:r>
          </w:p>
          <w:p>
            <w:pPr>
              <w:pStyle w:val="Normal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rPr/>
            </w:pPr>
            <w:r>
              <w:rPr/>
              <w:t>- основы научной, философской и религиозной картин мира;</w:t>
            </w:r>
          </w:p>
          <w:p>
            <w:pPr>
              <w:pStyle w:val="Normal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rPr/>
            </w:pPr>
            <w:r>
              <w:rPr/>
              <w:t xml:space="preserve">- о социальных и этических проблемах, связанных с развитием и использованием достижений науки, техники и технологий. 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Формы контроля обучения: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машние задания проблемного характера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bCs/>
              </w:rPr>
              <w:t>практические задания по работе с оригинальными текстам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готовка и защита групповых заданий проектного характера;</w:t>
            </w:r>
          </w:p>
          <w:p>
            <w:pPr>
              <w:pStyle w:val="Normal"/>
              <w:rPr/>
            </w:pPr>
            <w:r>
              <w:rPr/>
              <w:t>- тестовые задания по соответствующим тем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ониторинг роста творческой самостоятельности и навыков получения нового знания каждым обучающимся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– </w:t>
            </w:r>
            <w:r>
              <w:rPr/>
              <w:t>накопительная 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alleg.ru/edu/philos1.htm " TargetMode="External"/><Relationship Id="rId7" Type="http://schemas.openxmlformats.org/officeDocument/2006/relationships/hyperlink" Target="http://www.diplom-inet.ru/resursfilos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53:00Z</dcterms:created>
  <dc:creator>USER</dc:creator>
  <dc:description/>
  <cp:keywords/>
  <dc:language>en-US</dc:language>
  <cp:lastModifiedBy>User</cp:lastModifiedBy>
  <cp:lastPrinted>2014-11-01T13:38:00Z</cp:lastPrinted>
  <dcterms:modified xsi:type="dcterms:W3CDTF">2015-01-28T19:32:00Z</dcterms:modified>
  <cp:revision>19</cp:revision>
  <dc:subject/>
  <dc:title/>
</cp:coreProperties>
</file>