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123950" cy="10375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осударственное бюджетное образовательное учреждение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сшего профессионального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СЕВЕРНЫЙ ГОСУДАРСТВЕННЫЙ МЕДИЦИНСКИЙ УНИВЕРСИТЕТ»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истерства здравоохранения Российской Федерации</w:t>
            </w:r>
          </w:p>
        </w:tc>
      </w:tr>
    </w:tbl>
    <w:p>
      <w:pPr>
        <w:pStyle w:val="Heading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3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 от «___» ____________20    г.</w:t>
            </w:r>
          </w:p>
        </w:tc>
        <w:tc>
          <w:tcPr>
            <w:tcW w:w="4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УЧЕБНАЯ ПРОГРАММ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изводственной (по профилю специальности) практик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пециальности: «Лечебное дело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:  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стр: 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ромежуточной аттестации: дифференцированный зачет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федра: «Факультетская терапия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емкость: 360 часов (10 недель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, 201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/>
          </w:tcPr>
          <w:p>
            <w:pPr>
              <w:pStyle w:val="Style19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производственной практик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9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рабочей программы практик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9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роизводственной практик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9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рабочей программы производственной практик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19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рабочей программы производственной практик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Style19"/>
        <w:numPr>
          <w:ilvl w:val="0"/>
          <w:numId w:val="9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РАБОЧЕЙ ПРОГРАММЫ ПРОИЗВОДСТВЕННОЙ ПРАКТИ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1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оизводственной практики (по профилю специальности) является частью программы подготовки специалистов среднего звена в соответствии с ФГОС по специальности «Лечебное дело» в части освоения основных видов профессиональной деятельности (ВПД)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иагностическая деятельность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чебная деятельно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1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практики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ить должностные обязанности палатной медицинской сестры и приобрести опыт работы в стационаре медицинского лечебного учреждения.</w:t>
      </w:r>
    </w:p>
    <w:p>
      <w:pPr>
        <w:pStyle w:val="TextBody"/>
        <w:numPr>
          <w:ilvl w:val="0"/>
          <w:numId w:val="1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организацией работы палатной медсестры в терапевтическом, хирургическом отделениях стационара, а также гинекологическом отделении.</w:t>
      </w:r>
    </w:p>
    <w:p>
      <w:pPr>
        <w:pStyle w:val="TextBody"/>
        <w:numPr>
          <w:ilvl w:val="0"/>
          <w:numId w:val="1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владеть навыками пользования медицинским оборудованием и инвентарем.</w:t>
      </w:r>
    </w:p>
    <w:p>
      <w:pPr>
        <w:pStyle w:val="TextBody"/>
        <w:numPr>
          <w:ilvl w:val="0"/>
          <w:numId w:val="1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сти опыт сестринского ухода за больными с различными заболеваниями внутренних органов. </w:t>
      </w:r>
    </w:p>
    <w:p>
      <w:pPr>
        <w:pStyle w:val="TextBody"/>
        <w:numPr>
          <w:ilvl w:val="0"/>
          <w:numId w:val="1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воить манипуляции по уходу за больны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40" w:leader="dot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w w:val="101"/>
          <w:sz w:val="28"/>
          <w:szCs w:val="28"/>
        </w:rPr>
        <w:t xml:space="preserve">В результате прохождения производственной практики обучающийся должен </w:t>
      </w: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организации работы палатной медсестры терапевтического или  хирургического отделений стационаров лечебных учреждений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эпидемиологический режим в терапевтических и хирургических отделениях ЛПУ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эпидемиологический режим приемного отделения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наблюдения и ухода за больными с заболеваниями различных систем организма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наблюдения и ухода за больными пожилого и старческого возраста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ухода за больными в послеоперационном периоде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 ухода за больными травматологического профиля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оказания доврачебной помощи при неотложных состояниях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выписки и хранения медикаментов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констатации биологической смерти и обращения с трупом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онтологические принципы в общении с больными, коллегами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ь осмотр и обработку больного в приемном отделении.</w:t>
      </w:r>
    </w:p>
    <w:p>
      <w:pPr>
        <w:pStyle w:val="Normal"/>
        <w:widowControl w:val="false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ть мероприятия по личной гигиене больного. </w:t>
      </w:r>
    </w:p>
    <w:p>
      <w:pPr>
        <w:pStyle w:val="Normal"/>
        <w:widowControl w:val="false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уход и наблюдение за больными с различными заболеваниями внутренних органов.</w:t>
      </w:r>
    </w:p>
    <w:p>
      <w:pPr>
        <w:pStyle w:val="Normal"/>
        <w:widowControl w:val="false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ть биологические жидкости для лабораторных исследований.</w:t>
      </w:r>
    </w:p>
    <w:p>
      <w:pPr>
        <w:pStyle w:val="Normal"/>
        <w:widowControl w:val="false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первую доврачебную помощь при неотложных состояниях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документацию в приемном и терапевтическом отделениях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рием и регистрацию больных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и сдавать дежурства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лечебное питание больных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1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результатам освоения производственной практик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хождения производственной (по профилю специальности) практики, реализуемой в рамках модулей ППССЗ  по каждому из видов профессиональной деятельности, предусмотренных ФГОС СПО, обучающийся должен приобрести практический опыт работы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Д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 опы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ческая деятельность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709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бследования и диагностики пациентов терапевтического профиля при заболеваниях дыхательной, пищеварительной, сердечнососудистой, заболеваниях почек, заболеваниях крови, детских инфекционных заболеваниях: сбор субъективной и объективной информации, разработка плана дополнительного обследования, интерпретация результатов дополнительного обследования, формулировка диагноза в соответствии с МКБ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709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подготовке пациента к лечебно-диагностическим вмешательствам при заболеваниях дыхательной, пищеварительной, сердечнососудистой, заболеваниях почек, заболеваниях кров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709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алгоритмов контроля состояния за больным: определение общего состояния, подсчёт ЧСС, ЧДД, АД, пульса, измерение суточного диуреза, подсчёт водного баланса, контроль выделений, взвешивание, термометрия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709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алгоритмов объективного исследования кожи, подкожной клетчатки, костно-мышечной, дыхательной, пищеварительной, сердечнососудистой, кроветворной, мочевыделительной, эндокринной систем 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709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интерпретации результатов дополнительных методов исследования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709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формулировки предварительного и клинического диагнозов при заболеваниях терапевтического профиля в соответствии с МКБ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709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медицинской документаци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чебная деятельность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лечения и определение тактики ведения пациента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и оценка результатов лечебных мероприятий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пециализированного ухода за пациентами при различной патологии с учетом возраста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едицинских услуг в терапии, акушерстве, гинекологии, хирургии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дифференциальной диагностики заболеваний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тактики ведения пациентов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немедикаментозного и медикаментозного лечения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оказаний, противопоказаний к применению лекарственных средств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лекарственных средств пациентам разных возрастных групп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лечебно-диагностических манипуляций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троля эффективности лечения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ухода за пациентами при различных заболеваниях с учетом возра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1"/>
          <w:numId w:val="9"/>
        </w:numPr>
        <w:spacing w:lineRule="auto" w:line="360" w:before="0" w:after="0"/>
        <w:contextualSpacing/>
        <w:jc w:val="both"/>
        <w:rPr/>
      </w:pPr>
      <w:r>
        <w:rPr/>
        <w:t>Количество часов на освоение программы производственной (по профилю специальности) практи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39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освоения профессионального модуля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ческая деятель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чебная деятель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: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9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СВОЕНИЯ РАБОЧЕЙ ПРОГРАММЫ ПРАКТИКИ</w:t>
      </w:r>
    </w:p>
    <w:p>
      <w:pPr>
        <w:pStyle w:val="Normal"/>
        <w:spacing w:lineRule="auto" w:line="360" w:before="0" w:after="0"/>
        <w:ind w:firstLine="450"/>
        <w:rPr/>
      </w:pPr>
      <w:r>
        <w:rPr/>
        <w:t>Результатом производственной (по профилю специальности) практики является освоение обучающимися общих и профессиональных компетенций в рамках профессиональных модуле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4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1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2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3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4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возложенных на него профессиональных задач, а также для своего профессионального и личностного развити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5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возложенных на него профессиональных задач, а также для своего профессионального и личностного развити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6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7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ать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8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своей квалификаци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9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1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11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ыть готовым брать на себя нравственные обязательства по отношению к природе, обществу, человеку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12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13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-1.1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овать обследование пациентов различных возрастных групп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-1.2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ить диагностические исследовани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-1.3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ить диагностику острых и хронических заболевани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-1.4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ить диагностику беременност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-1.5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ить диагностику комплексного состояния здоровья ребенк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-1.6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ить диагностику смерт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-1.7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формлять медицинскую документацию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-2.1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ть программу лечения пациентов различных возрастных групп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-2.2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ть тактику ведения пациент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-2.3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ять лечебные вмешательств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-2.4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ить контроль эффективности лечени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-2.5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контроль состояния пациент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-2.6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овывать специализированный сестринский уход за пациентом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-2.7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овывать оказание психологической помощи пациенту и его окружению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-2.8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формлять медицинскую документацию.</w:t>
            </w:r>
          </w:p>
        </w:tc>
      </w:tr>
    </w:tbl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4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9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ИЗВОДСТВЕННОЙ ПРАКТИ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1617"/>
        <w:gridCol w:w="6321"/>
        <w:gridCol w:w="262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П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фессиональных моду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по ПМ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ы работ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-1.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-2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ая деятельность. Лечебная деятельность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апевтическое отделение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168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артериальной гипертензии (причина, механизм), проведение дифференциальной диагностики артериальной гипертензи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диагностики гипертонического криз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аритмии по клиническим синдромам и данным ЭКГ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658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аллергической реакции, проведение диагностики анафилактического шок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8" w:righ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азание неотложной помощи при анафилактическом шок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выявление синдрома острого живот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right="197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обморока, коллапса, шока, проведение дифференциальной диагностики. Определение тяжести состояния пациента. Оказание неотложной помощ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8" w:right="523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общих и местных отеков. Назначение лечения при отечном синдром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3" w:righ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острой дыхательной недостаточности. Оказание неотложной помощи при сердечной, бронхиальной астме, тромбоэмболии легочной артер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173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.выявление острой сердечной недостаточности. Проведение дифференциальной диагностики. Оказание неотложной помощ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лимфоаденопати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ДВС-синдром, выявление осложнений, оценка тяжести состояния, оказание неотложной помощ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158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гемморагического синдрома. Проведение дифференциальной диагностики. Оказание неотложной помощ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7" w:right="696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коматозного состояния .Оказание неотложной помощи при ком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азание неотложной помощи при головной бол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7" w:right="307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ление судорожного синдрома. Оценка тяжести состояния. Оказание неотложной помощ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2" w:right="14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синдрома боли. Проведение диагностического поиска. Оказание неотложной помощ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7" w:right="499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синдрома иммунодефицита. Уход за больными СПИДо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" w:right="211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синдрома психомоторного возбуждения. Оценка тяжести состояния больного. Оказание неотложной помо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явление синдрома повышения внутричерепного давления и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-1.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-2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hd w:fill="FFFFFF" w:val="clear"/>
              <w:tabs>
                <w:tab w:val="clear" w:pos="708"/>
                <w:tab w:val="left" w:pos="102" w:leader="none"/>
                <w:tab w:val="left" w:pos="595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ая деятельность. Лечебная деятельность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4"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рологическое отделени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ледование неврологического пациент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неврологической симптоматики, описание неврологического статус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ка предположительного диагноз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азание неотложной помощ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транспортировка пациента по показания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риготовление кровати со щит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подготовка пациента к люмбальной пунк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уход после пунк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подготовка инструментария для пункции блокад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уход за пациентами с нарушением мозгового кровообращ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.обучение родственников уходу за пациента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транспортировка пациента при травме спинного мозг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Оказание реанимационных мероприятий при тяжелой черепно-мозговой травм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осуществление наблюдения за пациентами с нарушением созн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проведение неврологического обслед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выявление симптомов поражения ЦН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заполнение медицинской документации (статистический талон, амбулаторную карту, направление на ВТЭК и др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выявление в беседе с пациентом симптомов нарушения психики и при наблюден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сбор анамнеза со слов родственников или сопровождающи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проведение лечения нейролептика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.осуществление ухода за пациентами при отказе от ед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проведение дезнитоксикационной терап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пирование абстинентного синдром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иска рецептов на лекарственные препарат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ение документации на опек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-1.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-2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ая деятельность. Лечебная деятельность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right="293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е отделение, в том числе с инфекционными болезням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приема больны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готовление дезинфицирующих раствор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документации приемного отде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санитарной обработки больных дете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6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антропометрии, оценка по таблице физического развит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8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субъективного и объективного исследования пациен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зятие мазка из зева и нос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экстренного извещения в СЭ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педикулеза и поведение дезинсек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ировка больных детей в отдел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рация больных детей с различными заболеваниям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46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текущей, заключительной уборки процедурного кабине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крыть стерильный стол в процедурном кабинет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подкожных, внутримышечных и внутривенных инъекций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8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ести забор крови на биохимическое исследов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орка системы для внутривенного вли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ение медицинской документации процедурного кабинет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7" w:right="442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приема больных детей в детской поликлиник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right="3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иска рецептов, направлений на амбулаторное обследование, консультации специалистов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58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чет профилактической и лечебной дозы витамина Д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 пробы Сулкович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" w:right="6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 анализа крови, мочи, кала на бактериологическое обследование, яйца глист и копограмм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righ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ка согревающих компрессов на ухо, горчичников; закапывание каплей в глаза, нос, уш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плана профилактических прививок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" w:righ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патронажа к здоровому и больному ребенк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ботка пупочной раны новорожденного ребенк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иска рецепта на молочную кухню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293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ение артериального давления у дете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-1.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-2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ая деятельность. Лечебная деятельность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right="293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екционное отделение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экстренного сообщ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ор эпидемиологического анамнез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объективного обследования пациент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ка предварительного диагноз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карты стационарного боль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обработка больного с педикулез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полной и частичной санитарной обработки пациент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укладками для забора материала от пациентов с подозрением на ОО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9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и трактовка ведущих синдромов заболевани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504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анализ результатов дополнительных методов обследования, обоснование клинического диагноз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плана лечения инфекционного боль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624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азание экстренной помощи при неотложных состояниях: пищевом отравлении, осложнениях брюшного тифа, стенозе гортан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плана противоэпидемических мероприятий в эпид.очаг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посев крови на гемокультур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забор рвотных масс и промывных вод желудка на бактериологическое исследование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-1.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-2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ая деятельность. Лечебная деятельность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right="293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нимац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66" w:leader="underscore"/>
              </w:tabs>
              <w:spacing w:lineRule="auto" w:line="240" w:before="0" w:after="0"/>
              <w:ind w:right="-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1. проведение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субъективного и объективного исследования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пациен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обоснование диагноза и назначение интенсив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>терап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оведение интенсивной терапии под наблюде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врача и медицинской сестр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614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.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составление сводки движения пациента в отделени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6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.подготовка пациента к фиброгастродуоденоскопи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29" w:leader="none"/>
                <w:tab w:val="left" w:pos="4243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подготовка пациента к брохоскоп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9" w:leader="none"/>
                <w:tab w:val="left" w:pos="4243" w:leader="underscore"/>
              </w:tabs>
              <w:spacing w:lineRule="auto" w:line="240" w:before="0" w:after="0"/>
              <w:rPr>
                <w:rFonts w:ascii="Times New Roman" w:hAnsi="Times New Roman" w:cs="Times New Roman"/>
                <w:spacing w:val="-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7. подготовка пациента к лапароскоп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8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одготовка пациента ультразвуковому исследовани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9.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проведение сердечно-легочно-церебра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реаним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0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ладение приготовлением пост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ослеоперационному пациент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95" w:leader="underscore"/>
              </w:tabs>
              <w:spacing w:lineRule="auto" w:line="240" w:before="0" w:after="0"/>
              <w:ind w:right="-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11.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транспортировка пациентов в операционную и из операционно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614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2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онтроль состояния больных, находящихся в шоке в соответствии с критериями оценки тяжести состоя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614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3.транспортировка и перекладывание пациента с трубчатыми дренажами и инфузионными системам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6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оведение гигиенической ванны перед операци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68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5.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бритье кожи операционного по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6.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подготовка желудочно-кишечного тракта перед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операци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7.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проведение промедикации перед операци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8.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подача кислород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9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омощь при рво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66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0.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помощь при отеке легки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46" w:leader="underscore"/>
              </w:tabs>
              <w:spacing w:lineRule="auto" w:line="240" w:before="0" w:after="0"/>
              <w:ind w:right="-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1.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уход и наблюдение за дренажами, оценка, отделяем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дренажа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22.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постановка клиз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3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ведение газоотводной труб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4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ведение желудочного зон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28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5.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введение воздуховод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санация трахео-бронхиального дере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8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7.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кормление тяжелых бо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8.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профилактика и обработка пролежн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29.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ведение листа динамического наблю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23" w:leader="none"/>
              </w:tabs>
              <w:spacing w:lineRule="auto" w:line="240" w:before="0" w:after="0"/>
              <w:ind w:right="-1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0.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уход за трахеостомой, подключичным катетором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еридуральным катетором, мочевым катетором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нтубационной трубк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1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укладывание пациента на операционном сто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перекладывание пациента на катал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2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осуществление подготовки наркозной аппаратур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3. участие в проведении наркоз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34.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ведение анестезиологической документ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группы крови и резус-фактор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4" w:leader="none"/>
              </w:tabs>
              <w:autoSpaceDE w:val="false"/>
              <w:snapToGrid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position w:val="-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position w:val="-1"/>
                <w:sz w:val="24"/>
                <w:szCs w:val="24"/>
                <w:u w:val="single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9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РЕАЛИЗАЦИИ РАБОЧЕЙ ПРОГРАММЫ ПРОИЗВОДСТВЕННОЙ ПРАКТИКИ</w:t>
      </w:r>
    </w:p>
    <w:p>
      <w:pPr>
        <w:pStyle w:val="Style19"/>
        <w:numPr>
          <w:ilvl w:val="1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словиям проведения практики по профилю специальност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полагает проведение производственной (по профилю специальности) практики в соответствующих организациях здравоохранения города, области и других рег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он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9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обеспечение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орозова Г.И.</w:t>
      </w:r>
      <w:r>
        <w:rPr>
          <w:rFonts w:cs="Times New Roman" w:ascii="Times New Roman" w:hAnsi="Times New Roman"/>
          <w:sz w:val="28"/>
          <w:szCs w:val="28"/>
        </w:rPr>
        <w:t xml:space="preserve">  Основы сестринского дела. Ситуационные задачи [Электронный ресурс] : учебное пособие для мед. колледжей/ Г. И. Морозова. - Москва : ГЭОТАР-Медиа, 2013. - 240 с. - Режим доступа: http://www.studmedlib.ru/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ременная организация сестринского</w:t>
      </w:r>
      <w:r>
        <w:rPr>
          <w:rFonts w:cs="Times New Roman" w:ascii="Times New Roman" w:hAnsi="Times New Roman"/>
          <w:sz w:val="28"/>
          <w:szCs w:val="28"/>
        </w:rPr>
        <w:t xml:space="preserve"> дела [Текст] : учеб. пособие для мед. училищ и колледжей/ под ред. З. Е. Сопиной. - Москва : ГЭОТАР-Медиа, 2013. - 575 с.</w:t>
      </w:r>
    </w:p>
    <w:p>
      <w:pPr>
        <w:pStyle w:val="TextBody"/>
        <w:numPr>
          <w:ilvl w:val="0"/>
          <w:numId w:val="8"/>
        </w:numPr>
        <w:suppressAutoHyphens w:val="true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>Швырев А.А.</w:t>
      </w:r>
      <w:r>
        <w:rPr>
          <w:color w:val="000000"/>
          <w:sz w:val="28"/>
          <w:szCs w:val="28"/>
        </w:rPr>
        <w:t xml:space="preserve">  Анатомия и физиология человека с основами общей патологии [Текст] : учеб. пособие для студентов образоват. учреждений сред. проф. образования, обучающихся в мед. училищах и колледжах/ А. А. Швырев ; под ред. Р. Ф. Морозовой. - 4-е изд., стер. - Ростов н/Д : Феникс, 2010. - 411,[1] с: ил.</w:t>
      </w:r>
    </w:p>
    <w:p>
      <w:pPr>
        <w:pStyle w:val="TextBody"/>
        <w:numPr>
          <w:ilvl w:val="0"/>
          <w:numId w:val="8"/>
        </w:numPr>
        <w:suppressAutoHyphens w:val="true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>Егоров И. В.</w:t>
      </w:r>
      <w:r>
        <w:rPr>
          <w:color w:val="000000"/>
          <w:sz w:val="28"/>
          <w:szCs w:val="28"/>
        </w:rPr>
        <w:t xml:space="preserve">  Клиническая анатомия [Электронный ресурс] : учебное пособие/ И. В. Егоров. - Москва : ГЭОТАР-Медиа, 2012. - 765 с.: ил. - Режим доступа: </w:t>
      </w:r>
      <w:hyperlink r:id="rId5">
        <w:r>
          <w:rPr>
            <w:rStyle w:val="InternetLink"/>
            <w:sz w:val="28"/>
            <w:szCs w:val="28"/>
          </w:rPr>
          <w:t>http://www.studmedlib.ru/</w:t>
        </w:r>
      </w:hyperlink>
      <w:r>
        <w:rPr>
          <w:color w:val="000000"/>
          <w:sz w:val="28"/>
          <w:szCs w:val="28"/>
        </w:rPr>
        <w:t>.</w:t>
      </w:r>
    </w:p>
    <w:p>
      <w:pPr>
        <w:pStyle w:val="TextBody"/>
        <w:numPr>
          <w:ilvl w:val="0"/>
          <w:numId w:val="8"/>
        </w:numPr>
        <w:suppressAutoHyphens w:val="true"/>
        <w:spacing w:before="0" w:after="0"/>
        <w:jc w:val="both"/>
        <w:rPr/>
      </w:pPr>
      <w:r>
        <w:rPr>
          <w:bCs/>
          <w:sz w:val="28"/>
          <w:szCs w:val="28"/>
        </w:rPr>
        <w:t>Нагнибеда А.Н.</w:t>
      </w:r>
      <w:r>
        <w:rPr>
          <w:sz w:val="28"/>
          <w:szCs w:val="28"/>
        </w:rPr>
        <w:t xml:space="preserve">  Синдромная патология, дифференциальная диагностика и фармакотерапия [Текст] : учеб. для сред. мед. учеб. заведений/ А. Н. Нагнибеда. - 2-е изд., испр. и доп.. - Санкт-Петербург : СпецЛит, 2008. - 399 с</w:t>
      </w:r>
    </w:p>
    <w:p>
      <w:pPr>
        <w:pStyle w:val="TextBody"/>
        <w:numPr>
          <w:ilvl w:val="0"/>
          <w:numId w:val="8"/>
        </w:numPr>
        <w:suppressAutoHyphens w:val="true"/>
        <w:spacing w:before="0" w:after="0"/>
        <w:jc w:val="both"/>
        <w:rPr/>
      </w:pPr>
      <w:r>
        <w:rPr>
          <w:bCs/>
          <w:sz w:val="28"/>
          <w:szCs w:val="28"/>
        </w:rPr>
        <w:t>Запруднов А.М.</w:t>
      </w:r>
      <w:r>
        <w:rPr>
          <w:sz w:val="28"/>
          <w:szCs w:val="28"/>
        </w:rPr>
        <w:t xml:space="preserve">  Педиатрия с детскими инфекциями [Электронный ресурс] : учеб. для студентов учреждений среднего проф. образования/ А. М. Запруднов, А. И. Григорьев. - Москва :  ГЭОТАР-Медиа, 2011. - 560 с. - Режим доступа: </w:t>
      </w:r>
      <w:hyperlink r:id="rId6">
        <w:r>
          <w:rPr>
            <w:rStyle w:val="InternetLink"/>
            <w:sz w:val="28"/>
            <w:szCs w:val="28"/>
          </w:rPr>
          <w:t>http://www.studmedlib.ru/</w:t>
        </w:r>
      </w:hyperlink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8"/>
        </w:numPr>
        <w:suppressAutoHyphens w:val="true"/>
        <w:spacing w:before="0" w:after="0"/>
        <w:jc w:val="both"/>
        <w:rPr/>
      </w:pPr>
      <w:r>
        <w:rPr>
          <w:bCs/>
          <w:sz w:val="28"/>
          <w:szCs w:val="28"/>
        </w:rPr>
        <w:t>Смолева Э.В.</w:t>
      </w:r>
      <w:r>
        <w:rPr>
          <w:sz w:val="28"/>
          <w:szCs w:val="28"/>
        </w:rPr>
        <w:t xml:space="preserve">  Терапия с курсом первичной медико-санитарной помощи [Текст] : учеб. пособие для студентов сред. проф. образования/ Э. В. Смолева, Е. В. Аподиакос. - 6-е изд., доп.. - Ростов-н/Д. : Феникс, 2008. - 652 с.</w:t>
      </w:r>
    </w:p>
    <w:p>
      <w:pPr>
        <w:pStyle w:val="TextBody"/>
        <w:numPr>
          <w:ilvl w:val="0"/>
          <w:numId w:val="8"/>
        </w:numPr>
        <w:suppressAutoHyphens w:val="true"/>
        <w:spacing w:before="0" w:after="0"/>
        <w:jc w:val="both"/>
        <w:rPr/>
      </w:pPr>
      <w:r>
        <w:rPr>
          <w:bCs/>
          <w:sz w:val="28"/>
          <w:szCs w:val="28"/>
        </w:rPr>
        <w:t>Барыкина Н.В.</w:t>
      </w:r>
      <w:r>
        <w:rPr>
          <w:sz w:val="28"/>
          <w:szCs w:val="28"/>
        </w:rPr>
        <w:t xml:space="preserve">  Травматология для медицинских колледжей [Текст] : учеб.пособие для сред. спец. учеб. заведений/ Н.В. Барыкина. - Ростов н/Д. : Феникс, 2004. - 288 с.</w:t>
      </w:r>
    </w:p>
    <w:p>
      <w:pPr>
        <w:pStyle w:val="TextBody"/>
        <w:numPr>
          <w:ilvl w:val="0"/>
          <w:numId w:val="8"/>
        </w:numPr>
        <w:suppressAutoHyphens w:val="true"/>
        <w:spacing w:before="0" w:after="0"/>
        <w:jc w:val="both"/>
        <w:rPr/>
      </w:pPr>
      <w:r>
        <w:rPr>
          <w:bCs/>
          <w:sz w:val="28"/>
          <w:szCs w:val="28"/>
        </w:rPr>
        <w:t>Жуков Б. Н.</w:t>
      </w:r>
      <w:r>
        <w:rPr>
          <w:sz w:val="28"/>
          <w:szCs w:val="28"/>
        </w:rPr>
        <w:t xml:space="preserve">  Хирургия [Текст] : учебник для сред. проф. образования/ Б. Н. Жуков, С. А. Быстров. - 2-е изд., стереотип.. - Москва : Академия, 2008. - 382 с.</w:t>
      </w:r>
    </w:p>
    <w:p>
      <w:pPr>
        <w:pStyle w:val="TextBody"/>
        <w:numPr>
          <w:ilvl w:val="0"/>
          <w:numId w:val="8"/>
        </w:numPr>
        <w:suppressAutoHyphens w:val="true"/>
        <w:spacing w:before="0" w:after="0"/>
        <w:jc w:val="both"/>
        <w:rPr/>
      </w:pPr>
      <w:r>
        <w:rPr>
          <w:bCs/>
          <w:sz w:val="28"/>
          <w:szCs w:val="28"/>
        </w:rPr>
        <w:t>Котельников Г.П.</w:t>
      </w:r>
      <w:r>
        <w:rPr>
          <w:sz w:val="28"/>
          <w:szCs w:val="28"/>
        </w:rPr>
        <w:t xml:space="preserve">  Травматология [Электронный ресурс] : учеб. для мед. училищ и колледжей/ Г. П. Котельников, В. Ф. Мирошниченко. - Москва : ГЭОТАР-Медиа, 2011. - 287 с.: ил. - Режим доступа: </w:t>
      </w:r>
      <w:hyperlink r:id="rId7">
        <w:r>
          <w:rPr>
            <w:rStyle w:val="InternetLink"/>
            <w:sz w:val="28"/>
            <w:szCs w:val="28"/>
          </w:rPr>
          <w:t>http://www.studmedlib.ru/</w:t>
        </w:r>
      </w:hyperlink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8"/>
        </w:numPr>
        <w:suppressAutoHyphens w:val="true"/>
        <w:spacing w:before="0" w:after="0"/>
        <w:jc w:val="both"/>
        <w:rPr/>
      </w:pPr>
      <w:r>
        <w:rPr>
          <w:bCs/>
          <w:sz w:val="28"/>
          <w:szCs w:val="28"/>
        </w:rPr>
        <w:t>Иванов А.А.</w:t>
      </w:r>
      <w:r>
        <w:rPr>
          <w:sz w:val="28"/>
          <w:szCs w:val="28"/>
        </w:rPr>
        <w:t xml:space="preserve">  Акушерство и гинекология [Электронный ресурс] : учеб. пособие/ А. А. Иванов. - Саратов : Научная книга, 2012. - 159 с. - Режим доступа: </w:t>
      </w:r>
      <w:hyperlink r:id="rId8">
        <w:r>
          <w:rPr>
            <w:rStyle w:val="InternetLink"/>
            <w:sz w:val="28"/>
            <w:szCs w:val="28"/>
          </w:rPr>
          <w:t>http://www.iprbookshop.ru/</w:t>
        </w:r>
      </w:hyperlink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8"/>
        </w:numPr>
        <w:suppressAutoHyphens w:val="true"/>
        <w:spacing w:before="0" w:after="0"/>
        <w:jc w:val="both"/>
        <w:rPr/>
      </w:pPr>
      <w:r>
        <w:rPr>
          <w:bCs/>
          <w:sz w:val="28"/>
          <w:szCs w:val="28"/>
        </w:rPr>
        <w:t>Зудин Б. И.</w:t>
      </w:r>
      <w:r>
        <w:rPr>
          <w:sz w:val="28"/>
          <w:szCs w:val="28"/>
        </w:rPr>
        <w:t xml:space="preserve">  Кожные и венерические болезни [Текст] : учеб. для мед. училищ и колледжей/ Б. И. Зудин, Н. Г. Кочергин, А. Б. Зудин. - Москва : ГЭОТАР-Медиа, 2012. - 287, [1] с.: цв. ил.</w:t>
      </w:r>
    </w:p>
    <w:p>
      <w:pPr>
        <w:pStyle w:val="TextBody"/>
        <w:numPr>
          <w:ilvl w:val="0"/>
          <w:numId w:val="8"/>
        </w:numPr>
        <w:suppressAutoHyphens w:val="true"/>
        <w:spacing w:before="0" w:after="0"/>
        <w:jc w:val="both"/>
        <w:rPr/>
      </w:pPr>
      <w:r>
        <w:rPr>
          <w:bCs/>
          <w:sz w:val="28"/>
          <w:szCs w:val="28"/>
        </w:rPr>
        <w:t>Бородулин Б.Е.</w:t>
      </w:r>
      <w:r>
        <w:rPr>
          <w:sz w:val="28"/>
          <w:szCs w:val="28"/>
        </w:rPr>
        <w:t xml:space="preserve">  Фтизиатрия [Текст] : учеб. для студентов сред. проф. образования/ Б.Е. Бородулин, Е.А. Бородулина. - 2-е изд., стер.. - Москва : AcademiA, 2006. - 237, [2] с.</w:t>
      </w:r>
    </w:p>
    <w:p>
      <w:pPr>
        <w:pStyle w:val="TextBody"/>
        <w:numPr>
          <w:ilvl w:val="0"/>
          <w:numId w:val="8"/>
        </w:numPr>
        <w:suppressAutoHyphens w:val="true"/>
        <w:spacing w:before="0" w:after="0"/>
        <w:jc w:val="both"/>
        <w:rPr/>
      </w:pPr>
      <w:r>
        <w:rPr>
          <w:bCs/>
          <w:sz w:val="28"/>
          <w:szCs w:val="28"/>
        </w:rPr>
        <w:t>Моисеева В.В.</w:t>
      </w:r>
      <w:r>
        <w:rPr>
          <w:sz w:val="28"/>
          <w:szCs w:val="28"/>
        </w:rPr>
        <w:t xml:space="preserve">  Терапевтическая стоматология [Электронный ресурс] : учеб. пособие/ В. В. Моисеева. - Саратов : Научная книга, 2012. - 159 с. - Режим доступа: </w:t>
      </w:r>
      <w:hyperlink r:id="rId9">
        <w:r>
          <w:rPr>
            <w:rStyle w:val="InternetLink"/>
            <w:sz w:val="28"/>
            <w:szCs w:val="28"/>
          </w:rPr>
          <w:t>http://www.iprbookshop.ru/</w:t>
        </w:r>
      </w:hyperlink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8"/>
        </w:numPr>
        <w:suppressAutoHyphens w:val="true"/>
        <w:spacing w:before="0" w:after="0"/>
        <w:jc w:val="both"/>
        <w:rPr/>
      </w:pPr>
      <w:r>
        <w:rPr>
          <w:bCs/>
          <w:sz w:val="28"/>
          <w:szCs w:val="28"/>
        </w:rPr>
        <w:t>Егоров Л.А.</w:t>
      </w:r>
      <w:r>
        <w:rPr>
          <w:sz w:val="28"/>
          <w:szCs w:val="28"/>
        </w:rPr>
        <w:t xml:space="preserve">  Глазные болезни [Электронный ресурс] : учебник для медицинских училищ и колледжей/ Л. А. Егоров, Л. М. Епифанова. - Москва : ГЭОТАР-Медиа, 2013. - 160 с.: ил. - Режим доступа: </w:t>
      </w:r>
      <w:hyperlink r:id="rId10">
        <w:r>
          <w:rPr>
            <w:rStyle w:val="InternetLink"/>
            <w:sz w:val="28"/>
            <w:szCs w:val="28"/>
          </w:rPr>
          <w:t>http://www.studmedlib.ru/</w:t>
        </w:r>
      </w:hyperlink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8"/>
        </w:numPr>
        <w:suppressAutoHyphens w:val="true"/>
        <w:spacing w:before="0" w:after="0"/>
        <w:jc w:val="both"/>
        <w:rPr/>
      </w:pPr>
      <w:r>
        <w:rPr>
          <w:bCs/>
          <w:sz w:val="28"/>
          <w:szCs w:val="28"/>
        </w:rPr>
        <w:t>Пальчун В.Т.</w:t>
      </w:r>
      <w:r>
        <w:rPr>
          <w:sz w:val="28"/>
          <w:szCs w:val="28"/>
        </w:rPr>
        <w:t xml:space="preserve">  Болезни уха, горла и носа [Электронный ресурс] : учеб. для студентов учреждений среднего проф. образования/ В. Т. Пальчун. - 2-е изд., перераб. и доп.. - Москва :  ГЭОТАР-Медиа, 2010. - 320 с. - Режим доступа: </w:t>
      </w:r>
      <w:hyperlink r:id="rId11">
        <w:r>
          <w:rPr>
            <w:rStyle w:val="InternetLink"/>
            <w:sz w:val="28"/>
            <w:szCs w:val="28"/>
          </w:rPr>
          <w:t>http://www.studmedlib.ru/</w:t>
        </w:r>
      </w:hyperlink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8"/>
        </w:numPr>
        <w:suppressAutoHyphens w:val="true"/>
        <w:spacing w:before="0" w:after="0"/>
        <w:jc w:val="both"/>
        <w:rPr/>
      </w:pPr>
      <w:r>
        <w:rPr>
          <w:bCs/>
          <w:sz w:val="28"/>
          <w:szCs w:val="28"/>
        </w:rPr>
        <w:t>Кузьмина Т.В.</w:t>
      </w:r>
      <w:r>
        <w:rPr>
          <w:sz w:val="28"/>
          <w:szCs w:val="28"/>
        </w:rPr>
        <w:t xml:space="preserve">  Нервные болезни [Электронный ресурс] : учеб. пособие/ Т. В. Кузьмина. - Саратов : Ай Пи Эр Медиа, 2012 - Режим доступа: </w:t>
      </w:r>
      <w:hyperlink r:id="rId12">
        <w:r>
          <w:rPr>
            <w:rStyle w:val="InternetLink"/>
            <w:sz w:val="28"/>
            <w:szCs w:val="28"/>
          </w:rPr>
          <w:t>http://iprbookshop.ru/757</w:t>
        </w:r>
      </w:hyperlink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8"/>
        </w:numPr>
        <w:suppressAutoHyphens w:val="true"/>
        <w:spacing w:before="0" w:after="0"/>
        <w:jc w:val="both"/>
        <w:rPr/>
      </w:pPr>
      <w:r>
        <w:rPr>
          <w:bCs/>
          <w:sz w:val="28"/>
          <w:szCs w:val="28"/>
        </w:rPr>
        <w:t>Гаврилова Н.В.</w:t>
      </w:r>
      <w:r>
        <w:rPr>
          <w:sz w:val="28"/>
          <w:szCs w:val="28"/>
        </w:rPr>
        <w:t xml:space="preserve">  Инфекционные болезни [Электронный ресурс] : учеб. пособие/ Н. В. Гаврилова. - Саратов : Научная книга, 2012. - 161 с. - Режим доступа: </w:t>
      </w:r>
      <w:hyperlink r:id="rId13">
        <w:r>
          <w:rPr>
            <w:rStyle w:val="InternetLink"/>
            <w:sz w:val="28"/>
            <w:szCs w:val="28"/>
          </w:rPr>
          <w:t>http://www.iprbookshop.ru/</w:t>
        </w:r>
      </w:hyperlink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8"/>
        </w:numPr>
        <w:suppressAutoHyphens w:val="true"/>
        <w:spacing w:before="0" w:after="0"/>
        <w:jc w:val="both"/>
        <w:rPr/>
      </w:pPr>
      <w:r>
        <w:rPr>
          <w:bCs/>
          <w:sz w:val="28"/>
          <w:szCs w:val="28"/>
        </w:rPr>
        <w:t>Малов В.А.</w:t>
      </w:r>
      <w:r>
        <w:rPr>
          <w:sz w:val="28"/>
          <w:szCs w:val="28"/>
        </w:rPr>
        <w:t xml:space="preserve">  Инфекционные болезни с курсом ВИЧ-инфекции и эпидемиологии [Текст] : учеб. для студентов мед. училищ и колледжей/ В. А. Малов, Е. Я. Малова. - 4-е изд., стер.. - Москва : Академия, 2009. - 345,[1] с</w:t>
      </w:r>
    </w:p>
    <w:p>
      <w:pPr>
        <w:pStyle w:val="TextBody"/>
        <w:numPr>
          <w:ilvl w:val="0"/>
          <w:numId w:val="8"/>
        </w:numPr>
        <w:suppressAutoHyphens w:val="true"/>
        <w:spacing w:before="0" w:after="0"/>
        <w:jc w:val="both"/>
        <w:rPr/>
      </w:pPr>
      <w:r>
        <w:rPr>
          <w:bCs/>
          <w:sz w:val="28"/>
          <w:szCs w:val="28"/>
        </w:rPr>
        <w:t>Корнакова Е.Е.</w:t>
      </w:r>
      <w:r>
        <w:rPr>
          <w:sz w:val="28"/>
          <w:szCs w:val="28"/>
        </w:rPr>
        <w:t xml:space="preserve">  Медицинская паразитология [Текст] : учеб. для сред. проф. образования/ Е. Е. Корнакова. - Москва : Академия, 2010. - 222,[1] с: ил., цв.ил.: 11 л.</w:t>
      </w:r>
    </w:p>
    <w:p>
      <w:pPr>
        <w:pStyle w:val="TextBody"/>
        <w:numPr>
          <w:ilvl w:val="0"/>
          <w:numId w:val="8"/>
        </w:numPr>
        <w:suppressAutoHyphens w:val="true"/>
        <w:spacing w:before="0" w:after="0"/>
        <w:jc w:val="both"/>
        <w:rPr/>
      </w:pPr>
      <w:r>
        <w:rPr>
          <w:bCs/>
          <w:sz w:val="28"/>
          <w:szCs w:val="28"/>
        </w:rPr>
        <w:t>Писарев В.Б.</w:t>
      </w:r>
      <w:r>
        <w:rPr>
          <w:sz w:val="28"/>
          <w:szCs w:val="28"/>
        </w:rPr>
        <w:t xml:space="preserve">  Основы общей и клинической патологии [Электронный ресурс] : учебное пособие для студентов учреждений среднего проф. образования/ В. Б. Писарев, В. В. Новочадов. - Москва : Мир и Образование, 2011. - 496 с. - Режим доступа: </w:t>
      </w:r>
      <w:hyperlink r:id="rId14">
        <w:r>
          <w:rPr>
            <w:rStyle w:val="InternetLink"/>
            <w:sz w:val="28"/>
            <w:szCs w:val="28"/>
          </w:rPr>
          <w:t>http://www.studmedlib.ru/</w:t>
        </w:r>
      </w:hyperlink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8"/>
        </w:numPr>
        <w:suppressAutoHyphens w:val="true"/>
        <w:spacing w:before="0" w:after="0"/>
        <w:jc w:val="both"/>
        <w:rPr/>
      </w:pPr>
      <w:r>
        <w:rPr>
          <w:bCs/>
          <w:sz w:val="28"/>
          <w:szCs w:val="28"/>
        </w:rPr>
        <w:t>Пауков В.С.</w:t>
      </w:r>
      <w:r>
        <w:rPr>
          <w:sz w:val="28"/>
          <w:szCs w:val="28"/>
        </w:rPr>
        <w:t xml:space="preserve">  Патологическая анатомия и патологическая физиология [Электронный ресурс] : учеб. для мед. училищ и колледжей/ В. С. Пауков, П. Ф. Литвицкий. - Москва : ГЭОТАР-Медиа, 2010. - 252 с.: ил., цв.ил. - Режим доступа: http://www.studmedlib.ru/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Теория и практика сестринского дела» в 2 томах (том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): Учебное пособие. Пер. с англ. / Под редакцией С.В. Лапик, В.А. Ступина, В.А. Саркисовой – М: ФГОУ «ВУНМЦ Росздрава» 2008 г. – 800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Теория и практика сестринского дела» в 2 томах (том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>): Учебное пособие. Пер. с англ. / Под редакцией С.В. Лапик, В.А. Ступина, В.А. Саркисовой – М: ФГОУ «ВУНМЦ Росздрава» 2008 г. – 889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ярова Т.А., Дыхало И.Н., Лебедь В.А. и др. Младшая медицинская сестра: учеб. пособие / (Т.А.Склярова, И.Н. Дыхало, В.А. Лебедь.- Ростов н /Д.: Феникс,2004.- 640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етагурова А.К. «Проблемы этики и деонтологии в работе медицинской сестры» Приложение к журналу «Сестринское дело» № 1 2008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рмативные документы:</w:t>
      </w:r>
    </w:p>
    <w:p>
      <w:pPr>
        <w:pStyle w:val="ConsTitle"/>
        <w:widowControl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оны, СанПиНы. ОСТы</w:t>
      </w:r>
    </w:p>
    <w:p>
      <w:pPr>
        <w:pStyle w:val="ConsTitle"/>
        <w:widowControl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казы Минздрава</w:t>
      </w:r>
    </w:p>
    <w:p>
      <w:pPr>
        <w:pStyle w:val="ConsTitle"/>
        <w:widowControl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я главного государственного санитарного врача</w:t>
      </w:r>
    </w:p>
    <w:p>
      <w:pPr>
        <w:pStyle w:val="ConsTitle"/>
        <w:widowControl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исьма Минздрава РФ</w:t>
      </w:r>
    </w:p>
    <w:p>
      <w:pPr>
        <w:pStyle w:val="ConsTitle"/>
        <w:widowControl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исьма Роспотребнадзора</w:t>
      </w:r>
    </w:p>
    <w:p>
      <w:pPr>
        <w:pStyle w:val="ConsTitle"/>
        <w:widowControl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ческие указания инструкции и рекомендации, утвержденные Минздравом РФ (СССР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suppressAutoHyphens w:val="true"/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кум по пропедевтике внутренних болезней: учебное пособие для студентов мед.вузов / под ред. Ж.Д. Кобалавы, В.С. Моисеева.-М.: ГЭОТАР МЕДИА, 2008.-208 с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86" w:leader="none"/>
        </w:tabs>
        <w:suppressAutoHyphens w:val="true"/>
        <w:spacing w:lineRule="auto" w:line="240" w:before="0" w:after="0"/>
        <w:ind w:left="78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ин, Н.А., Моисеев, В.С.Пропедевтика внутренних болезней: учебник для студентов мед.вузов + СD / Н.А.Мухин, В.С. Моисеев.-М.: ГЭОТАР МЕДИА, 2009.-848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86" w:leader="none"/>
        </w:tabs>
        <w:suppressAutoHyphens w:val="true"/>
        <w:spacing w:lineRule="auto" w:line="240" w:before="0" w:after="0"/>
        <w:ind w:left="78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ебенев, А.Л. Пропедевтика внутренних болез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>[Текст]</w:t>
      </w:r>
      <w:r>
        <w:rPr>
          <w:rFonts w:cs="Times New Roman" w:ascii="Times New Roman" w:hAnsi="Times New Roman"/>
          <w:sz w:val="28"/>
          <w:szCs w:val="28"/>
        </w:rPr>
        <w:t>: учебник / А.Л   Гребенев.- М.: Медицина, 2005.-592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86" w:leader="none"/>
        </w:tabs>
        <w:suppressAutoHyphens w:val="true"/>
        <w:spacing w:lineRule="auto" w:line="240" w:before="0" w:after="0"/>
        <w:ind w:left="78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, С.В.Общая хирургия: учебник для студентов мед.вузов + СD / С.В. Петров.-М.: ГЭОТАР МЕДИА,2009. -768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86" w:leader="none"/>
        </w:tabs>
        <w:suppressAutoHyphens w:val="true"/>
        <w:spacing w:lineRule="auto" w:line="240" w:before="0" w:after="0"/>
        <w:ind w:left="78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вельев, В.С. Хирургические болезни: учебник для студентов мед.вузов + СD: в 2 т. / В.С. Савельев. -М.:ГЭОТАР МЕДИА, 2008. -Т. 1. -608 с.; Т. 2.-400 с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86" w:leader="none"/>
        </w:tabs>
        <w:suppressAutoHyphens w:val="true"/>
        <w:spacing w:lineRule="auto" w:line="240" w:before="0" w:after="0"/>
        <w:ind w:left="78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ирургические болезни: учебник для студентов мед.вузов + CD / под ред. А.Ф. Черноусова. –М.: ГЭОТАР МЕДИА,2010. -664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suppressAutoHyphens w:val="true"/>
        <w:spacing w:lineRule="auto" w:line="240" w:before="0" w:after="0"/>
        <w:ind w:left="78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паткин ,Н.А.Урология</w:t>
      </w:r>
      <w:r>
        <w:rPr>
          <w:rFonts w:cs="Times New Roman" w:ascii="Times New Roman" w:hAnsi="Times New Roman"/>
          <w:sz w:val="28"/>
          <w:szCs w:val="28"/>
          <w:lang w:eastAsia="ru-RU"/>
        </w:rPr>
        <w:t>[Текст]</w:t>
      </w:r>
      <w:r>
        <w:rPr>
          <w:rFonts w:cs="Times New Roman" w:ascii="Times New Roman" w:hAnsi="Times New Roman"/>
          <w:sz w:val="28"/>
          <w:szCs w:val="28"/>
        </w:rPr>
        <w:t xml:space="preserve">: учебник для студентов мед.вузов / Н.А. Лопаткин .-М.: ГЭОТАР МЕДИА, 2010. - 520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suppressAutoHyphens w:val="true"/>
        <w:spacing w:lineRule="auto" w:line="240" w:before="0" w:after="0"/>
        <w:ind w:left="78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вельева, Г.М. Бреусенко, В.Г.Гинекология</w:t>
      </w:r>
      <w:r>
        <w:rPr>
          <w:rFonts w:cs="Times New Roman" w:ascii="Times New Roman" w:hAnsi="Times New Roman"/>
          <w:sz w:val="28"/>
          <w:szCs w:val="28"/>
          <w:lang w:eastAsia="ru-RU"/>
        </w:rPr>
        <w:t>[Текст]</w:t>
      </w:r>
      <w:r>
        <w:rPr>
          <w:rFonts w:cs="Times New Roman" w:ascii="Times New Roman" w:hAnsi="Times New Roman"/>
          <w:sz w:val="28"/>
          <w:szCs w:val="28"/>
        </w:rPr>
        <w:t xml:space="preserve">: учебник для студентов мед.вузов /Г.М. Савельева, В.Г. Бреусенко.  -М.:ГЭОТАР МЕДИА, 2008. -432 с. 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rPr>
          <w:sz w:val="28"/>
          <w:szCs w:val="28"/>
        </w:rPr>
      </w:pPr>
      <w:r>
        <w:rPr>
          <w:sz w:val="28"/>
          <w:szCs w:val="28"/>
        </w:rPr>
        <w:t>Акушерство: учебник для студентов мед.вузов + CD / Под ред. Г.М. Савельевой, Р.И. Шалиной, Л.Г. Сичинавы, О.Б. Паниной, М.А. Курцера. -М.:ГЭОТАР МЕДИА, 2009.- 656 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rPr>
          <w:sz w:val="28"/>
          <w:szCs w:val="28"/>
        </w:rPr>
      </w:pPr>
      <w:r>
        <w:rPr>
          <w:sz w:val="28"/>
          <w:szCs w:val="28"/>
        </w:rPr>
        <w:t xml:space="preserve">Радзинский, В.Е.Акушерство: учебник для студентов мед.вузов + CD / В.Е. Радзинский.-М.: ГЭОТАР МЕДИА, 2008.-904 с. 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rPr/>
      </w:pPr>
      <w:r>
        <w:rPr>
          <w:sz w:val="28"/>
          <w:szCs w:val="28"/>
        </w:rPr>
        <w:t xml:space="preserve">Линева, О.И. Акушерство </w:t>
      </w:r>
      <w:r>
        <w:rPr>
          <w:sz w:val="28"/>
          <w:szCs w:val="28"/>
          <w:lang w:eastAsia="ru-RU"/>
        </w:rPr>
        <w:t>[Текст]</w:t>
      </w:r>
      <w:r>
        <w:rPr>
          <w:sz w:val="28"/>
          <w:szCs w:val="28"/>
        </w:rPr>
        <w:t>: учеб. для студ. сред. проф. учеб. заведений /О.И.Линева, О.В.Сивочалова, Л.В.Гаврилова. – М.: Академия, 2006.-289 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rPr>
          <w:sz w:val="28"/>
          <w:szCs w:val="28"/>
        </w:rPr>
      </w:pPr>
      <w:r>
        <w:rPr>
          <w:sz w:val="28"/>
          <w:szCs w:val="28"/>
        </w:rPr>
        <w:t>Геппе ,Н.А.Пропедевтика детских болезней: учебник для студентов мед.вузов + CD/ Н.А. Геппе .- М.: ГЭОТАР МЕДИА, 2009.-464 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rPr/>
      </w:pPr>
      <w:r>
        <w:rPr>
          <w:sz w:val="28"/>
          <w:szCs w:val="28"/>
        </w:rPr>
        <w:t xml:space="preserve">Шабалов, Н.П. </w:t>
      </w:r>
      <w:hyperlink r:id="rId15">
        <w:r>
          <w:rPr>
            <w:rStyle w:val="InternetLink"/>
            <w:sz w:val="28"/>
            <w:szCs w:val="28"/>
            <w:u w:val="none"/>
          </w:rPr>
          <w:t>Педиатрия</w:t>
        </w:r>
        <w:r>
          <w:rPr>
            <w:rStyle w:val="InternetLink"/>
            <w:sz w:val="28"/>
            <w:szCs w:val="28"/>
            <w:lang w:eastAsia="ru-RU"/>
          </w:rPr>
          <w:t>[Текст]</w:t>
        </w:r>
        <w:r>
          <w:rPr>
            <w:rStyle w:val="InternetLink"/>
            <w:sz w:val="28"/>
            <w:szCs w:val="28"/>
            <w:u w:val="none"/>
          </w:rPr>
          <w:t xml:space="preserve">: учебник для </w:t>
        </w:r>
        <w:r>
          <w:rPr>
            <w:rStyle w:val="InternetLink"/>
            <w:sz w:val="28"/>
            <w:szCs w:val="28"/>
          </w:rPr>
          <w:t xml:space="preserve">студентов </w:t>
        </w:r>
        <w:r>
          <w:rPr>
            <w:rStyle w:val="InternetLink"/>
            <w:sz w:val="28"/>
            <w:szCs w:val="28"/>
            <w:u w:val="none"/>
          </w:rPr>
          <w:t>мед.вузов</w:t>
        </w:r>
      </w:hyperlink>
      <w:r>
        <w:rPr>
          <w:sz w:val="28"/>
          <w:szCs w:val="28"/>
        </w:rPr>
        <w:t xml:space="preserve"> / Н.П.Шабалов.-М.: СпецЛит,2010.- 935 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rPr/>
      </w:pPr>
      <w:r>
        <w:rPr>
          <w:sz w:val="28"/>
          <w:szCs w:val="28"/>
        </w:rPr>
        <w:t>Петрухин, А.С.Детская неврология</w:t>
      </w:r>
      <w:r>
        <w:rPr>
          <w:sz w:val="28"/>
          <w:szCs w:val="28"/>
          <w:lang w:eastAsia="ru-RU"/>
        </w:rPr>
        <w:t>[Текст]</w:t>
      </w:r>
      <w:r>
        <w:rPr>
          <w:sz w:val="28"/>
          <w:szCs w:val="28"/>
        </w:rPr>
        <w:t>: учебник для студентов мед.вузов: в 2 т. / А.С. Петрухин. -М.: ГЭОТАР МЕДИА, 2009.- Т.1.-272 с.; Т.2.-56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suppressAutoHyphens w:val="true"/>
        <w:autoSpaceDE w:val="false"/>
        <w:spacing w:lineRule="auto" w:line="240" w:before="0" w:after="0"/>
        <w:ind w:left="78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ранова, А.А. Детские болезни: учебник студентов мед.вузов + СD / А.А. Баранова.-М.: ГЭОТАР МЕДИА, 2009.-1008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suppressAutoHyphens w:val="true"/>
        <w:autoSpaceDE w:val="false"/>
        <w:spacing w:lineRule="auto" w:line="240" w:before="0" w:after="0"/>
        <w:ind w:left="78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льникова, И.Ю.Детские болезни</w:t>
      </w:r>
      <w:r>
        <w:rPr>
          <w:rFonts w:cs="Times New Roman" w:ascii="Times New Roman" w:hAnsi="Times New Roman"/>
          <w:sz w:val="28"/>
          <w:szCs w:val="28"/>
          <w:lang w:eastAsia="ru-RU"/>
        </w:rPr>
        <w:t>[Текст]</w:t>
      </w:r>
      <w:r>
        <w:rPr>
          <w:rFonts w:cs="Times New Roman" w:ascii="Times New Roman" w:hAnsi="Times New Roman"/>
          <w:sz w:val="28"/>
          <w:szCs w:val="28"/>
        </w:rPr>
        <w:t>: учебник для студентов мед.вузов: в 2 т. + CD / И.Ю. Мельникова.- М.: ГЭОТАРМЕДИА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.-Т.1-672 с., Т.2- 609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suppressAutoHyphens w:val="true"/>
        <w:autoSpaceDE w:val="false"/>
        <w:spacing w:lineRule="auto" w:line="240" w:before="0" w:after="0"/>
        <w:ind w:left="78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ппе, Н.А.Педиатрия: учебник для студентов мед.вузов + CD/Н.А. Геппе.-М.: ГЭОТАР МЕДИА, 2009.-35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suppressAutoHyphens w:val="true"/>
        <w:autoSpaceDE w:val="false"/>
        <w:spacing w:lineRule="auto" w:line="240" w:before="0" w:after="0"/>
        <w:ind w:left="78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екционные болезни и эпидемиология</w:t>
      </w:r>
      <w:r>
        <w:rPr>
          <w:rFonts w:cs="Times New Roman" w:ascii="Times New Roman" w:hAnsi="Times New Roman"/>
          <w:sz w:val="28"/>
          <w:szCs w:val="28"/>
          <w:lang w:eastAsia="ru-RU"/>
        </w:rPr>
        <w:t>[Текст]</w:t>
      </w:r>
      <w:r>
        <w:rPr>
          <w:rFonts w:cs="Times New Roman" w:ascii="Times New Roman" w:hAnsi="Times New Roman"/>
          <w:sz w:val="28"/>
          <w:szCs w:val="28"/>
        </w:rPr>
        <w:t xml:space="preserve">: учебник для студентов мед.вузов /В.И.Покровский, С.Г. Пак, Н.И. Брико, Б.К .  Данилкин.-М.: ГЭОТАР МЕДИА, 2009.-832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suppressAutoHyphens w:val="true"/>
        <w:autoSpaceDE w:val="false"/>
        <w:spacing w:lineRule="auto" w:line="240" w:before="0" w:after="0"/>
        <w:ind w:left="78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знанов, Н.Г.Психиатрия</w:t>
      </w:r>
      <w:r>
        <w:rPr>
          <w:rFonts w:cs="Times New Roman" w:ascii="Times New Roman" w:hAnsi="Times New Roman"/>
          <w:sz w:val="28"/>
          <w:szCs w:val="28"/>
          <w:lang w:eastAsia="ru-RU"/>
        </w:rPr>
        <w:t>[Текст]</w:t>
      </w:r>
      <w:r>
        <w:rPr>
          <w:rFonts w:cs="Times New Roman" w:ascii="Times New Roman" w:hAnsi="Times New Roman"/>
          <w:sz w:val="28"/>
          <w:szCs w:val="28"/>
        </w:rPr>
        <w:t>: учебник для студентов мед.вузов+ СD /Н.Г.Незнанов.-М.: ГЭОТАР МЕДИА,2009. -49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suppressAutoHyphens w:val="true"/>
        <w:autoSpaceDE w:val="false"/>
        <w:spacing w:lineRule="auto" w:line="240" w:before="0" w:after="0"/>
        <w:ind w:left="78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ыганков, Б.Д., Овсянников, С.А. Психиатрия</w:t>
      </w:r>
      <w:r>
        <w:rPr>
          <w:rFonts w:cs="Times New Roman" w:ascii="Times New Roman" w:hAnsi="Times New Roman"/>
          <w:sz w:val="28"/>
          <w:szCs w:val="28"/>
          <w:lang w:eastAsia="ru-RU"/>
        </w:rPr>
        <w:t>[Текст]</w:t>
      </w:r>
      <w:r>
        <w:rPr>
          <w:rFonts w:cs="Times New Roman" w:ascii="Times New Roman" w:hAnsi="Times New Roman"/>
          <w:sz w:val="28"/>
          <w:szCs w:val="28"/>
        </w:rPr>
        <w:t>: учебник для студентов мед.вузов / Б.Д. Цыганков, С.А.Овсянников.-М.:   ГЭОТАР  МЕДИА, 2009. -384 с.</w:t>
      </w:r>
    </w:p>
    <w:p>
      <w:pPr>
        <w:pStyle w:val="Heading1"/>
        <w:numPr>
          <w:ilvl w:val="0"/>
          <w:numId w:val="3"/>
        </w:numPr>
        <w:tabs>
          <w:tab w:val="left" w:pos="0" w:leader="none"/>
          <w:tab w:val="left" w:pos="786" w:leader="none"/>
        </w:tabs>
        <w:ind w:left="786" w:hanging="360"/>
        <w:jc w:val="both"/>
        <w:rPr/>
      </w:pPr>
      <w:r>
        <w:rPr>
          <w:sz w:val="28"/>
          <w:szCs w:val="28"/>
        </w:rPr>
        <w:t>Скрипкин, Ю.К., Кубанова, А.А., Акимов, В.Г.Кожные и венерические болезни</w:t>
      </w:r>
      <w:r>
        <w:rPr>
          <w:sz w:val="28"/>
          <w:szCs w:val="28"/>
          <w:lang w:eastAsia="ru-RU"/>
        </w:rPr>
        <w:t>[Текст]</w:t>
      </w:r>
      <w:r>
        <w:rPr>
          <w:sz w:val="28"/>
          <w:szCs w:val="28"/>
        </w:rPr>
        <w:t>: учебник для студентов мед.вузов / Ю.К . -М.:ГЭОТАР МЕДИА, 2009. -54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suppressAutoHyphens w:val="true"/>
        <w:autoSpaceDE w:val="false"/>
        <w:spacing w:lineRule="auto" w:line="240" w:before="0" w:after="0"/>
        <w:ind w:left="78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аева, В. Г.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Глазные болезни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[Текст]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: учебни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ля студентов мед.вузов  / В. Г.Копаева.-М.:Медицина,2008.-56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suppressAutoHyphens w:val="true"/>
        <w:autoSpaceDE w:val="false"/>
        <w:spacing w:lineRule="auto" w:line="240" w:before="0" w:after="0"/>
        <w:ind w:left="78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пифанова, Л.М.Глазные болезни</w:t>
      </w:r>
      <w:r>
        <w:rPr>
          <w:rFonts w:cs="Times New Roman" w:ascii="Times New Roman" w:hAnsi="Times New Roman"/>
          <w:sz w:val="28"/>
          <w:szCs w:val="28"/>
          <w:lang w:eastAsia="ru-RU"/>
        </w:rPr>
        <w:t>[Текст]</w:t>
      </w:r>
      <w:r>
        <w:rPr>
          <w:rFonts w:cs="Times New Roman" w:ascii="Times New Roman" w:hAnsi="Times New Roman"/>
          <w:sz w:val="28"/>
          <w:szCs w:val="28"/>
        </w:rPr>
        <w:t xml:space="preserve">: учебник для студентов мед.вузов / Л.М.Епифанова. -М.: ГЭОТАР МЕДИА, 2010. -240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suppressAutoHyphens w:val="true"/>
        <w:autoSpaceDE w:val="false"/>
        <w:spacing w:lineRule="auto" w:line="240" w:before="0" w:after="0"/>
        <w:ind w:left="78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офимова, Г.А., Лавровский, С.Н., Савельева ,А.В.Глазные болезни</w:t>
      </w:r>
      <w:r>
        <w:rPr>
          <w:rFonts w:cs="Times New Roman" w:ascii="Times New Roman" w:hAnsi="Times New Roman"/>
          <w:sz w:val="28"/>
          <w:szCs w:val="28"/>
          <w:lang w:eastAsia="ru-RU"/>
        </w:rPr>
        <w:t>[Текст]</w:t>
      </w:r>
      <w:r>
        <w:rPr>
          <w:rFonts w:cs="Times New Roman" w:ascii="Times New Roman" w:hAnsi="Times New Roman"/>
          <w:sz w:val="28"/>
          <w:szCs w:val="28"/>
        </w:rPr>
        <w:t>: учебник для фельдшеров / Г.А., Трофимова, С.Н., Лавровский,А.В. Савельева .-М.: ГЭОТАР МЕДИА, 2010.-208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86" w:leader="none"/>
        </w:tabs>
        <w:suppressAutoHyphens w:val="true"/>
        <w:spacing w:lineRule="auto" w:line="240" w:before="0" w:after="0"/>
        <w:ind w:left="78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аева, В.Г.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Глазные болезни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[Текст]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: учебни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ля студентов мед.вузов  / В. Г.Копаева.-М.:Медицина,2008.-56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86" w:leader="none"/>
        </w:tabs>
        <w:suppressAutoHyphens w:val="true"/>
        <w:spacing w:lineRule="auto" w:line="240" w:before="0" w:after="0"/>
        <w:ind w:left="78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пифанова, Л.М.Глазные болезни</w:t>
      </w:r>
      <w:r>
        <w:rPr>
          <w:rFonts w:cs="Times New Roman" w:ascii="Times New Roman" w:hAnsi="Times New Roman"/>
          <w:sz w:val="28"/>
          <w:szCs w:val="28"/>
          <w:lang w:eastAsia="ru-RU"/>
        </w:rPr>
        <w:t>[Текст]</w:t>
      </w:r>
      <w:r>
        <w:rPr>
          <w:rFonts w:cs="Times New Roman" w:ascii="Times New Roman" w:hAnsi="Times New Roman"/>
          <w:sz w:val="28"/>
          <w:szCs w:val="28"/>
        </w:rPr>
        <w:t>: учебник для студентов мед.вузов / Л.М.Епифанова. -М.: ГЭОТАР МЕДИА, 2010. -24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86" w:leader="none"/>
        </w:tabs>
        <w:suppressAutoHyphens w:val="true"/>
        <w:spacing w:lineRule="auto" w:line="240" w:before="0" w:after="0"/>
        <w:ind w:left="78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офимова, Г.А., Лавровский, С.Н., Савельева ,А.В.Глазные болезни</w:t>
      </w:r>
      <w:r>
        <w:rPr>
          <w:rFonts w:cs="Times New Roman" w:ascii="Times New Roman" w:hAnsi="Times New Roman"/>
          <w:sz w:val="28"/>
          <w:szCs w:val="28"/>
          <w:lang w:eastAsia="ru-RU"/>
        </w:rPr>
        <w:t>[Текст]</w:t>
      </w:r>
      <w:r>
        <w:rPr>
          <w:rFonts w:cs="Times New Roman" w:ascii="Times New Roman" w:hAnsi="Times New Roman"/>
          <w:sz w:val="28"/>
          <w:szCs w:val="28"/>
        </w:rPr>
        <w:t xml:space="preserve">: учебник для фельдшеров / Г.А., Трофимова, С.Н.. Лавровский,  А.В. Савельева .-М.: ГЭОТАР МЕДИА, 2010.-208 с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86" w:leader="none"/>
        </w:tabs>
        <w:suppressAutoHyphens w:val="true"/>
        <w:spacing w:lineRule="auto" w:line="240" w:before="0" w:after="0"/>
        <w:ind w:left="78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льчун, В.Т., Магамедов, М.М., Лучихин ,Л.А.Оториноларингология</w:t>
      </w:r>
      <w:r>
        <w:rPr>
          <w:rFonts w:cs="Times New Roman" w:ascii="Times New Roman" w:hAnsi="Times New Roman"/>
          <w:sz w:val="28"/>
          <w:szCs w:val="28"/>
          <w:lang w:eastAsia="ru-RU"/>
        </w:rPr>
        <w:t>[Текст]</w:t>
      </w:r>
      <w:r>
        <w:rPr>
          <w:rFonts w:cs="Times New Roman" w:ascii="Times New Roman" w:hAnsi="Times New Roman"/>
          <w:sz w:val="28"/>
          <w:szCs w:val="28"/>
        </w:rPr>
        <w:t>: учебник для студентов мед.вузов + CD/ В.Т.  Пальчун , М.М. Магамедов, Л.А. Лучихин .-М.: ГЭОТАР МЕДИА,2008.- 656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86" w:leader="none"/>
        </w:tabs>
        <w:suppressAutoHyphens w:val="true"/>
        <w:spacing w:lineRule="auto" w:line="240" w:before="0" w:after="0"/>
        <w:ind w:left="78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льман, М.И. Фтизиатрия</w:t>
      </w:r>
      <w:r>
        <w:rPr>
          <w:rFonts w:cs="Times New Roman" w:ascii="Times New Roman" w:hAnsi="Times New Roman"/>
          <w:sz w:val="28"/>
          <w:szCs w:val="28"/>
          <w:lang w:eastAsia="ru-RU"/>
        </w:rPr>
        <w:t>[Текст]</w:t>
      </w:r>
      <w:r>
        <w:rPr>
          <w:rFonts w:cs="Times New Roman" w:ascii="Times New Roman" w:hAnsi="Times New Roman"/>
          <w:sz w:val="28"/>
          <w:szCs w:val="28"/>
        </w:rPr>
        <w:t xml:space="preserve">: учебник для студентов мед.вузов / М.И Перельман.-М .:ГЭОТАР МЕДИА, 2010 .-234 с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86" w:leader="none"/>
        </w:tabs>
        <w:suppressAutoHyphens w:val="true"/>
        <w:spacing w:lineRule="auto" w:line="240" w:before="0" w:after="0"/>
        <w:ind w:left="78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сова, В.И., Дарьяловой, С.Л. Онкология: учебник для студентов мед.вузов + СD / В.И. Чиссова, С.Л. Дарьяловой. -М.: ГЭОТАР МЕДИА,2009.-56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86" w:leader="none"/>
        </w:tabs>
        <w:suppressAutoHyphens w:val="true"/>
        <w:spacing w:lineRule="auto" w:line="240" w:before="0" w:after="0"/>
        <w:ind w:left="78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ьшер, Л.З. Матякин, Е.Г. Дудицкая, Т.К.Онкология</w:t>
      </w:r>
      <w:r>
        <w:rPr>
          <w:rFonts w:cs="Times New Roman" w:ascii="Times New Roman" w:hAnsi="Times New Roman"/>
          <w:sz w:val="28"/>
          <w:szCs w:val="28"/>
          <w:lang w:eastAsia="ru-RU"/>
        </w:rPr>
        <w:t>[Текст]</w:t>
      </w:r>
      <w:r>
        <w:rPr>
          <w:rFonts w:cs="Times New Roman" w:ascii="Times New Roman" w:hAnsi="Times New Roman"/>
          <w:sz w:val="28"/>
          <w:szCs w:val="28"/>
        </w:rPr>
        <w:t xml:space="preserve">: учебник для студентов мед.вузов/ Л.З. Вельшер, Е.Г. Матякин, Т.К.Дудицкая.- М.: ГЭОТАР МЕДИА, 2009.-512 с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едевтика внутренних болезней: ключевые моменты: учебное пособие для студентов мед.вузов / под ред. Ж.Д. Кобалавы, В.С. Моисеева.-М.: ГЭОТАР МЕДИА. 2008.-40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нисов, И.М. Практическое руководство для врачей общей (семейной) практики </w:t>
      </w:r>
      <w:r>
        <w:rPr>
          <w:rFonts w:cs="Times New Roman" w:ascii="Times New Roman" w:hAnsi="Times New Roman"/>
          <w:sz w:val="28"/>
          <w:szCs w:val="28"/>
          <w:lang w:eastAsia="ru-RU"/>
        </w:rPr>
        <w:t>[Текст] /</w:t>
      </w:r>
      <w:r>
        <w:rPr>
          <w:rFonts w:cs="Times New Roman" w:ascii="Times New Roman" w:hAnsi="Times New Roman"/>
          <w:sz w:val="28"/>
          <w:szCs w:val="28"/>
        </w:rPr>
        <w:t xml:space="preserve"> И.М.Денисов.- М.: ГЭОТАРМЕД, 2005.-257 с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езан, А.Г., Стрельников, А.А.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емейная медицина: учебное пособ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ля студентов мед.вузов / А.Г. Обрезан, А.А. Стрельников.-М.: СпецЛит, 2010.- 463 с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хаэль,Ю. М.Общепрактическая и семейная медицина </w:t>
      </w:r>
      <w:r>
        <w:rPr>
          <w:rFonts w:cs="Times New Roman" w:ascii="Times New Roman" w:hAnsi="Times New Roman"/>
          <w:sz w:val="28"/>
          <w:szCs w:val="28"/>
          <w:lang w:eastAsia="ru-RU"/>
        </w:rPr>
        <w:t>[Текст]</w:t>
      </w:r>
      <w:r>
        <w:rPr>
          <w:rFonts w:cs="Times New Roman" w:ascii="Times New Roman" w:hAnsi="Times New Roman"/>
          <w:sz w:val="28"/>
          <w:szCs w:val="28"/>
        </w:rPr>
        <w:t>/ Ю. М. Михаэль.- Мн.: Беларусь, 2007.-298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лопов ,В.Н., Богоявленская, О.В.Общий уход за больными в терапевтической клинике: учебное пособие для студентов мед.вузов / В.Н. Ослопов , Богоявленская, О.В. --М.:ГЭОТАР МЕДИА, 2009.-464 с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отных И.И.Болезнисуставов:руководство/И.И.Заболотных.-М.:СпецЛит,2009.-255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вьева, Е.В.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Остеопороз: учебное пособ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ля студентов мед.вузовЕ.В. Соловьева.-М.:НГМА,2010.-4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ьчук,Л.В., Игнатьева, Г.А., Ганковская, Л.В. Иммунология: практикум: учебное пособие для студентов мед.вузов / Л.В. Ковальчук, Г.А.Игнатьева , Л.В. Ганковская. -М.:ГЭОТАР МЕДИА, 2010. -300 с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сков, В.Б.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Неотложная неврология (догоспитальный этап): учебное пособ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ля студентов мед.вузов / В.Б.Ласков.-М.: МИА, 2010.- 376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ин, С.А.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Неотложные состояния: учебное пособ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ля студентов мед.вузов/ С.А Сумин.-М.: МИА, 2010.- 96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воров, А.В.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Основы диагностики и терапии неотложных состояний: руководство для врач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/ А.В.Суворов.-М.:НГМА,2010.-40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ткин, А.Л.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корая помощь: руководство для фельдшеров и медсесте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/ А.Л. Верткин .-М.: Эксмо, 2010.- 528с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яев, Ю.Г.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Лекции по урологии: учебное пособ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ля студентов мед.вузов.-М.: Медицина, 2010.- 128 с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ов, И.И., Мельниченко, Г.А., Фадеев, В.В. Эндокринология</w:t>
      </w:r>
      <w:r>
        <w:rPr>
          <w:rFonts w:cs="Times New Roman" w:ascii="Times New Roman" w:hAnsi="Times New Roman"/>
          <w:sz w:val="28"/>
          <w:szCs w:val="28"/>
          <w:lang w:eastAsia="ru-RU"/>
        </w:rPr>
        <w:t>[Текст]</w:t>
      </w:r>
      <w:r>
        <w:rPr>
          <w:rFonts w:cs="Times New Roman" w:ascii="Times New Roman" w:hAnsi="Times New Roman"/>
          <w:sz w:val="28"/>
          <w:szCs w:val="28"/>
        </w:rPr>
        <w:t>:учебник для студентов мед.вузов / И.И.Дедов, Г.А . Мельниченко, В.В. Фадеев.- М.: ГЭОТАР МЕДИА, 2009.-432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исеев, Ю.Ю. Справочник фельдшера </w:t>
      </w:r>
      <w:r>
        <w:rPr>
          <w:rFonts w:cs="Times New Roman" w:ascii="Times New Roman" w:hAnsi="Times New Roman"/>
          <w:sz w:val="28"/>
          <w:szCs w:val="28"/>
          <w:lang w:eastAsia="ru-RU"/>
        </w:rPr>
        <w:t>[Текст] /</w:t>
      </w:r>
      <w:r>
        <w:rPr>
          <w:rFonts w:cs="Times New Roman" w:ascii="Times New Roman" w:hAnsi="Times New Roman"/>
          <w:sz w:val="28"/>
          <w:szCs w:val="28"/>
        </w:rPr>
        <w:t xml:space="preserve"> Ю.Ю.Елисеев.- М.: ГЭОТАРМЕД, 2002.-387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аров, Ф.И. Руководство для врачей. Диагностика и лечение внутренних болез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>[Текст]</w:t>
      </w:r>
      <w:r>
        <w:rPr>
          <w:rFonts w:cs="Times New Roman" w:ascii="Times New Roman" w:hAnsi="Times New Roman"/>
          <w:sz w:val="28"/>
          <w:szCs w:val="28"/>
        </w:rPr>
        <w:t xml:space="preserve"> : в 3-х томах / Ф.И.  Комаров.- М.: Медицина, 2006.-304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мина, И. Г.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Внутренние болезни</w:t>
        </w:r>
      </w:hyperlink>
      <w:r>
        <w:rPr>
          <w:rFonts w:cs="Times New Roman" w:ascii="Times New Roman" w:hAnsi="Times New Roman"/>
          <w:sz w:val="28"/>
          <w:szCs w:val="28"/>
        </w:rPr>
        <w:t>: учеб. пособие / И. Г.Фомина.-М.: Медицина, 2008.- 72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мирнов, А.Н.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имптомы и синдромы: краткий словарь-справочни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/ А.Н. Смирнов .-М.: Практическая медицина,2010.- 269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е болезни: руководство к практическим занятиям по госпитальной терапии: учебное пособие для студентов мед.вузов / под ред. Л.И. Дворецкого.-М.:ГЭОТАР МЕДИА,2010.-336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енние болезни с основами доказательной медицины и клинической фармакологией: руководство / под ред. В.С. Моисеева. -М.:ГЭОТАР МЕДИА,2008.-832 c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е болезни. 333 тестовые задачи и комментарии к ним: учебное пособие для студентов мед.вузов.-М. :ГЭОТАР МЕДИА, 2008.-16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0 клинических разборов. Внутренние болезни: учебное пособие для студентов мед.вузов / пер.с англ. под ред. Ж.Д. Кобалавы. -М.:ГЭОТАР МЕДИА, 2009. -32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е болезни по Дэвидсону. Гастроэнтерология. Гепатология: учебное пособие для студентов мед.вузов / под ред. Николаса А. Буна и др.; пер. с англ. под ред.В.Т. Ивашкина.-М.:ГЭОТАР МЕДИА,2009. -192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зегова, Л.Ю.Классификация болезней. Симптомы и лечение: учебное пособие для студентов мед.вузов / Л.Ю. Берзегова .-М.:ГЭОТАР МЕДИА,2008. -320 c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86" w:leader="none"/>
        </w:tabs>
        <w:suppressAutoHyphens w:val="true"/>
        <w:spacing w:lineRule="auto" w:line="240" w:before="0" w:after="0"/>
        <w:ind w:left="78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пифанов, В.А.Лечебная физическая культура и спортивная медицина </w:t>
      </w:r>
      <w:r>
        <w:rPr>
          <w:rFonts w:cs="Times New Roman" w:ascii="Times New Roman" w:hAnsi="Times New Roman"/>
          <w:sz w:val="28"/>
          <w:szCs w:val="28"/>
          <w:lang w:eastAsia="ru-RU"/>
        </w:rPr>
        <w:t>[Текст]</w:t>
      </w:r>
      <w:r>
        <w:rPr>
          <w:rFonts w:cs="Times New Roman" w:ascii="Times New Roman" w:hAnsi="Times New Roman"/>
          <w:sz w:val="28"/>
          <w:szCs w:val="28"/>
        </w:rPr>
        <w:t>:учебник для студентов мед.вузов/ В.А. Епифанов .-М.: ГЭОТАР МЕДИА,2009. -568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86" w:leader="none"/>
        </w:tabs>
        <w:suppressAutoHyphens w:val="true"/>
        <w:spacing w:lineRule="auto" w:line="240" w:before="0" w:after="0"/>
        <w:ind w:left="78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итов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>Р.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Иммунология: учебник для студентов мед.вузов + СD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</w:rPr>
        <w:t>Р.М. Хаитов. -М.:ГЭОТАР МЕДИА, 2008. -32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арев ,В.В., Лотков, В.С., Бабанов, С.А.Профессиональные болезни (диагностика, лечение, профилактика):учебное пособие для студентов мед.вузов/ В.В. Косарев , В.С.Лотков, С.А. Бабанов. -М.:ГЭОТАР МЕДИА, 2008.-160 с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лькаманович, В.К. Методическое обследование, симптомы и симптомокомплексы в клинике внутренних болез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>[Текст]</w:t>
      </w:r>
      <w:r>
        <w:rPr>
          <w:rFonts w:cs="Times New Roman" w:ascii="Times New Roman" w:hAnsi="Times New Roman"/>
          <w:sz w:val="28"/>
          <w:szCs w:val="28"/>
        </w:rPr>
        <w:t>: руководство для студентов и врачей./ В.К.  Милькаманович.- Мн.: Полифакт-Альфа, 2005.-29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хайлов, А.А. Справочник фельдшера </w:t>
      </w:r>
      <w:r>
        <w:rPr>
          <w:rFonts w:cs="Times New Roman" w:ascii="Times New Roman" w:hAnsi="Times New Roman"/>
          <w:sz w:val="28"/>
          <w:szCs w:val="28"/>
          <w:lang w:eastAsia="ru-RU"/>
        </w:rPr>
        <w:t>[Текст] /</w:t>
      </w:r>
      <w:r>
        <w:rPr>
          <w:rFonts w:cs="Times New Roman" w:ascii="Times New Roman" w:hAnsi="Times New Roman"/>
          <w:sz w:val="28"/>
          <w:szCs w:val="28"/>
        </w:rPr>
        <w:t>А.А. Михайлов.- М.: Новая волна, 2004.-369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гнибеда, А.Н. Фельдшер скорой помощи </w:t>
      </w:r>
      <w:r>
        <w:rPr>
          <w:rFonts w:cs="Times New Roman" w:ascii="Times New Roman" w:hAnsi="Times New Roman"/>
          <w:sz w:val="28"/>
          <w:szCs w:val="28"/>
          <w:lang w:eastAsia="ru-RU"/>
        </w:rPr>
        <w:t>[Текст]</w:t>
      </w:r>
      <w:r>
        <w:rPr>
          <w:rFonts w:cs="Times New Roman" w:ascii="Times New Roman" w:hAnsi="Times New Roman"/>
          <w:sz w:val="28"/>
          <w:szCs w:val="28"/>
        </w:rPr>
        <w:t>: руководство / А.Н. Нагнибеда.- СПб.: СпецЛит, 2005.-31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ифф, Юджин Р.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Болезни печени по Шиффу. Вирусные гепатиты и холестатические заболевания</w:t>
        </w:r>
      </w:hyperlink>
      <w:r>
        <w:rPr>
          <w:rFonts w:cs="Times New Roman" w:ascii="Times New Roman" w:hAnsi="Times New Roman"/>
          <w:sz w:val="28"/>
          <w:szCs w:val="28"/>
        </w:rPr>
        <w:t>/ Юджин РШифф.-М.: ГЭОТАР-Медиа, 2010.- 408 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.Шифф, Юджин Р.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Болезни печени по Шиффу. Сосудистые, опухолевые, инфекционные и гранулематозные заболевания</w:t>
        </w:r>
      </w:hyperlink>
      <w:r>
        <w:rPr>
          <w:rFonts w:cs="Times New Roman" w:ascii="Times New Roman" w:hAnsi="Times New Roman"/>
          <w:sz w:val="28"/>
          <w:szCs w:val="28"/>
        </w:rPr>
        <w:t>/ Юджин РШифф.-М.: ГЭОТАР-Медиа, 2010.- 36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син, В.В. Неотложная кардиология </w:t>
      </w:r>
      <w:r>
        <w:rPr>
          <w:rFonts w:cs="Times New Roman" w:ascii="Times New Roman" w:hAnsi="Times New Roman"/>
          <w:sz w:val="28"/>
          <w:szCs w:val="28"/>
          <w:lang w:eastAsia="ru-RU"/>
        </w:rPr>
        <w:t>[Текст] /</w:t>
      </w:r>
      <w:r>
        <w:rPr>
          <w:rFonts w:cs="Times New Roman" w:ascii="Times New Roman" w:hAnsi="Times New Roman"/>
          <w:sz w:val="28"/>
          <w:szCs w:val="28"/>
        </w:rPr>
        <w:t xml:space="preserve"> В.В. Руксин.-СПб.: Невский диалек,2008.- 471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очник по оказанию скорой неотложной медицинской помощь  </w:t>
      </w:r>
      <w:r>
        <w:rPr>
          <w:rFonts w:cs="Times New Roman" w:ascii="Times New Roman" w:hAnsi="Times New Roman"/>
          <w:sz w:val="28"/>
          <w:szCs w:val="28"/>
          <w:lang w:eastAsia="ru-RU"/>
        </w:rPr>
        <w:t>[Текст]:</w:t>
      </w:r>
      <w:r>
        <w:rPr>
          <w:rFonts w:cs="Times New Roman" w:ascii="Times New Roman" w:hAnsi="Times New Roman"/>
          <w:sz w:val="28"/>
          <w:szCs w:val="28"/>
        </w:rPr>
        <w:t xml:space="preserve">в 2-хтомах.-Ростов-н/Д.:Феникс, 2005.-359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ершень, Г.А. Неотложные состояния: диагностика, тактика, леч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[Текст]</w:t>
      </w:r>
      <w:r>
        <w:rPr>
          <w:rFonts w:cs="Times New Roman" w:ascii="Times New Roman" w:hAnsi="Times New Roman"/>
          <w:sz w:val="28"/>
          <w:szCs w:val="28"/>
        </w:rPr>
        <w:t xml:space="preserve">:справочник для врачей / Г.А. Шершень.- Мн.: Беларусь, 2005.- 574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ая программа "Сахарный диабет"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мина, И.Г. Неотложная терапия в кардиологии </w:t>
      </w:r>
      <w:r>
        <w:rPr>
          <w:rFonts w:cs="Times New Roman" w:ascii="Times New Roman" w:hAnsi="Times New Roman"/>
          <w:sz w:val="28"/>
          <w:szCs w:val="28"/>
          <w:lang w:eastAsia="ru-RU"/>
        </w:rPr>
        <w:t>[Текст] /</w:t>
      </w:r>
      <w:r>
        <w:rPr>
          <w:rFonts w:cs="Times New Roman" w:ascii="Times New Roman" w:hAnsi="Times New Roman"/>
          <w:sz w:val="28"/>
          <w:szCs w:val="28"/>
        </w:rPr>
        <w:t xml:space="preserve"> И.Г. Фомина.-М.: Медицина, 2007.- 256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по кардиологии:учебное пособие для студентов мед.вузов /под ред.В.Н.Коваленко.-М.:Морион,2008.-278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хонтова, Ю.И., Рутгайзер, Я.М., Валенкевич, Л.Н. Дифференциальный диагноз основных синдромов при заболеваниях внутренних органов </w:t>
      </w:r>
      <w:r>
        <w:rPr>
          <w:rFonts w:cs="Times New Roman" w:ascii="Times New Roman" w:hAnsi="Times New Roman"/>
          <w:sz w:val="28"/>
          <w:szCs w:val="28"/>
          <w:lang w:eastAsia="ru-RU"/>
        </w:rPr>
        <w:t>[Текст]</w:t>
      </w:r>
      <w:r>
        <w:rPr>
          <w:rFonts w:cs="Times New Roman" w:ascii="Times New Roman" w:hAnsi="Times New Roman"/>
          <w:sz w:val="28"/>
          <w:szCs w:val="28"/>
        </w:rPr>
        <w:t>: учебное пособие / Ю.И.Яхонтова, Я.М. Рутгайзер, Л.Н.Валенкевич.- Петрозаводск: Петрозаводский университет,2005.- 29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стрикова, Т.Ю.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Воспалительные заболевания в гинеколог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/ Т.Ю. Пестрикова .-М.:Литтерра, 2009.- 256 с. Руководство по акушерству и гинекологии: учебное пособие для студентов мед.вузов / под ред. Э.К. Айламазяна. -М.:ГЭОТАР МЕДИА, 2010. -50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ижакова, А.Н., Давыдова, А.И.Акушерство. Курс лекций: учебное пособие для студентов мед.вузов /  А.Н. Стрижакова, А.И. Давыдова.-М.:ГЭОТАР МЕДИА, 2009. -45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рижакова, А.Н.,Давыдова ,А.И.Гинекология. Курс лекций: учебное пособие для студентов мед.вузов /  А.Н. Стрижакова,А.И. Давыдова. -М.:ГЭОТАР МЕДИА,2009.-448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ктический справочник акушера-гинеколога </w:t>
      </w:r>
      <w:r>
        <w:rPr>
          <w:rFonts w:cs="Times New Roman" w:ascii="Times New Roman" w:hAnsi="Times New Roman"/>
          <w:sz w:val="28"/>
          <w:szCs w:val="28"/>
          <w:lang w:eastAsia="ru-RU"/>
        </w:rPr>
        <w:t>[Текст] /</w:t>
      </w:r>
      <w:r>
        <w:rPr>
          <w:rFonts w:cs="Times New Roman" w:ascii="Times New Roman" w:hAnsi="Times New Roman"/>
          <w:sz w:val="28"/>
          <w:szCs w:val="28"/>
        </w:rPr>
        <w:t xml:space="preserve"> Ю.В. Цвелов, Е.Ф. Кира, Г.Н. Пономаренко, Д.И. Гайворонский.– СПб.: Фолиант,2005.-38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Избранные лекции по акушерству и гинекологии </w:t>
      </w:r>
      <w:r>
        <w:rPr>
          <w:rFonts w:cs="Times New Roman" w:ascii="Times New Roman" w:hAnsi="Times New Roman"/>
          <w:sz w:val="28"/>
          <w:szCs w:val="28"/>
          <w:lang w:eastAsia="ru-RU"/>
        </w:rPr>
        <w:t>[Текст]</w:t>
      </w:r>
      <w:r>
        <w:rPr>
          <w:rFonts w:cs="Times New Roman" w:ascii="Times New Roman" w:hAnsi="Times New Roman"/>
          <w:sz w:val="28"/>
          <w:szCs w:val="28"/>
        </w:rPr>
        <w:t>./ под ред. А.Н. Стрижакова.-Ростов н/Д: Феникс,2007.-495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инекология </w:t>
      </w:r>
      <w:r>
        <w:rPr>
          <w:rFonts w:cs="Times New Roman" w:ascii="Times New Roman" w:hAnsi="Times New Roman"/>
          <w:sz w:val="28"/>
          <w:szCs w:val="28"/>
          <w:lang w:eastAsia="ru-RU"/>
        </w:rPr>
        <w:t>[Текст]</w:t>
      </w:r>
      <w:r>
        <w:rPr>
          <w:rFonts w:cs="Times New Roman" w:ascii="Times New Roman" w:hAnsi="Times New Roman"/>
          <w:sz w:val="28"/>
          <w:szCs w:val="28"/>
        </w:rPr>
        <w:t>: новейший справочник / под общ.ред. Л.А.Суслопарова.- М.: Эксмо; СПб.: Сова, 2005.-391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гушкина, Т.Н. Практическая гинекология </w:t>
      </w:r>
      <w:r>
        <w:rPr>
          <w:rFonts w:cs="Times New Roman" w:ascii="Times New Roman" w:hAnsi="Times New Roman"/>
          <w:sz w:val="28"/>
          <w:szCs w:val="28"/>
          <w:lang w:eastAsia="ru-RU"/>
        </w:rPr>
        <w:t>[Текст]</w:t>
      </w:r>
      <w:r>
        <w:rPr>
          <w:rFonts w:cs="Times New Roman" w:ascii="Times New Roman" w:hAnsi="Times New Roman"/>
          <w:sz w:val="28"/>
          <w:szCs w:val="28"/>
        </w:rPr>
        <w:t xml:space="preserve"> / Т.Н.Колгушкина. – Мн.: Выш.шк., 2004.-39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дросова, Е Н. Овруцкая, З. Л. Акушерство и гинекология </w:t>
      </w:r>
      <w:r>
        <w:rPr>
          <w:rFonts w:cs="Times New Roman" w:ascii="Times New Roman" w:hAnsi="Times New Roman"/>
          <w:sz w:val="28"/>
          <w:szCs w:val="28"/>
          <w:lang w:eastAsia="ru-RU"/>
        </w:rPr>
        <w:t>[Текст]</w:t>
      </w:r>
      <w:r>
        <w:rPr>
          <w:rFonts w:cs="Times New Roman" w:ascii="Times New Roman" w:hAnsi="Times New Roman"/>
          <w:sz w:val="28"/>
          <w:szCs w:val="28"/>
        </w:rPr>
        <w:t>: методические рекомендации по выполнению манипуляций / Е Н, Андросова, З. Л .Овруцкая,.- М.: АНМИ, 2005.-289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итун, Т.В. Диагностический справочник акушера-гинеколога </w:t>
      </w:r>
      <w:r>
        <w:rPr>
          <w:rFonts w:cs="Times New Roman" w:ascii="Times New Roman" w:hAnsi="Times New Roman"/>
          <w:sz w:val="28"/>
          <w:szCs w:val="28"/>
          <w:lang w:eastAsia="ru-RU"/>
        </w:rPr>
        <w:t>[Текст]</w:t>
      </w:r>
      <w:r>
        <w:rPr>
          <w:rFonts w:cs="Times New Roman" w:ascii="Times New Roman" w:hAnsi="Times New Roman"/>
          <w:sz w:val="28"/>
          <w:szCs w:val="28"/>
        </w:rPr>
        <w:t xml:space="preserve"> / Т.В.Гитун. – М.: АСТ, 2006.-295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уськова, Н.А. Акушерство </w:t>
      </w:r>
      <w:r>
        <w:rPr>
          <w:rFonts w:cs="Times New Roman" w:ascii="Times New Roman" w:hAnsi="Times New Roman"/>
          <w:sz w:val="28"/>
          <w:szCs w:val="28"/>
          <w:lang w:eastAsia="ru-RU"/>
        </w:rPr>
        <w:t>[Текст]</w:t>
      </w:r>
      <w:r>
        <w:rPr>
          <w:rFonts w:cs="Times New Roman" w:ascii="Times New Roman" w:hAnsi="Times New Roman"/>
          <w:sz w:val="28"/>
          <w:szCs w:val="28"/>
        </w:rPr>
        <w:t>: справочник / Н.А. Гуськова. – СПб.: Питер, 2006.-391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цьо, В.П., Кудрявцева, А.В.Справочник акушера и гинеколога </w:t>
      </w:r>
      <w:r>
        <w:rPr>
          <w:rFonts w:cs="Times New Roman" w:ascii="Times New Roman" w:hAnsi="Times New Roman"/>
          <w:sz w:val="28"/>
          <w:szCs w:val="28"/>
          <w:lang w:eastAsia="ru-RU"/>
        </w:rPr>
        <w:t>[Текст]</w:t>
      </w:r>
      <w:r>
        <w:rPr>
          <w:rFonts w:cs="Times New Roman" w:ascii="Times New Roman" w:hAnsi="Times New Roman"/>
          <w:sz w:val="28"/>
          <w:szCs w:val="28"/>
        </w:rPr>
        <w:t xml:space="preserve"> / В.П. Мицьо, А.В.Кудрявцева. – Ростов н/Д: Феникс, 2006.-375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86" w:leader="none"/>
        </w:tabs>
        <w:suppressAutoHyphens w:val="true"/>
        <w:spacing w:lineRule="auto" w:line="240" w:before="0" w:after="0"/>
        <w:ind w:left="78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трофаненко, В.П., Алабин ,И.В.Основы патологии: учебник для студентов мед.вузов</w:t>
      </w:r>
      <w:r>
        <w:rPr>
          <w:rFonts w:cs="Times New Roman" w:ascii="Times New Roman" w:hAnsi="Times New Roman"/>
          <w:sz w:val="28"/>
          <w:szCs w:val="28"/>
          <w:lang w:eastAsia="ru-RU"/>
        </w:rPr>
        <w:t>[Текст]</w:t>
      </w:r>
      <w:r>
        <w:rPr>
          <w:rFonts w:cs="Times New Roman" w:ascii="Times New Roman" w:hAnsi="Times New Roman"/>
          <w:sz w:val="28"/>
          <w:szCs w:val="28"/>
        </w:rPr>
        <w:t xml:space="preserve"> /В.П., Митрофаненко, И.В. Алабин . -М ГЭОТАР МЕДИА, 2010. -20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ременность и гинекологическое здоровье у подростков </w:t>
      </w:r>
      <w:r>
        <w:rPr>
          <w:rFonts w:cs="Times New Roman" w:ascii="Times New Roman" w:hAnsi="Times New Roman"/>
          <w:sz w:val="28"/>
          <w:szCs w:val="28"/>
          <w:lang w:eastAsia="ru-RU"/>
        </w:rPr>
        <w:t>[Текст]</w:t>
      </w:r>
      <w:r>
        <w:rPr>
          <w:rFonts w:cs="Times New Roman" w:ascii="Times New Roman" w:hAnsi="Times New Roman"/>
          <w:sz w:val="28"/>
          <w:szCs w:val="28"/>
        </w:rPr>
        <w:t xml:space="preserve"> / под ред. Т.С. Быстрицкой, С.С. Целуйко. – Ростов н/Д: Феникс, 2006.-30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овотечения при беременности, в родах и раннем послеродовом периоде </w:t>
      </w:r>
      <w:r>
        <w:rPr>
          <w:rFonts w:cs="Times New Roman" w:ascii="Times New Roman" w:hAnsi="Times New Roman"/>
          <w:sz w:val="28"/>
          <w:szCs w:val="28"/>
          <w:lang w:eastAsia="ru-RU"/>
        </w:rPr>
        <w:t>[Текст]:</w:t>
      </w:r>
      <w:r>
        <w:rPr>
          <w:rFonts w:cs="Times New Roman" w:ascii="Times New Roman" w:hAnsi="Times New Roman"/>
          <w:sz w:val="28"/>
          <w:szCs w:val="28"/>
        </w:rPr>
        <w:t xml:space="preserve"> учебное пособие / Н.А.Егорова, А.Ф. Добротина, О.И.Гусева и др.– Нижний Новгород: Изд-во Нижегородской государственной медицинской академии, 2006.40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уськова, Н.А., Солодейникова, М.В. Акушерство </w:t>
      </w:r>
      <w:r>
        <w:rPr>
          <w:rFonts w:cs="Times New Roman" w:ascii="Times New Roman" w:hAnsi="Times New Roman"/>
          <w:sz w:val="28"/>
          <w:szCs w:val="28"/>
          <w:lang w:eastAsia="ru-RU"/>
        </w:rPr>
        <w:t>[Текст]</w:t>
      </w:r>
      <w:r>
        <w:rPr>
          <w:rFonts w:cs="Times New Roman" w:ascii="Times New Roman" w:hAnsi="Times New Roman"/>
          <w:sz w:val="28"/>
          <w:szCs w:val="28"/>
        </w:rPr>
        <w:t>: учебник для средних мед.учебных заведений. /  Н.А. Гуськовой, М.В. Солодейникова.– СПб.: СпецЛит, 2006.-205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ушерство </w:t>
      </w:r>
      <w:r>
        <w:rPr>
          <w:rFonts w:cs="Times New Roman" w:ascii="Times New Roman" w:hAnsi="Times New Roman"/>
          <w:sz w:val="28"/>
          <w:szCs w:val="28"/>
          <w:lang w:eastAsia="ru-RU"/>
        </w:rPr>
        <w:t>[Текст]</w:t>
      </w:r>
      <w:r>
        <w:rPr>
          <w:rFonts w:cs="Times New Roman" w:ascii="Times New Roman" w:hAnsi="Times New Roman"/>
          <w:sz w:val="28"/>
          <w:szCs w:val="28"/>
        </w:rPr>
        <w:t>: практикум в 3-х частях :Ч.1. Физиологическое акушерство. Акушерский мониторинг / под ред. В.Е.Радзинского. – М.: Изд-во РУДН, 2005. – 173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иатрия. Избранные лекции: учебное пособие для студентов мед.вузов / под ред. Г.А. Самсыгиной.-М.: ГЭОТАР МЕДИА, 2009.-65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расова, И.В.Рабочая тетрадь по педиатрии.-М.: ГЭОТАР МЕДИА, 2010. -8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техина, Н.Н.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Основы ретроспективного анализа инфекционной заболеваемости: учебное пособ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ля студентов мед.вузов /Н.Н. Потехина.-М.: НГМА, 2009.- 16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чак, Д.М. ВЭБ-инфекция (этиология, патогенез, клиника, диагностика, лечение) / Д.М. Собчак.-М.:НГМА, 2010.-72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нтемирова, Р.К., Чернобай, В.Г.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Фармакотерапия в гериатрической практике: руководство для врач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/ Р.К .Кантемирова, В.Г.Чернобай.-М.: СпецЛит, 2010.- 16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икифоров, А. С.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Нервные болезни: учебное пособ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ля студентов мед.вузов / А. С. Никифоров.-М.: НГМА, 2010.-  832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цов,А.В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Акне и акнеформныедерматозы:монография</w:t>
        </w:r>
      </w:hyperlink>
      <w:r>
        <w:rPr>
          <w:rFonts w:cs="Times New Roman" w:ascii="Times New Roman" w:hAnsi="Times New Roman"/>
          <w:sz w:val="28"/>
          <w:szCs w:val="28"/>
        </w:rPr>
        <w:t>/ А.В. Самцов .-М.: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ИА,2009.-28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лоте, Т.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Атлас по офтальмолог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/ Т.Шлоте.-М.:Медпресс, 2010.- 26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ая офтальмология: учебное пособие для студентов мед.вузов / пер. с англ. под ред. Е.А. Егорова.-М.: ГЭОТАР МЕДИА, 2009.-12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етанкин, И.Г.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рофилактика и лечение гнойногоэндофтальмита: методическое пособ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/ И.Г.Сметанкин.-М.:НГМА,2010.-2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лькаманович, В.К. Диагностика и лечение болезней органов дых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[Текст]</w:t>
      </w:r>
      <w:r>
        <w:rPr>
          <w:rFonts w:cs="Times New Roman" w:ascii="Times New Roman" w:hAnsi="Times New Roman"/>
          <w:sz w:val="28"/>
          <w:szCs w:val="28"/>
        </w:rPr>
        <w:t>: практическое руководство / В.К.  Милькаманович. - Мн: Полифакт-Альфа, 2007.-36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йхес, Н.А. </w:t>
      </w: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Оториноларингология: материалы к клиническим лекциям: Том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/ Н.А.Дайхес.-М.:МИА,2010.-352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патин, А.С., Гамов, В.П.Острый и хронический риносинусит / А.С.Лопатин, В.П.Гамов.-М.: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ИА,2010.-72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патин 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.С. </w:t>
      </w: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Ринит: руководство для врачей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</w:rPr>
        <w:t>А.С.Лопатин .-М.: Литтерра, 2010.- 42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льчун, В.Т. </w:t>
      </w: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Воспалительные заболевания гортани и их осложнения: руководств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/ В.Т. Пальчун.-М.:ГЭОТАР-Медиа,2010.-17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тов, П.П.Руководство по пульмонологии </w:t>
      </w:r>
      <w:r>
        <w:rPr>
          <w:rFonts w:cs="Times New Roman" w:ascii="Times New Roman" w:hAnsi="Times New Roman"/>
          <w:sz w:val="28"/>
          <w:szCs w:val="28"/>
          <w:lang w:eastAsia="ru-RU"/>
        </w:rPr>
        <w:t>[Текст] /</w:t>
      </w:r>
      <w:r>
        <w:rPr>
          <w:rFonts w:cs="Times New Roman" w:ascii="Times New Roman" w:hAnsi="Times New Roman"/>
          <w:sz w:val="28"/>
          <w:szCs w:val="28"/>
        </w:rPr>
        <w:t xml:space="preserve"> П.П. Путов.-М.: ГЭОТАРМЕД, 2004.-37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дырев, А.А. Нейрохимия: учебное пособие для студентов мед.вузов / А.А. Болдырев.-М.: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рофа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>2010.- 39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86" w:leader="none"/>
        </w:tabs>
        <w:suppressAutoHyphens w:val="true"/>
        <w:spacing w:lineRule="auto" w:line="240" w:before="0" w:after="0"/>
        <w:ind w:left="64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яков, С.С. Опухоли пищеварительного тракта: учебное пособие для студентов мед.вузов / С.С. Чистяков. -М.:Дрофа,2010.-200 с.</w:t>
        <w:br/>
      </w:r>
    </w:p>
    <w:p>
      <w:pPr>
        <w:pStyle w:val="Heading1"/>
        <w:numPr>
          <w:ilvl w:val="0"/>
          <w:numId w:val="2"/>
        </w:numPr>
        <w:tabs>
          <w:tab w:val="left" w:pos="0" w:leader="none"/>
          <w:tab w:val="left" w:pos="568" w:leader="none"/>
        </w:tabs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НИИ организации и информатизации здравоохранения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edne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>Министерство здравоохранения РФ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inzdra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>Федеральная служба по надзору в сфере защиты прав потребителей и благополучия человека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ospotrebnadzo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>ФГУЗ Федеральный центр гигиены и эпидемиологии Федеральной службы по надзору в сфере защиты прав потребителей и благополучия человека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cgse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>Информационно-методический центр «»Экспертиза»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r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>Центральный НИИ организации и информатизации здравоохранения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ed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numPr>
          <w:ilvl w:val="1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требования к организации образовательного процесс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ая практика проводится концентрированного после изучения соответствующих профессиональных модул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1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дровое обеспечение образовательного процесс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практикой осуществляют методические руководители практики – преподаватели университета, а также непосредственные руководители – работники организаций здравоохранения, закрепленные за студента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й руководитель должен иметь профессиональное образование по профилю специальности. Проходить обязательную стажировку в профильных организациях не реже 1-го раза в 3 год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е руководители должны иметь уровень образования не ниже среднего профессионального по профилю специальности, проходить обязательную стажировку в профильных организациях не реже 1-го раза в 3 год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9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 РЕЗУЛЬТАТОВ ОСВОЕНИЯ РАБОЧЕЙ ПРОГРАММЫ ПРОИЗВОДСТВЕННОЙ ПРАКТИКИ</w:t>
      </w:r>
    </w:p>
    <w:p>
      <w:pPr>
        <w:pStyle w:val="Normal"/>
        <w:spacing w:lineRule="auto" w:line="36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производственной практики осуществляется непосредственным руководителем в форме оценки по завершению практики и фиксируется в дневнике и индивидуальном отчете обучающегося.</w:t>
      </w:r>
    </w:p>
    <w:p>
      <w:pPr>
        <w:pStyle w:val="Normal"/>
        <w:spacing w:lineRule="auto" w:line="360" w:before="0" w:after="0"/>
        <w:ind w:firstLine="450"/>
        <w:jc w:val="both"/>
        <w:rPr/>
      </w:pPr>
      <w:r>
        <w:rPr/>
        <w:t>Конечный результат освоения общих и профессиональных компетенций по профессиональным модулям оценивается методическим руководителем в форме оценки на основе представленных студентом документов, с учетом оценки непосредственного руководителя, и фиксируются в экзаменационной ведомости и зачетной книжк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9"/>
        <w:gridCol w:w="365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фессиональных компетенц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и методы контро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1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овать обследование пациентов различных возрастных групп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1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ить диагностические исследования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1.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ить диагностику острых и хронических заболеваний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1.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ить диагностику беременности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1.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ить диагностику комплексного состояния здоровья ребенка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1.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ить диагностику смерти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К 1.7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формлять медицинскую документацию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2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ть программу лечения пациентов различных возрастных групп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2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ть тактику ведения пациента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2.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ять лечебные вмешательства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2.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ить контроль эффективности лечения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2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контроль состояния пациента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сценари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2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овывать специализированный сестринский уход за пациентом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99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4"/>
                <w:w w:val="99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99"/>
                <w:sz w:val="28"/>
                <w:szCs w:val="28"/>
              </w:rPr>
              <w:t>ц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99"/>
                <w:sz w:val="28"/>
                <w:szCs w:val="28"/>
              </w:rPr>
              <w:t>н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ые 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2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овывать оказание психологической помощи пациенту и его окружению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с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  <w:r>
              <w:rPr>
                <w:rFonts w:cs="Times New Roman" w:ascii="Times New Roman" w:hAnsi="Times New Roman"/>
                <w:spacing w:val="-1"/>
                <w:w w:val="99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99"/>
                <w:sz w:val="28"/>
                <w:szCs w:val="28"/>
              </w:rPr>
              <w:t>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pacing w:val="11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вл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 р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pacing w:val="1"/>
                <w:w w:val="99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99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 а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ind w:right="258" w:hanging="0"/>
              <w:rPr/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вл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 р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pacing w:val="5"/>
                <w:w w:val="99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ль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р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99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1"/>
                <w:w w:val="99"/>
                <w:sz w:val="28"/>
                <w:szCs w:val="28"/>
              </w:rPr>
              <w:t>и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ль</w:t>
            </w:r>
            <w:r>
              <w:rPr>
                <w:rFonts w:cs="Times New Roman" w:ascii="Times New Roman" w:hAnsi="Times New Roman"/>
                <w:spacing w:val="2"/>
                <w:w w:val="99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а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-1"/>
                <w:w w:val="99"/>
                <w:sz w:val="28"/>
                <w:szCs w:val="28"/>
              </w:rPr>
              <w:t>и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К 2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формлять медицинскую документацию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9"/>
        <w:gridCol w:w="365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общих компетенц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и методы контро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возложенных на него профессиональных задач, а также для своего профессионального и личностного развития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возложенных на него профессиональных задач, а также для своего профессионального и личностного развития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самостоятельн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ать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своей квалификации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самостоятельн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ыть готовым брать на себя нравственные обязательства по отношению к природе, обществу, человеку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и оценка на производственной практике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РЕГИСТРАЦИИ ИЗМЕНЕНИЙ В РАБОЧЕЙ ПРОГРАММЕ _____________________НА 20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studmedlib.ru/" TargetMode="External"/><Relationship Id="rId6" Type="http://schemas.openxmlformats.org/officeDocument/2006/relationships/hyperlink" Target="http://www.studmedlib.ru/" TargetMode="External"/><Relationship Id="rId7" Type="http://schemas.openxmlformats.org/officeDocument/2006/relationships/hyperlink" Target="http://www.studmedlib.ru/" TargetMode="External"/><Relationship Id="rId8" Type="http://schemas.openxmlformats.org/officeDocument/2006/relationships/hyperlink" Target="http://www.iprbookshop.ru/" TargetMode="External"/><Relationship Id="rId9" Type="http://schemas.openxmlformats.org/officeDocument/2006/relationships/hyperlink" Target="http://www.iprbookshop.ru/" TargetMode="External"/><Relationship Id="rId10" Type="http://schemas.openxmlformats.org/officeDocument/2006/relationships/hyperlink" Target="http://www.studmedlib.ru/" TargetMode="External"/><Relationship Id="rId11" Type="http://schemas.openxmlformats.org/officeDocument/2006/relationships/hyperlink" Target="http://www.studmedlib.ru/" TargetMode="External"/><Relationship Id="rId12" Type="http://schemas.openxmlformats.org/officeDocument/2006/relationships/hyperlink" Target="http://iprbookshop.ru/757" TargetMode="External"/><Relationship Id="rId13" Type="http://schemas.openxmlformats.org/officeDocument/2006/relationships/hyperlink" Target="http://www.iprbookshop.ru/" TargetMode="External"/><Relationship Id="rId14" Type="http://schemas.openxmlformats.org/officeDocument/2006/relationships/hyperlink" Target="http://www.studmedlib.ru/" TargetMode="External"/><Relationship Id="rId15" Type="http://schemas.openxmlformats.org/officeDocument/2006/relationships/hyperlink" Target="http://www.mmbook.ru/index.php?page=shop.product_details&amp;flypage=shop.flypage&amp;product_id=4595&amp;category_id=27&amp;manufacturer_id=0&amp;option=com_virtuemart&amp;Itemid=34" TargetMode="External"/><Relationship Id="rId16" Type="http://schemas.openxmlformats.org/officeDocument/2006/relationships/hyperlink" Target="http://www.mmbook.ru/index.php?page=shop.product_details&amp;flypage=shop.flypage&amp;product_id=4614&amp;category_id=24&amp;manufacturer_id=0&amp;option=com_virtuemart&amp;Itemid=34" TargetMode="External"/><Relationship Id="rId17" Type="http://schemas.openxmlformats.org/officeDocument/2006/relationships/hyperlink" Target="http://www.mmbook.ru/index.php?page=shop.product_details&amp;flypage=shop.flypage&amp;product_id=4614&amp;category_id=24&amp;manufacturer_id=0&amp;option=com_virtuemart&amp;Itemid=34" TargetMode="External"/><Relationship Id="rId18" Type="http://schemas.openxmlformats.org/officeDocument/2006/relationships/hyperlink" Target="http://www.mmbook.ru/index.php?page=shop.product_details&amp;flypage=shop.flypage&amp;product_id=4214&amp;category_id=5&amp;manufacturer_id=0&amp;option=com_virtuemart&amp;Itemid=34" TargetMode="External"/><Relationship Id="rId19" Type="http://schemas.openxmlformats.org/officeDocument/2006/relationships/hyperlink" Target="http://www.mmbook.ru/index.php?page=shop.product_details&amp;flypage=shop.flypage&amp;product_id=4921&amp;category_id=29&amp;manufacturer_id=0&amp;option=com_virtuemart&amp;Itemid=34" TargetMode="External"/><Relationship Id="rId20" Type="http://schemas.openxmlformats.org/officeDocument/2006/relationships/hyperlink" Target="http://www.mmbook.ru/index.php?page=shop.product_details&amp;flypage=shop.flypage&amp;product_id=4078&amp;category_id=5&amp;manufacturer_id=0&amp;option=com_virtuemart&amp;Itemid=34" TargetMode="External"/><Relationship Id="rId21" Type="http://schemas.openxmlformats.org/officeDocument/2006/relationships/hyperlink" Target="http://www.mmbook.ru/index.php?page=shop.product_details&amp;flypage=shop.flypage&amp;product_id=4029&amp;category_id=7&amp;manufacturer_id=0&amp;option=com_virtuemart&amp;Itemid=34" TargetMode="External"/><Relationship Id="rId22" Type="http://schemas.openxmlformats.org/officeDocument/2006/relationships/hyperlink" Target="http://www.mmbook.ru/index.php?page=shop.product_details&amp;flypage=shop.flypage&amp;product_id=4915&amp;category_id=5&amp;manufacturer_id=0&amp;option=com_virtuemart&amp;Itemid=34" TargetMode="External"/><Relationship Id="rId23" Type="http://schemas.openxmlformats.org/officeDocument/2006/relationships/hyperlink" Target="http://www.mmbook.ru/index.php?page=shop.product_details&amp;flypage=shop.flypage&amp;product_id=4088&amp;category_id=5&amp;manufacturer_id=0&amp;option=com_virtuemart&amp;Itemid=34" TargetMode="External"/><Relationship Id="rId24" Type="http://schemas.openxmlformats.org/officeDocument/2006/relationships/hyperlink" Target="http://www.mmbook.ru/index.php?page=shop.product_details&amp;flypage=shop.flypage&amp;product_id=4721&amp;category_id=35&amp;manufacturer_id=0&amp;option=com_virtuemart&amp;Itemid=34" TargetMode="External"/><Relationship Id="rId25" Type="http://schemas.openxmlformats.org/officeDocument/2006/relationships/hyperlink" Target="http://www.mmbook.ru/index.php?page=shop.product_details&amp;flypage=shop.flypage&amp;product_id=4626&amp;category_id=5&amp;manufacturer_id=0&amp;option=com_virtuemart&amp;Itemid=34" TargetMode="External"/><Relationship Id="rId26" Type="http://schemas.openxmlformats.org/officeDocument/2006/relationships/hyperlink" Target="http://www.mmbook.ru/index.php?page=shop.product_details&amp;flypage=shop.flypage&amp;product_id=4175&amp;category_id=5&amp;manufacturer_id=0&amp;option=com_virtuemart&amp;Itemid=34" TargetMode="External"/><Relationship Id="rId27" Type="http://schemas.openxmlformats.org/officeDocument/2006/relationships/hyperlink" Target="http://www.mmbook.ru/index.php?page=shop.product_details&amp;flypage=shop.flypage&amp;product_id=4759&amp;category_id=6&amp;manufacturer_id=0&amp;option=com_virtuemart&amp;Itemid=34" TargetMode="External"/><Relationship Id="rId28" Type="http://schemas.openxmlformats.org/officeDocument/2006/relationships/hyperlink" Target="http://www.mmbook.ru/index.php?page=shop.product_details&amp;flypage=shop.flypage&amp;product_id=4758&amp;category_id=6&amp;manufacturer_id=0&amp;option=com_virtuemart&amp;Itemid=34" TargetMode="External"/><Relationship Id="rId29" Type="http://schemas.openxmlformats.org/officeDocument/2006/relationships/hyperlink" Target="http://www.mmbook.ru/index.php?page=shop.product_details&amp;flypage=shop.flypage&amp;product_id=4777&amp;category_id=1&amp;manufacturer_id=0&amp;option=com_virtuemart&amp;Itemid=34" TargetMode="External"/><Relationship Id="rId30" Type="http://schemas.openxmlformats.org/officeDocument/2006/relationships/hyperlink" Target="http://www.mmbook.ru/index.php?page=shop.product_details&amp;flypage=shop.flypage&amp;product_id=4902&amp;category_id=13&amp;manufacturer_id=0&amp;option=com_virtuemart&amp;Itemid=34" TargetMode="External"/><Relationship Id="rId31" Type="http://schemas.openxmlformats.org/officeDocument/2006/relationships/hyperlink" Target="http://www.mmbook.ru/index.php?page=shop.product_details&amp;flypage=shop.flypage&amp;product_id=4168&amp;category_id=5&amp;manufacturer_id=0&amp;option=com_virtuemart&amp;Itemid=34" TargetMode="External"/><Relationship Id="rId32" Type="http://schemas.openxmlformats.org/officeDocument/2006/relationships/hyperlink" Target="http://www.mmbook.ru/index.php?page=shop.product_details&amp;flypage=shop.flypage&amp;product_id=4755&amp;category_id=18&amp;manufacturer_id=0&amp;option=com_virtuemart&amp;Itemid=34" TargetMode="External"/><Relationship Id="rId33" Type="http://schemas.openxmlformats.org/officeDocument/2006/relationships/hyperlink" Target="http://www.mmbook.ru/index.php?page=shop.product_details&amp;flypage=shop.flypage&amp;product_id=4928&amp;category_id=8&amp;manufacturer_id=0&amp;option=com_virtuemart&amp;Itemid=34" TargetMode="External"/><Relationship Id="rId34" Type="http://schemas.openxmlformats.org/officeDocument/2006/relationships/hyperlink" Target="http://www.mmbook.ru/index.php?page=shop.product_details&amp;flypage=shop.flypage&amp;product_id=4835&amp;category_id=24&amp;manufacturer_id=0&amp;option=com_virtuemart&amp;Itemid=34" TargetMode="External"/><Relationship Id="rId35" Type="http://schemas.openxmlformats.org/officeDocument/2006/relationships/hyperlink" Target="http://www.mmbook.ru/index.php?page=shop.product_details&amp;flypage=shop.flypage&amp;product_id=4899&amp;category_id=24&amp;manufacturer_id=0&amp;option=com_virtuemart&amp;Itemid=34" TargetMode="External"/><Relationship Id="rId36" Type="http://schemas.openxmlformats.org/officeDocument/2006/relationships/hyperlink" Target="http://www.mmbook.ru/index.php?page=shop.product_details&amp;flypage=shop.flypage&amp;product_id=4392&amp;category_id=23&amp;manufacturer_id=0&amp;option=com_virtuemart&amp;Itemid=34" TargetMode="External"/><Relationship Id="rId37" Type="http://schemas.openxmlformats.org/officeDocument/2006/relationships/hyperlink" Target="http://www.mmbook.ru/index.php?page=shop.product_details&amp;flypage=shop.flypage&amp;product_id=4438&amp;category_id=23&amp;manufacturer_id=0&amp;option=com_virtuemart&amp;Itemid=34" TargetMode="External"/><Relationship Id="rId38" Type="http://schemas.openxmlformats.org/officeDocument/2006/relationships/hyperlink" Target="http://www.mmbook.ru/index.php?page=shop.product_details&amp;flypage=shop.flypage&amp;product_id=4422&amp;category_id=23&amp;manufacturer_id=0&amp;option=com_virtuemart&amp;Itemid=34" TargetMode="External"/><Relationship Id="rId39" Type="http://schemas.openxmlformats.org/officeDocument/2006/relationships/footer" Target="footer3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4:28:00Z</dcterms:created>
  <dc:creator>User</dc:creator>
  <dc:description/>
  <cp:keywords/>
  <dc:language>en-US</dc:language>
  <cp:lastModifiedBy>МалининаЕС</cp:lastModifiedBy>
  <dcterms:modified xsi:type="dcterms:W3CDTF">2015-02-02T05:59:00Z</dcterms:modified>
  <cp:revision>21</cp:revision>
  <dc:subject/>
  <dc:title/>
</cp:coreProperties>
</file>