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805"/>
      </w:tblGrid>
      <w:tr>
        <w:trPr/>
        <w:tc>
          <w:tcPr>
            <w:tcW w:w="201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drawing>
                <wp:inline distT="0" distB="0" distL="0" distR="0">
                  <wp:extent cx="114363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ЗДРАВООХРАНЕ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сшего профессион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ВЕРНЫЙ ГОСУДАРСТВЕННЫЙ МЕДИЦИНСКИЙ УНИВЕРСИТЕ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инистерства здравоохранения Российской Федер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37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на заседании Методического совета факульт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от «___» ____________20    г.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а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  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/>
      </w:pPr>
      <w:r>
        <w:rPr>
          <w:sz w:val="28"/>
          <w:szCs w:val="28"/>
        </w:rPr>
        <w:t>По дисциплине:  «Английский язык»</w:t>
      </w:r>
    </w:p>
    <w:p>
      <w:pPr>
        <w:pStyle w:val="Style22"/>
        <w:jc w:val="both"/>
        <w:rPr/>
      </w:pPr>
      <w:r>
        <w:rPr>
          <w:sz w:val="28"/>
          <w:szCs w:val="28"/>
        </w:rPr>
        <w:t>По специальности: «Лечебное дело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Курс:  1-4</w:t>
      </w:r>
    </w:p>
    <w:p>
      <w:pPr>
        <w:pStyle w:val="Style22"/>
        <w:jc w:val="both"/>
        <w:rPr/>
      </w:pPr>
      <w:r>
        <w:rPr>
          <w:sz w:val="28"/>
          <w:szCs w:val="28"/>
        </w:rPr>
        <w:t>Вид промежуточной аттестации: 1,3,5,7 – зачет; 2,4,6,8 - дифференцированный зачет</w:t>
      </w:r>
    </w:p>
    <w:p>
      <w:pPr>
        <w:pStyle w:val="Style22"/>
        <w:jc w:val="both"/>
        <w:rPr/>
      </w:pPr>
      <w:r>
        <w:rPr>
          <w:sz w:val="28"/>
          <w:szCs w:val="28"/>
        </w:rPr>
        <w:t>Кафедра: «Иностранный язык с курсом латинского языка»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: 280 часов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Архангельск,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240"/>
      </w:tblGrid>
      <w:tr>
        <w:trPr/>
        <w:tc>
          <w:tcPr>
            <w:tcW w:w="675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keepLines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1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1. 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keepLines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2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2. 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675" w:type="dxa"/>
            <w:tcBorders/>
          </w:tcPr>
          <w:p>
            <w:pPr>
              <w:pStyle w:val="Heading1"/>
              <w:keepLines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3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3. 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1"/>
              <w:keepLines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hanging="36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4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keepLine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u w:val="single"/>
        </w:rPr>
      </w:r>
    </w:p>
    <w:p>
      <w:pPr>
        <w:pStyle w:val="Style19"/>
        <w:numPr>
          <w:ilvl w:val="0"/>
          <w:numId w:val="12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УЧЕБНОЙ ДИСЦИПЛИНЫ «АНГЛИЙСКИЙ ЯЗЫК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1.  Область применения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 «Лечебное дело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2.  Место учебной дисциплины в структуре программы:</w:t>
      </w:r>
    </w:p>
    <w:p>
      <w:pPr>
        <w:pStyle w:val="Default"/>
        <w:tabs>
          <w:tab w:val="clear" w:pos="708"/>
          <w:tab w:val="left" w:pos="0" w:leader="none"/>
          <w:tab w:val="left" w:pos="311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чебная дисциплина «Английский язык» является частью цикла общих гуманитарных и социально-экономических дисциплин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12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— требования к результатам освоения учебной дисциплины: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i/>
          <w:iCs/>
          <w:sz w:val="28"/>
          <w:szCs w:val="28"/>
        </w:rPr>
        <w:t xml:space="preserve">уметь: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аться (устно и письменно) на английском языке на профессиональные и повседневные темы;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еводить (со словарем) английские тексты профессиональной направленности; </w:t>
      </w:r>
    </w:p>
    <w:p>
      <w:pPr>
        <w:pStyle w:val="Default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 xml:space="preserve">самостоятельно совершенствовать устную и письменную речь, пополнять словарный запас;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i/>
          <w:iCs/>
          <w:sz w:val="28"/>
          <w:szCs w:val="28"/>
        </w:rPr>
        <w:t xml:space="preserve">знать: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</w:r>
    </w:p>
    <w:p>
      <w:pPr>
        <w:pStyle w:val="Defaul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80 часов, в том чис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язательной аудиторной учебной нагрузки обучающегося  238 часов;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й работы обучающегося  42  ча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750"/>
        <w:gridCol w:w="751"/>
        <w:gridCol w:w="751"/>
        <w:gridCol w:w="751"/>
        <w:gridCol w:w="751"/>
        <w:gridCol w:w="751"/>
        <w:gridCol w:w="751"/>
        <w:gridCol w:w="751"/>
      </w:tblGrid>
      <w:tr>
        <w:trPr/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часов по семестрам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в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  заче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в форме  дифференцированного заче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Английский язык»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6"/>
        <w:gridCol w:w="45"/>
        <w:gridCol w:w="19"/>
        <w:gridCol w:w="8"/>
        <w:gridCol w:w="8059"/>
        <w:gridCol w:w="1418"/>
        <w:gridCol w:w="1276"/>
      </w:tblGrid>
      <w:tr>
        <w:trPr>
          <w:trHeight w:val="9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>
          <w:trHeight w:val="2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Введение</w:t>
            </w:r>
          </w:p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1.1.</w:t>
            </w:r>
          </w:p>
          <w:p>
            <w:pPr>
              <w:pStyle w:val="Default"/>
              <w:jc w:val="center"/>
              <w:rPr/>
            </w:pPr>
            <w:r>
              <w:rPr/>
              <w:t>Знакомство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Показ видеосюжетов и их обсуждение. Монологические и диалогические высказывания. Диалог «Знакомство». </w:t>
            </w:r>
          </w:p>
          <w:p>
            <w:pPr>
              <w:pStyle w:val="Default"/>
              <w:rPr/>
            </w:pPr>
            <w:r>
              <w:rPr/>
              <w:t>Повторение тем: Алфавит. Типы чтения гласных. Порядок слов в предложении. Типы предложений: повествовательное, вопросительное, отрицательное предложения.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рактическое занятие: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«</w:t>
            </w:r>
            <w:r>
              <w:rPr/>
              <w:t>Знакомство: моя сем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ема 1.2.</w:t>
            </w:r>
          </w:p>
          <w:p>
            <w:pPr>
              <w:pStyle w:val="Default"/>
              <w:jc w:val="center"/>
              <w:rPr/>
            </w:pPr>
            <w:r>
              <w:rPr/>
              <w:t>Моё хобби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szCs w:val="24"/>
              </w:rPr>
              <w:t>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Показ видеосюжетов и их обсуждение. Монологические и диалогические высказывания. Диалог «Моё хобби». </w:t>
            </w:r>
          </w:p>
          <w:p>
            <w:pPr>
              <w:pStyle w:val="Default"/>
              <w:rPr>
                <w:lang w:val="en-US"/>
              </w:rPr>
            </w:pPr>
            <w:r>
              <w:rPr/>
              <w:t>Повторение тем: Настоящее простое время (Present Simple Tense). Глаголы</w:t>
            </w:r>
            <w:r>
              <w:rPr>
                <w:lang w:val="en-US"/>
              </w:rPr>
              <w:t xml:space="preserve"> to have, to be, to do, </w:t>
            </w:r>
            <w:r>
              <w:rPr/>
              <w:t>обороты</w:t>
            </w:r>
            <w:r>
              <w:rPr>
                <w:lang w:val="en-US"/>
              </w:rPr>
              <w:t xml:space="preserve"> there is, there are </w:t>
            </w:r>
            <w:r>
              <w:rPr/>
              <w:t>их</w:t>
            </w:r>
            <w:r>
              <w:rPr>
                <w:lang w:val="en-US"/>
              </w:rPr>
              <w:t xml:space="preserve"> </w:t>
            </w: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настоящем</w:t>
            </w:r>
            <w:r>
              <w:rPr>
                <w:lang w:val="en-US"/>
              </w:rPr>
              <w:t xml:space="preserve"> </w:t>
            </w:r>
            <w:r>
              <w:rPr/>
              <w:t>простом</w:t>
            </w:r>
            <w:r>
              <w:rPr>
                <w:lang w:val="en-US"/>
              </w:rPr>
              <w:t xml:space="preserve"> </w:t>
            </w:r>
            <w:r>
              <w:rPr/>
              <w:t>времени</w:t>
            </w:r>
            <w:r>
              <w:rPr>
                <w:lang w:val="en-US"/>
              </w:rPr>
              <w:t xml:space="preserve"> (Present Simple Tens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Практическое занятие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хобб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аздел 2. Анатом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Тема 2.1. Части тела.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: Артикль: определённый, неопределённый, нулевой. Общие правила употребления артикл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ое занятие: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«Части т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лет человек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: Настоящее продолженное время (Present Progressive Tense). Закрепление артикл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ое зан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елет чело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ихся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по теме «Скелет человека». Работа с глоссар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3. Сис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Инфинитивные конструкции: сложное дополн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ое занятие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Системы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. Внутрен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Закрепление темы: сложное дополн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ое занятие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Внутренние орг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ихся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Работа с текстами. Составление кроссвор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оликлиник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Тема 3.1. Регистратур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Аудирование текста. Работа с текстами, упражнениями. Монологические и диалогические высказывания. Повторение тем: Прошедшее простое время (Past Simple Tense), прошедшее продолженное время (Past Continuous Tense), их сравнительная характеристик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гистрату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BD4B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BD4B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Тема 3.2. Карта пациент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Аудирование диалога «Карта пациента», работа с упражнениями по диалогу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: закрепление прошедших времён :прошедшего простого Past Simple Tense и прошедшего продолженного Past Continuous tens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Default"/>
              <w:rPr/>
            </w:pPr>
            <w:r>
              <w:rPr/>
              <w:t>«Карта пациен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Медицин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Тема 4.1. Медицинское образование на Север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: Имя существительное. Классификация существительных. Род, число. Притяжательный падеж существительных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цинское образование на Севе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езентации на тему «Развитие медицинского образования на Север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Моя професс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: имя числительное, виды числительных (количественные и порядковы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Работа с текстами. Выполнение грамматически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зентации на тему «Фельдшер – это здорово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Медицинск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енциал Росси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1. Столица наш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Настоящее совершённое время (Present Perfect Tense), сравнительная характеристика времён настоящего совершённого (Present Perfect Tense) и прошедшего простого (Past Simple Tens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.</w:t>
            </w:r>
          </w:p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ва – столица нашей Роди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Тема 5.2. Традиции и 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праздники в Росси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: сравнительная характеристика и закрепление времён Present Perfect Tense , Present Perfect Continuous Tens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праздник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3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ица Поморья –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Закрепление</w:t>
            </w:r>
            <w:r>
              <w:rPr>
                <w:lang w:val="en-US"/>
              </w:rPr>
              <w:t xml:space="preserve"> </w:t>
            </w:r>
            <w:r>
              <w:rPr/>
              <w:t>тем</w:t>
            </w:r>
            <w:r>
              <w:rPr>
                <w:lang w:val="en-US"/>
              </w:rPr>
              <w:t xml:space="preserve">: </w:t>
            </w:r>
            <w:r>
              <w:rPr/>
              <w:t>времена</w:t>
            </w:r>
            <w:r>
              <w:rPr>
                <w:lang w:val="en-US"/>
              </w:rPr>
              <w:t xml:space="preserve"> Present Perfect Tense , Present Perfect Continuous Tense, Past Simpl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 Соединен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олев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британи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1. Стол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ного королев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Показ видесюжетов и их обсуждение. Монологические и диалогические высказывания. Показ видеосюжета, его обсуждение, работа с упражнениями по видеосюжету.  Повторение темы: Будущее простое время (Future Simple Tens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нд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2. Традиции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Великобритани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Показ видеосюжетов и их обсуждени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ы: Будущее продолженное время (Future Progressive Tense), сравнительная характеристика будущих времён: будущего простого Future Simple Tense и будущего продолженного Future Progressive Tens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праздник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Медиц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 xml:space="preserve">Тема 7.1. Структура </w:t>
            </w:r>
          </w:p>
          <w:p>
            <w:pPr>
              <w:pStyle w:val="Heading"/>
              <w:rPr/>
            </w:pPr>
            <w:r>
              <w:rPr>
                <w:szCs w:val="24"/>
              </w:rPr>
              <w:t xml:space="preserve">медицинской 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организаци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Предлоги места и движения </w:t>
            </w:r>
          </w:p>
          <w:p>
            <w:pPr>
              <w:pStyle w:val="Default"/>
              <w:rPr/>
            </w:pPr>
            <w:r>
              <w:rPr/>
              <w:t>Модальные глаголы can, may, mus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Структура медицинской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4"/>
              </w:rPr>
              <w:t>Тема 7.2.  Функциональные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 xml:space="preserve">обязанности 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медицинских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работников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ы: модальные глаголы can,may, must и их эквиваленты замените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Медицинские специалисты и их функциональные обяз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3. Средства ухода за больным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: предлоги и модальные глаголы can, may, mus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хода за больны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Выполнение грамматических упражнений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На приеме 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ач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.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Аудирование текста, работа с упражнениями после аудирования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Имя прилагательное, степени сравнения прилагательных нареч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: понятие и ви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птомы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Наречия, степени сравнения нареч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пто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 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3. На приеме у врач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Диалог «У врача»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Оборот to be going to , употребление настоящего продолженного времени (Present Continuous) в значении ближайшего будущ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еме у вр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 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9. Пер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помощь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9.1. Ушиб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теч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Местоимения. Личные местоимения. Неопределённые местоимения, притяжательные местоимения </w:t>
            </w:r>
          </w:p>
          <w:p>
            <w:pPr>
              <w:pStyle w:val="Default"/>
              <w:rPr/>
            </w:pPr>
            <w:r>
              <w:rPr/>
              <w:t>Повелительное наклон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шибы и кровоте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9.2. Обмороки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should, have to, shall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ороки и перело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9.3.  Отравлен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е удар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Модальные глаголы need, woul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Отравления и солнечные уд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Heading"/>
              <w:jc w:val="left"/>
              <w:rPr>
                <w:szCs w:val="24"/>
              </w:rPr>
            </w:pPr>
            <w:r>
              <w:rPr>
                <w:szCs w:val="24"/>
              </w:rPr>
              <w:t>Выполнение грамматических упражнений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0. Лекар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арственные форм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форм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Сравнение времён: прошедшее совершённое время( Past Perfect Tense) , прошедшее совершённое продолженное время ( Past Perfect Continuous Tens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фор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. Работа с текс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Тема 10.2. Аннотации</w:t>
            </w:r>
          </w:p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к лекарственным препаратам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Сравнение</w:t>
            </w:r>
            <w:r>
              <w:rPr>
                <w:lang w:val="en-US"/>
              </w:rPr>
              <w:t xml:space="preserve"> </w:t>
            </w:r>
            <w:r>
              <w:rPr/>
              <w:t>прошедших</w:t>
            </w:r>
            <w:r>
              <w:rPr>
                <w:lang w:val="en-US"/>
              </w:rPr>
              <w:t xml:space="preserve"> </w:t>
            </w:r>
            <w:r>
              <w:rPr/>
              <w:t>времён</w:t>
            </w:r>
            <w:r>
              <w:rPr>
                <w:lang w:val="en-US"/>
              </w:rPr>
              <w:t>: Past Simple, Past Continuous, Past Perfec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 к лекарственным препара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0.3. Общ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купателям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Аудирование текста 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Закрепление прошедших времё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 с покупателями ап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Тема 11.1. Гиппократ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 </w:t>
            </w:r>
          </w:p>
          <w:p>
            <w:pPr>
              <w:pStyle w:val="Default"/>
              <w:rPr/>
            </w:pPr>
            <w:r>
              <w:rPr/>
              <w:t>Будущее совершённое время (Future Perfect Tens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покр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2.  Павлов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>
                <w:lang w:val="en-US"/>
              </w:rPr>
            </w:pPr>
            <w:r>
              <w:rPr/>
              <w:t>Сравнение</w:t>
            </w:r>
            <w:r>
              <w:rPr>
                <w:lang w:val="en-US"/>
              </w:rPr>
              <w:t xml:space="preserve"> </w:t>
            </w:r>
            <w:r>
              <w:rPr/>
              <w:t>будущих</w:t>
            </w:r>
            <w:r>
              <w:rPr>
                <w:lang w:val="en-US"/>
              </w:rPr>
              <w:t xml:space="preserve"> </w:t>
            </w:r>
            <w:r>
              <w:rPr/>
              <w:t>времён</w:t>
            </w:r>
            <w:r>
              <w:rPr>
                <w:lang w:val="en-US"/>
              </w:rPr>
              <w:t>: Future Simple, Future Continuous, Future Perfec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3. Сеченов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25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Закрепление будущих времё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1.4. Мед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х лет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szCs w:val="24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Закрепление прошедших времё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  <w:p>
            <w:pPr>
              <w:pStyle w:val="Style20"/>
              <w:tabs>
                <w:tab w:val="clear" w:pos="708"/>
                <w:tab w:val="left" w:pos="28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и военн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 работа обучающихс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ами. Составление презент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2. Путешеств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1. Путешеств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Неличные формы глаголов. Инфинитив: формы, функ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2. Каникул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Диалог «Мои каникулы» </w:t>
            </w:r>
          </w:p>
          <w:p>
            <w:pPr>
              <w:pStyle w:val="Default"/>
              <w:rPr/>
            </w:pPr>
            <w:r>
              <w:rPr/>
              <w:t xml:space="preserve">Повторение тем: </w:t>
            </w:r>
          </w:p>
          <w:p>
            <w:pPr>
              <w:pStyle w:val="Default"/>
              <w:rPr/>
            </w:pPr>
            <w:r>
              <w:rPr/>
              <w:t>Закрепление темы: инфинитив ( формы, функции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каник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3. Соедин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ы Америк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1. Вашингтон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 xml:space="preserve">Инфинитивные конструкции: </w:t>
            </w:r>
          </w:p>
          <w:p>
            <w:pPr>
              <w:pStyle w:val="Default"/>
              <w:rPr/>
            </w:pPr>
            <w:r>
              <w:rPr/>
              <w:t>Сложное подлежаще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нгт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2. Традиции и праздники в СШ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>Закрепление темы: сложное подлежаще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праздники в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4. Здор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жизн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4.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портом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>Герунд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Занятия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Выполнение грамматически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4.2. Питание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Местоимения many, much, some, any, a little, a few </w:t>
            </w:r>
          </w:p>
          <w:p>
            <w:pPr>
              <w:pStyle w:val="Default"/>
              <w:rPr/>
            </w:pPr>
            <w:r>
              <w:rPr/>
              <w:t>Закрепление темы: герунд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Правильное 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Выполнение грамматически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3. Личная гигиен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Закрепление темы: </w:t>
            </w:r>
          </w:p>
          <w:p>
            <w:pPr>
              <w:pStyle w:val="Default"/>
              <w:rPr/>
            </w:pPr>
            <w:r>
              <w:rPr/>
              <w:t xml:space="preserve">местоимения </w:t>
            </w:r>
            <w:r>
              <w:rPr>
                <w:lang w:val="en-US"/>
              </w:rPr>
              <w:t>many</w:t>
            </w:r>
            <w:r>
              <w:rPr/>
              <w:t xml:space="preserve">, </w:t>
            </w:r>
            <w:r>
              <w:rPr>
                <w:lang w:val="en-US"/>
              </w:rPr>
              <w:t>much</w:t>
            </w:r>
            <w:r>
              <w:rPr/>
              <w:t xml:space="preserve">,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ittle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ew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Личная гиги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Выполнение грамматических за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5. Этика и деловой этикет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5.1. Ориент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, разговорными фразы-клиш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>Пассивный зало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Ориентация в го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5.2. Телефон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, разговорными фразы-клиш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Закрепление темы: </w:t>
            </w:r>
          </w:p>
          <w:p>
            <w:pPr>
              <w:pStyle w:val="Default"/>
              <w:rPr/>
            </w:pPr>
            <w:r>
              <w:rPr/>
              <w:t>Пассивный зало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Телефонный этик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3. На почт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, разговорными фразы-клиш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ы: перевод активного залога в пассивный зало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Общение на поч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.4.  В магазин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, разговорными фразы-клише. Монологические и диалогические высказы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В магаз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6. Искус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литератур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1.  Русские писател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, разговорными фразы-клиш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>Косвенная речь, Согласование времё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Книги в нашей жизни. Русские пис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6.2.  Писате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ой област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, разговорными фразы-клиш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>Косвенная речь. Разные типы придаточных предлож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исатели Архангель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6.3.  Зарубеж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, разговорными фразы-клиш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Закрепление темы: Косвенная речь. Согласование времё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Зарубежные писател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4. Русские художник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, разговорными фразы-клиш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>Причастия настоящего време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Русские худож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5. Зарубежные художник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, разговорными фразы-клише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Закрепление темы: Причастия настоящего времени </w:t>
            </w:r>
          </w:p>
          <w:p>
            <w:pPr>
              <w:pStyle w:val="Default"/>
              <w:rPr/>
            </w:pPr>
            <w:r>
              <w:rPr/>
              <w:t>Причастия прошедшего време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Русские худож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6. Театральные деятел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 xml:space="preserve">Сослагательное наклонение </w:t>
            </w:r>
          </w:p>
          <w:p>
            <w:pPr>
              <w:pStyle w:val="Default"/>
              <w:rPr/>
            </w:pPr>
            <w:r>
              <w:rPr/>
              <w:t>( смешанный тип предложени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Русские акте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.7. Зарубежные театральные деятел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Закрепление темы: </w:t>
            </w:r>
          </w:p>
          <w:p>
            <w:pPr>
              <w:pStyle w:val="Default"/>
              <w:rPr/>
            </w:pPr>
            <w:r>
              <w:rPr/>
              <w:t xml:space="preserve">Сослагательное наклонение </w:t>
            </w:r>
          </w:p>
          <w:p>
            <w:pPr>
              <w:pStyle w:val="Default"/>
              <w:rPr/>
            </w:pPr>
            <w:r>
              <w:rPr/>
              <w:t>(смешанный тип предложений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Русские акте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7. Лабораторные исследован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1. Исследования кров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 xml:space="preserve">Сослагательное наклонение I тип </w:t>
            </w:r>
          </w:p>
          <w:p>
            <w:pPr>
              <w:pStyle w:val="Default"/>
              <w:rPr/>
            </w:pPr>
            <w:r>
              <w:rPr/>
              <w:t>Условные пред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Исследования кров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.2. Исследование моч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Закрепление темы: </w:t>
            </w:r>
          </w:p>
          <w:p>
            <w:pPr>
              <w:pStyle w:val="Default"/>
              <w:rPr/>
            </w:pPr>
            <w:r>
              <w:rPr/>
              <w:t xml:space="preserve">Сослагательное наклонение I тип </w:t>
            </w:r>
          </w:p>
          <w:p>
            <w:pPr>
              <w:pStyle w:val="Default"/>
              <w:rPr/>
            </w:pPr>
            <w:r>
              <w:rPr/>
              <w:t>Условные пред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Исследования мо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8. Болезн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8.1. Детские болезни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 xml:space="preserve">Сослагательное наклонение II тип </w:t>
            </w:r>
          </w:p>
          <w:p>
            <w:pPr>
              <w:pStyle w:val="Default"/>
              <w:rPr/>
            </w:pPr>
            <w:r>
              <w:rPr/>
              <w:t>Условные пред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Детские боле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8.2. Внутренние заболеван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Закрепление темы: </w:t>
            </w:r>
          </w:p>
          <w:p>
            <w:pPr>
              <w:pStyle w:val="Default"/>
              <w:rPr/>
            </w:pPr>
            <w:r>
              <w:rPr/>
              <w:t xml:space="preserve">Сослагательное наклонение I тип, сослагательное наклонение II тип </w:t>
            </w:r>
          </w:p>
          <w:p>
            <w:pPr>
              <w:pStyle w:val="Default"/>
              <w:rPr/>
            </w:pPr>
            <w:r>
              <w:rPr/>
              <w:t>Условные пред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Детские боле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9. Навыки перевод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9.1.  Медицинская терминолог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медицинскими текстами, упражнениями, медицинскими словарями, справочной литературой 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Детские болез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9.2. Медицинская аббревиатур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медицинскими текстами, справочной литературой ,упражнениями, медицинскими словарями 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Медицинская аббреви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0. Здравоохранени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.1. Здравоохранение в РФ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>Словообразование нареч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Здравоохранение в Росс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.2. Здравоохранение в Великобритани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Показ видеосюжета, работа с упражнениями после просмотра </w:t>
            </w:r>
          </w:p>
          <w:p>
            <w:pPr>
              <w:pStyle w:val="Default"/>
              <w:rPr/>
            </w:pPr>
            <w:r>
              <w:rPr/>
              <w:t xml:space="preserve">Закрепление темы: </w:t>
            </w:r>
          </w:p>
          <w:p>
            <w:pPr>
              <w:pStyle w:val="Default"/>
              <w:rPr/>
            </w:pPr>
            <w:r>
              <w:rPr/>
              <w:t>Словообразование нареч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Здравоохранение в Великобритан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Составление сравнительной таблицы «Здравоохранение РФ и Великобрита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.3. Здравоохранение в СШ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Повторение темы: </w:t>
            </w:r>
          </w:p>
          <w:p>
            <w:pPr>
              <w:pStyle w:val="Default"/>
              <w:rPr/>
            </w:pPr>
            <w:r>
              <w:rPr/>
              <w:t>Словообразование глаго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Здравоохранение в 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1. Семь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.1.  Семья в современном обществ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 xml:space="preserve">Закрепление темы: </w:t>
            </w:r>
          </w:p>
          <w:p>
            <w:pPr>
              <w:pStyle w:val="Default"/>
              <w:rPr/>
            </w:pPr>
            <w:r>
              <w:rPr/>
              <w:t>Словообразование глаго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Значение семьи в современном общ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.2. Дети и семь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Закрепление темы: словообраз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Дети и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2. Современные проблемы обществ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2.1. Алкоголизм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Повторение темы: Relative Clause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Алкогол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Грамматические упраж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2.2. Курение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ведение 6-8 новых лексических единиц. Работа с текстами, упражнениями. Монологические и диалогические высказывания. </w:t>
            </w:r>
          </w:p>
          <w:p>
            <w:pPr>
              <w:pStyle w:val="Default"/>
              <w:rPr/>
            </w:pPr>
            <w:r>
              <w:rPr/>
              <w:t>Закрепление темы: Relative Clause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Ку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Грамматические упраж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2.3. Наркомания и СПИД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Наркомания и СПИД. Последствия. Леч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3. Нобелевские лауреаты по медицин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3.1. Нобелевские лауреаты по медицин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Нобелевские лауреаты по медиц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4. Эколог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4.1. Экологическая ситуация в Росси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Монологические и диалогические высказы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Экологическая ситуация в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4.2. Экологическая ситуация на Север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Монологические и диалогические высказы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Экологическая ситуация на Сев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5. В операционной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5.1.  Медицинский инструментар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Монологические и диалогические высказы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Медицинский инструмента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Грамматические упраж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5.2. В операционной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Монологические и диалогические высказы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В операционн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5.3. Мониторинг пациент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Монологические и диалогические высказы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Мониторинг пациента (проверка жизненно-важных функций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6. Традиции и современность в иностранном язык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.1. Пословицы и поговорки в английском языке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, упражнениями. Аудирование текста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ословицы и поговорки в английском язы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7. Навыки работы со специализированной медицинской литературо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.1. Навыки работы с художественным текстом на медицинскую тематику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Навыки работы с художественным текстом на медицинскую темат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Реферирование текстов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.2. Навыки работы со специальной медицинской литературо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 текста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Навыки работы со специальной медицинской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8. Гигиена в медицинских организациях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8.1. Стафилококковая  инфекц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Стафилококковая  инф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8.2. Правила гигиен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Правила гигиены в медицинских организ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 текстами. Работа со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9. Альтернативная медицина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.1. Виды альтернативной медицин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Виды альтернативной медиц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о словарем. Составление кроссворда по те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.2. Восточная медицина, гомеопатия, траволог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Восточная медицина, гомеопатия,  лечение тра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.3. Акупунктура, плацебо, гирудотерап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Акупунктура, плацебо, гирудотера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0. Акушерство и гинеколог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.1. Беременность и род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Беременность и 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0.2.  Правильное питание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>Правильное питания для берем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.3.  Полезные совет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олезные советы для берем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0.4. Искусственное оплодотворение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олезные советы для берем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1. Гериатр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1.1. Пожилой возраст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ожилой возра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1.2. Забота о пожилых людях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Забота о пожилых люд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2. Офтальмолог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2.1. Строение глаз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Офтальмолог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2.2. Забота о зрени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Забота о зр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3. Хирург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3.1.  Работа в операционной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Работа в операционно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3.2. Послеоперационный период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ослеоперационный пери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3.3. Лечение послеоперационных осложнений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Лечение послеоперационных осложн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4. Гастроэнтеролог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4.1. Пищеварительная система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ищеварительная систем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4.2. Болезни пищеварительной систем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Болезни пищеварительной системы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4.3. Профилактика и лечение болезней пищеварительной системы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Болезни пищеварительной системы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5. Психиатр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5.1. Шизофрения: способы лечения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Способы лечения шизофрени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Работа с текст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5.2. Суицид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роблема суицида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>Работа со словарем. Выполнение лексических упражн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5.3. Работа в психиатрическом отделении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Работа в психиатрическом отделении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6. Онколог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6.1. Профилактика и лечение рак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рофилактика и лечение рак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Выполнение лексических упражне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6.2. Работа с онкобольным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Взаимоотношения медицинский работник – онкологический больной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7. Дерматология 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7.1. Строение кожи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Строение кожи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Работа со словарем. Выполнение лексических упражне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7.2. Виды кожных заболеван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Виды кожных заболеваний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7.3. Профилактика и лечение кожных заболеван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 6-8 новых лексических единиц. Работа со статьями на медицинскую тематику, упражнениями. Монологические и диалогические высказы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/>
              <w:t xml:space="preserve">Профилактика и лечение заболеваний кожи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ностранного языка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1. Шкафы для хранения учебно-методических материалов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2. Классная доска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3. Стол для преподавателя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4. Стул для преподавателя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5. Столы для студентов; </w:t>
      </w:r>
    </w:p>
    <w:p>
      <w:pPr>
        <w:pStyle w:val="Default"/>
        <w:numPr>
          <w:ilvl w:val="0"/>
          <w:numId w:val="5"/>
        </w:numPr>
        <w:rPr/>
      </w:pPr>
      <w:r>
        <w:rPr>
          <w:sz w:val="28"/>
          <w:szCs w:val="28"/>
        </w:rPr>
        <w:t xml:space="preserve">6. Стулья для студен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Defaul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1. Мультимедийная установка; </w:t>
      </w:r>
    </w:p>
    <w:p>
      <w:pPr>
        <w:pStyle w:val="Defaul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2. ПК и программное обеспечение. </w:t>
      </w:r>
    </w:p>
    <w:p>
      <w:pPr>
        <w:pStyle w:val="Defaul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3. CD Магнитофон </w:t>
      </w:r>
    </w:p>
    <w:p>
      <w:pPr>
        <w:pStyle w:val="Defaul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4. Видеомагнитофон </w:t>
      </w:r>
    </w:p>
    <w:p>
      <w:pPr>
        <w:pStyle w:val="Defaul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5. DVD – проигрыватель </w:t>
      </w:r>
    </w:p>
    <w:p>
      <w:pPr>
        <w:pStyle w:val="Defaul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6. Видео - и DVD- фильмы </w:t>
      </w:r>
    </w:p>
    <w:p>
      <w:pPr>
        <w:pStyle w:val="Defaul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7. CD диски </w:t>
      </w:r>
    </w:p>
    <w:p>
      <w:pPr>
        <w:pStyle w:val="Default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8. Аудиокассет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ебно-наглядные пособия: </w:t>
      </w:r>
    </w:p>
    <w:p>
      <w:pPr>
        <w:pStyle w:val="Defaul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1. Таблицы: фонетические, морфологические, грамматические, страноведческие </w:t>
      </w:r>
    </w:p>
    <w:p>
      <w:pPr>
        <w:pStyle w:val="Defaul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2. Портреты известных ученых-медиков. </w:t>
      </w:r>
    </w:p>
    <w:p>
      <w:pPr>
        <w:pStyle w:val="Default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3. Презентации тем практических занятий на электронных носителях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зырева Л. Г.Английский язык для медицинских колледжей и училищ [Текст] : учеб. пособие для студентов мед. училищ и колледжей / Л. Г. Козырева, Т. В. Шадская. - 15-е изд., стер. - Ростов н/Д : Феникс, 2013. - 315,[5] с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рковина, Ирина Юрьевна</w:t>
      </w:r>
      <w:r>
        <w:rPr>
          <w:rFonts w:cs="Times New Roman" w:ascii="Times New Roman" w:hAnsi="Times New Roman"/>
          <w:color w:val="000000"/>
          <w:sz w:val="28"/>
          <w:szCs w:val="28"/>
        </w:rPr>
        <w:t>. Английский язык. Грамматический практикум для медиков [Электронный ресурс] : учеб. пособие для студентов мед. вузов/ И. Ю. Марковина, Г. Е. Громо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рковина И.Ю.  Ч.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Употребление личных форм глагола в научном тексте. Рабочая тетрадь/ И. Ю. Марковина, Г. Е. Громова. - Москва : ГЭОТАР-Медиа, 2013. - 200 с. - Режим доступа: http://www.studmedlib.ru/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рковина И.Ю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нглийский язык [Электронный ресурс] : учеб. для студентов вузов/ И. Ю. Марковина, З. К. Максимова, М. Б. Вайнштейн; под ред. И.Ю. Марковиной. - 4-е изд., испр. и перераб.. - Москва : ГЭОТАР-Медиа, 2013. - 368 с: ил. - Режим доступа: http://www.studmedlib.ru/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ашкина С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Английский язык [Электронный ресурс] : учеб. пособие для практ. занятий. (Специальность 040100 - "лечебное дело"), Ч.1/ С. В. Ромашкина. - Самара : РЕАВИЗ, 2010. - 70 с. - Режим доступа: http://www.iprbookshop.ru/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Дополнительные источники: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. Агабекян И П. Английский для средних специальных заведений: Учеб. пособие для студентов образовательных учреждений среднего профессионального образования / И. П. Агабекян.-3-е изд. – Ростов н/Д.: Феникс, 2002 ( Среднее профессиональное образование).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2. Темчина Н.А. Пособие по английскому языку для медицинских училищ: учеб.пособие / Н.А. Темчина, С.А. Тылкина.- М.: 2000.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3. Мухина В.В. Английский язык для медицинских училищ: Учеб. пособие / В.В. Мухина - М.: 2002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4. Голицынский Ю.Б. Грамматика английского язык: сборник упражнений/ Ю.Б. Голицынский , Н.А. Голицынская.- СПБ.: КАРО, 2000. </w:t>
      </w:r>
    </w:p>
    <w:p>
      <w:pPr>
        <w:sectPr>
          <w:footerReference w:type="default" r:id="rId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53.</w:t>
      </w:r>
    </w:p>
    <w:p>
      <w:pPr>
        <w:sectPr>
          <w:type w:val="continuous"/>
          <w:pgSz w:w="12240" w:h="15840"/>
          <w:pgMar w:left="1701" w:right="850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Эккерсли К.Э. Учебник английского языка/ К.Э. Эккерсли.- М.: ООО, 2000. </w:t>
      </w:r>
    </w:p>
    <w:p>
      <w:pPr>
        <w:pStyle w:val="Default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етров В.И. Русско-английский медицинский словарь-разговорник/ В.И. Петров, В.С. Чупятова.- М.: 2000. </w:t>
      </w:r>
    </w:p>
    <w:p>
      <w:pPr>
        <w:pStyle w:val="Default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Зубанова О.В.Разговорный английский в диалогах: учеб. пособие /О.В.Зубанова –М.: 2000 </w:t>
      </w:r>
    </w:p>
    <w:p>
      <w:pPr>
        <w:pStyle w:val="Default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Акжигитов Г.Н., Бенюмович М.С., Чикорин А.К. Англо-русский медицинский словарь./ Г.Н. Акжигитов, М.С.Бенюмович.- М.: 1992. </w:t>
      </w:r>
    </w:p>
    <w:p>
      <w:pPr>
        <w:pStyle w:val="Default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Большой русско-английский медицинский словарь. М., 2000. </w:t>
      </w:r>
    </w:p>
    <w:p>
      <w:pPr>
        <w:pStyle w:val="Default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Англо-русский медицинский энциклопедический словарь. (26-е издание Стедмана). М., 1995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. Контроль и оценка результатов освоения УЧЕБНОЙ Дисциплины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</w:t>
      </w:r>
      <w:r>
        <w:rPr>
          <w:bCs/>
          <w:sz w:val="28"/>
          <w:szCs w:val="28"/>
        </w:rPr>
        <w:t xml:space="preserve">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19"/>
        <w:gridCol w:w="250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компетен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8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Бережно относиться к историческому наследию 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Быть готовым брать на себя нравственные обязательства по отношению к природе, обществу, челов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2. Обеспечивать безопасные условия труда в профессиональ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обследование пациентов различных возрастных груп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диагностические исслед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диагностику острых и хронических заболева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диагностику беременн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диагностику комплексного состояния здоровья ребен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ограмму лечения пациентов различных возрастных груп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тактику ведения пациен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лечебные вмешатель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контроль эффективности леч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специализированный сестринский уход за пациент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7. Организовывать оказание психологической помощи пациенту и его окруж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лечебные вмешательства по оказанию медицинской помощи на догоспитальном этап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контроль эффективности проводимых мероприят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троль состояния пациент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оказания к госпитализации и проводить транспортировку пациента в стациона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8. Организовывать и оказывать неотложную медицинскую помощь пострадавшим в чрезвычай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анитарно-противоэпидемические мероприятия на закрепленном участк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анитарно-гигиеническое просвещение насел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диагностику групп здоровь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иммунопрофилактик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ероприятия по сохранению и укреплению здоровья различных возрастных групп насел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медицинскую реабилитацию пациентов с различной патологи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психосоциальную реабилитацию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аллиативную помощ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едико-социальную реабилитацию инвалидов, одиноких лиц, участников военных действий и лиц из группы социального рис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1223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Default"/>
                    <w:ind w:right="17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общаться (устно и письменно) на английском языке на профессиональные и повседневные темы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899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Default"/>
                    <w:tabs>
                      <w:tab w:val="clear" w:pos="708"/>
                      <w:tab w:val="left" w:pos="3045" w:leader="none"/>
                      <w:tab w:val="left" w:pos="3153" w:leader="none"/>
                      <w:tab w:val="left" w:pos="3186" w:leader="none"/>
                    </w:tabs>
                    <w:ind w:right="230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переводить (со словарем) английские тексты профессиональной направленности </w:t>
                  </w:r>
                </w:p>
              </w:tc>
            </w:tr>
          </w:tbl>
          <w:p>
            <w:pPr>
              <w:pStyle w:val="Default"/>
              <w:tabs>
                <w:tab w:val="clear" w:pos="708"/>
                <w:tab w:val="left" w:pos="3153" w:leader="none"/>
              </w:tabs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153" w:leader="none"/>
              </w:tabs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7"/>
            </w:tblGrid>
            <w:tr>
              <w:trPr>
                <w:trHeight w:val="899" w:hRule="atLeast"/>
              </w:trPr>
              <w:tc>
                <w:tcPr>
                  <w:tcW w:w="5137" w:type="dxa"/>
                  <w:tcBorders/>
                </w:tcPr>
                <w:p>
                  <w:pPr>
                    <w:pStyle w:val="Default"/>
                    <w:tabs>
                      <w:tab w:val="clear" w:pos="708"/>
                      <w:tab w:val="left" w:pos="3153" w:leader="none"/>
                    </w:tabs>
                    <w:ind w:right="18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самостоятельно совершенствовать устную и письменную речь, пополнять словарный запас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2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2"/>
            </w:tblGrid>
            <w:tr>
              <w:trPr>
                <w:trHeight w:val="2834" w:hRule="atLeast"/>
              </w:trPr>
              <w:tc>
                <w:tcPr>
                  <w:tcW w:w="229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 xml:space="preserve">Оценка в рамках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текущего контроля</w:t>
                  </w:r>
                  <w:r>
                    <w:rPr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езультатов выполнения домашней работы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езультатов выполнения индивидуальных контрольных заданий: составление диалога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результатов тестирования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экспертная оценка на практических занятиях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napToGrid w:val="false"/>
              <w:spacing w:lineRule="exact" w:line="274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4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0"/>
            </w:tblGrid>
            <w:tr>
              <w:trPr>
                <w:trHeight w:val="255" w:hRule="atLeast"/>
              </w:trPr>
              <w:tc>
                <w:tcPr>
                  <w:tcW w:w="4460" w:type="dxa"/>
                  <w:tcBorders/>
                </w:tcPr>
                <w:p>
                  <w:pPr>
                    <w:pStyle w:val="Default"/>
                    <w:ind w:right="205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элементы английской</w:t>
                  </w:r>
                </w:p>
                <w:p>
                  <w:pPr>
                    <w:pStyle w:val="Default"/>
                    <w:ind w:right="2050" w:hanging="0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грамматики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3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</w:tblGrid>
            <w:tr>
              <w:trPr>
                <w:trHeight w:val="255" w:hRule="atLeast"/>
              </w:trPr>
              <w:tc>
                <w:tcPr>
                  <w:tcW w:w="3435" w:type="dxa"/>
                  <w:tcBorders/>
                </w:tcPr>
                <w:p>
                  <w:pPr>
                    <w:pStyle w:val="Default"/>
                    <w:ind w:right="116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1200 лексических единиц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6"/>
              <w:shd w:fill="auto" w:val="clear"/>
              <w:spacing w:lineRule="exact" w:line="274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2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2"/>
            </w:tblGrid>
            <w:tr>
              <w:trPr>
                <w:trHeight w:val="3153" w:hRule="atLeast"/>
              </w:trPr>
              <w:tc>
                <w:tcPr>
                  <w:tcW w:w="229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 xml:space="preserve">Оценка в рамках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текущего контроля</w:t>
                  </w:r>
                  <w:r>
                    <w:rPr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езультатов выполнения домашней работы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езультатов выполнения индивидуальных контрольных заданий: выполнение грамматических упражнений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результатов тестирования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экспертная оценка на практических занятиях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РЕГИСТРАЦИИ ИЗМЕНЕНИЙ В РАБОЧЕЙ ПРОГРАММЕ _____________________НА 20   / 20   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чую учебную программу вносятся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ересмотрена и одобрена на заседании методического совета «___» __________ 20_  г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564" w:hRule="atLeast"/>
        </w:trPr>
        <w:tc>
          <w:tcPr>
            <w:tcW w:w="239" w:type="dxa"/>
            <w:tcBorders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426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08" w:before="540" w:after="2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6">
    <w:name w:val="Основной текст6"/>
    <w:basedOn w:val="Normal"/>
    <w:qFormat/>
    <w:pPr>
      <w:shd w:fill="FFFFFF" w:val="clear"/>
      <w:spacing w:lineRule="exact" w:line="26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03:00Z</dcterms:created>
  <dc:creator>User</dc:creator>
  <dc:description/>
  <cp:keywords/>
  <dc:language>en-US</dc:language>
  <cp:lastModifiedBy>User</cp:lastModifiedBy>
  <cp:lastPrinted>2011-05-25T11:02:00Z</cp:lastPrinted>
  <dcterms:modified xsi:type="dcterms:W3CDTF">2015-01-26T12:54:00Z</dcterms:modified>
  <cp:revision>31</cp:revision>
  <dc:subject/>
  <dc:title/>
</cp:coreProperties>
</file>