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Министерства здравоохранения Российской Федерации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37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/>
      </w:pPr>
      <w:r>
        <w:rPr>
          <w:sz w:val="28"/>
          <w:szCs w:val="28"/>
        </w:rPr>
        <w:t>По дисциплине:  «Патологическая анатомия и патологическая физиология»</w:t>
      </w:r>
    </w:p>
    <w:p>
      <w:pPr>
        <w:pStyle w:val="Style25"/>
        <w:jc w:val="both"/>
        <w:rPr/>
      </w:pPr>
      <w:r>
        <w:rPr>
          <w:sz w:val="28"/>
          <w:szCs w:val="28"/>
        </w:rPr>
        <w:t>По специальности: «Лечебное дело»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Курс:  2</w:t>
      </w:r>
    </w:p>
    <w:p>
      <w:pPr>
        <w:pStyle w:val="Style25"/>
        <w:jc w:val="both"/>
        <w:rPr/>
      </w:pPr>
      <w:r>
        <w:rPr>
          <w:sz w:val="28"/>
          <w:szCs w:val="28"/>
        </w:rPr>
        <w:t>Вид промежуточной аттестации: дифференцированный зачет</w:t>
      </w:r>
    </w:p>
    <w:p>
      <w:pPr>
        <w:pStyle w:val="Style25"/>
        <w:jc w:val="both"/>
        <w:rPr/>
      </w:pPr>
      <w:r>
        <w:rPr>
          <w:sz w:val="28"/>
          <w:szCs w:val="28"/>
        </w:rPr>
        <w:t>Кафедра: «Патологическая физиология»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68 часов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образовательной ПРОГРАММЫ УЧЕБНОЙ ДИСЦИПЛИНЫ </w:t>
      </w:r>
      <w:r>
        <w:rPr>
          <w:b/>
          <w:sz w:val="28"/>
          <w:szCs w:val="28"/>
        </w:rPr>
        <w:t>«ПАТОЛОГИЧЕСКАЯ АНАТОМИЯ И ПАТОЛОГИЧЕСКАЯ ФИЗИОЛОГ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 программа учебной дисциплины является частью программы подготовки специалистов среднего звена, составленной в соответствии с требованиями  Федерального государственного образовательного стандарта  по специальности   Лечебное дело, квалификация – фельдш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ебная дисциплина «Патологическая анатомия и патологическая физиология» относится к циклу общепрофессиональных дисциплин и является вариатив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пределять морфологию патологически измененных тканей, орган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/>
        <w:t xml:space="preserve"> </w:t>
      </w:r>
      <w:r>
        <w:rPr>
          <w:sz w:val="28"/>
          <w:szCs w:val="28"/>
        </w:rPr>
        <w:t xml:space="preserve">-основные патогенетические механизмы и морфологические изменения в органах при различных заболеваниях 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студента 6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язательной аудиторной учебной нагрузки обучающегося  -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остоятельной работы обучающегося  -  2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25"/>
      </w:tblGrid>
      <w:tr>
        <w:trPr>
          <w:trHeight w:val="460" w:hRule="atLeast"/>
        </w:trPr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бота с учебником, составление конспекта, работа с  микропрепаратами, зарисовка и обозначение, работа с дополнительной литературой, подготовка рефератов, докладов, разработка мультимедийных презентаций, составление словаря медицинских терминов,  графических диктантов,  ситуационных задач, таблиц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стовых заданий.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дифференцированного зачета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40" w:right="56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2.2. Тематический план и содержание учебной дисциплины  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56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368"/>
        <w:gridCol w:w="9608"/>
        <w:gridCol w:w="1796"/>
        <w:gridCol w:w="15"/>
        <w:gridCol w:w="1575"/>
        <w:gridCol w:w="118"/>
      </w:tblGrid>
      <w:tr>
        <w:trPr>
          <w:trHeight w:val="2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практические работы и самостоятельная работа студентов. 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и задачи патологической анатомии и патологической физиологии. Основы общей и частной патологии.</w:t>
            </w:r>
          </w:p>
        </w:tc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и задачи патологической анатомии и патологической физиологии,  связь с медико-биологическими и клиническими дисциплин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применяемые для изучения патологической  анатомии и патологической  физиологии. Значение дисциплины для формирования профессионального мышления фельдш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ичины и механизмы возникновения болезней. Понятие об этиологии и патогенезе. Значение внешних и внутренних факторов в возникновении, развитии и исходе болезни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сновные закономерности патогенеза, его фазы и составные ча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зология как основа клинической патолог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ы болезни, формы, течение, исходы. Смерть: виды, стадии, признаки.</w:t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Изучение положения учения о болезни. Причина и механизмы возникновения болезни. Периоды, Фомы, течение и исход боле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Изучение этиологии ,патогенеза, порочного  круга патогене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Изучение видов и стадии смерти, механизмы возникновения признаков смерти.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>:1.Работа с дополнительной литературой  по подготовке реферата на тему: Методы исследования в патологической физи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Составление словаря с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почек и мочевыводящей системы.</w:t>
            </w:r>
          </w:p>
        </w:tc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причины, виды нарушения мочеобразования, виды нарушения диуреза. Изменение ритма мочеиспускания ,состава мочи ,количества мочи. Нарушение функций поч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рфологические и функциональные изменения при заболеваниях почек: гломерулонефрит, пиелонефрит, мочекаменная болезн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о хронической почечной недостаточности и острой почечной недостаточности :этиология , патогенез ,исход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об  искусственной почке. </w:t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Изучение нарушений процессов моче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Изучение этиологии ,патогенеза  пиелонефрита, гломерулонефрита, мочекаменной болезни. Исходы заболе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Решение ситуационных задач по теме.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 xml:space="preserve">            </w:t>
            </w: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</w:t>
            </w: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  <w:r>
              <w:rPr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Работа с дополнительной литературой  по подготовке мультимедийной презентации на тему : Искусственная поч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Составление словаря медицинских терминов.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олезни сердечно-сосудистой системы</w:t>
            </w:r>
          </w:p>
        </w:tc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причины, виды и механизмы нарушений работы сердца. Нарушение автоматизма(тахикардия, брадикардия, атриовентрикулярный ритм).Нарушение возбудимости(экстросистолия, пароксизмальная тахикардия).Нарушения проводимости (блокады, смешанные аритмии, мерцание предсердий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ожденные и приобретенные пороки сердца, гемодинам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ндокардит, миокардит, перикарди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иология, патогенез атеросклероза, гипертонической боле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онятие о ишемической болезни сердца:стенокардия,инфаркт миокар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вматизм,сердечная недостаточность ,стадии.</w:t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1.Изучение этиопатогенеза заболеваний сердечно-сосудист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2.Изучение гемодинамики  при пароках сердц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3.Решение ситуационных задач по пройденной теме.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</w:t>
            </w: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</w:t>
            </w: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 : 1.Используя дополнительную литературу, разобрать принцип действия и схему аппарата искусственного крово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Составление словаря медицинских терминов.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бщего объема крови. Анем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новные причины кровопотери, анемии. Приспособительные механизмы при кровопотер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тологические и морфологические изменения при кровопотер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анем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гиперволемий и гиповолемий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Изучение патологических и морфологических изменений при изменении общего объема крови и анемиях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Работа с дополнительной литературой по подготовке реферата на тему: «Виды анемий и причины их возникнов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.Работа с дополнительной литературой по подготовке доклада на тему: «Виды кровотечений и способы их остановки. Первая помощь при кровотечениях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.Составление словаря медицинских термино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           </w:t>
            </w:r>
            <w:r>
              <w:rPr>
                <w:rStyle w:val="StrongEmphasis"/>
                <w:sz w:val="20"/>
                <w:szCs w:val="20"/>
              </w:rPr>
              <w:t>Тема 5.</w:t>
            </w:r>
          </w:p>
          <w:p>
            <w:pPr>
              <w:pStyle w:val="Normal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атология крови и кроветворных  органов.</w:t>
            </w:r>
          </w:p>
        </w:tc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sz w:val="20"/>
                <w:szCs w:val="20"/>
              </w:rPr>
              <w:t>Содержание учебного материала.</w:t>
            </w:r>
          </w:p>
          <w:p>
            <w:pPr>
              <w:pStyle w:val="Heading1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ериоды и типы кроветворения.</w:t>
            </w:r>
          </w:p>
          <w:p>
            <w:pPr>
              <w:pStyle w:val="Heading1"/>
              <w:ind w:firstLine="284"/>
              <w:rPr/>
            </w:pPr>
            <w:r>
              <w:rPr>
                <w:sz w:val="20"/>
                <w:szCs w:val="20"/>
              </w:rPr>
              <w:t>2.Нарушение системы эритроцитов, лейкоцитов, тромбоцитов.</w:t>
            </w:r>
          </w:p>
          <w:p>
            <w:pPr>
              <w:pStyle w:val="Heading1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онятие о системе гемостаз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</w:t>
            </w: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.Изучение патологии крови и кроветворных орга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2.Решение ситуационных задач по анализу показателей периферической  кров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Составление словаря медицинских терминов.</w:t>
            </w: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дых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ричины ,виды и механизмы нарушения дых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рушение альвеолярной вентиляции.Пневмоторокс.Нарушение перфузии легочных капилляров.Нарушение вентиляционно-перфузионных отношений.Нарушение диффузии газов через аэрогематический барье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иннервации бронх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брадипное ,тахипное, апное, типы патологического дых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тогенез пневмонии, бронхита, эмфиземы легких, бронхоэктатической болезни,бронхиальной астмы. Дыхательная недостаточ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патофизиологии при заболеваниях органов дыха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ситуационных задач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микропрепаратам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</w:t>
            </w:r>
            <w:r>
              <w:rPr>
                <w:bCs/>
                <w:i/>
                <w:sz w:val="20"/>
                <w:szCs w:val="20"/>
              </w:rPr>
              <w:t xml:space="preserve">2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</w:t>
            </w: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</w:t>
            </w: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</w:t>
            </w: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</w:t>
            </w: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Работа с дополнительной литературой по  подготовке докладов, разработка  мультимедийной презентации на тему: Бронхоэктатическая болезн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.Составление словаря медицинских термино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зни органов пищеварения.</w:t>
            </w:r>
          </w:p>
        </w:tc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атология пищеварения. Функции системы пищеварения. Основные виды ,причины, механизмы нарушений пищеварения. Нарушение пищеварения в полости рта, заболевания лимфоидной ткани глотки. Болезни пищевода. Нарушения моторной и секреторной функции желуд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атоморфофизиология заболеваний желудочно-кишечного тракта: гастрит ,язвенная болезнь. Энтерит, колит, аппендицит, панкреатит, болезни печени: гепатиты, цирроз. Печеночная недостаточность. Желчекаменная болезн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мптомы острого живота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патофизиологии при заболеваниях желудочно-кишечного трак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тестовых заданий по пройденной теме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</w:t>
            </w: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</w:t>
            </w: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</w:t>
            </w: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ловаря медицинских термино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ухо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Лейкозы.</w:t>
            </w:r>
          </w:p>
        </w:tc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опухоли  в патологии человека. Общая характеристика опухолей. Теории возникновения опухолей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 строения и свойств опухолей , виды  роста опухо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ризнаки доброкачественных и злокачественных опухолей. Метастазирование и рецедивирование опухолей. Патогенные влияния опухолей на организм челове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ременная классификация опухо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пителиальные опухоли: доброкачественные (папилломы и аденомы) и злокачественные ( рак и его виды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ухоли мезенхимального происхождения (доброкачественные и злокачественные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ухоли меланинообразующей ткани (невусы, меланомы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ие понятия о лейкозах. </w:t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опухолей, лейкоз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тестовы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Составление кроссвор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Разработка мультимедийной презентации на тему: «Опухол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3.Работа с дополнительной литературой по подготовке реферата на тему; «Современные методы диагностики и лечения опухоле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Составление словаря медицинских терми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тология и    болезни желез внутренней секреции. Ожир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гормонах, эндокринных желез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тиология, патогенез тириотоксикоза, гипотириоза, сахарного диабета, патологии гипофиза, эпифиза, половых желез, тимуса, надпочечник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иология, патогенез ожир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 </w:t>
            </w: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</w:t>
            </w: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</w:t>
            </w: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</w:t>
            </w: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</w:t>
            </w: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</w:t>
            </w: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</w:t>
            </w: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Изучение патогенеза основных эндокринных патологий, ожир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Решение ситуационных задач на определение степени ожирения.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Составление таблицы по эндокринным железам и выделяемым ими гормон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Работа со словарем медицинской терминологии.</w:t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Тема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тология нерв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Строение нервной системы, причины приводящие к воспалению мозга и его оболочек, понятие о вегето-сосудистых дисто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Этиология,патогенез воспалительных и дистрофических процессов в мозге и мозговых оболочк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Нарушение чувствительности, дви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Нарушения вегетативной нервн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Изучение патологии нервн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Решение тестовых заданий по пройденной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ловаря медицинских терминов.</w:t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4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8636" w:hanging="0"/>
              <w:rPr>
                <w:b/>
                <w:b/>
              </w:rPr>
            </w:pPr>
            <w:r>
              <w:rPr>
                <w:b/>
              </w:rPr>
              <w:t>Итого:               68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ограмма дисциплины требует наличия учебного кабинета и лабораторного практику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дос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ы для книг и препара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олы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уль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р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дос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орудование для проведения практических занятий: микроскоп,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тивные препараты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5.Мультимедийное сопровождение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6.Учебные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филь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Cs/>
          <w:sz w:val="28"/>
          <w:szCs w:val="28"/>
        </w:rPr>
        <w:t>Недзьведь М.К.</w:t>
      </w:r>
      <w:r>
        <w:rPr>
          <w:sz w:val="28"/>
          <w:szCs w:val="28"/>
        </w:rPr>
        <w:t xml:space="preserve">  Патологическая анатомия и патологическая физиология [Электронный ресурс] : учебник/ М. К. Недзьведь, Ф. И. Висмонт, Т. М. Недзьведь. - Минск : Вышэйшая школа, 2014. - 272 с. - Режим доступа: http://iprbookshop.ru/20116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bCs/>
          <w:sz w:val="28"/>
          <w:szCs w:val="28"/>
        </w:rPr>
        <w:t>Патологическая физиология</w:t>
      </w:r>
      <w:r>
        <w:rPr>
          <w:sz w:val="28"/>
          <w:szCs w:val="28"/>
        </w:rPr>
        <w:t xml:space="preserve">  [Текст] : учебник/ Под ред.: Н.Н. Зайко, Ю.В. Быця. - 2-е изд.. - Москва : МЕДпресс-информ, 2004. - 635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уков В.С.</w:t>
      </w:r>
      <w:r>
        <w:rPr>
          <w:sz w:val="28"/>
          <w:szCs w:val="28"/>
        </w:rPr>
        <w:t xml:space="preserve">  Патологическая анатомия и патологическая физиология [Электронный ресурс] : учеб. для мед. училищ и колледжей/ В. С. Пауков, П. Ф. Литвицкий. - Москва : ГЭОТАР-Медиа, 2010. - 252 с.: ил., цв.ил. - Режим доступа: http://www.studmedlib.ru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атоморфология (</w:t>
      </w:r>
      <w:hyperlink r:id="rId5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ihc</w:t>
        </w:r>
      </w:hyperlink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Ucor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йт морфологов   </w:t>
      </w:r>
      <w:r>
        <w:rPr>
          <w:bCs/>
          <w:sz w:val="28"/>
          <w:szCs w:val="28"/>
          <w:lang w:val="en-US"/>
        </w:rPr>
        <w:t>alexmorph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narod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ait patomorphology.htm (</w:t>
      </w:r>
      <w:hyperlink r:id="rId6">
        <w:r>
          <w:rPr>
            <w:rStyle w:val="InternetLink"/>
            <w:bCs/>
            <w:sz w:val="28"/>
            <w:szCs w:val="28"/>
            <w:lang w:val="en-US"/>
          </w:rPr>
          <w:t>http://w.w.w.patolog.ru</w:t>
        </w:r>
      </w:hyperlink>
      <w:r>
        <w:rPr>
          <w:bCs/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Архив патологии ( </w:t>
      </w:r>
      <w:hyperlink r:id="rId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w</w:t>
        </w:r>
      </w:hyperlink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Medlit.ru/ medrus/arhpat,htm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и оценка результатов освоения дисциплины осуществляется преподавателем в процессе проведения практических занятий ,  выполнения студентами индивидуальных заданий, решения ситуационных задач и тестирования ,а также за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54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компетен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К 1.1.</w:t>
            </w:r>
            <w:r>
              <w:rPr>
                <w:color w:val="000000"/>
              </w:rPr>
              <w:t>Планировать обследование пациентов различных возрастных групп.</w:t>
            </w:r>
          </w:p>
          <w:p>
            <w:pPr>
              <w:pStyle w:val="Normal"/>
              <w:snapToGrid w:val="false"/>
              <w:rPr/>
            </w:pPr>
            <w:r>
              <w:rPr/>
              <w:t>ПК 1.2.</w:t>
            </w:r>
            <w:r>
              <w:rPr>
                <w:color w:val="000000"/>
              </w:rPr>
              <w:t>Проводить диагностические исследования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К 1.3. </w:t>
            </w:r>
            <w:r>
              <w:rPr>
                <w:color w:val="000000"/>
              </w:rPr>
              <w:t>Проводить диагностику острых и хронических заболеваний.</w:t>
            </w:r>
          </w:p>
          <w:p>
            <w:pPr>
              <w:pStyle w:val="Normal"/>
              <w:snapToGrid w:val="false"/>
              <w:rPr/>
            </w:pPr>
            <w:r>
              <w:rPr/>
              <w:t>ПК 1.4.</w:t>
            </w:r>
            <w:r>
              <w:rPr>
                <w:color w:val="000000"/>
              </w:rPr>
              <w:t>Проводить диагностику беременности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К 1.5.</w:t>
            </w:r>
            <w:r>
              <w:rPr>
                <w:color w:val="000000"/>
              </w:rPr>
              <w:t>Проводить диагностику комплексного состояния здоровья ребенка.</w:t>
            </w:r>
          </w:p>
          <w:p>
            <w:pPr>
              <w:pStyle w:val="Normal"/>
              <w:snapToGrid w:val="false"/>
              <w:rPr/>
            </w:pPr>
            <w:r>
              <w:rPr/>
              <w:t>ПК 2.1.</w:t>
            </w:r>
            <w:r>
              <w:rPr>
                <w:color w:val="000000"/>
              </w:rPr>
              <w:t>Определять программу лечения пациентов различных возрастных групп.</w:t>
            </w:r>
          </w:p>
          <w:p>
            <w:pPr>
              <w:pStyle w:val="Normal"/>
              <w:snapToGrid w:val="false"/>
              <w:rPr/>
            </w:pPr>
            <w:r>
              <w:rPr/>
              <w:t>ПК 2.2.</w:t>
            </w:r>
            <w:r>
              <w:rPr>
                <w:color w:val="000000"/>
              </w:rPr>
              <w:t>Определять тактику ведения пациента.</w:t>
            </w:r>
          </w:p>
          <w:p>
            <w:pPr>
              <w:pStyle w:val="Normal"/>
              <w:snapToGrid w:val="false"/>
              <w:rPr/>
            </w:pPr>
            <w:r>
              <w:rPr/>
              <w:t>ПК 2.3.</w:t>
            </w:r>
            <w:r>
              <w:rPr>
                <w:color w:val="000000"/>
              </w:rPr>
              <w:t>Выполнять лечебные вмешательства.</w:t>
            </w:r>
          </w:p>
          <w:p>
            <w:pPr>
              <w:pStyle w:val="Normal"/>
              <w:snapToGrid w:val="false"/>
              <w:rPr/>
            </w:pPr>
            <w:r>
              <w:rPr/>
              <w:t>ПК 2.4.</w:t>
            </w:r>
            <w:r>
              <w:rPr>
                <w:color w:val="000000"/>
              </w:rPr>
              <w:t>Проводить контроль эффективности лечения.</w:t>
            </w:r>
          </w:p>
          <w:p>
            <w:pPr>
              <w:pStyle w:val="Normal"/>
              <w:snapToGrid w:val="false"/>
              <w:rPr/>
            </w:pPr>
            <w:r>
              <w:rPr/>
              <w:t>ПК 2.5.</w:t>
            </w:r>
            <w:r>
              <w:rPr>
                <w:color w:val="000000"/>
              </w:rPr>
              <w:t>Осуществлять контроль состояния пациен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К 2.6. </w:t>
            </w:r>
            <w:r>
              <w:rPr>
                <w:color w:val="000000"/>
              </w:rPr>
              <w:t>Организовывать специализированный сестринский уход за пациентом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К 3.1.Проводить диагностику неотложных состояний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К 3.2.Определять тактику ведения пациента.</w:t>
            </w:r>
          </w:p>
          <w:p>
            <w:pPr>
              <w:pStyle w:val="Normal"/>
              <w:rPr/>
            </w:pPr>
            <w:r>
              <w:rPr/>
              <w:t>ПК 3.3.</w:t>
            </w:r>
            <w:r>
              <w:rPr>
                <w:color w:val="000000"/>
              </w:rPr>
              <w:t>Выполнять лечебные вмешательства по оказанию медицинской помощи на догоспитальном этапе.</w:t>
            </w:r>
          </w:p>
          <w:p>
            <w:pPr>
              <w:pStyle w:val="Normal"/>
              <w:snapToGrid w:val="false"/>
              <w:rPr/>
            </w:pPr>
            <w:r>
              <w:rPr/>
              <w:t>ПК 3.4.</w:t>
            </w:r>
            <w:r>
              <w:rPr>
                <w:color w:val="000000"/>
              </w:rPr>
              <w:t>Проводить контроль эффективности проводимых мероприятий.</w:t>
            </w:r>
          </w:p>
          <w:p>
            <w:pPr>
              <w:pStyle w:val="Normal"/>
              <w:snapToGrid w:val="false"/>
              <w:rPr/>
            </w:pPr>
            <w:r>
              <w:rPr/>
              <w:t>ПК 3.5.</w:t>
            </w:r>
            <w:r>
              <w:rPr>
                <w:color w:val="000000"/>
              </w:rPr>
              <w:t>Осуществлять контроль состояния пациента.</w:t>
            </w:r>
          </w:p>
          <w:p>
            <w:pPr>
              <w:pStyle w:val="Normal"/>
              <w:snapToGrid w:val="false"/>
              <w:rPr/>
            </w:pPr>
            <w:r>
              <w:rPr/>
              <w:t>ПК 3.6.</w:t>
            </w:r>
            <w:r>
              <w:rPr>
                <w:color w:val="000000"/>
              </w:rPr>
              <w:t>Определять показания к госпитализации и проводить транспортировку пациента в стационар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К 4.1. Организовывать диспансеризацию населения и участвовать в ее проведении.</w:t>
            </w:r>
          </w:p>
          <w:p>
            <w:pPr>
              <w:pStyle w:val="Normal"/>
              <w:snapToGrid w:val="false"/>
              <w:rPr/>
            </w:pPr>
            <w:r>
              <w:rPr/>
              <w:t>ПК 4.4.</w:t>
            </w:r>
            <w:r>
              <w:rPr>
                <w:color w:val="000000"/>
              </w:rPr>
              <w:t>Проводить диагностику групп здоровья.</w:t>
            </w:r>
          </w:p>
          <w:p>
            <w:pPr>
              <w:pStyle w:val="Normal"/>
              <w:snapToGrid w:val="false"/>
              <w:rPr/>
            </w:pPr>
            <w:r>
              <w:rPr/>
              <w:t>ПК 4.5.</w:t>
            </w:r>
            <w:r>
              <w:rPr>
                <w:color w:val="000000"/>
              </w:rPr>
              <w:t>Проводить иммунопрофилактику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К 4.8. Организовывать и проводить работу Школ здоровья для пациентов и их окружения.</w:t>
            </w:r>
          </w:p>
          <w:p>
            <w:pPr>
              <w:pStyle w:val="Normal"/>
              <w:snapToGrid w:val="false"/>
              <w:rPr/>
            </w:pPr>
            <w:r>
              <w:rPr/>
              <w:t>ПК 5.1.</w:t>
            </w:r>
            <w:r>
              <w:rPr>
                <w:color w:val="000000"/>
              </w:rPr>
              <w:t>Осуществлять медицинскую реабилитацию пациентов с различной патологией.</w:t>
            </w:r>
          </w:p>
          <w:p>
            <w:pPr>
              <w:pStyle w:val="Normal"/>
              <w:snapToGrid w:val="false"/>
              <w:rPr/>
            </w:pPr>
            <w:r>
              <w:rPr/>
              <w:t>ПК 5.2.</w:t>
            </w:r>
            <w:r>
              <w:rPr>
                <w:color w:val="000000"/>
              </w:rPr>
              <w:t>Проводить психосоциальную реабилитацию.</w:t>
            </w:r>
          </w:p>
          <w:p>
            <w:pPr>
              <w:pStyle w:val="Normal"/>
              <w:snapToGrid w:val="false"/>
              <w:rPr/>
            </w:pPr>
            <w:r>
              <w:rPr/>
              <w:t>ПК 5.3.</w:t>
            </w:r>
            <w:r>
              <w:rPr>
                <w:color w:val="000000"/>
              </w:rPr>
              <w:t>Осуществлять паллиативную помощь.</w:t>
            </w:r>
          </w:p>
          <w:p>
            <w:pPr>
              <w:pStyle w:val="Default"/>
              <w:rPr/>
            </w:pPr>
            <w:r>
              <w:rPr/>
              <w:t>ПК 5.4.Проводить медико-социальную реабилитацию инвалидов, одиноких лиц, участников военных действий и лиц из группы социального риска.</w:t>
            </w:r>
          </w:p>
          <w:p>
            <w:pPr>
              <w:pStyle w:val="Default"/>
              <w:rPr/>
            </w:pPr>
            <w:r>
              <w:rPr/>
              <w:t>ПК 5.5.Проводить экспертизу временной нетрудоспособ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енные знания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>Понятие о этиологии, патогенезе болезни,исходах болезни. Механизмы развития посмертных измен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Этиология и патогенез клинических  проявлений и патологических изменений в органах при патологии мочевыделительной системы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тиология и патогенез клинических  проявлений и патологических изменений в органах при патологии сердечно-сосудистой систе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тиология и патогенез клинических  проявлений и патологических изменений в органах при патологии  желудочно-кишечного трак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тиология и патогенез клинических  проявлений и патологических изменений в органах при патологии эндокринной систе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Этиология и патогенез клинических  проявлений  при патологии системы крови и кроветворных органов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Этиология и патогенез клинических  проявлений и патологических изменений в органах при патологии органов дыхани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тиология и патогенез клинических  проявлений нервной систе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Этиология и патогенез  опухол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в рамках контро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 результатов  усвоения клинических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роявлений основных нозологических фор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результатов выполнения индивидуальны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домашних заданий по составлению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ловаря медицинских термин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правильности и точности составл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таблиц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результатов тестир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правильности определения понятий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медицинских термин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результатов усвоения метод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определения морфологии патологически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змененных тканей и  орган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 экспертная оценка решения ситуационных   задач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вая аттестация в форме  заче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ЕГИСТРАЦИИ ИЗМЕНЕНИЙ В РАБОЧЕЙ ПРОГРАММЕ _____________________НА 20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59"/>
        </w:tabs>
        <w:ind w:left="1159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52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Знак"/>
    <w:qFormat/>
    <w:rPr>
      <w:sz w:val="24"/>
      <w:szCs w:val="24"/>
      <w:lang w:val="ru-RU" w:bidi="ar-SA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5">
    <w:name w:val="Название объекта"/>
    <w:basedOn w:val="Normal"/>
    <w:qFormat/>
    <w:pPr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ihc/" TargetMode="External"/><Relationship Id="rId6" Type="http://schemas.openxmlformats.org/officeDocument/2006/relationships/hyperlink" Target="http://w.w.w.patolog.ru/" TargetMode="External"/><Relationship Id="rId7" Type="http://schemas.openxmlformats.org/officeDocument/2006/relationships/hyperlink" Target="http://w.w.w/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33:00Z</dcterms:created>
  <dc:creator>BLINOV</dc:creator>
  <dc:description/>
  <cp:keywords/>
  <dc:language>en-US</dc:language>
  <cp:lastModifiedBy>User</cp:lastModifiedBy>
  <cp:lastPrinted>2013-11-25T10:12:00Z</cp:lastPrinted>
  <dcterms:modified xsi:type="dcterms:W3CDTF">2015-01-28T19:41:00Z</dcterms:modified>
  <cp:revision>10</cp:revision>
  <dc:subject/>
  <dc:title>ПРОЕКТ</dc:title>
</cp:coreProperties>
</file>