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9190" cy="10452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на заседа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го совета факуль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от «___» ____________ 20  г.</w:t>
            </w:r>
          </w:p>
        </w:tc>
        <w:tc>
          <w:tcPr>
            <w:tcW w:w="5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 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 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По профессиональному модулю:  «Организационно-аналитическая деятельность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 специальности: «Лечебное дело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урс:  4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экзамен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Кафедра: «Общественное здоровье, здравоохранение и социальная работа»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Трудоемкость: 324 ч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</w:rPr>
              <w:t>4 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ОННО-АНАЛИТИЧЕСКАЯ ДЕЯТЕЛЬНОСТЬ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right="-1" w:firstLine="737"/>
        <w:jc w:val="both"/>
        <w:rPr/>
      </w:pPr>
      <w:r>
        <w:rPr>
          <w:sz w:val="28"/>
          <w:szCs w:val="28"/>
        </w:rPr>
        <w:t>Программа профессионального модуля (далее - программа) – является частью программы подготовки специалистов среднего звена в соответствии с ФГОС по специальности (специальностям) СПО  «Лечебное дело» (углубленный уровень) в части освоения основного вида профессиональной деятельности (ВПД): организационно-аналитическая деятельность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К 6.1. Рационально организовывать деятельность персонала с соблюдением психологических и этических аспектов работы команды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К.6.2. Планировать свою деятельность на ФАПе, в здравпункте промышленных предприятий, детских дошкольных учреждениях, центрах общей врачебной (семейной) практики и анализировать ее эффективность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К 6.3. Вести медицинскую документацию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ПК 6.4. Организовывать и контролировать выполнение требований противопожарной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, техники безопасности и охраны труда на ФАПе, в здравпункте промышленных  предприятий, детских дошкольных учреждениях, центрах общей врачебной (семейной) практик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К 6.5. Повышать профессиональную квалификацию и внедрять новые современные формы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с нормативно-правовыми докум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ы с прикладными информационными программами, применяемыми в здравоохран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 команд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ения учетно-отчетн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чее мес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организовать деятельность персонала и соблюдать этические и психологические аспекты работы в команд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эффективность свое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дрять новые формы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ормативно-правовую документацию, регламентирующую профессиональную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сти утвержденную учетно-отчетную документацию, в том числе с использованием компью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информационные технологии в профессиона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медицинской статистики, анализировать полученные да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защите прав пац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новные нормативные и правовые документы, регламентирующие профессиональную дея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ети и сетевые технологии обработки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зашиты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технологий в здравоохран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 проблемы Российской Федерации, реги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ие мониторин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статисти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медицинской документации, используемые в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ведения учета и отчетности в деятельности фельдш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 фельдшера, работника структурного подразд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 экономики, планирования, финансирования здравоох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лечебно-профилактической помощи насе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оплаты труда медицинского персонала, учреждений здравоох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медицинского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ы управления качеством медицинск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32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28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19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both"/>
        <w:rPr/>
      </w:pPr>
      <w:r>
        <w:rPr>
          <w:sz w:val="28"/>
          <w:szCs w:val="28"/>
        </w:rPr>
        <w:t>самостоятельной работы обучающегося – 92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– 36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освоения профессионального модуля является овладение обучающимися видом профессиональной деятельности – организационно-аналитической деятельностью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ьно организовывать деятельность персонала с соблюдением психологических и этических аспектов работы команды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свою деятельность на ФАПе, в здравпункте промышленных предприятий, детских дошкольных учреждениях, центрах общей врачебной (семейной) практики и анализировать ее эффективность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6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медицинскую документацию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и.контролировать выполнение требований противопожарной </w:t>
            </w:r>
          </w:p>
          <w:p>
            <w:pPr>
              <w:pStyle w:val="Normal"/>
              <w:ind w:right="-1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, техники безопасности и охраны труда на ФАПе, в здравпункте промышленных  предприятий, детских дошкольных учреждениях, центрах общей врачебной (семейной) практик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профессиональную квалификацию и внедрять новые современные формы работ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8"/>
                <w:sz w:val="28"/>
                <w:szCs w:val="28"/>
              </w:rPr>
              <w:t xml:space="preserve">ОК 1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Style w:val="FontStyle48"/>
                <w:sz w:val="28"/>
                <w:szCs w:val="28"/>
              </w:rPr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.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.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ь на себя ответственность за работу членов команды (подчиненных), за результат выполнения заданий. 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.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before="5" w:after="0"/>
              <w:ind w:hanging="0"/>
              <w:rPr>
                <w:sz w:val="28"/>
                <w:szCs w:val="28"/>
              </w:rPr>
            </w:pPr>
            <w:r>
              <w:rPr>
                <w:rStyle w:val="FontStyle48"/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5" w:after="0"/>
              <w:ind w:hanging="0"/>
              <w:rPr/>
            </w:pPr>
            <w:r>
              <w:rPr>
                <w:rStyle w:val="FontStyle48"/>
                <w:sz w:val="28"/>
                <w:szCs w:val="28"/>
              </w:rPr>
              <w:t xml:space="preserve">ОК 11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Style w:val="FontStyle48"/>
                <w:sz w:val="28"/>
                <w:szCs w:val="28"/>
              </w:rPr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before="5" w:after="0"/>
              <w:ind w:hanging="0"/>
              <w:rPr/>
            </w:pPr>
            <w:r>
              <w:rPr>
                <w:rStyle w:val="FontStyle48"/>
                <w:sz w:val="28"/>
                <w:szCs w:val="28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rPr/>
            </w:pPr>
            <w:r>
              <w:rPr>
                <w:rStyle w:val="FontStyle48"/>
                <w:sz w:val="28"/>
                <w:szCs w:val="28"/>
              </w:rPr>
              <w:t xml:space="preserve">ОК 12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Style w:val="FontStyle48"/>
                <w:sz w:val="28"/>
                <w:szCs w:val="28"/>
              </w:rPr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before="5" w:after="0"/>
              <w:ind w:hanging="0"/>
              <w:rPr/>
            </w:pPr>
            <w:r>
              <w:rPr>
                <w:rStyle w:val="FontStyle48"/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0" w:after="0"/>
              <w:ind w:hanging="0"/>
              <w:rPr/>
            </w:pPr>
            <w:r>
              <w:rPr>
                <w:rStyle w:val="FontStyle48"/>
                <w:sz w:val="28"/>
                <w:szCs w:val="28"/>
              </w:rPr>
              <w:t xml:space="preserve">ОК 13.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Style w:val="FontStyle48"/>
                <w:sz w:val="28"/>
                <w:szCs w:val="28"/>
              </w:rPr>
            </w:pPr>
            <w:r>
              <w:rPr/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before="5" w:after="0"/>
              <w:ind w:hanging="0"/>
              <w:rPr/>
            </w:pPr>
            <w:r>
              <w:rPr>
                <w:rStyle w:val="FontStyle48"/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Style w:val="FontStyle48"/>
          <w:sz w:val="28"/>
          <w:szCs w:val="28"/>
        </w:rPr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745"/>
        <w:gridCol w:w="1093"/>
        <w:gridCol w:w="750"/>
        <w:gridCol w:w="1492"/>
        <w:gridCol w:w="1068"/>
        <w:gridCol w:w="757"/>
        <w:gridCol w:w="1066"/>
        <w:gridCol w:w="1015"/>
        <w:gridCol w:w="2251"/>
      </w:tblGrid>
      <w:tr>
        <w:trPr>
          <w:trHeight w:val="435" w:hRule="atLeast"/>
        </w:trPr>
        <w:tc>
          <w:tcPr>
            <w:tcW w:w="1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7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13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2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72"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контроля</w:t>
            </w:r>
          </w:p>
        </w:tc>
      </w:tr>
      <w:tr>
        <w:trPr>
          <w:trHeight w:val="390" w:hRule="atLeast"/>
        </w:trPr>
        <w:tc>
          <w:tcPr>
            <w:tcW w:w="1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.6.2., ПК.6.3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ДК.06.01 Организация профессиональной деятельности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.6.1., ПК.6.2., ПК.6.3., ПК. 6,4., ПК.6.5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ДК.06.02 Информационное обеспечение профессиональной деятель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чет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.6.1., ПК.6.2., ПК.6.3., ПК.6.5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ДК.06.03</w:t>
            </w:r>
            <w:r>
              <w:rPr/>
              <w:t xml:space="preserve"> </w:t>
            </w:r>
            <w:r>
              <w:rPr>
                <w:b/>
              </w:rPr>
              <w:t>Правовое обеспечение профессиональной деятель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чет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.6.2., ПК.6.3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ДК.06.04 Медицинская статист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бная практика</w:t>
            </w:r>
            <w:r>
              <w:rPr/>
              <w:t xml:space="preserve">, часов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</w:t>
            </w:r>
            <w:r>
              <w:rPr>
                <w:i/>
              </w:rPr>
              <w:t xml:space="preserve"> </w:t>
            </w:r>
          </w:p>
        </w:tc>
        <w:tc>
          <w:tcPr>
            <w:tcW w:w="61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842"/>
        <w:gridCol w:w="3239"/>
        <w:gridCol w:w="144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96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ДК.06.01 Организация профессиональной деятельност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аздел 1. Общественное здоровь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ма 1.1. Общественное здоровье населения как экономическая категор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сновные понятия здоровья насел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дикаторы оценки здоровья населения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/>
              <w:t>Группы оценки здоровья населе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4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1.2. Основные понятия здоровья населения, факторы, определяющие здоровье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акторы, формирующие здоровье насел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оказатели здоровья насел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ачество жизни, связанные со здоровьем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Тема 1.3 Медико-социальные аспекты демографии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казатели общественного здоровья населения. Заболеваемость населения. Инвалидность. Физическое развитие. Прогноз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  <w:i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нализ и прогнозирование основных показателей общественного здоровь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 источников заболеваемости населения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1.</w:t>
            </w:r>
          </w:p>
          <w:p>
            <w:pPr>
              <w:pStyle w:val="Normal"/>
              <w:rPr/>
            </w:pPr>
            <w:r>
              <w:rPr/>
              <w:t>Составление схем и таблиц;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</w:t>
            </w:r>
          </w:p>
          <w:p>
            <w:pPr>
              <w:pStyle w:val="Normal"/>
              <w:rPr/>
            </w:pPr>
            <w:r>
              <w:rPr/>
              <w:t>Изучение показателей общественного здоровья и заболеваем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ление прогноз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Тема 2. Организационные основы профессиональной деятельност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0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2.1. Основы организации лечебно-профилактической помощи населению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организации лечебно-профилактической помощи в условиях ФАПа взрослому, детскому и декретированному населени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вое и организационное обеспечение экспертизы временной нетрудоспособ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вовое  и организационное обеспечение медико-социальной экспертизы</w:t>
            </w:r>
          </w:p>
          <w:p>
            <w:pPr>
              <w:pStyle w:val="211"/>
              <w:widowControl w:val="false"/>
              <w:ind w:left="0" w:hanging="283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2.2. Место и роль фельдшера в системе здравоохранен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О</w:t>
            </w:r>
            <w:r>
              <w:rPr>
                <w:rFonts w:cs="Times New Roman" w:ascii="Times New Roman" w:hAnsi="Times New Roman"/>
              </w:rPr>
              <w:t>сновы организации лечебно-профилактической помощи в условиях здравпункта  промышленных предприятий, образовательных учреждений, центрах общей врачебной (семейной) практики.</w:t>
            </w:r>
          </w:p>
          <w:p>
            <w:pPr>
              <w:pStyle w:val="211"/>
              <w:widowControl w:val="false"/>
              <w:ind w:left="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</w:rPr>
              <w:t>Основы организации оказания неотложной помощи населению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Специальность Лечебное дело, квалификация фельдшер. Сфера профессиональной деятельности. Обязанности. Права. Ответственность.</w:t>
            </w:r>
          </w:p>
          <w:p>
            <w:pPr>
              <w:pStyle w:val="211"/>
              <w:widowControl w:val="false"/>
              <w:ind w:left="0" w:hanging="283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рабочего места в соответствии со сферой деятельности фельдшер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2.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квалификационных характеристик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</w:rPr>
              <w:t>Экономические основы здравоохранен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3.1. Экономические основы здравоохранения Источники финансирования здравоохран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Здравоохранение как отрасль экономики. 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 xml:space="preserve">Общественное здоровье как экономическая категор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Экономические проблемы развития здравоохранения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сновные источники финансирова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источники финансирования ФАПа на муниципальном уровне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Тема 3.2. Рынок медицинских услуг. Особенности услуг в здравоохранени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луга в здравоохранении. Виды услуг. Рыночный механизм услуг в здравоохранени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3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Тема 3.3. Анализ экономической деятельности ФАПа, здравпункта образовательных учреждений и производственных предприятий, СМП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инансовые и материальные ресурсы здравоохран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инансово-хозяйственная деятельность ФАПа, здравпункта образовательных учреждений и производственных предприятий, СМП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бухгалтерского баланс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 и прогнозирование основных направлений деятельности ФАП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3.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учение финансовых и материальных ресурсов ФАПа, составление схем и таблиц.</w:t>
            </w:r>
          </w:p>
          <w:p>
            <w:pPr>
              <w:pStyle w:val="Normal"/>
              <w:rPr/>
            </w:pPr>
            <w:r>
              <w:rPr/>
              <w:t>Изучение показателей финансово-хозяйственной деятельности ФАПа, составление схем и таблиц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ление прогноза основных направлений деятельности ФАПа.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 4. Основы управления здравоохранением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1. Основы современного менеджмен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мет, метод и принципы менеджмента. Процесс управл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сновные функции, правила и методы управл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арактеристика основных функций менеджмента: планирование, организация, мотивация, контроль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25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2. Управление как реализация индивидуального стиля руководителя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ия лидерства. </w:t>
            </w:r>
          </w:p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адаптивного руководст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Процесс принятия управленческих решений </w:t>
            </w:r>
          </w:p>
          <w:p>
            <w:pPr>
              <w:pStyle w:val="3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25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3. Кадровая политика и кадровое планирование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нятие и структура кадровых потребност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оны, условия и признаки формирования коллекти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сновные принципы и способы распределения полномочий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Теория мотивации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инципы и формы делового общ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оны, условия и признаки формирования коллектив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одоление конфликт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53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4. Управление качеством медицинской помощ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оретико – методологические основы качества медицинской</w:t>
            </w:r>
            <w:r>
              <w:rPr>
                <w:i/>
              </w:rPr>
              <w:t xml:space="preserve"> </w:t>
            </w:r>
            <w:r>
              <w:rPr/>
              <w:t xml:space="preserve">помощи. 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ачеством медицинской помощи.</w:t>
            </w:r>
          </w:p>
          <w:p>
            <w:pPr>
              <w:pStyle w:val="Normal"/>
              <w:jc w:val="both"/>
              <w:rPr/>
            </w:pPr>
            <w:r>
              <w:rPr/>
              <w:t>Контроль качества медицинской помощи</w:t>
            </w:r>
          </w:p>
          <w:p>
            <w:pPr>
              <w:pStyle w:val="Normal"/>
              <w:jc w:val="both"/>
              <w:rPr/>
            </w:pPr>
            <w:r>
              <w:rPr/>
              <w:t>Стратегия повышения качества медицинской помощ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587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нятие управленческих решен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Анализ кадровых потребностей учрежден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Формирование коллектив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правление качеством медицинской помощ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4.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ализ штатного распис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нкетирование персонала, анализ результатов анкетирова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работка анкет для пациентов ФАП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таблицы «Методы мотивации сотрудников в условиях ФАПа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Страховая медицина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ема.5.1. Нормативно-правовые основы и значение страховой медицины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ие вопросы организации и финансирования медицинского страхова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14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Тема 5.2. Виды медицинского страхован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ганизационно-правовая основа обязательного медицинского страхова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рганизационно-правовая основа добровольного медицинского страхования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5.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ение ситуационных зада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 6. Основы документоведения в здравоохранени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6.1. Уровни и виды нормативно-правовой документации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7" w:leader="none"/>
              </w:tabs>
              <w:spacing w:lineRule="auto" w:line="276"/>
              <w:jc w:val="both"/>
              <w:rPr/>
            </w:pPr>
            <w:r>
              <w:rPr/>
              <w:t xml:space="preserve">Нормативно-правовая документация, регламентирующая деятельность ЛПУ. Федеральный, отраслевой, региональный, муниципальный, локальный уровни нормативно-правовой документации. </w:t>
            </w:r>
          </w:p>
          <w:p>
            <w:pPr>
              <w:pStyle w:val="Normal"/>
              <w:tabs>
                <w:tab w:val="clear" w:pos="708"/>
                <w:tab w:val="left" w:pos="4057" w:leader="none"/>
              </w:tabs>
              <w:spacing w:lineRule="auto" w:line="276"/>
              <w:jc w:val="both"/>
              <w:rPr/>
            </w:pPr>
            <w:r>
              <w:rPr/>
              <w:t>Систематизация, структурирование, каталогизация документ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58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6.2. Учетно-отчетная документация: назначение, движение, порядок заполнения, хран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етно-отчетная документация. Виды и формы, назначение, движение, порядок заполнения, хран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формационные технологии в делопроизводств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9" w:leader="none"/>
                <w:tab w:val="center" w:pos="612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ab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Тема 6.3. Деловая корреспонденция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иды деловой корреспонденции. Порядок регистрации, отчетн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6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ологический подход в делопроизводстве 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ловая переписк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дение учетно-отчетной документац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 6.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ставление образцов деловой переписки: заявлений, заявок, служебных записок, объяснительных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МДК.06.02  Информационное обеспечение профессиональной деятельности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1.Технологии поиска тематической (профессиональной) информации в сети  </w:t>
            </w:r>
            <w:r>
              <w:rPr>
                <w:lang w:val="en-US"/>
              </w:rPr>
              <w:t>Internet</w:t>
            </w:r>
            <w:r>
              <w:rPr/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о контекстном поиске. Принципы контекстного поиска. Запросы и их виды. Логические связи и выражения. Поиск методом исключе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исковые системы русскоязычного пространства. Интернета. Глобальные (англоязычные поисковые) систе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ые правила работы с каждой из поисковых сист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омендации по правильному формированию запросов.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11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1.2. Организация электронного документооборота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электронного документооборота. Цели, задачи и принципы перевода документов в электронную фор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сное программное обеспечение. Программные комплексы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и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электронных архивов. </w:t>
            </w:r>
          </w:p>
          <w:p>
            <w:pPr>
              <w:pStyle w:val="Normal"/>
              <w:jc w:val="both"/>
              <w:rPr/>
            </w:pPr>
            <w:r>
              <w:rPr/>
              <w:t>Электронная почта, принципы ее организации и работы. Почтовые</w:t>
            </w:r>
            <w:r>
              <w:rPr>
                <w:lang w:val="en-US"/>
              </w:rPr>
              <w:t xml:space="preserve"> </w:t>
            </w:r>
            <w:r>
              <w:rPr/>
              <w:t>клиенты</w:t>
            </w:r>
            <w:r>
              <w:rPr>
                <w:lang w:val="en-US"/>
              </w:rPr>
              <w:t xml:space="preserve"> Microsoft Outlook, Mozilla Thunderbird </w:t>
            </w:r>
            <w:r>
              <w:rPr/>
              <w:t>и</w:t>
            </w:r>
            <w:r>
              <w:rPr>
                <w:lang w:val="en-US"/>
              </w:rPr>
              <w:t xml:space="preserve"> The Bat! </w:t>
            </w:r>
            <w:r>
              <w:rPr/>
              <w:t xml:space="preserve">Регистрация почтовых аккаунтов. Распространенные почтовые службы сети Интернет. Правила ведения переписки с использованием электронной почты. Меры предосторожности при работе с электронной почтой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91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/>
              <w:t>Тема 1.3. Б</w:t>
            </w:r>
            <w:r>
              <w:rPr>
                <w:color w:val="000000"/>
                <w:spacing w:val="-4"/>
                <w:lang w:eastAsia="ar-SA"/>
              </w:rPr>
              <w:t>азы данных, справочно-правовые и экспертные системы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онятие структурированного представления информации. Цели, задачи и принципы структуризации информации. Понятие базы данных и систем управления базами данных. Классификация баз данных. СУБД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базы данных и систем управления базами данны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ификация баз данных. СУБД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26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уктурирование информа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стовый редактор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базами данных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/>
              <w:t xml:space="preserve">Технологии поиска тематической (профессиональной) информации в сети  </w:t>
            </w:r>
            <w:r>
              <w:rPr>
                <w:lang w:val="en-US"/>
              </w:rPr>
              <w:t>Internet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ереписка с использованием электронной почты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МД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о справочно-правовыми системами «Консультант Плюс», «Гарант» и д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ние тренировочных баз данных в </w:t>
            </w:r>
            <w:r>
              <w:rPr>
                <w:lang w:val="en-US"/>
              </w:rPr>
              <w:t>Access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ая работа с профильными базами данных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Создание электронных архивов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МДК.06.03. Правовое обеспечение профессиональной деятельност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1. </w:t>
            </w:r>
            <w:r>
              <w:rPr>
                <w:b/>
              </w:rPr>
              <w:t xml:space="preserve"> </w:t>
            </w:r>
            <w:r>
              <w:rPr/>
              <w:t>Нормативно-правовое регулирование отношений в сфере здравоохран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>Конституционные основы медицинского права.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>Законодательные аспекты государственного управления сферой охраны здоровья.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 xml:space="preserve">Классификация нормативно-правовых актов об охране здоровья граждан РФ. 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 xml:space="preserve">Распределение полномочий в здравоохранении и организационные формы управления. 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>Законодательная основа организации медицинской помощи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82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1.2. Трудовые отношения в здравоохран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нятие, виды и основные элементы трудовых правоотношений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храна труда, система гарантий и компенсаций работникам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исциплина труд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тветственность работников и законодателей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рудовой договор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1.3. Правовое положение граждан в области охраны здоровья и медицинской помощ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овой статус граждан и отдельных групп населения при оказании им медицинской помощ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вовой статус фельдшера. Право на занятие медицинской деятельностью. Социальная поддержка и правовая защита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26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 1.4. Ответственность медицинских учреждений и работников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 xml:space="preserve">Понятие юридической и моральной ответственности. 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 xml:space="preserve">Уголовная ответственность, виды преступлений, связанных с деятельностью медицинских работников. 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 xml:space="preserve">Административная ответственность медицинских работников. 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 xml:space="preserve">Дисциплинарная ответственность медицинских работников. 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/>
              <w:t xml:space="preserve">Гражданско-правовая ответственность медицинских учреждений и работников. </w:t>
            </w:r>
          </w:p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аконодательные основы трудовых отношен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конодательные основы ответственности медицинских учреждений и работников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МДК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работа с кодексами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учение трудового договор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ение ситуационных зада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МДК.06.04. Медицинская статистик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Тема 1.1. Медицинская статистика. Значение, методы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гнозирование как процесс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тапы прогноза. Анализ - как этап прогноза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740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1.2. Методика расчета и анализа статистических показателей общественного здоровь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акторы, формирующие здоровье населения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оказатели здоровья населения. Прогноз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виды заболеваемости населения. Международная классификация болезн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оказатели заболеваем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1.3. Методика расчета и анализа показателей экономической деятельности ФАПа, здравпункта образовательных учреждений и производственных предприятий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ые показатели  экономической деятельности ФАПа, здравпункта образовательных учреждений и производственных предприяти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656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i/>
                <w:iCs/>
              </w:rPr>
              <w:t>Практические заняти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нализ и прогнозирование основных показателей здоровь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нализ и прогнозирование основных показателей заболеваемост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ление отчет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МДК:</w:t>
            </w:r>
          </w:p>
          <w:p>
            <w:pPr>
              <w:pStyle w:val="Normal"/>
              <w:rPr/>
            </w:pPr>
            <w:r>
              <w:rPr/>
              <w:t xml:space="preserve">Изучение нормативных документов, работа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бота с лекциями, учебниками, справочниками, дополнительной литературой по темам с целью закрепления  материал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шение ситуационных задач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оставление отчет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накомство со структурой  ФАПа, здравпункта образовательного учреждения, оснащением, оборудованием, документацие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  функциональных обязанностей фельдшера ФАПа,, здравпункта образовательного учреждения, техники безопасност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 рабочего места  под руководством фельдшер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бор информ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истематизация и анализ собранных данных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лиз  территории обслуживания,   перечня ЛПУ, с которыми взаимодействует </w:t>
            </w:r>
          </w:p>
          <w:p>
            <w:pPr>
              <w:pStyle w:val="Normal"/>
              <w:rPr/>
            </w:pPr>
            <w:r>
              <w:rPr/>
              <w:t>Анализ и прогнозирование основных показателей здоровья прикрепленного населения.</w:t>
            </w:r>
          </w:p>
          <w:p>
            <w:pPr>
              <w:pStyle w:val="Normal"/>
              <w:rPr>
                <w:bCs/>
              </w:rPr>
            </w:pPr>
            <w:r>
              <w:rPr/>
              <w:t>Анализ и прогнозирование основных показателей заболеваемости прикрепленного насе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нализ источников заболеваемости населения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суждение  с заведующим фельдшерско-акушерского пункта  планов организации работ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 пла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комство  с  типовой  документацией, правилами ее заполн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ение статистических фор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отче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ение деловой переписки, в том числе, посредством электронной почт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иторинг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учебной докумен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Cs/>
              </w:rPr>
              <w:t xml:space="preserve">Составление аналитического отчета </w:t>
            </w:r>
            <w:r>
              <w:rPr/>
              <w:t>«Анализ качества и эффективности медицинской помощи в структурном подразделении учреждения здравоохранения (на ФАПе, здравпункте промышленных  предприятий, детских дошкольных учреждениях, центре общей врачебной (семейной) практики)»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фессионального модуля предполагает наличие учебных кабинетов и компьютерного кла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проектор, экран, компьютер с лицензионным программным обеспечением. </w:t>
      </w:r>
    </w:p>
    <w:p>
      <w:pPr>
        <w:pStyle w:val="Normal"/>
        <w:ind w:right="-119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сицын Ю.П.</w:t>
      </w:r>
      <w:r>
        <w:rPr>
          <w:color w:val="000000"/>
          <w:sz w:val="28"/>
          <w:szCs w:val="28"/>
        </w:rPr>
        <w:t xml:space="preserve">  Медицина и здравоохранение XX-XXI веков [Электронный ресурс] : учеб. пособие/ Ю. П. Лисицын. - Москва : ГЭОТАР-Медиа, 2011. - 400 с. - Режим доступа: http://www.studmedlib.ru/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дик В. А.</w:t>
      </w:r>
      <w:r>
        <w:rPr>
          <w:color w:val="000000"/>
          <w:sz w:val="28"/>
          <w:szCs w:val="28"/>
        </w:rPr>
        <w:t xml:space="preserve">  Общественное здоровье и здравоохранение : руководство к практическим занятиям [Электронный ресурс] : учебное пособие/ В. А. Медик, В. И. Лисицын, М. С. Токмачев. - Москва : ГЭОТАР-Медиа, 2013. - 400 с.: ил. - Режим доступа: http://www.studmedlib.ru/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едик В. А.</w:t>
      </w:r>
      <w:r>
        <w:rPr>
          <w:color w:val="000000"/>
          <w:sz w:val="28"/>
          <w:szCs w:val="28"/>
        </w:rPr>
        <w:t xml:space="preserve">  Общественное здоровье и здравоохранение [Электронный ресурс] : практикум/ В. А. Медик, В. И. Лисицын, А. В. Прохорова. - Москва : ГЭОТАР-Медиа, 2010. - 144 с.: ил. - Режим доступа: http://www.studmedlib.ru/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мельченко В. П.</w:t>
      </w:r>
      <w:r>
        <w:rPr>
          <w:color w:val="000000"/>
          <w:sz w:val="28"/>
          <w:szCs w:val="28"/>
        </w:rPr>
        <w:t xml:space="preserve">  Информатика [Текст] : учеб. для мед. училищ и колледжей/ В. П. Омельченко, А. А. Демидова. - Москва : ГЭОТАР-Медиа, 2013. - 382, [1] с.: и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информационные технологии [Текст] : учеб. для сред. проф. образования / Н. В. Максимов, Т. Л. Партыка, И. И. Попов. - Москва : ФОРУМ, 2013. - 511 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sz w:val="28"/>
          <w:szCs w:val="28"/>
        </w:rPr>
        <w:t>Козлова Т.В.</w:t>
      </w:r>
      <w:r>
        <w:rPr>
          <w:sz w:val="28"/>
          <w:szCs w:val="28"/>
        </w:rPr>
        <w:t xml:space="preserve">  Правовое обеспечение профессиональной деятельности [Электронный ресурс] : учебное пособие/ Т. В. Козлова. - Москва :  ГЭОТАР-Медиа, 2011. - 192 с. - Режим доступа: http://www.studmedlib.ru/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sz w:val="28"/>
          <w:szCs w:val="28"/>
        </w:rPr>
        <w:t>Козлова Т.В.</w:t>
      </w:r>
      <w:r>
        <w:rPr>
          <w:sz w:val="28"/>
          <w:szCs w:val="28"/>
        </w:rPr>
        <w:t xml:space="preserve">  Основы права [Электронный ресурс] : учебное пособие/ Т. В. Козлова. - Москва : ГЭОТАР-Медиа, 2009 - Режим доступа: http://www.studmedlib.ru/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sz w:val="28"/>
          <w:szCs w:val="28"/>
        </w:rPr>
        <w:t>Лазаренко Г.С.</w:t>
      </w:r>
      <w:r>
        <w:rPr>
          <w:sz w:val="28"/>
          <w:szCs w:val="28"/>
        </w:rPr>
        <w:t xml:space="preserve">  Основы права [Электронный ресурс] : содержательно-логич. схемы: пособие/ Г. С. Лазаренко, Л. П. Томилина. - Минск : Вышэйшая школа, 2014. - 95 с. - Режим доступа: http://iprbookshop.ru/20109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Cs/>
          <w:sz w:val="28"/>
          <w:szCs w:val="28"/>
        </w:rPr>
        <w:t>Основы права. Правовое</w:t>
      </w:r>
      <w:r>
        <w:rPr>
          <w:sz w:val="28"/>
          <w:szCs w:val="28"/>
        </w:rPr>
        <w:t xml:space="preserve"> обеспечение медицинской деятельности [Текст] : учеб. для сред. мед. учеб. заведений/ О. В. Леонтьев [и др.]. - Санкт-Петербург : СпецЛит, 2009. - 42,[1]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ренцова Л.И., Смирнова Н.Б. Психология профессионального взаимодействия. М ФГОУ «ВУНМЦ Росздрава». 2008. 112 ст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к В.А., Токмачев М.С. Руководство по статистике здоровья и здравоохранения.М.: ОАО Издательство «Медицина», 2006. 528 стр.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едеральный закон Российской Федерации от 21 ноября 2011 г. N 323-ФЗ "Об основах охраны здоровья граждан в Российской Федерации"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Федеральный закон от 29 декабря 2006 г. N 255-ФЗ "Об обязательном социальном страховании на случай временной нетрудоспособности и в связи с материнством" (с изменениями и дополнениям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ский кодекс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оловный кодекс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екс РФ об административных правонарушен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о-процессуальный кодекс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акты РФ в области здравоохра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ы Министерства здравоохранении РФ 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нет- ресурс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med-stud.narod.ru/med/law/terms.html</w:t>
        </w:r>
      </w:hyperlink>
    </w:p>
    <w:p>
      <w:pPr>
        <w:pStyle w:val="Normal"/>
        <w:ind w:firstLine="567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zdrav.ru/articles/practice/detail.php?ID=75911</w:t>
        </w:r>
      </w:hyperlink>
    </w:p>
    <w:p>
      <w:pPr>
        <w:pStyle w:val="Normal"/>
        <w:ind w:firstLine="567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consultant.ru/law/hotdocs/15562.html</w:t>
        </w:r>
      </w:hyperlink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правовые системы: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арант»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 Консультант Плю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Требования к квалификации педагогических кадров, обеспечивающих обуче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личие высшего профессионального образования: медицинского, юридического, управленческого, экономического, в области информационных технологий. 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уководство практикой осуществляет преподавател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4"/>
        <w:gridCol w:w="2097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6.1. Рационально организовывать деятельность персонала с соблюдением психологических и этических аспектов работы коман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ответствие должностных инструкций, разработанных обучающимся, квалификационным характеристикам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основанность распределения персонала по рабочим местам и распределения обязанносте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бор форм контроля работы персонала и поощр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Экспертная оценка выполнения работ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/>
              <w:t>ПК 6.2.Планировать свою деятельность на ФАПе, в здравпункте промышленных предприятий, детских дошкольных учреждениях, центрах общей врачебной (семейной) практики и анализировать ее эффективность.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cyan"/>
              </w:rPr>
            </w:pPr>
            <w:r>
              <w:rPr>
                <w:bCs/>
              </w:rPr>
              <w:t>Соответствие плана работы данным анализа ситуации, требованиям нормативных и правовых актов, региональных программ,  должностным обязанностям медицинского персонала.</w:t>
            </w:r>
          </w:p>
          <w:p>
            <w:pPr>
              <w:pStyle w:val="Normal"/>
              <w:jc w:val="both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Экспертная оценка выполнения работ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6.3. Вести медицинскую документац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ильность заполнения (оформления) всех утвержденных форм медицинской документации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Экспертная оценка выполнения работ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6.4.Организовывать и контролировать выполнение требований противо-</w:t>
            </w:r>
          </w:p>
          <w:p>
            <w:pPr>
              <w:pStyle w:val="Normal"/>
              <w:rPr/>
            </w:pPr>
            <w:r>
              <w:rPr/>
              <w:t>пожарной безопасности, техники безопасности и охраны труда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АПе, в здравпункте промышленных  предприятий, детских дошкольных учреждениях, центрах общей </w:t>
            </w:r>
          </w:p>
          <w:p>
            <w:pPr>
              <w:pStyle w:val="Normal"/>
              <w:rPr/>
            </w:pPr>
            <w:r>
              <w:rPr/>
              <w:t>врачебной (семейной) практики.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ответствие инструкций по технике безопасности, разработанных обучающимся,  целям, требованиям законодательства, реальной ситуации, должностным обязанностям медицинского персонала.</w:t>
            </w:r>
            <w:r>
              <w:rPr>
                <w:bCs/>
                <w:highlight w:val="cy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ан занятий по технике безопас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УЧ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….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Экспертная оценка выполнения работ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/>
              <w:t>ПК 6.5.Повышать профессиональную квалификацию и внедрять новые современные формы работы.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студенческих научных конференциях, исследовательской работе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ртфолио студент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1"/>
            </w:tblGrid>
            <w:tr>
              <w:trPr/>
              <w:tc>
                <w:tcPr>
                  <w:tcW w:w="346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91"/>
                    <w:widowControl/>
                    <w:ind w:hanging="0"/>
                    <w:jc w:val="left"/>
                    <w:rPr/>
                  </w:pPr>
                  <w:r>
                    <w:rPr>
                      <w:rStyle w:val="FontStyle48"/>
                      <w:sz w:val="24"/>
                      <w:szCs w:val="24"/>
                    </w:rPr>
                    <w:t>ОК 1. Понимать сущность и социальную значимость своей будущей профессии, проявлять к ней устойчивый интерес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Style w:val="FontStyle48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интереса к професс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беседо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выбор и применение методов и способов решения профессиональных задач в стандартных и не стандартных ситуациях; провести самоанали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 в виде решения ситуационных проблемных задач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медицинской профилактик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/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е дополнительных источников информации, включа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нные. Проводить анализ информац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оставление источников в виде отчет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на компьютерах по заполнению учетно-отчетной документации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езультаты наблюдений за деятельностью в процессе обучен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я и взаимоотношения с обучающимися ,преподавателями, пациентами, 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езультаты наблюдений во время занятий малыми группами,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/>
              <w:t xml:space="preserve">ОК 7. Брать на себя ответственность за работу членов команды (подчиненных), за результат выполнения заданий. 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анализ своей деятельности, и работы команды и коррекция результатов работы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/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ое принятие решени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ой работы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 в виде решения ситуационных проблемных за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езультаты наблюдений за деятельностью в процессе обучен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медицин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>
                <w:rStyle w:val="FontStyle48"/>
                <w:sz w:val="24"/>
                <w:szCs w:val="24"/>
              </w:rPr>
              <w:t>ОК 10.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8"/>
                <w:sz w:val="24"/>
                <w:szCs w:val="24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</w:t>
            </w:r>
            <w:r>
              <w:rPr/>
              <w:t>рофессиональной этик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соблюдение культуры общения при работе с лицами других национальностей и вероисповедания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5" w:after="0"/>
              <w:ind w:hanging="0"/>
              <w:jc w:val="left"/>
              <w:rPr>
                <w:rStyle w:val="FontStyle48"/>
              </w:rPr>
            </w:pPr>
            <w:r>
              <w:rPr>
                <w:rStyle w:val="FontStyle48"/>
              </w:rPr>
              <w:t xml:space="preserve"> </w:t>
            </w:r>
            <w:r>
              <w:rPr>
                <w:rStyle w:val="FontStyle48"/>
              </w:rPr>
              <w:t xml:space="preserve">ОК </w:t>
            </w:r>
            <w:r>
              <w:rPr>
                <w:rStyle w:val="FontStyle48"/>
                <w:sz w:val="24"/>
                <w:szCs w:val="24"/>
              </w:rPr>
              <w:t>11.</w:t>
            </w:r>
            <w:r>
              <w:rPr/>
              <w:t xml:space="preserve"> </w:t>
            </w:r>
            <w:r>
              <w:rPr>
                <w:rStyle w:val="FontStyle48"/>
                <w:sz w:val="24"/>
                <w:szCs w:val="24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флексия и коррекция результатов своей работы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Решение проблемных задач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hanging="0"/>
              <w:jc w:val="left"/>
              <w:rPr/>
            </w:pPr>
            <w:r>
              <w:rPr>
                <w:rStyle w:val="FontStyle48"/>
                <w:sz w:val="24"/>
                <w:szCs w:val="24"/>
              </w:rPr>
              <w:t>ОК 12.</w:t>
            </w:r>
            <w:r>
              <w:rPr/>
              <w:t xml:space="preserve"> </w:t>
            </w:r>
            <w:r>
              <w:rPr>
                <w:rStyle w:val="FontStyle48"/>
                <w:sz w:val="24"/>
                <w:szCs w:val="24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ение техники безопас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приказов по профилактике ВБ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10" w:after="0"/>
              <w:ind w:hanging="0"/>
              <w:jc w:val="left"/>
              <w:rPr/>
            </w:pPr>
            <w:r>
              <w:rPr>
                <w:rStyle w:val="FontStyle48"/>
                <w:sz w:val="24"/>
                <w:szCs w:val="24"/>
              </w:rPr>
              <w:t>ОК 13.</w:t>
            </w:r>
            <w:r>
              <w:rPr/>
              <w:t xml:space="preserve"> </w:t>
            </w:r>
            <w:r>
              <w:rPr>
                <w:rStyle w:val="FontStyle48"/>
                <w:sz w:val="24"/>
                <w:szCs w:val="24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анализ собственного образа жизни; план сан-просвет работы среди населе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326"/>
              <w:ind w:hanging="0"/>
              <w:jc w:val="left"/>
              <w:rPr/>
            </w:pPr>
            <w:r>
              <w:rPr>
                <w:rStyle w:val="FontStyle48"/>
                <w:sz w:val="24"/>
                <w:szCs w:val="24"/>
              </w:rPr>
              <w:t>ОК 14.</w:t>
            </w:r>
            <w:r>
              <w:rPr/>
              <w:t xml:space="preserve"> </w:t>
            </w:r>
            <w:r>
              <w:rPr>
                <w:rStyle w:val="FontStyle48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rStyle w:val="FontStyle48"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евременная постановка на ВУ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141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0"/>
      <w:jc w:val="both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med-stud.narod.ru/med/law/terms.html" TargetMode="External"/><Relationship Id="rId7" Type="http://schemas.openxmlformats.org/officeDocument/2006/relationships/hyperlink" Target="http://www.zdrav.ru/articles/practice/detail.php?ID=75911" TargetMode="External"/><Relationship Id="rId8" Type="http://schemas.openxmlformats.org/officeDocument/2006/relationships/hyperlink" Target="http://www.consultant.ru/law/hotdocs/15562.html" TargetMode="Externa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42:00Z</dcterms:created>
  <dc:creator>Admin</dc:creator>
  <dc:description/>
  <cp:keywords/>
  <dc:language>en-US</dc:language>
  <cp:lastModifiedBy>User</cp:lastModifiedBy>
  <cp:lastPrinted>2010-01-25T11:42:00Z</cp:lastPrinted>
  <dcterms:modified xsi:type="dcterms:W3CDTF">2015-02-01T17:28:00Z</dcterms:modified>
  <cp:revision>10</cp:revision>
  <dc:subject/>
  <dc:title>МИНИСТЕРСТВО ОБРАЗОВАНИЯ И НАУКИ</dc:title>
</cp:coreProperties>
</file>