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Зуботехническое материаловедение с курсом охраны труда и техники безопас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Ортопедической стом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127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ascii="Times New Roman" w:hAnsi="Times New Roman" w:cs="Times New Roman"/>
                <w:bCs w:val="false"/>
                <w:caps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caps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aps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aps/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УБОТЕХНИЧЕСКОЕ МАТЕРИАЛОВЕДЕНИЕ С КУРСОМ ОХРАНЫ ТРУДА И ТЕХНИКИ БЕЗОПАС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программы подготовки специалистов среднего звена в соответствии с ФГОС по специальности СПО 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trike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Дисциплина</w:t>
      </w:r>
      <w:r>
        <w:rPr>
          <w:sz w:val="28"/>
        </w:rPr>
        <w:t xml:space="preserve">  «Зуботехническое материаловедение с курсом охраны труда и техники безопасности» входит в состав профессионального цикла общепрофессиональных дисциплин и является баз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trike/>
          <w:color w:val="FF0000"/>
          <w:sz w:val="28"/>
          <w:szCs w:val="28"/>
          <w:u w:val="single"/>
        </w:rPr>
      </w:pPr>
      <w:r>
        <w:rPr>
          <w:b/>
          <w:strike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пользовать знания о составе, свойствах и назначении зуботехнических материалов при изготовлении зубных протезов, ортодонтических и челюстно-лицевых аппаратов с учетом соблюдения правил техники безопасности и требований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историю развития производства зубных протез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лассификацию и свойства конструкционных и вспомогательных материалов, применяемых в производстве зубных протез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лияние конструкционных материалов на ткани полости рта и организм человека в цело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конструкционным и вспомогательным материала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рганизацию производства в зуботехнической лаборатор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авила эксплуатации оборудования в зуботехнических лабораториях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работы с конструкционными и вспомогательными зуботехническими материала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у безопасности при работе с химически активными, легковоспламеняющимися и взрывоопасными средства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индивидуальной и коллективной защиты от источников вредного действия на организм в зуботехнической лаборатор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инфекцион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12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тельной аудиторной учебной нагрузки обучающегося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ой работы обучающегося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равнительных таб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экзамена  </w:t>
            </w:r>
          </w:p>
        </w:tc>
      </w:tr>
    </w:tbl>
    <w:p>
      <w:pPr>
        <w:pStyle w:val="Normal"/>
        <w:tabs>
          <w:tab w:val="clear" w:pos="708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Зуботехническое материаловедение с курсом охраны труда и техники безопасно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26"/>
        <w:gridCol w:w="274"/>
        <w:gridCol w:w="9"/>
        <w:gridCol w:w="7551"/>
        <w:gridCol w:w="1620"/>
        <w:gridCol w:w="1602"/>
      </w:tblGrid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а (проект)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если предусмотрены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. Основные виды и свойства стоматологических материалов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сновные виды и свойства стоматологических материалов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История развития зуботехнического материаловед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Основные свойства зуботехнических материалов: физические, механические, технологические, химические, биологическ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«История развития зуботехнического материаловедения».</w:t>
            </w:r>
          </w:p>
          <w:p>
            <w:pPr>
              <w:pStyle w:val="Normal"/>
              <w:tabs>
                <w:tab w:val="clear" w:pos="708"/>
                <w:tab w:val="left" w:pos="1636" w:leader="none"/>
                <w:tab w:val="left" w:pos="2552" w:leader="none"/>
                <w:tab w:val="left" w:pos="3468" w:leader="none"/>
                <w:tab w:val="left" w:pos="4384" w:leader="none"/>
                <w:tab w:val="left" w:pos="5300" w:leader="none"/>
                <w:tab w:val="left" w:pos="6216" w:leader="none"/>
                <w:tab w:val="left" w:pos="7132" w:leader="none"/>
                <w:tab w:val="left" w:pos="8048" w:leader="none"/>
                <w:tab w:val="left" w:pos="8964" w:leader="none"/>
                <w:tab w:val="left" w:pos="9880" w:leader="none"/>
                <w:tab w:val="left" w:pos="10796" w:leader="none"/>
                <w:tab w:val="left" w:pos="11712" w:leader="none"/>
                <w:tab w:val="left" w:pos="12628" w:leader="none"/>
                <w:tab w:val="left" w:pos="13544" w:leader="none"/>
                <w:tab w:val="left" w:pos="14460" w:leader="none"/>
                <w:tab w:val="left" w:pos="15376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 2. </w:t>
            </w:r>
            <w:r>
              <w:rPr>
                <w:b/>
                <w:bCs/>
                <w:sz w:val="28"/>
                <w:szCs w:val="28"/>
              </w:rPr>
              <w:t>Охрана труда и техника безопасности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8"/>
                <w:szCs w:val="28"/>
              </w:rPr>
              <w:t>Тема 2.1.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индивидуальной и коллективной защиты от источников вредного действия на организм. Правила антисептической обработки слепков. Вентиляц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6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Средства индивидуальной и коллективной защиты от источников вредного действия на организм. Правила антисептической обработки слепков. Вентиляц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63" w:hanging="6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Техника безопасности при работе в специальных помещениях: литейной, паечной, полировочной, полимеризационной, гипсовочн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6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Охрана труда при работе в зуботехнической лаборатории, во вспомогательных помещениях. Средства индивидуальной и коллективной защиты от источников вредного действия на организм. Профилактика инфекции, антисептическая обработка слепков. Вентиляция и ее значение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 Значение вакцинации и сроки ее проведения. Личная гигиен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6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Мероприятия по дезинфекции слепков, моделей и рабочего места зубного тех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«Профилактика инфекции, антисептическая обработка слепков», «Вентиляция, ее вид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уботехническое материаловедение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ля оттисков (слепков) и моделей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Оттискные (слепочные) материалы, назначение, требования, предъявляемые к ним. Классификация слепочных масс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Материалы для моделей, состав, свойства, примен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right="-9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.</w:t>
            </w:r>
          </w:p>
          <w:p>
            <w:pPr>
              <w:pStyle w:val="Normal"/>
              <w:ind w:right="-9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сравнительных табли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8"/>
                <w:szCs w:val="28"/>
              </w:rPr>
              <w:t xml:space="preserve">Тема 3.2. </w:t>
            </w:r>
            <w:r>
              <w:rPr>
                <w:sz w:val="28"/>
                <w:szCs w:val="28"/>
              </w:rPr>
              <w:t>Моделировочные материалы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sz w:val="28"/>
                <w:szCs w:val="28"/>
                <w:lang w:val="en-US"/>
              </w:rPr>
            </w:pPr>
            <w:r>
              <w:rPr>
                <w:strike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  <w:szCs w:val="28"/>
                <w:lang w:val="en-US"/>
              </w:rPr>
            </w:pPr>
            <w:r>
              <w:rPr>
                <w:strike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7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Моделировочные материалы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Общие сведения о моделировочных материалах. Требования, предъявляемые к моделировочным материалам, их свой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Воски и восковые смеси, применяемые в зуботехническом производств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iCs/>
                <w:sz w:val="28"/>
                <w:szCs w:val="28"/>
              </w:rPr>
              <w:t xml:space="preserve">Тема 3.3. </w:t>
            </w:r>
            <w:r>
              <w:rPr>
                <w:sz w:val="28"/>
                <w:szCs w:val="28"/>
              </w:rPr>
              <w:t>Стоматологические пластмассы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3" w:leader="none"/>
              </w:tabs>
              <w:snapToGrid w:val="false"/>
              <w:ind w:left="432" w:hanging="100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Пластмассы, применяемые в з/т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3" w:leader="none"/>
              </w:tabs>
              <w:snapToGrid w:val="false"/>
              <w:ind w:left="432" w:hanging="100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Классификация стоматологических пластм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3" w:leader="none"/>
              </w:tabs>
              <w:snapToGrid w:val="false"/>
              <w:ind w:left="432" w:hanging="100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Способы получения пласт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стмассы, применяемые в стоматологии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ластмассы: базисные, самотвердеющие, эластичные, для изготовления искусственных зубов и облицовки мостовидных протезов.</w:t>
            </w:r>
          </w:p>
          <w:p>
            <w:pPr>
              <w:pStyle w:val="Heading5"/>
              <w:tabs>
                <w:tab w:val="clear" w:pos="708"/>
                <w:tab w:val="left" w:pos="43" w:leader="none"/>
              </w:tabs>
              <w:ind w:left="432" w:hanging="100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Требования, предъявляемые к пластмасс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72" w:hanging="64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Физические, механические, технологические свойства пластм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43" w:leader="none"/>
              </w:tabs>
              <w:snapToGrid w:val="false"/>
              <w:ind w:left="72" w:hanging="64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Изготовление зубных протезов из пластмассы методами горячей, холодной полимеризации,  методом  литья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-57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Компрессионное и литьевое прессование пласт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Heading5"/>
              <w:numPr>
                <w:ilvl w:val="0"/>
                <w:numId w:val="0"/>
              </w:numPr>
              <w:ind w:left="-573" w:firstLine="64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 3.4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сплавы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Общие сведения о металлах, их свойствах, кристаллическое строение. Виды сплавов: механическая смесь, твердый раствор, химическое соеди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Благородные металлы и спла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Нержавеющая сталь. Кобальтохромовые спла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Припои для стали и золота. Вспомогательные метал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44" w:leader="none"/>
              </w:tabs>
              <w:snapToGrid w:val="false"/>
              <w:ind w:lef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Металлы, применяемые в стоматоло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iCs/>
                <w:sz w:val="28"/>
                <w:szCs w:val="28"/>
              </w:rPr>
              <w:t>Тема 3.5.</w:t>
            </w:r>
            <w:r>
              <w:rPr>
                <w:sz w:val="28"/>
                <w:szCs w:val="28"/>
              </w:rPr>
              <w:t xml:space="preserve"> Материалы для керамических и металлокерамических протезов, применяемых в зуботехническом производстве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357" w:hanging="285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Материалы для керамических и металлокерамических зубных проте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Стоматологические керамические массы. Сырье для керамических масс, их получение. Свойства керамических м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iCs/>
                <w:sz w:val="28"/>
                <w:szCs w:val="28"/>
              </w:rPr>
              <w:t>Тема 3.6.</w:t>
            </w:r>
            <w:r>
              <w:rPr>
                <w:sz w:val="28"/>
                <w:szCs w:val="28"/>
              </w:rPr>
              <w:t xml:space="preserve"> Искусственные зубы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скусственных зубов. Свойства искусственных зуб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для изготовления искусственных зуб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iCs/>
                <w:sz w:val="28"/>
                <w:szCs w:val="28"/>
              </w:rPr>
              <w:t>Тема 3.7.</w:t>
            </w:r>
            <w:r>
              <w:rPr>
                <w:sz w:val="28"/>
                <w:szCs w:val="28"/>
              </w:rPr>
              <w:t xml:space="preserve"> Вспомогательные материалы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Вспомогательные материалы, применяемые при изготовлении зубных протезов.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лассифик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овочные материалы, их классификация, применение.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>Значение компонентов, входящих в состав формовочных масс. Компенсационное расширение формовочных м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Изолирующие материалы, их состав, свойства, приме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72" w:hanging="7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Изоляционные лаки. Состав. Свойства. Назначение. Приме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72" w:hanging="7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Маскирующие  лаки. Состав. Свойства. Назначение. Приме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слоты, применяемые в з/т производстве и их смеси. Отбелы. Состав. Свойства. Назначение. Применение.</w:t>
            </w:r>
          </w:p>
          <w:p>
            <w:pPr>
              <w:pStyle w:val="Heading5"/>
              <w:numPr>
                <w:ilvl w:val="0"/>
                <w:numId w:val="0"/>
              </w:numPr>
              <w:ind w:left="72" w:hanging="7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Составление отбел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Бензин, его марки, свойства.  Заправка бензином бочка паяльного аппарата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>Первая медицинская помощь при ожогах. Техника безопасности при работе с кислотами, щелочами, бензин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Абразивные материалы, их классификация, сравнительная характеристика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4"/>
                <w:lang w:val="ru-RU"/>
              </w:rPr>
              <w:t xml:space="preserve">Состав. Свойства. Назначение. Применение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  <w:lang w:val="ru-RU"/>
              </w:rPr>
              <w:t xml:space="preserve">Связующие веще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b/>
                <w:strike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россвор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iCs/>
                <w:sz w:val="28"/>
                <w:szCs w:val="28"/>
              </w:rPr>
              <w:t>Тема 3.8.</w:t>
            </w:r>
            <w:r>
              <w:rPr>
                <w:sz w:val="28"/>
                <w:szCs w:val="28"/>
              </w:rPr>
              <w:t xml:space="preserve"> Новейшие достижения в зуботехническом материаловедении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овейшие достижения в зуботехническом материаловедении. </w:t>
            </w:r>
            <w:r>
              <w:rPr>
                <w:iCs/>
                <w:sz w:val="28"/>
                <w:szCs w:val="28"/>
              </w:rPr>
              <w:t>Новейшие материалы различного назначения. Состав, свойства, примен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акцинации и сроки ее прове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1– ознакомительный (узнавание ранее изученных объектов, свойств) 2 – репродуктивный (выполнение деятельности по образцу, инструкции или под руководством) 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лассная доска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ол для преподавателя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олы аудиторны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улья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Шкаф для хранения материалов</w:t>
        <w:tab/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Зуботехнические материал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глядные пособ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Демонстрационные работ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енды по темам: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кр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rPr>
          <w:sz w:val="28"/>
        </w:rPr>
      </w:pPr>
      <w:r>
        <w:rPr>
          <w:sz w:val="28"/>
        </w:rPr>
        <w:t>Телевизо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rPr>
          <w:sz w:val="28"/>
        </w:rPr>
      </w:pPr>
      <w:r>
        <w:rPr>
          <w:sz w:val="28"/>
        </w:rPr>
        <w:t>Видеомагнитоф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rPr>
          <w:sz w:val="28"/>
        </w:rPr>
      </w:pPr>
      <w:r>
        <w:rPr>
          <w:sz w:val="28"/>
        </w:rPr>
        <w:t>Компьют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rPr>
          <w:sz w:val="28"/>
        </w:rPr>
      </w:pPr>
      <w:r>
        <w:rPr>
          <w:sz w:val="28"/>
        </w:rPr>
        <w:t>Мультимедийный проек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rPr>
          <w:sz w:val="28"/>
        </w:rPr>
      </w:pPr>
      <w:r>
        <w:rPr>
          <w:sz w:val="28"/>
        </w:rPr>
        <w:t>Видеофильмы по темам.</w:t>
        <w:tab/>
        <w:tab/>
        <w:tab/>
        <w:tab/>
        <w:tab/>
        <w:tab/>
        <w:tab/>
      </w:r>
    </w:p>
    <w:p>
      <w:pPr>
        <w:pStyle w:val="Normal"/>
        <w:ind w:left="57" w:hanging="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bCs/>
          <w:sz w:val="28"/>
          <w:szCs w:val="28"/>
        </w:rPr>
        <w:t>Поюровская И. Я.</w:t>
      </w:r>
      <w:r>
        <w:rPr>
          <w:sz w:val="28"/>
          <w:szCs w:val="28"/>
        </w:rPr>
        <w:t xml:space="preserve">  Стоматологическое материаловедение [Электронный ресурс] : учебное пособие/ И. Я. Поюровская. - Москва : ГЭОТАР-Медиа, 2008. - 192 с. - Режим доступа: http://www.studmedlib.ru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sz w:val="28"/>
          <w:szCs w:val="28"/>
        </w:rPr>
        <w:t>Смирнов Б. А.</w:t>
      </w:r>
      <w:r>
        <w:rPr>
          <w:sz w:val="28"/>
          <w:szCs w:val="28"/>
        </w:rPr>
        <w:t xml:space="preserve">  Зуботехническое дело в стоматологии [Текст] : учеб. для мед. училищ и колледжей/ Б. А. Смирнов, А. С. Щербаков. - 2-е изд.. - Москва : ГЭОТАР-Медиа, 2013. - 335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</w:t>
      </w:r>
      <w:hyperlink r:id="rId5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sz w:val="28"/>
          <w:szCs w:val="28"/>
        </w:rPr>
        <w:t>Трезубов В.Н. Ортопедическая стоматология. Прикладное материаловедение [Текст]: учеб. для мед. вузов /В.Н. Трезубов, М.З. Штейнгарт, Л.М. Мишнев; под ред. В.Н. Трезубова. – СПб.: СпецЛит., 1999.- 324с.: ил.-</w:t>
      </w:r>
      <w:r>
        <w:rPr>
          <w:sz w:val="28"/>
          <w:szCs w:val="28"/>
          <w:lang w:val="en-US"/>
        </w:rPr>
        <w:t xml:space="preserve"> ISBN</w:t>
      </w:r>
      <w:r>
        <w:rPr>
          <w:sz w:val="28"/>
          <w:szCs w:val="28"/>
        </w:rPr>
        <w:t xml:space="preserve"> 5-263-00075-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губова Е.С.  Охрана труда и  обеспечение профессиональной   безопасности в учреждениях  здравоохранения и образования [Текст] /Е.С. Трегубова, Н.А. Петрова, А.С.  Нехорошев; под общ. ред. Т.И. Стуколовой.- М. ГОУ ВУНМЦ МЗ РФ,  2003.- 192с.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89004-106-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нер М.М., Нападов М.А. и др. Материаловедение в стоматологии. М., Медицина, 198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ейнгарт М.З., Батовский В.Н. Руководство по зуботехническому материаловедению. Л., Медицина, 198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йников А.И. Зуботехническое материаловедение [Текст] /  А.И. Дойников, В.Ц. Синицын. – М., 1986.-208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 «Новое в стоматологии», «Зубной техник»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и социального развития РФ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so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Cs/>
          <w:color w:val="FF0000"/>
          <w:sz w:val="18"/>
          <w:szCs w:val="18"/>
        </w:rPr>
      </w:pPr>
      <w:r>
        <w:rPr>
          <w:rFonts w:cs="Verdana" w:ascii="Verdana" w:hAnsi="Verdana"/>
          <w:bCs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vanish/>
          <w:color w:val="FF0000"/>
          <w:sz w:val="18"/>
          <w:szCs w:val="18"/>
        </w:rPr>
      </w:pPr>
      <w:r>
        <w:rPr>
          <w:b/>
          <w:vanish/>
          <w:color w:val="FF0000"/>
          <w:sz w:val="18"/>
          <w:szCs w:val="18"/>
        </w:rPr>
        <w:b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</w:t>
      </w:r>
      <w:r>
        <w:rPr>
          <w:rFonts w:cs="Times New Roman" w:ascii="Times New Roman" w:hAnsi="Times New Roman"/>
          <w:b w:val="false"/>
          <w:strike/>
          <w:sz w:val="28"/>
          <w:szCs w:val="28"/>
        </w:rPr>
        <w:t>практ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оретических занятий по профессиональным модулям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686"/>
        <w:gridCol w:w="284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знания о составе, свойствах и назначении зуботехнических материалов при изготовлении зубных протезов, ортодонтических и челюстно-лицевых аппаратов с учетом соблюдения правил техники безопасности и требований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манипуляций на профессиональных модулях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 историю развития производства зубных протез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классификацию и свойства конструкционных и вспомогательных материалов, применяемых в производстве зубных протез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влияние конструкционных материалов на ткани полости рта и организм человека в цело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ребования, предъявляемые к конструкционным и вспомогательным материала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россвор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рганизацию производства в зуботехнической лаборатор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эксплуатации оборудования в зуботехнических лабораториях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работы с конструкционными и вспомогательными зуботехническими материала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зопасности при работе с химически активными, легковоспламеняющимися и взрывоопасными средства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редства индивидуальной и коллективной защиты от источников вредного действия на организм в зуботехнической лаборатор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овый контро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рефератов, докла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россвор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лоссария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авила инфекционной безопасности.</w:t>
            </w:r>
          </w:p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ind w:firstLine="284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left="1077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Перечисление для таблиц"/>
    <w:basedOn w:val="Normal"/>
    <w:qFormat/>
    <w:pPr>
      <w:numPr>
        <w:ilvl w:val="0"/>
        <w:numId w:val="4"/>
      </w:numPr>
      <w:ind w:left="227" w:hanging="227"/>
      <w:jc w:val="both"/>
    </w:pPr>
    <w:rPr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Знак2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9:00Z</dcterms:created>
  <dc:creator>1</dc:creator>
  <dc:description/>
  <cp:keywords/>
  <dc:language>en-US</dc:language>
  <cp:lastModifiedBy>МалининаЕС</cp:lastModifiedBy>
  <cp:lastPrinted>2011-05-04T13:37:00Z</cp:lastPrinted>
  <dcterms:modified xsi:type="dcterms:W3CDTF">2015-01-14T07:12:00Z</dcterms:modified>
  <cp:revision>12</cp:revision>
  <dc:subject/>
  <dc:title> </dc:title>
</cp:coreProperties>
</file>