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Heading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е:  «Физическая культура»</w:t>
      </w:r>
    </w:p>
    <w:p>
      <w:pPr>
        <w:pStyle w:val="Normal"/>
        <w:jc w:val="both"/>
        <w:rPr/>
      </w:pPr>
      <w:r>
        <w:rPr>
          <w:sz w:val="28"/>
          <w:szCs w:val="28"/>
        </w:rPr>
        <w:t>По специальности: «Стоматология ортопедическ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:  1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1, 3,5 семестр – зачет; 2, 4,6 семестр - дифференцированный зачет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а: «Физическая культура и оздоровительные технолог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392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ОГСЭ.04. «</w:t>
      </w:r>
      <w:r>
        <w:rPr>
          <w:b/>
          <w:sz w:val="28"/>
          <w:szCs w:val="28"/>
        </w:rPr>
        <w:t>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П</w:t>
      </w:r>
      <w:r>
        <w:rPr>
          <w:sz w:val="28"/>
          <w:szCs w:val="28"/>
        </w:rPr>
        <w:t>рограмма учебной дисциплины является частью программы подготовки специалистов среднего звена, в соответствии с ФГОС по специальности СПО: «Стоматология ортопедическа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программы: </w:t>
      </w:r>
      <w:r>
        <w:rPr>
          <w:sz w:val="28"/>
          <w:szCs w:val="28"/>
        </w:rPr>
        <w:t>дисциплина входит в общий гуманитарный и социально-экономически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11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ы здорового образа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>максимальной учебной нагрузки обучающегося 392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ательной аудиторной учебной нагрузки обучающегося 19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ab/>
        <w:t>самостоятельной работы обучающегося 19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1. Объем дисциплины и виды учебной работы</w:t>
      </w:r>
    </w:p>
    <w:tbl>
      <w:tblPr>
        <w:tblW w:w="95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800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9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мплексов упражн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д оздоровительной программой (для студентов специальной медицинской групп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дифференцированного зачета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2.2. Тематический план и содержание учебной дисциплины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820"/>
        <w:gridCol w:w="7"/>
        <w:gridCol w:w="7630"/>
        <w:gridCol w:w="1274"/>
        <w:gridCol w:w="1370"/>
      </w:tblGrid>
      <w:tr>
        <w:trPr>
          <w:trHeight w:val="650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сновы физической культуры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СЭ.00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 и практика физической культу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. Физическая культура в профессиональной подготовке студентов и социокультурное развитие личности студент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32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 как социальный феномен современного обществ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функции физической культуры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в структуре  профессионального образования.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закономерности и динамика работоспособности студентов в учебном году и основные факторы  её определяющие.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ирование работоспособности, профилактики утомления студентов в отдельные периоды учебного года.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рефератов: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Диагноз и краткая характеристика заболевания студента. Влияние заболевания на личную работоспособность и самочувствие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Медицинские противопоказания при занятиях физическими упражнениями и применения других средств физической культуры при данном заболевании (диагнозе).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комендуемые средства физической культуры при данном заболевании (диагнозе).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Составлен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основание индивидуального комплекса физических упражнений и доступных средств физической культуры (с указанием дозировки)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ставление и демонстрация индивидуального комплекса физических упражнений, проведение отдельной части профилированного учебно-тренировочного занятия с группой студентов и т.п.)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Легкая атлетика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6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1. Бег на короткие дистанции.  Прыжок в длину с места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56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техники бега  на короткие дистанции с низкого, среднего и высокого старта.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80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техники прыжка в длину с места.</w:t>
              <w:tab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ФП (специальные беговые упражнения)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физических качеств (быстроты, координации движений, ловкости и т.д.)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владение и закрепление техники бега на короткие дистанции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ние техники прыжка в длину с мест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ние техники выполнения специальных упражнени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2.</w:t>
            </w:r>
            <w:r>
              <w:rPr>
                <w:b/>
                <w:sz w:val="28"/>
                <w:szCs w:val="28"/>
              </w:rPr>
              <w:t xml:space="preserve"> Бег на короткие дистанции. Прыжки в длину способом «согнув ноги»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короткие дистанции (старт, разбег, финиширование)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техникой прыжка в длину с разбега способом «согнув ноги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ФП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знаний по правилам судейства в лёгкой атлетике. 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короткие дистанции и прыжки в длину с разбег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хники выполнения общих физических упражнени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актики судейств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3.</w:t>
            </w:r>
            <w:r>
              <w:rPr>
                <w:b/>
                <w:sz w:val="28"/>
                <w:szCs w:val="28"/>
              </w:rPr>
              <w:t xml:space="preserve"> Бег на средние дистан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93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техникой бега на средние дистанци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технику прыжка в длину с разбега способом «согнув ноги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ФП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по правилам судейства в лёгкой атлетик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техники бега на средние дистанци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рыжок в длину с разбег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4.</w:t>
            </w:r>
            <w:r>
              <w:rPr>
                <w:b/>
                <w:sz w:val="28"/>
                <w:szCs w:val="28"/>
              </w:rPr>
              <w:t xml:space="preserve"> Бег на длинные дистанции. 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технику бега по дистанци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техникой старта, стартового разбега, финиширования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комплексов специальных упражнени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выносливост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5.  Бег на короткие, средние и длинные дистанции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контрольного норматива: бег 100 метров на время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.Н.: прыжка в длину с разбега способом «согнув ноги».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.Н.: 500 метров – девушки, 1000 метров – юноши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короткие дистан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техники бега на средние дистанции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длинные дистан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мплексов упражнени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короткие, средние и длинные дистанции, дыхательные упражнения, утренняя гимнастик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3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Баскетбол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6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3.1.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Техника выполнения ведения мяча, передачи и броска мяча в кольцо с места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владение техникой выполнения ведения мяча, передачи и броска мяча с ме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новные направления развития физических качеств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ормирование ценностной ориентации и мотивации здорового образа жизни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владение и закрепление техникой ведения и передачи мяча в баскетбол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3.2.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Техника выполнения ведения и передачи мяча в движении, ведение – 2 шага – бросок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2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репление техники ведения и передачи мяча в движении и броска мяча в кольцо - «ведение – 2 шага – бросок»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техники выполнения ведения мяча, передачи и броска мяча в кольцо с ме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звитие логического мышления в баскетбол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техники ведения и передачи мяча в движении, выполнения упражнения «ведения-2 шага-бросок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Тема 3.3.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Техника выполнения штрафного броска, ведение, ловля и передача мяча в колоне и кругу, правила баскетбола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6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техники выполнения штрафного броска, ведение, ловля и передача мяча в колоне и кругу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техники выполнения перемещения в защитной стойке баскетболи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репление техники выполнения среднего броска с ме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менение правил игры в баскетбол в учебной игр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техники выполнения штрафного броска, перемещение в защитной стойке баскетболиста, правила игры в баскетбо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4. Совершенствование техники владения баскетбольным мячом</w:t>
            </w:r>
            <w:r>
              <w:rPr>
                <w:b/>
                <w:iCs/>
                <w:color w:val="000000"/>
                <w:sz w:val="28"/>
                <w:szCs w:val="28"/>
              </w:rPr>
              <w:t>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Совершенствовать технику владения мячом.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олнение контрольных нормативов: «ведение – 2 шага – бросок»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олнение контрольных нормативов: бросок мяча с места под кольцом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ть технические элементы баскетбола в учебной игре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техники владения баскетбольным мячо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техники владения баскетбольным мячом, выполнение комплексов специальных упражнений на развитие быстроты и координации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. Волейбол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660" w:hanging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1. Техника перемещений, стоек, технике верхней и нижней передач двумя руками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04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ладение техникой перемещения, стоек, верхней и нижней передачи мяча двумя руками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техники выполнения специальных подводящих упражнений верхней и нижней передач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технике передачи мяча двумя руками сверху и снизу на месте и после перемещения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техникой верхней и нижней передачи мяча в волейбол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2.Техника нижней подачи и приёма после неё. 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9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технике нижней подачи и приёма после неё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техники перемещения, стоек, верхней и нижней передач мяча двумя руками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хники приёма мяча с подачи двумя руками снизу на мест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владения мячом в учебной игр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 закрепление технике нижней прямой подачи, прием с подачи, учебная игр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3 .Техника прямого нападающего удара. </w:t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а изученных приёмов.</w:t>
            </w:r>
          </w:p>
        </w:tc>
        <w:tc>
          <w:tcPr>
            <w:tcW w:w="8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технике прямого нападающего удар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изученных приёмов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изученных приемов в учебной игр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хнических элементов в учебной игр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4. Совершенствование техники владения волейбольным мячом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контрольных нормативов: передача мяча над собой снизу, сверху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контрольных нормативов: подача мяча на точность по ориентирам на площадк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игра с применением изученных положени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владения техническими элементами в волейбол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д оздоровительной программой по заболеванию для специальной медицинской группы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техники владения мячом в волейболе, выполнение утренней гимнастики, составление комплексов дыхательных упражнений, на развитие прыгучести и координации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Лыжная подготовка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6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Тема 5.1.</w:t>
            </w:r>
            <w:r>
              <w:rPr>
                <w:b/>
                <w:sz w:val="28"/>
                <w:szCs w:val="28"/>
              </w:rPr>
              <w:t xml:space="preserve"> Техника попеременного двухшажного хо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а подъёмов и спуска в «основной стойке»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7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хники попеременного двухшажного ход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хники подъёмов «полуёлочкой» и «елочкой», и спуска в «основной стойке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изученных способов передвижения на учебно-тренировочном круг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 закрепление технике лыжных ходов на учебном круг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 закрепление технике подъема и спусков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2.</w:t>
            </w:r>
            <w:r>
              <w:rPr>
                <w:b/>
                <w:sz w:val="28"/>
                <w:szCs w:val="28"/>
              </w:rPr>
              <w:t xml:space="preserve"> Техника одновременного бесшажного  и одношажного ходов, подъёмов «полуёлочкой» и «ёлочкой»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техникой одновременного бесшажного хода, спуска в «основной стойке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техникой подводящих упражнений, при обучении подъёмов и спусков  на учебном склон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изученных способов передвижения на учебно-тренировочном круг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хники перемещения на лыжах на учебном круг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выносливост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3.</w:t>
            </w:r>
            <w:r>
              <w:rPr>
                <w:b/>
                <w:sz w:val="28"/>
                <w:szCs w:val="28"/>
              </w:rPr>
              <w:t xml:space="preserve"> Техника поворота «переступанием», «плугом». Техника перехода с хода на х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техникой поворота «переступанием», «плугом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опеременного двухшажного хода, одновременных ходов, подъёмов, спусков на учебном круге, на учебном склон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хники поворота на прямой площадке и на склон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еремещения лыжных ходов на учебном круг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4. Совершенствование техники перемещения лыжных ходов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32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 техники попеременного двухшажного хода на учебном круг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 техники спуска в «основной стойке», подъема «ёлочкой» на учебном склоне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поворота «плугом» со склона средней крутизны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контрольных нормативов на дистанции 3км у девушек, дистанции 5 км у юноше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опеременного двухшажного ход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нтрольных нормативов в ходьбе на лыжах: девушки (3 км.), юноши (5 км)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спуска и подъем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ыжного хода, выполнение комплексов упражнений на все группы мышц, воспитание выносливости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 Гандбол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6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6.1.</w:t>
            </w:r>
            <w:r>
              <w:rPr>
                <w:b/>
                <w:sz w:val="28"/>
                <w:szCs w:val="28"/>
              </w:rPr>
              <w:t xml:space="preserve"> Техника владения мячом на месте. Стойка вратаря, удары по воротам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технике передачи и ловли гандбольного мяча на месте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техники броскам мяча по воротам с ме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правилам игры в гандбол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жестам судей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техническим элементам гандбол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6.2.</w:t>
            </w:r>
            <w:r>
              <w:rPr>
                <w:b/>
                <w:sz w:val="28"/>
                <w:szCs w:val="28"/>
              </w:rPr>
              <w:t xml:space="preserve"> Техника владения мячом в движ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ка игры в гандбол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6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технике ведения гандбольного мяча в движени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нностной ориентации и мотивации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морально волевых качеств, необходимых для профессиональной и общественной реализации личности студент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6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и закрепление техники ведения гандбольного мяча в движении, выполнение тактических действий в игре, воспитание волевых качеств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6.3.</w:t>
            </w:r>
            <w:r>
              <w:rPr>
                <w:b/>
                <w:sz w:val="28"/>
                <w:szCs w:val="28"/>
              </w:rPr>
              <w:t xml:space="preserve"> Техника владения мячом. Перемещения, передачи мяча, броски по воротам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технике перемещения гандболи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техники передачи и ловли мяча в движении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броску мяча по воротам с ме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техники ведения мяча с изменением направления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правилами игры в гандбол.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и закрепление техническим элементам в гандбол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6.4. Совершенствование техники владения гандбольным мячом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93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контрольных нормативов: броски мяча по воротам с места, игра вратаря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очетания технических элементов: ведение, передача, бросок; тактика игры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ередач и ловли гандбольного мяч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ческих элементов в гандбол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ческих элементов в гандболе, выполнение комплексов упражнений утренней гигиенической гимнастики, упражнения на ловкость, быстроту и координацию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Раздел 7. Оценка уровня физического развития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660" w:hanging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Тема 7.1. Основы методики оценки и коррекции телосложения.</w:t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8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1416" w:hanging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знакомление с технологией регламентированных занятий по физическому воспитанию с направленностью на коррекцию телосложения студенток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знакомление с упражнениями по физическому воспитанию студентов с вариативным компонентом, направленным на коррекцию телосложения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знакомление с методикой коррекции телосложения студентов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учение основам методики оценки и коррекции телосложе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color w:val="000000"/>
                <w:sz w:val="28"/>
                <w:szCs w:val="28"/>
              </w:rPr>
              <w:t>Тема 7.2. Методы контроля  физического состояния здоровья, самоконтроль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9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методикой самоконтроля, его основные методы и показатели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дневником самоконтроля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отдельных методов контроля при регулярных занятиях физическими упражнениями и спортом.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141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141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ы контроля физического состояния здоровья, самоконтроль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141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7.3.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Организация и методика проведения корригирующей гимнастики при нарушениях осан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методикой проведения корригирующей гимнастик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корригирующей гимнастики (формирование правильной осанки и исправление дефектов осанк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дачи (подбор специальных и общеразвивающих упражнений, соответствующих возрасту и физической подготовленности детей)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методика проведения корригирующей гимнастики при нарушениях осанк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7.4.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Организация и методика подготовки к туристическому походу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рганизация и подготовка туристических походов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Схема последовательности этапов организации и подготовки похода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едовательность заполнения рюкзак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ладка палатки. Продукты питания. Режим передвижения по местност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рганизационное и материально-техническое обеспечение поход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методика подготовки к туристическому походу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7.5. </w:t>
            </w:r>
            <w:r>
              <w:rPr>
                <w:b/>
                <w:iCs/>
                <w:color w:val="000000"/>
                <w:sz w:val="28"/>
                <w:szCs w:val="28"/>
              </w:rPr>
              <w:t>Организация и методика проведения закаливающих процеду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1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ормирование и совершенствование функциональных систем, направленных на повышение иммунитета организм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бучение закаливающим мероприятиям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нципы закаливания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новные методы закаливания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Гигиенические требования при проведении занятий по закаливанию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596" w:hanging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2" w:leader="none"/>
              </w:tabs>
              <w:ind w:hanging="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рганизация и методика проведения закаливающих процеду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596" w:hanging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Тема 7.6. Основы методики регулирования эмоциональных состояний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егулирования эмоций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методикой определения эмоциональных состояний человек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эмоциональных состояний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и рекомендации по коррекции эмоциональных состояни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характеристики уровня усвоения учебного материала используются следующие обозна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ознакомительный (узнавание ранее изученных объектов, свойст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3.- продуктивный (планирование и самостоятельное выполнение деятельности, решение проблемных задач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39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39" w:hanging="0"/>
        <w:jc w:val="both"/>
        <w:rPr/>
      </w:pPr>
      <w:r>
        <w:rPr>
          <w:sz w:val="28"/>
          <w:szCs w:val="28"/>
        </w:rPr>
        <w:tab/>
        <w:t>Реализация программы дисциплины требует наличия стадиона широкого профиля с элементами полосы препятствий и спортивного з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39" w:hanging="0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и </w:t>
      </w:r>
      <w:r>
        <w:rPr>
          <w:sz w:val="28"/>
          <w:szCs w:val="28"/>
        </w:rPr>
        <w:t>спортивного зал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ортивный инвента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ногофункциональный прин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зыкальный цен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спортивного зала и спортивной площадки:</w:t>
      </w:r>
    </w:p>
    <w:p>
      <w:pPr>
        <w:pStyle w:val="Normal"/>
        <w:spacing w:lineRule="auto" w:line="360"/>
        <w:ind w:lef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антели;</w:t>
      </w:r>
    </w:p>
    <w:p>
      <w:pPr>
        <w:pStyle w:val="Normal"/>
        <w:spacing w:lineRule="auto" w:line="360"/>
        <w:ind w:lef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енажеры;</w:t>
      </w:r>
    </w:p>
    <w:p>
      <w:pPr>
        <w:pStyle w:val="Normal"/>
        <w:spacing w:lineRule="auto" w:line="360"/>
        <w:ind w:left="-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ири;</w:t>
      </w:r>
    </w:p>
    <w:p>
      <w:pPr>
        <w:pStyle w:val="Normal"/>
        <w:spacing w:lineRule="auto" w:line="360"/>
        <w:ind w:left="-539" w:hanging="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лыжный инвентарь;</w:t>
      </w:r>
    </w:p>
    <w:p>
      <w:pPr>
        <w:pStyle w:val="Normal"/>
        <w:spacing w:lineRule="auto" w:line="360"/>
        <w:ind w:left="-539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баскетбольные, волейбольные, гандбольные, футбольные, теннисные мячи;</w:t>
      </w:r>
    </w:p>
    <w:p>
      <w:pPr>
        <w:pStyle w:val="Normal"/>
        <w:spacing w:lineRule="auto" w:line="360"/>
        <w:ind w:left="-539" w:hanging="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скакалки;</w:t>
      </w:r>
    </w:p>
    <w:p>
      <w:pPr>
        <w:pStyle w:val="Normal"/>
        <w:spacing w:lineRule="auto" w:line="360"/>
        <w:ind w:left="-539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гимнастические коврики;</w:t>
      </w:r>
    </w:p>
    <w:p>
      <w:pPr>
        <w:pStyle w:val="Normal"/>
        <w:spacing w:lineRule="auto" w:line="360"/>
        <w:ind w:left="-539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скамейки;</w:t>
      </w:r>
    </w:p>
    <w:p>
      <w:pPr>
        <w:pStyle w:val="Normal"/>
        <w:spacing w:lineRule="auto" w:line="360"/>
        <w:ind w:left="-539" w:hanging="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секундомеры;</w:t>
      </w:r>
    </w:p>
    <w:p>
      <w:pPr>
        <w:pStyle w:val="Normal"/>
        <w:spacing w:lineRule="auto" w:line="360"/>
        <w:ind w:left="-539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ракетки для бадминтона и настольного тенниса и т.д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Евсеев Ю.И.</w:t>
      </w:r>
      <w:r>
        <w:rPr>
          <w:color w:val="000000"/>
          <w:sz w:val="28"/>
          <w:szCs w:val="28"/>
        </w:rPr>
        <w:t xml:space="preserve">  Физическая культура [Электронный ресурс] : [для студентов и преподавателей высш. и сред. учеб. заведений]/ Ю. И. Евсеев. - 9-е изд.. - Ростов-на-Дону : Феникс, 2014. - 444 с. - Режим доступа: http://www.medcollegelib.ru/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Физическая культура</w:t>
      </w:r>
      <w:r>
        <w:rPr>
          <w:color w:val="000000"/>
          <w:sz w:val="28"/>
          <w:szCs w:val="28"/>
        </w:rPr>
        <w:t xml:space="preserve">  [Электронный ресурс] : учебник/ С. И. Бочкарева [и др.]. - Москва : Евразийский открытый институт, 2011. - 344 с. - Режим доступа: http://iprbookshop.ru/11107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port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http://www.infosport.ru/minsport/</w:t>
      </w:r>
    </w:p>
    <w:p>
      <w:pPr>
        <w:pStyle w:val="Normal"/>
        <w:spacing w:lineRule="auto" w:line="360" w:before="0" w:after="12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ind w:left="-539" w:hanging="0"/>
        <w:rPr/>
      </w:pPr>
      <w:r>
        <w:rPr>
          <w:sz w:val="28"/>
          <w:szCs w:val="28"/>
        </w:rPr>
        <w:t>1. Волков В.Ю. Физическая культура: Печатная версия электронного учебника/ В.Ю.Волков, Л.М.Волкова: 2-ое изд. испр. и доп. – СПб.: Изд-во Политехн. Ун-та. 2009.</w:t>
      </w:r>
    </w:p>
    <w:p>
      <w:pPr>
        <w:pStyle w:val="Normal"/>
        <w:ind w:left="-539" w:hanging="0"/>
        <w:rPr>
          <w:sz w:val="28"/>
          <w:szCs w:val="28"/>
        </w:rPr>
      </w:pPr>
      <w:r>
        <w:rPr>
          <w:sz w:val="28"/>
          <w:szCs w:val="28"/>
        </w:rPr>
        <w:t>2. Ильинич В.И. Студенческий спорт и жизнь: Учебное пособие для студентов высших учебных заведений / В.И.Ильинич – М.:АО "Аспект Пресс", 1995г.</w:t>
      </w:r>
    </w:p>
    <w:p>
      <w:pPr>
        <w:pStyle w:val="Normal"/>
        <w:ind w:left="-539" w:hanging="0"/>
        <w:jc w:val="both"/>
        <w:rPr/>
      </w:pPr>
      <w:r>
        <w:rPr>
          <w:sz w:val="28"/>
          <w:szCs w:val="28"/>
        </w:rPr>
        <w:t>3. Лутченко Н.Г.Самостоятельные занятия физическими упражнениями: Учебно-методическое пособие / Н.Г.Лутченко, В.А.Щеголев, В.Ю.Волков, и др.:  – СПб.: СПбГТУ, 1999.</w:t>
      </w:r>
    </w:p>
    <w:p>
      <w:pPr>
        <w:pStyle w:val="TextBodyIndent"/>
        <w:spacing w:before="0" w:after="0"/>
        <w:ind w:left="-539" w:hanging="0"/>
        <w:jc w:val="both"/>
        <w:rPr/>
      </w:pPr>
      <w:r>
        <w:rPr>
          <w:sz w:val="28"/>
          <w:szCs w:val="28"/>
        </w:rPr>
        <w:t>4. Родиченко В.С. и др. Олимпийский учебник студента: Пособие для формирования системы олимпийского образования в нефизкультурных высших учебных заведениях / В.С.Родиченко – 5-е изд., перераб. и доп. – М.: Советский спорт, 2009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402"/>
        <w:gridCol w:w="311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2.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3.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6.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11.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4.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ть съемные пластиночные протезы при частичном отсутствии зуб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ть съемные пластиночные протезы при полном отсутствии зуб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починку съемных пластиночных протез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4.Изготавливать съемные иммедиат-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. Изготавливать пластмассовые коронки и мостовид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. Изготавливать штампованные металлические коронки и штампованно-паяные мостовид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3. Изготавливать культевые штифтовые вкладк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4. Изготавливать цельнолитые коронки и мостовидные зуб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5. Изготавливать цельнолитые коронки и мостовидные зубные протезы с облицовкой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 Изготавливать литые бюгельные зубные протезы с кламмерной системой фиксаци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1.Изготавливать основные элементы ортодонтических аппарат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2.Изготавливать основные съемные и несъемные ортодонтические аппарат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5.1.Изготавливать основные виды челюстно-лицевых аппаратов при дефектах челюстно-лицевой област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</w:rPr>
              <w:t>ПК 5.2.Изготавливать лечебно-профилактические челюстно-лицевые аппараты (шины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/>
            </w:pPr>
            <w:r>
              <w:rPr>
                <w:sz w:val="28"/>
                <w:szCs w:val="28"/>
              </w:rPr>
              <w:t>1. 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комплексов упражнений,  тестирования физических качеств по дневнику самоконтроля.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роли физической культуры в общекультурном, профессиональном и социальном развитии челове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тестирования, физической подготовленности студентов по видам спорта.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ы здорового образа жиз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ценка выполнения практического задания: комплексы глазодвигательной, дыхательной, коррекционной гимнастики; ЛФК массаж по заболеваниям.</w:t>
            </w:r>
          </w:p>
        </w:tc>
      </w:tr>
    </w:tbl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ПРАКТИКИ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80"/>
        </w:tabs>
        <w:ind w:left="180" w:hanging="720"/>
      </w:pPr>
      <w:rPr/>
    </w:lvl>
    <w:lvl w:ilvl="2">
      <w:start w:val="1"/>
      <w:numFmt w:val="decimal"/>
      <w:lvlText w:val="%1.%2.%3."/>
      <w:lvlJc w:val="left"/>
      <w:pPr>
        <w:ind w:left="360" w:hanging="720"/>
      </w:pPr>
      <w:rPr/>
    </w:lvl>
    <w:lvl w:ilvl="3">
      <w:start w:val="1"/>
      <w:numFmt w:val="decimal"/>
      <w:lvlText w:val="%1.%2.%3.%4."/>
      <w:lvlJc w:val="left"/>
      <w:pPr>
        <w:ind w:left="540" w:hanging="1080"/>
      </w:pPr>
      <w:rPr/>
    </w:lvl>
    <w:lvl w:ilvl="4">
      <w:start w:val="1"/>
      <w:numFmt w:val="decimal"/>
      <w:lvlText w:val="%1.%2.%3.%4.%5."/>
      <w:lvlJc w:val="left"/>
      <w:pPr>
        <w:ind w:left="1080" w:hanging="1080"/>
      </w:pPr>
      <w:rPr/>
    </w:lvl>
    <w:lvl w:ilvl="5">
      <w:start w:val="1"/>
      <w:numFmt w:val="decimal"/>
      <w:lvlText w:val="%1.%2.%3.%4.%5.%6."/>
      <w:lvlJc w:val="left"/>
      <w:pPr>
        <w:ind w:left="1260" w:hanging="1440"/>
      </w:pPr>
      <w:rPr/>
    </w:lvl>
    <w:lvl w:ilvl="6">
      <w:start w:val="1"/>
      <w:numFmt w:val="decimal"/>
      <w:lvlText w:val="%1.%2.%3.%4.%5.%6.%7."/>
      <w:lvlJc w:val="left"/>
      <w:pPr>
        <w:ind w:left="1440" w:hanging="1800"/>
      </w:pPr>
      <w:rPr/>
    </w:lvl>
    <w:lvl w:ilvl="7">
      <w:start w:val="1"/>
      <w:numFmt w:val="decimal"/>
      <w:lvlText w:val="%1.%2.%3.%4.%5.%6.%7.%8."/>
      <w:lvlJc w:val="left"/>
      <w:pPr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32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21">
    <w:name w:val="Название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720"/>
      <w:jc w:val="both"/>
    </w:pPr>
    <w:rPr/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3">
    <w:name w:val="Маркированный список 3"/>
    <w:basedOn w:val="Normal"/>
    <w:qFormat/>
    <w:pPr>
      <w:ind w:firstLine="567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Для таблиц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46:00Z</dcterms:created>
  <dc:creator>Омский Медицинский Колледж</dc:creator>
  <dc:description/>
  <cp:keywords/>
  <dc:language>en-US</dc:language>
  <cp:lastModifiedBy>МалининаЕС</cp:lastModifiedBy>
  <cp:lastPrinted>2015-01-23T10:15:00Z</cp:lastPrinted>
  <dcterms:modified xsi:type="dcterms:W3CDTF">2015-01-23T06:21:00Z</dcterms:modified>
  <cp:revision>20</cp:revision>
  <dc:subject/>
  <dc:title>                                                                                                       </dc:title>
</cp:coreProperties>
</file>