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805"/>
      </w:tblGrid>
      <w:tr>
        <w:trPr/>
        <w:tc>
          <w:tcPr>
            <w:tcW w:w="201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12458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3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 дисциплине:  «Основы микробиологии и инфекционная 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афедра: «Микробиология, вирусология и иммун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Трудоемкость: 7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Архангельск, 2014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программы подготовки специалистов среднего звена в соответствии с ФГОС по специальности СПО 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>
          <w:rFonts w:ascii="Times New Roman" w:hAnsi="Times New Roman"/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 использовать знания о видах и свойствах микроорганизмов для профилактики профессиональных вредностей и внутрибольничной инфе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 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проводить простейшие микробиологические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 основные виды и свойства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 принципы лечения и профилактики инфекционных болез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 xml:space="preserve">- общие и специальные мероприятия по профилактике внутрибольничной инфекции в условиях стоматологической поликлиники (отделения, кабинета) и зуботехнической лаборатор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4.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7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60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1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  <w:gridCol w:w="1793"/>
      </w:tblGrid>
      <w:tr>
        <w:trPr>
          <w:trHeight w:val="88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47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76</w:t>
            </w:r>
          </w:p>
        </w:tc>
      </w:tr>
      <w:tr>
        <w:trPr>
          <w:trHeight w:val="63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60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>
          <w:trHeight w:val="937" w:hRule="atLeast"/>
        </w:trPr>
        <w:tc>
          <w:tcPr>
            <w:tcW w:w="9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8"/>
                <w:szCs w:val="28"/>
              </w:rPr>
              <w:t>Итоговая аттестация в форме  дифференцированного зачет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6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8"/>
        <w:gridCol w:w="2"/>
        <w:gridCol w:w="357"/>
        <w:gridCol w:w="2"/>
        <w:gridCol w:w="2184"/>
        <w:gridCol w:w="2613"/>
        <w:gridCol w:w="4319"/>
        <w:gridCol w:w="226"/>
        <w:gridCol w:w="1779"/>
        <w:gridCol w:w="38"/>
        <w:gridCol w:w="1359"/>
        <w:gridCol w:w="117"/>
      </w:tblGrid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здел 1.Общая микробиология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  <w:bCs/>
                <w:i/>
              </w:rPr>
              <w:t>Введение. Предмет и задачи медицинской микробиологии.</w:t>
            </w:r>
            <w:r>
              <w:rPr>
                <w:b/>
                <w:bCs/>
              </w:rPr>
              <w:t xml:space="preserve"> . </w:t>
            </w:r>
            <w:r>
              <w:rPr>
                <w:b/>
                <w:i/>
              </w:rPr>
              <w:t>Классификация микроорганизмов. Морфология бактерий. Организация микробиологическ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лек.+4сем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bCs/>
              </w:rPr>
              <w:t>Предмет и задачи медицинской микробиологии и иммунологии. История развития микробиологии и иммунологии. Роль микроорганизмов в жизни человека и общества. Научные и практические достижения  медицинской микробиологии и иммунолог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/>
              <w:t>Принципы классификации микроорганизмов на бактерии, грибы, простейшие, вирусы. Классификация микроорганизмов по степени их биологической опасности. Номенклатура микробиологических лабораторий, их структура и оснащение базовой лаборатор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/>
              <w:t>Правила работы в микробиологической лаборатории. Техника безопасности при работе с инфицированным материалом.</w:t>
            </w:r>
          </w:p>
        </w:tc>
        <w:tc>
          <w:tcPr>
            <w:tcW w:w="1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информационными средствами обучения на бумажном и электронном носите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ставление сообщений по вопросам истории и развития науки микробиологии, ее 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Микробиологическая лаборатория, устройство, оснащение, правила работы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1.2 Физиология бактерий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Химический состав бактериальной клетки. Ферменты бактерий. Питание, дыхание, рост и размножение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итательные среды, их назначение, применение. Первичный посев и пересев. Условия культивирования бактерий. Термостат, правила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Выделение чистой культуры бактерий. Культуральные и биохимические свойства бактерий, их значение для дифференциации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обенности культивирования риккетсий и хламидий. Культивирование анаэробов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ультивирование бактерий, изучение культуральных свойст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1.3. </w:t>
            </w:r>
            <w:r>
              <w:rPr>
                <w:b/>
                <w:bCs/>
                <w:i/>
              </w:rPr>
              <w:t>Экология микроорганизмов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онятие об экологии. Микробиоциноз почвы, воды, воздуха. Роль почвы, воды, воздуха, пищевых продуктов в распространении возбудителей инфекционных болезн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лияние физических факторов (температуры, давления, ионизирующей радиации, ультразвука, высушивания)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/>
              <w:t>Влияние химических факторов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/>
              <w:t>Понятие о стерилизации. Тепловая, химическая, лучевая стерилизации. Аппараты для тепловой стерилизации (паровой стерилизатор, воздушный стерилизатор, другие стерилизаторы), их устройство, правила работы, техника безопасности при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Понятие о дезинфекции. Тепловая, химическая, лучевая дезинфекция. Профилактическая и текущая дезинфекция. Средства дезинфекции, их выбор в зависимости от объекта, подлежащего обработке и микроорганизмов, на которые направлено действие дезинфицирующих средств. Стационарные, переносные и передвижные установки для дезинфекции воздуха помещений. Использование аэрозолей для дез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Контроль за качеством стерилизации и дезинфекции. Современные системы экспресс-контроля стерилизации и дез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онятие об асептике и антисептике. Методы асептики и антисепт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Системы сбора, хранения и утилизации медицинских отходов, содержащих инфицированный материал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терилизация. Дезинфекция. Сбор, хранение, утилизация,  медицинских отходов, содержащих инфицированный материал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Работа с информационными средствами обучения на бумажном и электронном носителях Создание презентаций о современных дезинфектантах, аппаратах для утилизации отходов и пр.Составление рефератов на тему «Микрофлора окружающей среды»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/>
                <w:bCs/>
                <w:i/>
              </w:rPr>
              <w:t>Учение об инфекционном и эпидемическом процессах. ВБИ.</w:t>
            </w:r>
          </w:p>
        </w:tc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лек.+4сем.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" w:hRule="atLeast"/>
        </w:trPr>
        <w:tc>
          <w:tcPr>
            <w:tcW w:w="26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онятия «инфекция», «инфекционный процесс», «инфекционное заболевание». Паразитарная форма взаимоотношений микро – и макроорганизмов. Факторы, влияющие на возникновение, течение и исход инфекционного процесса: количественная и качественная характеристика микроба – возбудителя, состояние макроорганизма, экологические факторы. Стадии инфекционного процесса. Характерные особенности инфекционных болезней: зависимость от вида патогенного микроорганизма, контагиозность, цикличность. Периоды инфекционной болезни. Формы инфекционного процесс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Понятие об эпидемическом процессе. Влияние социальных и природных факторов на течение эпидемического процесса. Источник инфекции. Механизмы передачи возбудителей инфекции, соответствие механизма передачи возбудителя его локализации в организме человека.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онятие о внутрибольничной инфекции (ВБИ) (больничная, госпитальная, нозокомиальная, оппортунистическая), классификация. Источники, механизмы передачи, пути передачи. Основные причины возникновения ВБИ, резервуары и типичные места обитания микроорганизмов, часто встречающихся в медицинских учреждениях. Профилактика ВБИ: разрушение цепочки инфекции на разных стадиях. Организация, информационное обеспечение и структура эпиднадзора в учреждениях здравоохранения. 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 и действие медицинских работников при угрозе инфицирования. Обучение пациента и его родственников инфекционной безопасности.</w:t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" w:hRule="atLeast"/>
        </w:trPr>
        <w:tc>
          <w:tcPr>
            <w:tcW w:w="268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Работа с информационными средствами обучения на бумажном и электронном носителях, составление текста бесед по вопросам санитарно-гигиенического просвещения разных групп населения (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3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 xml:space="preserve">Тема 1.5.  </w:t>
            </w:r>
            <w:r>
              <w:rPr>
                <w:b/>
                <w:bCs/>
                <w:i/>
              </w:rPr>
              <w:t>Учение об иммунитете. Иммунная система организм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лек.+4с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новные формы иммунного реагирования. Иммунологические исследования, их значение. Серологические исследования: реакции агглютинации, преципитации, лизиса, связывания комплемента, с использованием метки, нейтрализации токсина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Молекулярно-биологические методы диагностики: полимеразная цепная реакция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Методы иммунодиагностики и иммунопрофилактики инфекционных болезней. Постановка простейших серологических реакций и учёт результато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информационными средствами обучения на бумажном и электронном носителях. Составление рефератов на темы: «Историческое значение иммунитета в развитии общества», «Медицинские иммунологические препараты (например вакцины),  их практическое применение и значение для человека и общества»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3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Тема 1.6 Основы иммунопрофилактики и иммунотерапии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л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абота с информационными средствами обучения на бумажном и электронном носителях. Составление рефератов на темы: </w:t>
            </w:r>
            <w:r>
              <w:rPr/>
              <w:t>«Э.Дженнер- основоположник оспопрививания», «Осложнения после вакцинации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1.7 </w:t>
            </w:r>
            <w:r>
              <w:rPr>
                <w:b/>
                <w:bCs/>
                <w:i/>
              </w:rPr>
              <w:t>Частная бактериология. Антибактериальные средства. Особенности иммунитета при бактериальных инфекциях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лек.+4се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бактериальных кишечных инфекций: эшерихиозов, сальмонеллё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бактериальных респираторных инфекций: дифтерии, скарлатины, коклюша, паракоклюша, менингококковой инфекции, туберкулёза, респираторного хламидиоза, микоплазм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бактериальных кровяных инфекций: чумы, туляремии, боррелиозов, риккетсиозов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Инфекционные болезни, вызванные условно-патогенными бактериями (кокки, псевдомонады, неспорообразующие анаэроб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Антибактериальные средства, механизм их действия. Общая характеристика механизмов устойчивости бактерий к антибактериальным препаратам. Общая характеристика методов оценки антибиотикочувствительност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Определение чувствительности бактерий к антибактериальным препаратам диско-диффузионным методом, методом серийных разведений, постановкой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>-лактамозного теста, экспресс-метод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Факторы антибактериального и антитоксического иммунитета, провоцирование хронического течения болезни и аллергизации орган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Методы микробиологической диагностики бактериальных инфекций: микроскопическое и бактериологическое исследования, серологическое исследование (реакции агглютинации, преципитации, лизиса, связывания комплемента, с использованием метки, нейтрализации токсина); аллергические диагностические пробы (кожные,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vitro</w:t>
            </w:r>
            <w:r>
              <w:rPr/>
              <w:t>); молекулярно-биологические методы (полимеразная цепная реакция, секвенирование ДНК, гибридизация нуклеиновых кислот)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чувствительности бактерий к антибактериальным препаратам. Профилактика бактериальных  инфекций (проведение бесед со студентами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информационными средствами обучения на бумажном и электронном носителях. Подготовка текста бесед по профилактике бактериальных инфекций с разными группами населения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7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здел 2.   Микология. Паразитология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2.1  </w:t>
            </w:r>
            <w:r>
              <w:rPr>
                <w:b/>
                <w:bCs/>
                <w:i/>
              </w:rPr>
              <w:t>Классификация грибов. Строение и особенности физиологии грибов, методы их изучения. Общая характеристика и классификация простейших. Гельминты.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лек.+4сем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623" w:right="0" w:hanging="84"/>
              <w:jc w:val="both"/>
              <w:rPr/>
            </w:pPr>
            <w:r>
              <w:rPr/>
              <w:t>Классификация грибов: низшие и высшие грибы, совершенные и несовершенные грибы. Морфология гриб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обенности питания и дыхания грибов. Культивирование грибов, оптимальные условия для культивирования. Устойчивость грибов к факторам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Грибы как санитарно-показательные микроорганизмы воздуха. 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Методы микробиологической диагностики микозов. Профилактика микозов.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здел 3. Вирусология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3.1  </w:t>
            </w:r>
            <w:r>
              <w:rPr>
                <w:b/>
                <w:bCs/>
                <w:i/>
              </w:rPr>
              <w:t xml:space="preserve">Классификация и структура вирусов. Методы изучения вирусов. Частная вирусология. Противовирусные препара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6лек.+4сем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обенности классификации вирусов, таксономия. Структура вирусов, просто и сложно устроенные вирусы. Формы вирионов. Изучение морфологии вирус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обенности физиологии вирусов как облигатных клеточных паразитов. Методы культивирования и индикации вирусов. Устойчивость вирусов к факторам окружающей среды. Репродукция вируса: продуктивный тип репродукции и его стадии, понятие об абортивном и интегративном типах. Генетика вирусов и её значение для современной медици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Методы микробиологической диагностики вирусных инфекций: вирусологическое исследование, серологическое исследование (реакции связывания комплимента, непрямой гемагглютинации, торможения гемагглютинации, радиального гемолиза, иммунофлюоресценции, иммуноферментный анализ), молекулярно-биологические методы (полимеразная цепная реакция, секвенирование ДНК, гибридизация нуклеиновых кислот), экспресс-диагностика (реакция иммунофлюоресценции, иммунная электронная микроскопия, молекулярно-биологические методы и др.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вирусных кишечных инфекций: гепатитов А и Е, полиомиелита, ротавирусных инфек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вирусных респираторных инфекций: гриппа, парагриппа, других острых респираторных вирусных инфекций, кори, краснухи, ветряной оспы, опоясывающего герпеса, натуральной оспы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вирусных кровяных инфекций: иммунодефицита человека, гепатитов В,С,Д,</w:t>
            </w:r>
            <w:r>
              <w:rPr>
                <w:lang w:val="en-US"/>
              </w:rPr>
              <w:t>G</w:t>
            </w:r>
            <w:r>
              <w:rPr/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Возбудители вирусных инфекций наружных покровов: бешенства, простого вирус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 xml:space="preserve">Онкогенные вирусы. Медленные вирусные 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Интерферон и другие противовирусные препараты. Индукторы интерферона.  Устойчивость вирусов к химиопрепарат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Особенности противовирусного иммунитета, обусловленные двумя формами существования вирусов: внеклеточной и внутриклеточной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Раздел 4.  Клиническая микробиология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  <w:bCs/>
                <w:i/>
              </w:rPr>
              <w:t>Современные технологии, применяемые в клинической микробиологии, сбор, хранение и транспортировка материала для микробиологическ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4с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Микрометоды для идентификации микроорганизмов различных групп и определения их антибиотикочув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Автоматизация и компьютеризация при идентификации и определении антибиотикочувствительности микроорганизм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Регистрация и анализ данных с помощью персонального компьют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/>
              <w:t>Преимущества современных технологий в клинической микробиологии перед классическими методами.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Cs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5. Итоговое занятие</w:t>
            </w:r>
          </w:p>
        </w:tc>
        <w:tc>
          <w:tcPr>
            <w:tcW w:w="9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/>
              </w:rPr>
              <w:t>76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и лаборатор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Мальцев В.Н.</w:t>
      </w:r>
      <w:r>
        <w:rPr>
          <w:sz w:val="28"/>
          <w:szCs w:val="28"/>
        </w:rPr>
        <w:t xml:space="preserve">  Основы микробиологии и иммунологии. Курс лекций [Электронный ресурс] : учебное пособие/ В. Н. Мальцев, Е. П. Пашков, Л. И. Хаустова. - Москва : Медицина  , 2005. - 280 с. - Режим доступа: http://www.studmedlib.ru/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Сбойчаков В. Б.</w:t>
      </w:r>
      <w:r>
        <w:rPr>
          <w:sz w:val="28"/>
          <w:szCs w:val="28"/>
        </w:rPr>
        <w:t xml:space="preserve">  Микробиология с основами эпидемиологии и методами микробиологических исследований [Текст] : учеб.  для сред. мед. учеб. заведений/ В. Б. Сбойчаков. - Санкт-Петербург : СпецЛит, 2007. - 589,[2]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лешукина А.В. Медицинская микробиология: Учебное пособие. – Ростов н\д: Феникс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 Бурместер Г.Р. Наглядная иммунология. – М.: БИНОМ. Лаборатория знаний, 200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Воробьёв А.А., Быков А.С., Бойченко М.Н. 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. Кипайкин В.А., Рубашкина Л.А. 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Коротяев А.И., Бабичев С.А. Медицинская микробиология и вирусология. Издательство: СпецЛит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 Кулешова Л.И., Пустоветова Е.В., Рубашкина Л.А. 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. Лабинская А.С., Блинкова Л.П., Ещина А.С. 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8. Лабинская А.С. 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9. Лабинская А.С. 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0. Малов В.А. 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. Мальцев В.Н., Пашков Е.П., Хаустова Л.И. 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2. Марри П.Р., Шей И.Р. Клиническая микробиология. Краткое руководство: Пер. с англ. – М.: Мир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3. Маянский А.Н. Патогенетическая микробиология. Издательство: НГМА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4. Покровский В.И., Поздеев О.К. 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bidi w:val="0"/>
        <w:ind w:left="284" w:right="0" w:hanging="0"/>
        <w:jc w:val="both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0"/>
        <w:gridCol w:w="41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284" w:hanging="0"/>
              <w:rPr/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284" w:hanging="0"/>
              <w:rPr/>
            </w:pPr>
            <w:r>
              <w:rPr>
                <w:color w:val="000000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284" w:hanging="0"/>
              <w:rPr/>
            </w:pPr>
            <w:r>
              <w:rPr>
                <w:color w:val="000000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284" w:hanging="0"/>
              <w:rPr/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284" w:hanging="0"/>
              <w:rPr/>
            </w:pPr>
            <w:r>
              <w:rPr>
                <w:color w:val="000000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1.1.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1.2.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К 1.3.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bidi w:val="0"/>
              <w:spacing w:before="0" w:after="0"/>
              <w:ind w:left="0" w:right="284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 практических действий студентов, составлению сопроводительных документов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использовать знания о видах и свойствах микроорганизмов для профилактики профессиональных вредностей и внутрибольничной инфекц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ить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ценить задания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ка  тестовых заданий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сновные виды и свойства микроорганизм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Проверка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иноз кожи (других биотопов)»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инципы лечения и профилактики инфекционных болезн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презентаций по профилактике распространения инфекций (в том числе внутрибольничных)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бщие и специальные мероприятия по профилактике внутрибольничной инфекции в условиях стоматологической поликлиники (отделения, кабинета) и зуботехнической лаборатори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презентаций по профилактике распространения инфекций (в том числе внутрибольничных)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6"/>
      <w:type w:val="nextPage"/>
      <w:pgSz w:w="11906" w:h="16838"/>
      <w:pgMar w:left="709" w:right="851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  <w:szCs w:val="22"/>
      <w:lang w:eastAsia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37</Words>
  <Characters>28019</Characters>
  <CharactersWithSpaces>25038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9:00Z</dcterms:created>
  <dc:creator>USER</dc:creator>
  <dc:description/>
  <dc:language>en-US</dc:language>
  <cp:lastModifiedBy/>
  <cp:lastPrinted>2015-01-23T10:39:00Z</cp:lastPrinted>
  <dcterms:modified xsi:type="dcterms:W3CDTF">2015-01-23T10:42:00Z</dcterms:modified>
  <cp:revision>25</cp:revision>
  <dc:subject/>
  <dc:title>Област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лининаЕС</vt:lpwstr>
  </property>
</Properties>
</file>