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профессиональному модулю:  «Изготовление несъемных протез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-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Ортопедическая стомат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106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ЗГОТОВЛЕНИЕ НЕСЪЕМНЫХ ПРОТЕЗОВ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грамма профессионального модуля – является частью программы подготовки специалистов среднего звена в соответствии с ФГОС по специальности СПО «Стоматология ортопедическая» в части освоения основного вида профессиональной деятельности (ВПД): ПМ 02. «Изготовление несъемных протезов» и соответствующих профессиональных компетенций (ПК):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8"/>
          <w:szCs w:val="28"/>
        </w:rPr>
        <w:t>ПК 2.1. Изготавливать</w:t>
      </w:r>
      <w:r>
        <w:rPr>
          <w:sz w:val="28"/>
          <w:szCs w:val="28"/>
        </w:rPr>
        <w:t xml:space="preserve"> пластмассовые коронки и мостовидные протезы.</w:t>
      </w:r>
    </w:p>
    <w:p>
      <w:pPr>
        <w:pStyle w:val="Normal"/>
        <w:spacing w:lineRule="auto" w:line="360"/>
        <w:ind w:left="1620" w:hanging="900"/>
        <w:rPr/>
      </w:pPr>
      <w:r>
        <w:rPr>
          <w:bCs/>
          <w:sz w:val="28"/>
          <w:szCs w:val="28"/>
        </w:rPr>
        <w:t>ПК 2.2. Изготавливать</w:t>
      </w:r>
      <w:r>
        <w:rPr>
          <w:sz w:val="28"/>
          <w:szCs w:val="28"/>
        </w:rPr>
        <w:t xml:space="preserve"> штампованные металлические коронки и штампованно-паяные мостовидные протезы.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8"/>
          <w:szCs w:val="28"/>
        </w:rPr>
        <w:t>ПК 2.3. Изготавливать</w:t>
      </w:r>
      <w:r>
        <w:rPr>
          <w:sz w:val="28"/>
          <w:szCs w:val="28"/>
        </w:rPr>
        <w:t xml:space="preserve"> культевые штифтовые вкладки.</w:t>
      </w:r>
    </w:p>
    <w:p>
      <w:pPr>
        <w:pStyle w:val="Normal"/>
        <w:spacing w:lineRule="auto" w:line="360"/>
        <w:ind w:left="1620" w:hanging="900"/>
        <w:rPr/>
      </w:pPr>
      <w:r>
        <w:rPr>
          <w:sz w:val="28"/>
          <w:szCs w:val="28"/>
        </w:rPr>
        <w:t xml:space="preserve">ПК 2.4. </w:t>
      </w:r>
      <w:r>
        <w:rPr>
          <w:bCs/>
          <w:sz w:val="28"/>
          <w:szCs w:val="28"/>
        </w:rPr>
        <w:t>Изготавливать</w:t>
      </w:r>
      <w:r>
        <w:rPr>
          <w:sz w:val="28"/>
          <w:szCs w:val="28"/>
        </w:rPr>
        <w:t xml:space="preserve"> цельнолитые коронки и мостовидные зубные протезы.</w:t>
      </w:r>
    </w:p>
    <w:p>
      <w:pPr>
        <w:pStyle w:val="Normal"/>
        <w:spacing w:lineRule="auto" w:line="360"/>
        <w:ind w:left="1620" w:hanging="900"/>
        <w:rPr/>
      </w:pPr>
      <w:r>
        <w:rPr>
          <w:bCs/>
          <w:sz w:val="28"/>
          <w:szCs w:val="28"/>
        </w:rPr>
        <w:t>ПК 2</w:t>
      </w:r>
      <w:r>
        <w:rPr>
          <w:sz w:val="28"/>
          <w:szCs w:val="28"/>
        </w:rPr>
        <w:t xml:space="preserve">.5. </w:t>
      </w:r>
      <w:r>
        <w:rPr>
          <w:bCs/>
          <w:sz w:val="28"/>
          <w:szCs w:val="28"/>
        </w:rPr>
        <w:t>Изготавливать</w:t>
      </w:r>
      <w:r>
        <w:rPr>
          <w:sz w:val="28"/>
          <w:szCs w:val="28"/>
        </w:rPr>
        <w:t xml:space="preserve"> цельнолитые коронки и мостовидные зубные протезы с облицо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, в ходе освоения профессионального модуля, должен:</w:t>
      </w:r>
    </w:p>
    <w:p>
      <w:pPr>
        <w:pStyle w:val="Normal"/>
        <w:spacing w:lineRule="auto" w:line="360"/>
        <w:ind w:right="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/>
      </w:pPr>
      <w:r>
        <w:rPr>
          <w:bCs/>
          <w:sz w:val="28"/>
          <w:szCs w:val="28"/>
        </w:rPr>
        <w:t xml:space="preserve">изготовления </w:t>
      </w:r>
      <w:r>
        <w:rPr>
          <w:sz w:val="28"/>
          <w:szCs w:val="28"/>
        </w:rPr>
        <w:t>пластмассовых коронок и мостовидных протезов;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/>
      </w:pPr>
      <w:r>
        <w:rPr>
          <w:bCs/>
          <w:sz w:val="28"/>
          <w:szCs w:val="28"/>
        </w:rPr>
        <w:t>изготовления</w:t>
      </w:r>
      <w:r>
        <w:rPr>
          <w:sz w:val="28"/>
          <w:szCs w:val="28"/>
        </w:rPr>
        <w:t xml:space="preserve"> штампованных металлических коронок;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/>
      </w:pPr>
      <w:r>
        <w:rPr>
          <w:bCs/>
          <w:sz w:val="28"/>
          <w:szCs w:val="28"/>
        </w:rPr>
        <w:t>изготовления</w:t>
      </w:r>
      <w:r>
        <w:rPr>
          <w:sz w:val="28"/>
          <w:szCs w:val="28"/>
        </w:rPr>
        <w:t xml:space="preserve"> штампованно-паяных мостовидных протезов;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/>
      </w:pPr>
      <w:r>
        <w:rPr>
          <w:bCs/>
          <w:sz w:val="28"/>
          <w:szCs w:val="28"/>
        </w:rPr>
        <w:t>изготовления</w:t>
      </w:r>
      <w:r>
        <w:rPr>
          <w:sz w:val="28"/>
          <w:szCs w:val="28"/>
        </w:rPr>
        <w:t xml:space="preserve"> штифтово-культевых вкладок;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/>
      </w:pPr>
      <w:r>
        <w:rPr>
          <w:bCs/>
          <w:sz w:val="28"/>
          <w:szCs w:val="28"/>
        </w:rPr>
        <w:t>изготовления</w:t>
      </w:r>
      <w:r>
        <w:rPr>
          <w:sz w:val="28"/>
          <w:szCs w:val="28"/>
        </w:rPr>
        <w:t xml:space="preserve"> цельнолитых коронок и мостовидных протезов;</w:t>
      </w:r>
    </w:p>
    <w:p>
      <w:pPr>
        <w:pStyle w:val="Style17"/>
        <w:numPr>
          <w:ilvl w:val="0"/>
          <w:numId w:val="9"/>
        </w:numPr>
        <w:spacing w:lineRule="auto" w:line="360"/>
        <w:jc w:val="lef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изготовления</w:t>
      </w:r>
      <w:r>
        <w:rPr>
          <w:sz w:val="28"/>
          <w:szCs w:val="28"/>
        </w:rPr>
        <w:t xml:space="preserve"> цельнолитых коронок и мостовидных протезов с облицовко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ести отчетно-учетную документацию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оценить оттиски челюстей и отливать по ним рабочие и вспомогательные модели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изготавливать разборные комбинированные модели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iCs/>
          <w:sz w:val="28"/>
          <w:szCs w:val="28"/>
        </w:rPr>
        <w:t>моделировать восковые конструкции несъемных протезов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pacing w:val="-4"/>
          <w:sz w:val="28"/>
          <w:szCs w:val="28"/>
        </w:rPr>
        <w:t>гипсовать восковую композицию несъемного протеза в кювету, заменять воск на пластмассу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pacing w:val="-4"/>
          <w:sz w:val="28"/>
          <w:szCs w:val="28"/>
        </w:rPr>
        <w:t>проводить обработку, шлифовку и полировку пластмассовых коронок и мостовидных протезов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pacing w:val="-4"/>
          <w:sz w:val="28"/>
          <w:szCs w:val="28"/>
        </w:rPr>
        <w:t>моделировать восковую композицию для изготовления штампованных коронок и штампованных паяных мостовидных протезов, осуществлять подбор гильз, производить штамповку коронок, отжиг и отбеливание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iCs/>
          <w:sz w:val="28"/>
          <w:szCs w:val="28"/>
        </w:rPr>
        <w:t>подготавливать восковые композиции к  литью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iCs/>
          <w:sz w:val="28"/>
          <w:szCs w:val="28"/>
        </w:rPr>
        <w:t>проводить отжиг, паяние и отбеливание металлических конструкций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iCs/>
          <w:sz w:val="28"/>
          <w:szCs w:val="28"/>
        </w:rPr>
        <w:t>проводить отделку, шлифовку и полировку несъемных металлических зубных протезов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моделировать воском каркас литой коронки и мостовидного протеза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зготовить литниковую систему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припасовывать на рабочую модель и обрабатывать каркас литой коронки и мостовидного протеза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моделировать восковую композицию литого каркаса  коронок и мостовидных зубных протезов с пластмассовой облицовкой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изготавливать пластмассовую облицовку  несъемных мостовидных протезов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моделировать восковую композицию литого каркаса, металлокерамических конструкций зубных протезов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моделировать зубы керамическими массами;</w:t>
      </w:r>
    </w:p>
    <w:p>
      <w:pPr>
        <w:pStyle w:val="Style17"/>
        <w:numPr>
          <w:ilvl w:val="0"/>
          <w:numId w:val="7"/>
        </w:numPr>
        <w:spacing w:lineRule="auto" w:line="360"/>
        <w:jc w:val="left"/>
        <w:rPr/>
      </w:pPr>
      <w:r>
        <w:rPr>
          <w:sz w:val="28"/>
          <w:szCs w:val="28"/>
        </w:rPr>
        <w:t>производить литье стоматологических сплавов при  изготовлении каркасов несъемных зубных протезов;</w:t>
      </w:r>
    </w:p>
    <w:p>
      <w:pPr>
        <w:pStyle w:val="Style17"/>
        <w:numPr>
          <w:ilvl w:val="0"/>
          <w:numId w:val="0"/>
        </w:numPr>
        <w:spacing w:lineRule="auto" w:line="360"/>
        <w:ind w:left="28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организацию производства зуботехнических протезов и оснащение рабочего места зубного техника при изготовлении несъёмных протезов с учетом устранения профессиональных вредностей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состав, свойства и правила работы с материалами, применяемыми при изготовлении несъем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правила эксплуатации оборудования в литейной и паяльной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пластмассовых несъемных зуб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особенности изготовления временных пластмассовых коронок и мостовид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штампованных коронок и штампованно-паяных мостовид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цельнолитых коронок и мостовид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способы и особенности изготовления разборных моделей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клинико-лабораторные этапы и технологию изготовления цельнолитых коронок и мостовидных протезов с пластмассовой облицовкой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виды керамических масс, назначение, состав и технологические свойства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технологические этапы изготовления металлокерамических зубны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назначение, виды и технологические этапы изготовления культевых штифтовых конструкций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область применения и технологические особенности изготовления цельнокерамических протезов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организацию литейного производства в ортопедической стоматологии;</w:t>
      </w:r>
    </w:p>
    <w:p>
      <w:pPr>
        <w:pStyle w:val="Style17"/>
        <w:numPr>
          <w:ilvl w:val="0"/>
          <w:numId w:val="5"/>
        </w:numPr>
        <w:spacing w:lineRule="auto" w:line="360"/>
        <w:jc w:val="left"/>
        <w:rPr/>
      </w:pPr>
      <w:r>
        <w:rPr>
          <w:sz w:val="28"/>
          <w:szCs w:val="28"/>
        </w:rPr>
        <w:t>оборудование и оснащение литей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у труда и технику безопасности в литейной комн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  1068  часа, включая: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694 часов;</w:t>
      </w:r>
    </w:p>
    <w:p>
      <w:pPr>
        <w:pStyle w:val="Normal"/>
        <w:tabs>
          <w:tab w:val="clear" w:pos="708"/>
          <w:tab w:val="left" w:pos="1624" w:leader="none"/>
          <w:tab w:val="left" w:pos="2540" w:leader="none"/>
          <w:tab w:val="left" w:pos="3456" w:leader="none"/>
          <w:tab w:val="left" w:pos="4372" w:leader="none"/>
          <w:tab w:val="left" w:pos="5288" w:leader="none"/>
          <w:tab w:val="left" w:pos="6204" w:leader="none"/>
          <w:tab w:val="left" w:pos="7120" w:leader="none"/>
          <w:tab w:val="left" w:pos="8036" w:leader="none"/>
          <w:tab w:val="left" w:pos="8952" w:leader="none"/>
          <w:tab w:val="left" w:pos="9868" w:leader="none"/>
          <w:tab w:val="left" w:pos="10784" w:leader="none"/>
          <w:tab w:val="left" w:pos="11700" w:leader="none"/>
          <w:tab w:val="left" w:pos="12616" w:leader="none"/>
          <w:tab w:val="left" w:pos="13532" w:leader="none"/>
          <w:tab w:val="left" w:pos="14448" w:leader="none"/>
          <w:tab w:val="left" w:pos="15364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 374 часа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Изготовление несъемных протезов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 2.1. 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пластмассовые коронки и мостовидные протезы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штампованные металлические коронки и штампованно-паяные мостовидные протезы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 2.3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культевые штифтовые вкладк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цельнолитые коронки и мостовидные зубные протезы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зготавливать</w:t>
            </w:r>
            <w:r>
              <w:rPr>
                <w:sz w:val="28"/>
                <w:szCs w:val="28"/>
              </w:rPr>
              <w:t xml:space="preserve"> цельнолитые коронки и мостовидные зубные протезы с облицовко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К 14.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3.1. Тематический план профессионального модуля ПМ. 02   «</w:t>
      </w:r>
      <w:r>
        <w:rPr>
          <w:b/>
          <w:bCs/>
          <w:sz w:val="28"/>
          <w:szCs w:val="28"/>
        </w:rPr>
        <w:t>Изготовление несъемных протезов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2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52"/>
        <w:gridCol w:w="1135"/>
        <w:gridCol w:w="768"/>
        <w:gridCol w:w="1566"/>
        <w:gridCol w:w="1123"/>
        <w:gridCol w:w="810"/>
        <w:gridCol w:w="1123"/>
        <w:gridCol w:w="1054"/>
        <w:gridCol w:w="194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Style11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right="0" w:hanging="28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ПК 2.1. </w:t>
            </w:r>
            <w:r>
              <w:rPr>
                <w:sz w:val="20"/>
                <w:szCs w:val="20"/>
              </w:rPr>
              <w:t>ПК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ПК 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1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хнология изготовления несъемных протез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2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9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ПК 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МДК 02.02 Литейное дело в стоматологии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  <w:r>
        <w:rPr>
          <w:b/>
          <w:bCs/>
          <w:sz w:val="28"/>
          <w:szCs w:val="28"/>
        </w:rPr>
        <w:t>«Изготовление несъемных протезов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spacing w:lineRule="exact" w:line="240"/>
        <w:ind w:left="0" w:righ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02.01 Технология изготовления несъемных протез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</w:t>
            </w:r>
            <w:r>
              <w:rPr>
                <w:sz w:val="20"/>
                <w:szCs w:val="20"/>
              </w:rPr>
              <w:t xml:space="preserve"> Виды и конструктивные особенности несъемных протезов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конструктивные особенности несъем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и противопоказания к применению несъем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и отрицательные свойства несъем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нащение рабочего места зубного техника при  изготовлении несъем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, инструменты и материалы, применяемые при изготовлении несъем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а 2. Основные лабораторные этапы изготовления несъемных протезов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метр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, ков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обработ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ие сплавов метал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е зубных протезов. Усадка сплавов метал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яние. Припой. Флюс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ивание. Отбел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струйная обработ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ая полиров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3.</w:t>
            </w:r>
            <w:r>
              <w:rPr>
                <w:sz w:val="20"/>
                <w:szCs w:val="20"/>
              </w:rPr>
              <w:t xml:space="preserve"> Технология изготовления пластмассовых коронок и мостовидных протез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этапы изготовления пластмассовых коро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этапы изготовления пластмассового мостовидного проте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и техника изготовления временных  пластмассовых коронок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готовление  пластмассовых коронок 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кладки. Штифтовые и культевые конструк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изготовления вкладок и мостовидного протеза с опорой  на вклад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клад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изготовлению вклад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ю кариозных полостей по Блеку и Баянов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зготовления вклад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изготовления мостовидного протеза с опорой  на вкладк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мые  материал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 технология изготовления штифтовых зубов и культевых констру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, предъявляемые к корню зуб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орн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овые зубы, определение, составные ча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штифтовых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штифтовым зуб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ово-культевые вклад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цельнолитой штифтово-культевой вкладки с пластмассовой облицовко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Технология  изготовления штампованных коронок и штампованно-паяных мостовидных протез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коронки. Винир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кусственных коро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лукоронок, показания к применен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рименяемые для изготовления полукоро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зготовления полукоронок прямым и непрямым способ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ллические штампованные корон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изготовлению штампованных металлических коро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епарирования зубов под штампованные корон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этапы изготовления штампованных металлических  коронок (стальной и золотой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штампованным металлическим коронка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шибки при изготовлении штампованных металлических коронок, их причины и способы устра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асовка и фиксации коронок в полости р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е штампованные корон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 и этапы изготовления металлических   штампованных коронок с литой жевательной поверхность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74" w:righ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 штампованная коронка по Белкину. Показания к применению. Этапы изготовления. Особенности препарирования зуб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74" w:right="0" w:hanging="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ая «титановская» коронка. Показания к применению. Этапы изготовления. Особенности препарирования зубов. Применяемые материал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остности зубных рядов для организма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товидные протезы, основные конструктивные элементы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нструктивные элементы мостовидных протезов, виды мостовидных протезов, в зависимости от величины и топографии дефекта, опорных элементов, материала и метода изготовления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характеристика мостовидных протезов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ы гальванизма, их причины и способы устранения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ния и противопоказания к изготовлению мостовидных протезов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и противопоказания к изготовлению мостовидных протезов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орным зубам. Предельная нагрузка на опорные зубы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ка мостовидных протезов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тапы и технология изготовления паяного мостовидного протеза.  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техника изготовления цельнометаллического паяного мостовидного протеза с цельнолитой промежуточной частью из индивидуального литья.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технология изготовления паяного мостовидного протеза с комбинированной промежуточной частью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штампованных корон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яного мостовидного протеза с цельнометаллической промежуточной часть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аяного мостовидного протеза с фасетками     промежуточной ча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6.</w:t>
            </w:r>
            <w:r>
              <w:rPr>
                <w:sz w:val="20"/>
                <w:szCs w:val="20"/>
              </w:rPr>
              <w:t xml:space="preserve"> Цельнолитые несъемные конструкции зубных протез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аечные методы изготовления мостовидных протезов. Цельнолитые несъемные конструкции зуб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ечные методы изготовления мостовидных протезов, их   преимуществ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технология изготовления цельнолитого мостовидного протеза и корон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технология изготовления цельнолитого мостовидного протеза с пластмассовой фасетко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изготовления металлоакриловых несъемных конструкций зуб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акриловые конструкции, их достоинства и недостат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именению металлоакриловых конструк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нструменты и оборудование, применяемые для изготовления металлоакриловых конструк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этапы и технология изготовления металлоакриловых конструк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изготовления металокерамических несъемных конструкций зуб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, применяемые при изготовлении керамических и металлокерамических конструкци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о-химеческие свойства металла и фарфора.  Механизм соединения металла и фарфо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и противопоказания к изготовлению металлокерамических конструк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о-лабораторные этапы изготовления металлокерамических конструк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для обжига керамики. Правила работ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шибки при изготовлении металлокерамических конструкций. Их причин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цельнолитой коронки 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цельнолитого мостовидного протеза с фасетками промежуточной ча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еталлоакрилового мостовидного протез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еталлокерамической корон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металлокерамического мостовидного протез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7. </w:t>
            </w:r>
            <w:r>
              <w:rPr>
                <w:sz w:val="20"/>
                <w:szCs w:val="20"/>
              </w:rPr>
              <w:t>Документация зубного техника. Нормы расходования зуботехнических материалов и порядок их спис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медицинской документации, связанной с работой зубного техн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асходования зуботехнических материалов и порядок  их пис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МДК 02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медицинск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дневника практических занятий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портфолио выполненных работ темам МДК 02.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 xml:space="preserve">Изучение дополнительной литературы по тем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таблиц</w:t>
            </w:r>
            <w:r>
              <w:rPr>
                <w:bCs/>
                <w:sz w:val="20"/>
                <w:szCs w:val="20"/>
              </w:rPr>
              <w:t xml:space="preserve"> МДК 02.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рефератов по темам</w:t>
            </w:r>
            <w:r>
              <w:rPr>
                <w:bCs/>
                <w:sz w:val="20"/>
                <w:szCs w:val="20"/>
              </w:rPr>
              <w:t xml:space="preserve"> МДК 02.01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Изучение и оформление бланка заказ-наряда.</w:t>
            </w:r>
          </w:p>
          <w:p>
            <w:pPr>
              <w:pStyle w:val="Normal"/>
              <w:tabs>
                <w:tab w:val="clear" w:pos="708"/>
                <w:tab w:val="left" w:pos="289" w:leader="none"/>
              </w:tabs>
              <w:rPr/>
            </w:pPr>
            <w:r>
              <w:rPr>
                <w:sz w:val="20"/>
                <w:szCs w:val="20"/>
              </w:rPr>
              <w:t>5.  Составление ежемесячного отчета о работе зубного техн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  Составление кроссворд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.   Составление глоссар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   Оформление портфолио выполненных работ.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 Составление алгоритмов выполнения этапов изготовления несъемных конструкций зубных протезов. 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Создание видеофильмов.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Создание мультимедийных презентаций.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оставление конспекта текста, графическое изображение текста, рецензирование текста; подготовка выступления на семинаре, конферен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2.02. Литейное дело в стоматолог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 Технология литья несъемных протезов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литейного производства в ортопедической стоматолог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оснащение литейной лаборатор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, санитарные нормы и требования к литейной лаборатор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эксплуатации оборудования в литейной комнат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оведение в литейном производств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авы металлов, применяемых в стоматолог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овочные материал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адка сплав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удаления паковочной массы. Методика удаления литник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Особенности литья сплавов благородных металл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литья несъем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я литниковой системы при изготовлении зубных протез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огнеупорной формы к литью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литья стоматологических сплав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литья несъем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43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Организация литейного производ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43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Создание литниково-питательной системы при изготовлении промежуточной части штамповано-паянного мостовидного протез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43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Устранение внутреннего напряжения восковых композиций. Заливка паковочной массой. Программирование муфельной печи. Прогрев опок. Отливка сплавов в опо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4320"/>
                <w:tab w:val="left" w:pos="125" w:leader="none"/>
              </w:tabs>
              <w:snapToGrid w:val="false"/>
              <w:ind w:left="72" w:right="0" w:hanging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Удаление паковочной массы и литников. Первичная обработка металлических заготовок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при изучении раздела </w:t>
            </w:r>
            <w:r>
              <w:rPr>
                <w:b/>
                <w:sz w:val="20"/>
                <w:szCs w:val="20"/>
              </w:rPr>
              <w:t>МДК 02.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медицинской литературы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с использованием методических рекомендаций преподавателя, оформление дневника практических занятий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. Написание рефератов по тема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ДК 02.02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Составление кроссворд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   Составление глоссар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  Составление таблиц.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 Составление алгоритмов выполнения этапов работы. </w:t>
            </w:r>
          </w:p>
          <w:p>
            <w:pPr>
              <w:pStyle w:val="TextBodyIndent"/>
              <w:spacing w:before="0" w:after="0"/>
              <w:ind w:left="36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Создание видеофиль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Создание мультимедийных презентац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1068 ча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  <w:r>
        <w:br w:type="page"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 и зуботехнической лаборатории. </w:t>
      </w:r>
      <w:r>
        <w:rPr>
          <w:bCs/>
          <w:sz w:val="28"/>
        </w:rPr>
        <w:t>Зуботехническая лаборатория</w:t>
      </w:r>
      <w:r>
        <w:rPr>
          <w:b/>
          <w:bCs/>
          <w:sz w:val="28"/>
        </w:rPr>
        <w:t xml:space="preserve">  </w:t>
      </w:r>
      <w:r>
        <w:rPr>
          <w:sz w:val="28"/>
          <w:szCs w:val="28"/>
        </w:rPr>
        <w:t xml:space="preserve">рассчитана на 12 студен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ащение кабинета:</w:t>
      </w:r>
    </w:p>
    <w:tbl>
      <w:tblPr>
        <w:tblW w:w="6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</w:tblGrid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доска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преподавателя 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преподавател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преподавателя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со спинкой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льтимедийный проектор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ран</w:t>
            </w:r>
          </w:p>
        </w:tc>
      </w:tr>
    </w:tbl>
    <w:p>
      <w:pPr>
        <w:pStyle w:val="TextBodyIndent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уботехнические инструменты, приборы и оборудование: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ржатель для шлифмашин 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жатель кювет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ювета зуботехническая 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гель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ка оттискная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нечник для бормашины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ковальня зуботехническая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адка  для нажд. камня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зуботехнический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 для гипса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ки защитны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клюдатор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тикулятор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нцет зуботехнический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ницы по металлу больши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жницы коронковы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Кусачки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ушка свинцовая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бзик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ток зуботехнический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жка для легкоплавкого металла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льпель глазной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лба 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абер, штихель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патель для гипса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рампонны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-кусачки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Щипцы клювовидны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рмашина зуботехническая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 Самсон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ки защитные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метр для металла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метр для металла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Аппарат для окончательной штамповки коронок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Шлифмотор</w:t>
      </w:r>
    </w:p>
    <w:p>
      <w:pPr>
        <w:pStyle w:val="TextBodyIndent"/>
        <w:numPr>
          <w:ilvl w:val="0"/>
          <w:numId w:val="8"/>
        </w:numPr>
        <w:snapToGrid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овая горелка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Гипсовальный стол с отверстием посередине столешницы для удаления отходов гипса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Бункер или дозатор для порошка гипса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Накопитель отходов гипса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выдавливания гипса из кювет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кювет зуботехнический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анок для обрезки гипсовых моделей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ол для работы с изолирующими материалами и пластмассами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лита (газовая, электрическая) 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ресс для кювет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Гидрополимеризатор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каф для хранения кювет, бюгелей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лировочный станок</w:t>
        <w:tab/>
        <w:tab/>
        <w:tab/>
        <w:t xml:space="preserve">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Шлифовальные машины (моторы)        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ылеуловитель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акумат 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Аппарат для разрезания моделей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Стол зуботехнический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тол формовочный 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Муфельная печь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Установка для плавления и литья нержавеющей стали, кобальто-хромовых сплавов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Пескоструйный аппарат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Электрополировка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лифовальная машина (мотор)</w:t>
      </w:r>
    </w:p>
    <w:p>
      <w:pPr>
        <w:pStyle w:val="Normal"/>
        <w:numPr>
          <w:ilvl w:val="0"/>
          <w:numId w:val="8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аяльный аппарат с компрессором.</w:t>
        <w:tab/>
        <w:t xml:space="preserve">                              </w:t>
      </w:r>
    </w:p>
    <w:p>
      <w:pPr>
        <w:pStyle w:val="TextBodyIndent"/>
        <w:numPr>
          <w:ilvl w:val="0"/>
          <w:numId w:val="8"/>
        </w:numPr>
        <w:spacing w:before="0" w:after="0"/>
        <w:rPr>
          <w:sz w:val="28"/>
        </w:rPr>
      </w:pPr>
      <w:r>
        <w:rPr>
          <w:sz w:val="28"/>
        </w:rPr>
        <w:t xml:space="preserve">Аппарат для калибровки  (протягивания) гильз.      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Основные</w:t>
      </w:r>
      <w:r>
        <w:rPr>
          <w:b/>
          <w:bCs/>
          <w:sz w:val="28"/>
          <w:szCs w:val="28"/>
        </w:rPr>
        <w:t xml:space="preserve"> источники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>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>Поюровская И. Я.</w:t>
      </w:r>
      <w:r>
        <w:rPr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>Практическое руководство по</w:t>
      </w:r>
      <w:r>
        <w:rPr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>Абдурахманов А.И.</w:t>
      </w:r>
      <w:r>
        <w:rPr>
          <w:sz w:val="28"/>
          <w:szCs w:val="28"/>
        </w:rPr>
        <w:t xml:space="preserve">  Материалы и технологии в </w:t>
      </w:r>
      <w:r>
        <w:rPr>
          <w:bCs/>
          <w:sz w:val="28"/>
          <w:szCs w:val="28"/>
        </w:rPr>
        <w:t>ортопеди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оматологии.</w:t>
      </w:r>
      <w:r>
        <w:rPr>
          <w:sz w:val="28"/>
          <w:szCs w:val="28"/>
        </w:rPr>
        <w:t xml:space="preserve">  – СПб: «Лань»,  2008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>
          <w:sz w:val="28"/>
        </w:rPr>
      </w:pPr>
      <w:r>
        <w:rPr>
          <w:sz w:val="28"/>
          <w:szCs w:val="28"/>
        </w:rPr>
        <w:t xml:space="preserve">Жулев, Н.Н.  Металлокерамические протезы [Текст]: Руководство.- Н.Новгород: НГМА, 2005.- 288с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032-0562-Х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sz w:val="28"/>
        </w:rPr>
        <w:t>Х.А. Каламкаров Ортопедическое лечение с применением металлокерамических прротезов. МедиаСфера. Москва, 1996г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>
          <w:sz w:val="28"/>
        </w:rPr>
      </w:pPr>
      <w:r>
        <w:rPr>
          <w:sz w:val="28"/>
        </w:rPr>
        <w:t>Клаус Мютертис Изготовление металлокерамических коронок на фронтальныен зубы с учетом четырех символических периодов жизни человека. Изд. Квинтэссенция , 1998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513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лаус Мютертис Изготовление металлокерамических коронок на фронтальные зубы с учетом четырех символических периодов жизни человека. Изд. Квинтэссенция, 1998г</w:t>
      </w:r>
      <w:r>
        <w:rPr>
          <w:sz w:val="28"/>
          <w:szCs w:val="28"/>
        </w:rPr>
        <w:t xml:space="preserve">Копейкин. В.Н.  Руководство по ортопедической стоматологии [Текст] - М.: Триада-Х, 2004.- 496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513" w:leader="none"/>
        </w:tabs>
        <w:ind w:left="426" w:hanging="426"/>
        <w:jc w:val="both"/>
        <w:rPr/>
      </w:pPr>
      <w:r>
        <w:rPr>
          <w:sz w:val="28"/>
        </w:rPr>
        <w:t xml:space="preserve">Макото Ямомото Базисная техника изготовления металлокерамических зубных протезов. </w:t>
      </w:r>
      <w:r>
        <w:rPr>
          <w:sz w:val="28"/>
          <w:szCs w:val="28"/>
        </w:rPr>
        <w:t xml:space="preserve">[Текст] </w:t>
      </w:r>
      <w:r>
        <w:rPr>
          <w:sz w:val="28"/>
        </w:rPr>
        <w:t xml:space="preserve"> Изд. Квинтэссенция 1998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513" w:leader="none"/>
        </w:tabs>
        <w:ind w:left="426" w:hanging="426"/>
        <w:jc w:val="both"/>
        <w:rPr/>
      </w:pPr>
      <w:r>
        <w:rPr>
          <w:sz w:val="28"/>
          <w:szCs w:val="28"/>
        </w:rPr>
        <w:t>Смирнов Б.А. Щербаков А.С. Зуботехническое дело в стоматологии. [Текст] М.: АНМИ, 200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8"/>
          <w:szCs w:val="28"/>
        </w:rPr>
        <w:t xml:space="preserve">Трезубов, В.Н. Ортопедическая стоматология. Прикладное материаловедение: учеб. для мед. вузов /В.Н. Трезубов, М.З. Штейнгарт, Л.М. Мишнев; под ред. В.Н. Трезубова. – СПб.: СпецЛит., 1999.- 324с.: ил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63-00075-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8"/>
          <w:szCs w:val="28"/>
        </w:rPr>
        <w:t xml:space="preserve">Трегубова, Е.С.  Охрана труда и  обеспечение профессиональной   безопасности в учреждениях  здравоохранения и образования /Е.С. Трегубова, Н.А. Петрова, А.С.  Нехорошев; под общ. ред. Т.И. Стуколовой.- М. ГОУ ВУНМЦ МЗ РФ,  2003.- 192с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004-106-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резубов В.Н., Щербаков А.С., Мишнев Л.М. Ортопедическая стоматология. Факультетский курс. Под редакцией профессора Трезубова В.Н. Издание 6-е, СПб., «Фолиант». 2002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8"/>
        </w:rPr>
        <w:t xml:space="preserve">Энрико Штегер Анатомическая форма жевательной поверхности зуба.                                 </w:t>
      </w:r>
      <w:r>
        <w:rPr>
          <w:sz w:val="28"/>
          <w:szCs w:val="28"/>
        </w:rPr>
        <w:t xml:space="preserve"> </w:t>
      </w:r>
      <w:r>
        <w:rPr>
          <w:sz w:val="28"/>
        </w:rPr>
        <w:t>Изд. Квинтэссенция 1996г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hanging="426"/>
        <w:jc w:val="both"/>
        <w:rPr>
          <w:vanish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од редакцией Л. Л. Колесникова, С. Д. Арутюнова, И. Ю. Лебеденко,    В. П. Дегтярева </w:t>
      </w:r>
      <w:r>
        <w:rPr>
          <w:color w:val="000000"/>
          <w:kern w:val="2"/>
          <w:sz w:val="28"/>
          <w:szCs w:val="28"/>
          <w:lang w:eastAsia="ru-RU"/>
        </w:rPr>
        <w:t>Анатомия, физиология и биомеханика зубочелюстной системы.</w:t>
      </w:r>
      <w:r>
        <w:rPr>
          <w:color w:val="000000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ГЭОТАР-Медиа</w:t>
        </w:r>
      </w:hyperlink>
      <w:r>
        <w:rPr>
          <w:color w:val="000000"/>
          <w:sz w:val="28"/>
          <w:szCs w:val="28"/>
          <w:lang w:eastAsia="ru-RU"/>
        </w:rPr>
        <w:t xml:space="preserve">, 2009 г. ISBN   978-5-9704-1111-7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hanging="11"/>
        <w:jc w:val="both"/>
        <w:rPr>
          <w:vanish/>
          <w:color w:val="000000"/>
          <w:sz w:val="28"/>
          <w:szCs w:val="28"/>
          <w:lang w:eastAsia="ru-RU"/>
        </w:rPr>
      </w:pPr>
      <w:r>
        <w:rPr>
          <w:vanish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26" w:hanging="437"/>
        <w:jc w:val="both"/>
        <w:rPr>
          <w:vanish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4. </w:t>
      </w:r>
    </w:p>
    <w:p>
      <w:pPr>
        <w:pStyle w:val="Normal"/>
        <w:ind w:left="426" w:hanging="0"/>
        <w:rPr>
          <w:vanish/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 xml:space="preserve">Зубопротезная техника. </w:t>
      </w:r>
      <w:hyperlink r:id="rId8">
        <w:r>
          <w:rPr>
            <w:rStyle w:val="InternetLink"/>
            <w:sz w:val="28"/>
            <w:szCs w:val="28"/>
            <w:u w:val="none"/>
          </w:rPr>
          <w:t>С.Д., Булгакова Д.М., Гришкина М.Г. и др. / Под     ред. М.М. Расулова, Т.И. Ибрагимова, И.Ю. Лебеденко</w:t>
        </w:r>
      </w:hyperlink>
      <w:r>
        <w:rPr>
          <w:color w:val="909193"/>
          <w:sz w:val="28"/>
          <w:szCs w:val="28"/>
        </w:rPr>
        <w:t xml:space="preserve">  </w:t>
      </w:r>
      <w:r>
        <w:rPr>
          <w:color w:val="000000"/>
          <w:kern w:val="2"/>
          <w:sz w:val="28"/>
          <w:szCs w:val="28"/>
          <w:lang w:eastAsia="ru-RU"/>
        </w:rPr>
        <w:t>П</w:t>
      </w:r>
      <w:r>
        <w:rPr>
          <w:sz w:val="28"/>
          <w:szCs w:val="28"/>
        </w:rPr>
        <w:t>од ред. И.Ю. Лебеденко, Э.С. Каливраджияна, Т.И. Ибрагимова.-</w:t>
      </w:r>
      <w:r>
        <w:rPr>
          <w:vanish/>
          <w:color w:val="000000"/>
          <w:sz w:val="28"/>
          <w:szCs w:val="28"/>
          <w:lang w:eastAsia="ru-RU"/>
        </w:rPr>
        <w:br w:type="textWrapping" w:clear="all"/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426" w:firstLine="1014"/>
        <w:jc w:val="both"/>
        <w:rPr/>
      </w:pPr>
      <w:r>
        <w:rPr>
          <w:sz w:val="28"/>
          <w:szCs w:val="28"/>
        </w:rPr>
        <w:t xml:space="preserve">Издательство: </w:t>
      </w:r>
      <w:hyperlink r:id="rId9">
        <w:r>
          <w:rPr>
            <w:rStyle w:val="InternetLink"/>
            <w:sz w:val="28"/>
            <w:szCs w:val="28"/>
          </w:rPr>
          <w:t>ГЭОТАР-Медиа</w:t>
        </w:r>
      </w:hyperlink>
      <w:r>
        <w:rPr>
          <w:sz w:val="28"/>
          <w:szCs w:val="28"/>
        </w:rPr>
        <w:t>, 2010 г.  ISBN   978-5-9704-1440-8 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sz w:val="28"/>
          <w:szCs w:val="28"/>
        </w:rPr>
        <w:t xml:space="preserve">15.  Сайты в Интернете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tode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sden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omato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6. Журналы «Новое в стоматологии», «Зубной техник» и др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right="-21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12" w:firstLine="708"/>
        <w:jc w:val="both"/>
        <w:rPr/>
      </w:pPr>
      <w:r>
        <w:rPr>
          <w:sz w:val="28"/>
        </w:rPr>
        <w:t xml:space="preserve">Учебная программа по </w:t>
      </w:r>
      <w:r>
        <w:rPr>
          <w:sz w:val="28"/>
          <w:szCs w:val="28"/>
        </w:rPr>
        <w:t>ПМ. 02  «</w:t>
      </w:r>
      <w:r>
        <w:rPr>
          <w:bCs/>
          <w:sz w:val="28"/>
          <w:szCs w:val="28"/>
        </w:rPr>
        <w:t xml:space="preserve">Изготовление несъемных протезов» </w:t>
      </w:r>
      <w:r>
        <w:rPr>
          <w:sz w:val="28"/>
        </w:rPr>
        <w:t>составлена в соответствии с квалификационными требованиями к зубному технику и с учетом современных требований зубопротез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формировать представления, знания и умения о технологии изготовления несъемных протез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ение программного материала должно начинаться после изучения частного курса анатомии, физиологии и биомеханики зубочелюстной системы и зуботехнического материало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онструкции составляют  значительную часть от объема всех работ, выполняемых в зуботехнической лаборатории. Поэтому качественное изучение  и освоение программного  материала данной дисциплины  - залог успешной трудовой деятельности зубного техн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нятия проводят лекционно-практическим методом. Для успешного усвоения материла изложение должно быть последовательным и соответствовать технологическим процессам, теоретические занятия должны предшествовать практическим занятия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теоретического курса – сформировать представления, знания и умения о технологии изготовления несъемных протезов, создать мотивацию к освоению профе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практических занятиях закрепляются знания и приобретаются умения работы с конструкционными материалами  и оборудованием зуботехнической лаборатории. В практическую часть программы включены наиболее часто встречающиеся конструкции несъемных проте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ая половина практических занятий должна выполняться студентами только после демонстрации преподавателем каждого этапа работы. Затем следует вводить в работу элементы 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вершить практическую часть программы необходимо индивидуальными заданиями с самостоятельным их изготовлением каждым студентом и коллегиальным анализом положительных и отрицательных качеств все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по профессиональному модулю «Изготовление несъемных протезов» в целях реализации компетентностного подхода необходимо использовать деятельностные технологии, ориентированные на овладение способами профессиональной деятельност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деловые и ролевые игры, разбор конкретных рабочих ситуаций, групповые дискуссии); мыследеятельностные технологии (проектный метод, метод модерации), направленные на развитие интеллектуальных функций обучающихся, овладение ими принципами системного подхода к решению проблем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 (бригадах) является хорошим условием для реализации указа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профессиональному модулю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лизация программы по специальности среднего профессионального образования должна обеспечиваться педагогическими кадрами, имеющими среднее специальное образование соответствующее профилю преподаваемого модуля и высшее образование. Опыт деятельности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 xml:space="preserve">должны проходить стажировку в профильных организациях </w:t>
      </w:r>
      <w:r>
        <w:rPr>
          <w:sz w:val="28"/>
          <w:szCs w:val="28"/>
        </w:rPr>
        <w:t>не реже 1 раза в 3 года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951"/>
        <w:gridCol w:w="210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/>
            </w:pPr>
            <w:r>
              <w:rPr>
                <w:bCs/>
              </w:rPr>
              <w:t>ПК 2.1. Изготавливать</w:t>
            </w:r>
            <w:r>
              <w:rPr/>
              <w:t xml:space="preserve"> пластмассовые коронки и мостовидные протезы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умения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 Точность и скорость выполнения лабораторных этапов изготовления пластмассовых коронок и мостовидных протезов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5"/>
              <w:rPr/>
            </w:pPr>
            <w:r>
              <w:rPr>
                <w:bCs/>
              </w:rPr>
              <w:t>ПК 2.2. Изготавливать</w:t>
            </w:r>
            <w:r>
              <w:rPr/>
              <w:t xml:space="preserve"> штампованные металлические коронки и штампованно-паяные мостовидные протезы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умения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штампованных металлических корон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ность и скорость выполнения лабораторных этапов изготовления штампованно-паяные мостовидных протезов 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/>
            </w:pPr>
            <w:r>
              <w:rPr>
                <w:bCs/>
              </w:rPr>
              <w:t>ПК 2.3. Изготавливать</w:t>
            </w:r>
            <w:r>
              <w:rPr/>
              <w:t xml:space="preserve"> культевые штифтовые вкладки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культевой штифтовой вкладки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ПК 2.4. Изготавливать</w:t>
            </w:r>
            <w:r>
              <w:rPr/>
              <w:t xml:space="preserve"> цельнолитые коронки и мостовидные зубные протезы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ую документацию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 современными зуботехническими материалами и оборудованием с учетом соблюдения правил охраны труда при воздействии профессиональных вредностей.  Точность и скорость выполнения лабораторных этапов изготовления цельнолитой коронки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скорость выполнения лабораторных этапов изготовления цельнолитого мостовидного зубного протеза.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ПК 2.5. Изготавливать</w:t>
            </w:r>
            <w:r>
              <w:rPr/>
              <w:t xml:space="preserve"> цельнолитые коронки и мостовидные зубные протезы с облицовкой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both"/>
              <w:rPr/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ую документацию.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цельнолитой коронки с облицовкой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скорость выполнения лабораторных этапов изготовления цельнолитого мостовидного зубного протеза с облицовк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мение оценивать качество выполненной работы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ортфолио выполненны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96"/>
        <w:gridCol w:w="2273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Наличие интереса к будущей професси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блюдение и оценка 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х занятиях и  при выполнении работ по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боснованность выбора и применения методов и способов решения профессиональных задач при изготовлении съемных пластиночных протез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Эффективность  и качество выполнения профессиональных задач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Способность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Наблюдение и оценка на практических занятиях и  учебной и производственной практиках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Поиск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блюдение и оценка на практических занятиях и  учебной и производственной практиках.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выки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 Эффективное взаимодействие с обучающимися, преподавателями</w:t>
            </w:r>
            <w:r>
              <w:rPr/>
              <w:t xml:space="preserve">, </w:t>
            </w:r>
            <w:r>
              <w:rPr>
                <w:bCs/>
              </w:rPr>
              <w:t>врачами и пациентами в ходе обуч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Ответственность за работу членов команды,  </w:t>
            </w:r>
            <w:r>
              <w:rPr/>
              <w:t>результат выполнения зада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вышение личностного и квалификационного уровн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тфолио результатов повышения личностного и квалификационного уровн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6" w:right="76" w:hanging="0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6" w:right="76" w:hanging="6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84" w:firstLine="6"/>
              <w:rPr/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</w:t>
            </w:r>
            <w:r>
              <w:rPr/>
              <w:t xml:space="preserve">  Способность оказывать первую (доврачебную) медицинскую помощь при неотложных состояниях.</w:t>
            </w:r>
            <w:r>
              <w:rPr>
                <w:bCs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84" w:hanging="0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84" w:hanging="0"/>
              <w:rPr/>
            </w:pPr>
            <w:r>
              <w:rPr/>
              <w:t>- 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6" w:right="76" w:hanging="6"/>
              <w:rPr/>
            </w:pPr>
            <w:r>
              <w:rPr/>
              <w:t>- 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и  учебной и производственной практи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284" w:right="0" w:hanging="0"/>
        <w:jc w:val="center"/>
        <w:rPr>
          <w:i/>
          <w:i/>
        </w:rPr>
      </w:pPr>
      <w:r>
        <w:rPr>
          <w:i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1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suppressAutoHyphens w:val="true"/>
      <w:ind w:left="2160" w:right="0" w:hanging="180"/>
      <w:outlineLvl w:val="2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WW">
    <w:name w:val="WW-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InternetLink">
    <w:name w:val="Hyperlink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 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Список 22"/>
    <w:basedOn w:val="Normal"/>
    <w:qFormat/>
    <w:pPr>
      <w:suppressAutoHyphens w:val="true"/>
      <w:ind w:left="566" w:right="0" w:hanging="283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  <w:ind w:left="227" w:right="0" w:hanging="227"/>
      <w:jc w:val="both"/>
    </w:pPr>
    <w:rPr>
      <w:sz w:val="22"/>
      <w:szCs w:val="22"/>
    </w:rPr>
  </w:style>
  <w:style w:type="paragraph" w:styleId="214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ozon.ru/context/detail/id/2351562/" TargetMode="External"/><Relationship Id="rId8" Type="http://schemas.openxmlformats.org/officeDocument/2006/relationships/hyperlink" Target="http://www.geotar.ru/search/extended/?authors_text=%C1%F3%EB%E3%E0%EA%EE%E2%E0 %C3%F0%E8%F8%EA%E8%ED%E0 %D0%E0%F1%F3%EB%EE%E2%E0 %C8%E1%F0%E0%E3%E8%EC%EE%E2%E0 %CB%E5%E1%E5%E4%E5%ED%EA%EE" TargetMode="External"/><Relationship Id="rId9" Type="http://schemas.openxmlformats.org/officeDocument/2006/relationships/hyperlink" Target="http://www.ozon.ru/context/detail/id/2351562/" TargetMode="External"/><Relationship Id="rId10" Type="http://schemas.openxmlformats.org/officeDocument/2006/relationships/hyperlink" Target="http://www.ortodent.ru/" TargetMode="External"/><Relationship Id="rId11" Type="http://schemas.openxmlformats.org/officeDocument/2006/relationships/hyperlink" Target="http://www.rusdent.com/" TargetMode="Externa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0:00Z</dcterms:created>
  <dc:creator>Admin</dc:creator>
  <dc:description/>
  <cp:keywords/>
  <dc:language>en-US</dc:language>
  <cp:lastModifiedBy>User</cp:lastModifiedBy>
  <cp:lastPrinted>2015-01-23T11:09:00Z</cp:lastPrinted>
  <dcterms:modified xsi:type="dcterms:W3CDTF">2015-01-31T10:02:00Z</dcterms:modified>
  <cp:revision>14</cp:revision>
  <dc:subject/>
  <dc:title>МИНИСТЕРСТВО ОБРАЗОВАНИЯ И НАУКИ</dc:title>
</cp:coreProperties>
</file>