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дисциплине:  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Гуманитарные дисциплин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5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 ПРОГРАММЫ УЧЕБНОЙ                                             ДИСЦИПЛИНЫ  ОСНОВЫ ФИЛОСОФИИ</w:t>
      </w:r>
      <w:r>
        <w:rPr>
          <w:sz w:val="28"/>
          <w:szCs w:val="28"/>
        </w:rPr>
        <w:t xml:space="preserve">                                       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 4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  9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11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Основы философии является частью  программы подготовки специалистов среднего звена, в соответствии с ФГОС по специальности СПО: "Стоматология ортопедическая 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философ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му гуманитарному и социально-экономическому цик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соотношение для жизни человека свободы и ответственности, материальных и духовных ценносте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улировать представление об истине и смысле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sz w:val="28"/>
          <w:szCs w:val="28"/>
          <w:u w:val="single"/>
        </w:rPr>
        <w:t xml:space="preserve">54 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обязательной аудиторной учебной нагрузки обучающегося  </w:t>
      </w:r>
      <w:r>
        <w:rPr>
          <w:sz w:val="28"/>
          <w:szCs w:val="28"/>
          <w:u w:val="single"/>
        </w:rPr>
        <w:t>48</w:t>
      </w:r>
      <w:r>
        <w:rPr>
          <w:sz w:val="28"/>
          <w:szCs w:val="28"/>
        </w:rPr>
        <w:t xml:space="preserve"> час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амостоятельной работы обучающегося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час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/>
      </w:pPr>
      <w:r>
        <w:rPr/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«Основы философии»</w:t>
        <w:tab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30"/>
        <w:gridCol w:w="7721"/>
        <w:gridCol w:w="917"/>
        <w:gridCol w:w="1893"/>
        <w:gridCol w:w="6"/>
        <w:gridCol w:w="1183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философии и ее история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нятия и предмет философии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Становление философии из мифологии. Характерные черты философии: понятийность, логичность, дискурсив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едмет и определение философии.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Работа с текстами  - Платон «Апология Сократа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Древнего мира и средневековая философия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редпосылки философии в Древнем мире (Китай и Индия). 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ановление философии в Древней Греции. Философские школы. Сократ. Платон. Аристоте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лософия Древнего Рима. Средневековая философия: патристика и схоластика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Философия Древнего и Китая и Древней Индии: сравнительный аспект» - ответы на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Философские школы Древней Греции» - тестовое задание. Круглый ст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новные отличия философии Древнего Рима от средневековой европейской философии» -  устное зад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работа с текстами: Диоген Лаэртский «О жизни, учениях и изречениях знаменитых философов»;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3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Возрождения и Нов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уманизм и антропоцентризм эпохи Возрождения. Особенности философии Нового времени: рационализм  и эмпиризм  в теории поз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емецкая классическая философия. Философия позитивизма и эволюционизма.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родуктивный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обенности философии эпохи Возрождения и Нового времени» - тестовое зад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новные понятия немецкой классической философии» - работа с философским словаре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ворческое задание: «Почему позитивизм как философия нау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Cs/>
              </w:rPr>
              <w:t xml:space="preserve">появился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?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философия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2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сновные направления философии ХХ века: неопозитивизм, прагматизм и экзистенциализм. Философия бессознатель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бенности русской философии. Русская идея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родуктивный</w:t>
              <w:tab/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сновные направления философии ХХ в» - тестовое зад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Философия экзистенциализма и психоанализа» - работа с философским словаре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 Работа с текстами Э. Фромм «Душа человека»; В.С. Соловьев «Русская идея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основные направления философии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философии и ее внутреннее строение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тапы философии: античный, средневековый, Нового времени, ХХ века. Основные картины мира – философская (античность), религиозная (Средневековье), научная (Новое время, ХХ век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философии: формально-логический, диалектический, прагматический, системный, и др. Строение философии и ее основные направления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Этапы философ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философ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его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Написать эссе «Философская система нашего времени: основные черты»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е о бытии и теория познания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тология – учение о бытии. Происхождение и устройство мира. Современные онтологические представления. Пространство, время, причинность, целесообразност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носеология – учение о познании. Соотношение абсолютной и относительной истины. Соотношение философской, религиозной и научной истин. Методология научного познания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дуктивный</w:t>
            </w:r>
          </w:p>
        </w:tc>
      </w:tr>
      <w:tr>
        <w:trPr>
          <w:trHeight w:val="844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Онтология – учение о бытии  - работа с философским словар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носеология – учение о познании</w:t>
            </w:r>
            <w:r>
              <w:rPr/>
              <w:t xml:space="preserve">  - составление сравнительной таблицы отличий философской, научной и религиозной ист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ика и социаль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езначимость этики. Добродетель, удовольствие или преодоление страданий как высшая цель. Религиозная этика. Свобода и ответственность. Насилие и активное непротивление злу. 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циальная структура общества. Типы общества. Формы развитие общества: ненаправленная динамика, цикличное развитие, эволюционное развитие. Философия и глобальные проблемы современности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ика и социальная философия - з</w:t>
            </w:r>
            <w:r>
              <w:rPr/>
              <w:t>начение этики</w:t>
            </w:r>
            <w:r>
              <w:rPr>
                <w:bCs/>
              </w:rPr>
              <w:t>, в</w:t>
            </w:r>
            <w:r>
              <w:rPr/>
              <w:t>ыполнение тестовых заданий по вопросам социальной философии. Дискусс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Философия о глобальных проблемах современ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философии в духовной культуре и ее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дуктивный</w:t>
            </w:r>
          </w:p>
        </w:tc>
      </w:tr>
      <w:tr>
        <w:trPr>
          <w:trHeight w:val="387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уктура философского творчества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равнение философии с другими отраслями культу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поставление  личности философа и его философской системы (любое врем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>
                <w:bCs/>
              </w:rPr>
              <w:t xml:space="preserve"> подготовка эссе «Философия и смысл жизн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учебного кабинета основ философ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средства учебного назнач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чебно-методические материал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ультимедийная  установ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омпьюте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чило Н.Ф.</w:t>
      </w:r>
      <w:r>
        <w:rPr>
          <w:color w:val="000000"/>
          <w:sz w:val="28"/>
          <w:szCs w:val="28"/>
        </w:rPr>
        <w:t xml:space="preserve">  Философия [Электронный ресурс] : учеб. пособие/ Н. Ф. Бучило, А. Н. Чумаков. - Москва : ПЕР СЭ, 2012. - 447 с. - Режим доступа: http://www.iprbookshop.ru/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русталев  Ю.М.</w:t>
      </w:r>
      <w:r>
        <w:rPr>
          <w:color w:val="000000"/>
          <w:sz w:val="28"/>
          <w:szCs w:val="28"/>
        </w:rPr>
        <w:t xml:space="preserve">  Основы философии [Электронный ресурс] :  учебник для мед. училищ и колледжей/  Ю. М. Хрусталев. - Москва : ГЭОТАР-Медиа, 2012. - 304 с. - Режим доступа: http://www.studmedlib.ru/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скевич Я.С.</w:t>
      </w:r>
      <w:r>
        <w:rPr>
          <w:color w:val="000000"/>
          <w:sz w:val="28"/>
          <w:szCs w:val="28"/>
        </w:rPr>
        <w:t xml:space="preserve">  Основы философии [Электронный ресурс] : учебник/ Я. С. Яскевич, В. С. Вязовкин, Х. С. Гафаров. - Минск : Вышэйшая школа, 2011. - 301 с. - Режим доступа: http://iprbookshop.ru/20247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шкевич Т.Г. Основы философии, 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нишкин В.Г., Шманева Л.В. Великие мыслители: история и основные направления философии в кратком изложении. – Ростов н/Д: Феникс, 2007. - 337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Балашов В.Е. Занимательная философия. – М.: Издательско-торговая корпорация «Дашков и К</w:t>
      </w:r>
      <w:r>
        <w:rPr>
          <w:rFonts w:cs="Arial" w:ascii="Arial" w:hAnsi="Arial"/>
          <w:sz w:val="28"/>
          <w:szCs w:val="28"/>
        </w:rPr>
        <w:t>º</w:t>
      </w:r>
      <w:r>
        <w:rPr>
          <w:sz w:val="28"/>
          <w:szCs w:val="28"/>
        </w:rPr>
        <w:t>». 2008. – 172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хановский В.П., Матяш Т.П., Яковлев В.П., Жаров Л.В. Основы философии: учебное пособие для сред. спец. учеб. заведений. – Ростов н/Д.: Феникс. 2010. – 315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раткий философский словарь / Под ред. А.П. Алексеева. – М.: РГ-Пресс. 2010. – 49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кирбекк Г. История философии: Учебное пособие / Пер. с англ. В.И. Кузнецова. – М.: Гуманитарно-издательский центр Владос. 2008. – 799 с.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ые оригинальные текс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Диоген Лаэртский. О жизни, учениях и изречениях знаменитых философов. – М.: Мысль. 1986. – 574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ревнеиндийская философия /Сост. В.В. Бродов. – М.: Мысль. 1972. – 343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ревнекитайская философия: В 2-х т. – М.: Мысль. 197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Лосский Н.О. История русской философии. – М.: Советский писатель. 1991. - 480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енека Л.А. Нравственные письма к Луцилию. – М.: Наука. 1977. – 383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ромм Э. Душа человека. – М.: Республика. 1992. – 430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l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hilos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 xml:space="preserve">/Философия 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plo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sursfilos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Контроль и оценка результатов освоения Дисциплины </w:t>
      </w:r>
      <w:r>
        <w:rPr>
          <w:b/>
          <w:sz w:val="28"/>
          <w:szCs w:val="28"/>
        </w:rPr>
        <w:t>«ОСНОВЫ ФИЛОСОФИ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39" w:firstLine="539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3261"/>
        <w:gridCol w:w="2670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5.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6.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7.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0.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1.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2.Оказывать первую (доврачебную) медицинскую помощь при неотложных состояниях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3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4.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720"/>
              <w:rPr>
                <w:color w:val="FF0000"/>
              </w:rPr>
            </w:pPr>
            <w:r>
              <w:rPr/>
      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пределить значение философии как отрасли духовной культуры для формирования личности, гражданской позиции и профессиональных навыков;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- определить соотношение для жизни человека свободы и ответственности, материальных и духовных цен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/>
              <w:t>- сформулировать представление об истине и смысле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rPr/>
            </w:pPr>
            <w:r>
              <w:rPr/>
              <w:t>- основные категории и понятия философии;</w:t>
            </w:r>
          </w:p>
          <w:p>
            <w:pPr>
              <w:pStyle w:val="Normal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rPr/>
            </w:pPr>
            <w:r>
              <w:rPr/>
              <w:t>- основы научной, философской и религиозной картин мира;</w:t>
            </w:r>
          </w:p>
          <w:p>
            <w:pPr>
              <w:pStyle w:val="Normal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rPr/>
            </w:pPr>
            <w:r>
              <w:rPr/>
              <w:t xml:space="preserve">- о социальных и этических проблемах, связанных с развитием и использованием достижений науки, техники и технологий. 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машние задания проблемного характер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bCs/>
              </w:rPr>
              <w:t>практические задания по работе с оригинальными текст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готовка и защита групповых заданий проектного характера;</w:t>
            </w:r>
          </w:p>
          <w:p>
            <w:pPr>
              <w:pStyle w:val="Normal"/>
              <w:rPr/>
            </w:pPr>
            <w:r>
              <w:rPr/>
              <w:t>- тестовые задания по соответствующим тем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– </w:t>
            </w:r>
            <w:r>
              <w:rPr/>
              <w:t>накопительная 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alleg.ru/edu/philos1.htm " TargetMode="External"/><Relationship Id="rId7" Type="http://schemas.openxmlformats.org/officeDocument/2006/relationships/hyperlink" Target="http://www.diplom-inet.ru/resursfilos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53:00Z</dcterms:created>
  <dc:creator>USER</dc:creator>
  <dc:description/>
  <cp:keywords/>
  <dc:language>en-US</dc:language>
  <cp:lastModifiedBy>МалининаЕС</cp:lastModifiedBy>
  <cp:lastPrinted>2015-01-23T10:33:00Z</cp:lastPrinted>
  <dcterms:modified xsi:type="dcterms:W3CDTF">2015-01-23T06:36:00Z</dcterms:modified>
  <cp:revision>15</cp:revision>
  <dc:subject/>
  <dc:title/>
</cp:coreProperties>
</file>