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805"/>
      </w:tblGrid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123950" cy="10375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ЗДРАВООХРАНЕНИЯ РОССИЙСКОЙ ФЕДЕРАЦИИ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осударственное бюджетное образовательное учреждение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сшего профессионального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СЕВЕРНЫЙ ГОСУДАРСТВЕННЫЙ МЕДИЦИНСКИЙ УНИВЕРСИТЕТ»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истерства здравоохранения Российской Федерации</w:t>
            </w:r>
          </w:p>
        </w:tc>
      </w:tr>
    </w:tbl>
    <w:p>
      <w:pPr>
        <w:pStyle w:val="Heading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3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 от «___» ____________20    г.</w:t>
            </w:r>
          </w:p>
        </w:tc>
        <w:tc>
          <w:tcPr>
            <w:tcW w:w="4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н факультета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_ 20   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УЧЕБНАЯ ПРОГРАММ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изводственной (преддипломной) практик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пециальности: «Стоматология ортопедическая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:  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стр: 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промежуточной аттестации: экзамен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федра: «Ортопедическая стоматология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емкость: 288 часов (8 недель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ангельск, 201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/>
        <w:tc>
          <w:tcPr>
            <w:tcW w:w="8755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производственной практик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рабочей программы практик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роизводственной практик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рабочей программы производственной практик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рабочей программы производственной практик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РАБОЧЕЙ ПРОГРАММЫ ПРОИЗВОДСТВЕННОЙ ПРАКТИ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1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программы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роизводственной практики (преддипломной) является частью программы подготовки специалистов среднего звена в соответствии с ФГОС по специальности «Стоматология ортопедическая» в части освоения основных видов профессиональной деятельности (ВПД)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готовление съемных пластиночных протез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несъемных протез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бюгельных протез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ортодонтических аппарато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готовление челюстно-лицевых аппарат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1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практики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общих и профессиональных компетенций, приобретение опыта практической работы по специальности «Стоматология ортопедическая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В результате прохождения производственной практики студент должен уметь:</w:t>
      </w:r>
    </w:p>
    <w:p>
      <w:pPr>
        <w:pStyle w:val="Style22"/>
        <w:numPr>
          <w:ilvl w:val="0"/>
          <w:numId w:val="10"/>
        </w:numPr>
        <w:ind w:left="0" w:hanging="0"/>
        <w:rPr/>
      </w:pPr>
      <w:r>
        <w:rPr>
          <w:sz w:val="28"/>
          <w:szCs w:val="28"/>
        </w:rPr>
        <w:t>работать с современными зуботехническими материалами с учетом соблюдения техники безопасности при воздействии профессиональных вредностей;</w:t>
      </w:r>
    </w:p>
    <w:p>
      <w:pPr>
        <w:pStyle w:val="Style22"/>
        <w:numPr>
          <w:ilvl w:val="0"/>
          <w:numId w:val="10"/>
        </w:numPr>
        <w:ind w:left="0" w:hanging="0"/>
        <w:rPr/>
      </w:pPr>
      <w:r>
        <w:rPr>
          <w:sz w:val="28"/>
          <w:szCs w:val="28"/>
        </w:rPr>
        <w:t>изготавливать вспомогательные и рабочие модели челюстей;</w:t>
      </w:r>
    </w:p>
    <w:p>
      <w:pPr>
        <w:pStyle w:val="Style22"/>
        <w:numPr>
          <w:ilvl w:val="0"/>
          <w:numId w:val="10"/>
        </w:numPr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подготавливать рабочее место;</w:t>
      </w:r>
    </w:p>
    <w:p>
      <w:pPr>
        <w:pStyle w:val="Style22"/>
        <w:numPr>
          <w:ilvl w:val="0"/>
          <w:numId w:val="1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формлять отчетно-учетную документацию;</w:t>
      </w:r>
    </w:p>
    <w:p>
      <w:pPr>
        <w:pStyle w:val="Style22"/>
        <w:numPr>
          <w:ilvl w:val="0"/>
          <w:numId w:val="1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роводить оценку слепка (оттиска);</w:t>
      </w:r>
    </w:p>
    <w:p>
      <w:pPr>
        <w:pStyle w:val="Style22"/>
        <w:numPr>
          <w:ilvl w:val="0"/>
          <w:numId w:val="10"/>
        </w:numPr>
        <w:ind w:left="0" w:hanging="0"/>
        <w:rPr/>
      </w:pPr>
      <w:r>
        <w:rPr>
          <w:sz w:val="28"/>
          <w:szCs w:val="28"/>
        </w:rPr>
        <w:t>планировать конструкцию съёмных пластиночных протезов при частичном и полном отсутствии зубов;</w:t>
      </w:r>
    </w:p>
    <w:p>
      <w:pPr>
        <w:pStyle w:val="Style22"/>
        <w:numPr>
          <w:ilvl w:val="0"/>
          <w:numId w:val="10"/>
        </w:numPr>
        <w:ind w:left="0" w:hanging="0"/>
        <w:rPr/>
      </w:pPr>
      <w:r>
        <w:rPr>
          <w:sz w:val="28"/>
          <w:szCs w:val="28"/>
        </w:rPr>
        <w:t>загипсовывать модели в окклюдатор и среднеанатомический артикулятор;</w:t>
      </w:r>
    </w:p>
    <w:p>
      <w:pPr>
        <w:pStyle w:val="Style22"/>
        <w:numPr>
          <w:ilvl w:val="0"/>
          <w:numId w:val="10"/>
        </w:numPr>
        <w:ind w:left="0" w:hanging="0"/>
        <w:rPr/>
      </w:pPr>
      <w:r>
        <w:rPr>
          <w:sz w:val="28"/>
          <w:szCs w:val="28"/>
        </w:rPr>
        <w:t>изгибать одноплечие и перекидные удерживающие кламмера;</w:t>
      </w:r>
    </w:p>
    <w:p>
      <w:pPr>
        <w:pStyle w:val="Style22"/>
        <w:numPr>
          <w:ilvl w:val="0"/>
          <w:numId w:val="10"/>
        </w:numPr>
        <w:ind w:left="0" w:hanging="0"/>
        <w:rPr/>
      </w:pPr>
      <w:r>
        <w:rPr>
          <w:sz w:val="28"/>
          <w:szCs w:val="28"/>
        </w:rPr>
        <w:t>проводить постановку искусственных зубов на приточке и на искусственной десне;</w:t>
      </w:r>
    </w:p>
    <w:p>
      <w:pPr>
        <w:pStyle w:val="Style22"/>
        <w:numPr>
          <w:ilvl w:val="0"/>
          <w:numId w:val="10"/>
        </w:numPr>
        <w:ind w:left="0" w:hanging="0"/>
        <w:rPr/>
      </w:pPr>
      <w:r>
        <w:rPr>
          <w:sz w:val="28"/>
          <w:szCs w:val="28"/>
        </w:rPr>
        <w:t>моделировать восковой базис съемного пластиночного протеза при частичном и полном отсутствии зубов;</w:t>
      </w:r>
    </w:p>
    <w:p>
      <w:pPr>
        <w:pStyle w:val="Style22"/>
        <w:numPr>
          <w:ilvl w:val="0"/>
          <w:numId w:val="10"/>
        </w:numPr>
        <w:ind w:left="0" w:hanging="0"/>
        <w:rPr/>
      </w:pPr>
      <w:r>
        <w:rPr>
          <w:sz w:val="28"/>
          <w:szCs w:val="28"/>
        </w:rPr>
        <w:t>проводить загипсовку восковой композиции съемного пластиночного протеза в кювету прямым, обратным и комбинированным методом;</w:t>
      </w:r>
    </w:p>
    <w:p>
      <w:pPr>
        <w:pStyle w:val="Style22"/>
        <w:numPr>
          <w:ilvl w:val="0"/>
          <w:numId w:val="10"/>
        </w:numPr>
        <w:ind w:left="0" w:hanging="0"/>
        <w:rPr/>
      </w:pPr>
      <w:r>
        <w:rPr>
          <w:sz w:val="28"/>
          <w:szCs w:val="28"/>
        </w:rPr>
        <w:t>проводить обработку, шлифовку и полировку съемного пластиночного протеза;</w:t>
      </w:r>
    </w:p>
    <w:p>
      <w:pPr>
        <w:pStyle w:val="Style22"/>
        <w:numPr>
          <w:ilvl w:val="0"/>
          <w:numId w:val="1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изготавливать иммедиат-протез;</w:t>
      </w:r>
    </w:p>
    <w:p>
      <w:pPr>
        <w:pStyle w:val="Style22"/>
        <w:numPr>
          <w:ilvl w:val="0"/>
          <w:numId w:val="1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роводить починку съемных пластиночных протезов;</w:t>
      </w:r>
    </w:p>
    <w:p>
      <w:pPr>
        <w:pStyle w:val="Style22"/>
        <w:numPr>
          <w:ilvl w:val="0"/>
          <w:numId w:val="1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роводить контроль качества выполненных работ;</w:t>
      </w:r>
    </w:p>
    <w:p>
      <w:pPr>
        <w:pStyle w:val="Style22"/>
        <w:numPr>
          <w:ilvl w:val="0"/>
          <w:numId w:val="1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ести отчетно-учетную документацию;</w:t>
      </w:r>
    </w:p>
    <w:p>
      <w:pPr>
        <w:pStyle w:val="Style22"/>
        <w:numPr>
          <w:ilvl w:val="0"/>
          <w:numId w:val="10"/>
        </w:numPr>
        <w:ind w:left="0" w:hanging="0"/>
        <w:rPr/>
      </w:pPr>
      <w:r>
        <w:rPr>
          <w:sz w:val="28"/>
          <w:szCs w:val="28"/>
        </w:rPr>
        <w:t>оценить оттиски челюстей и отливать по ним рабочие и вспомогательные модели;</w:t>
      </w:r>
    </w:p>
    <w:p>
      <w:pPr>
        <w:pStyle w:val="Style22"/>
        <w:numPr>
          <w:ilvl w:val="0"/>
          <w:numId w:val="10"/>
        </w:numPr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изготавливать разборные комбинированные модели;</w:t>
      </w:r>
    </w:p>
    <w:p>
      <w:pPr>
        <w:pStyle w:val="Style22"/>
        <w:numPr>
          <w:ilvl w:val="0"/>
          <w:numId w:val="10"/>
        </w:numPr>
        <w:ind w:left="0" w:hanging="0"/>
        <w:rPr/>
      </w:pPr>
      <w:r>
        <w:rPr>
          <w:iCs/>
          <w:sz w:val="28"/>
          <w:szCs w:val="28"/>
        </w:rPr>
        <w:t>моделировать восковые конструкции несъемных протезов;</w:t>
      </w:r>
    </w:p>
    <w:p>
      <w:pPr>
        <w:pStyle w:val="Style22"/>
        <w:numPr>
          <w:ilvl w:val="0"/>
          <w:numId w:val="10"/>
        </w:numPr>
        <w:ind w:left="0" w:hanging="0"/>
        <w:rPr/>
      </w:pPr>
      <w:r>
        <w:rPr>
          <w:spacing w:val="-4"/>
          <w:sz w:val="28"/>
          <w:szCs w:val="28"/>
        </w:rPr>
        <w:t>гипсовать восковую композицию несъемного протеза в кювету, заменять воск на пластмассу;</w:t>
      </w:r>
    </w:p>
    <w:p>
      <w:pPr>
        <w:pStyle w:val="Style22"/>
        <w:numPr>
          <w:ilvl w:val="0"/>
          <w:numId w:val="10"/>
        </w:numPr>
        <w:ind w:left="0" w:hanging="0"/>
        <w:rPr/>
      </w:pPr>
      <w:r>
        <w:rPr>
          <w:spacing w:val="-4"/>
          <w:sz w:val="28"/>
          <w:szCs w:val="28"/>
        </w:rPr>
        <w:t>проводить обработку, шлифовку и полировку пластмассовых коронок и мостовидных протезов;</w:t>
      </w:r>
    </w:p>
    <w:p>
      <w:pPr>
        <w:pStyle w:val="Style22"/>
        <w:numPr>
          <w:ilvl w:val="0"/>
          <w:numId w:val="10"/>
        </w:numPr>
        <w:ind w:left="0" w:hanging="0"/>
        <w:rPr/>
      </w:pPr>
      <w:r>
        <w:rPr>
          <w:spacing w:val="-4"/>
          <w:sz w:val="28"/>
          <w:szCs w:val="28"/>
        </w:rPr>
        <w:t>моделировать восковую композицию для изготовления штампованных коронок и штампованных паяных мостовидных протезов, осуществлять подбор гильз, производить штамповку коронок, отжиг и отбеливание</w:t>
      </w:r>
      <w:r>
        <w:rPr>
          <w:sz w:val="28"/>
          <w:szCs w:val="28"/>
        </w:rPr>
        <w:t>;</w:t>
      </w:r>
    </w:p>
    <w:p>
      <w:pPr>
        <w:pStyle w:val="Style22"/>
        <w:numPr>
          <w:ilvl w:val="0"/>
          <w:numId w:val="10"/>
        </w:numPr>
        <w:ind w:left="0" w:hanging="0"/>
        <w:rPr/>
      </w:pPr>
      <w:r>
        <w:rPr>
          <w:iCs/>
          <w:sz w:val="28"/>
          <w:szCs w:val="28"/>
        </w:rPr>
        <w:t>подготавливать восковые композиции к  литью;</w:t>
      </w:r>
    </w:p>
    <w:p>
      <w:pPr>
        <w:pStyle w:val="Style22"/>
        <w:numPr>
          <w:ilvl w:val="0"/>
          <w:numId w:val="10"/>
        </w:numPr>
        <w:ind w:left="0" w:hanging="0"/>
        <w:rPr/>
      </w:pPr>
      <w:r>
        <w:rPr>
          <w:iCs/>
          <w:sz w:val="28"/>
          <w:szCs w:val="28"/>
        </w:rPr>
        <w:t>проводить отжиг, паяние и отбеливание металлических конструкций;</w:t>
      </w:r>
    </w:p>
    <w:p>
      <w:pPr>
        <w:pStyle w:val="Style22"/>
        <w:numPr>
          <w:ilvl w:val="0"/>
          <w:numId w:val="10"/>
        </w:numPr>
        <w:ind w:left="0" w:hanging="0"/>
        <w:rPr/>
      </w:pPr>
      <w:r>
        <w:rPr>
          <w:iCs/>
          <w:sz w:val="28"/>
          <w:szCs w:val="28"/>
        </w:rPr>
        <w:t>проводить отделку, шлифовку и полировку несъемных металлических зубных протезов;</w:t>
      </w:r>
    </w:p>
    <w:p>
      <w:pPr>
        <w:pStyle w:val="Style22"/>
        <w:numPr>
          <w:ilvl w:val="0"/>
          <w:numId w:val="10"/>
        </w:numPr>
        <w:ind w:left="0" w:hanging="0"/>
        <w:rPr/>
      </w:pPr>
      <w:r>
        <w:rPr>
          <w:sz w:val="28"/>
          <w:szCs w:val="28"/>
        </w:rPr>
        <w:t>моделировать воском каркас литой коронки и мостовидного протеза;</w:t>
      </w:r>
    </w:p>
    <w:p>
      <w:pPr>
        <w:pStyle w:val="Style22"/>
        <w:numPr>
          <w:ilvl w:val="0"/>
          <w:numId w:val="1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изготовить литниковую систему;</w:t>
      </w:r>
    </w:p>
    <w:p>
      <w:pPr>
        <w:pStyle w:val="Style22"/>
        <w:numPr>
          <w:ilvl w:val="0"/>
          <w:numId w:val="10"/>
        </w:numPr>
        <w:ind w:left="0" w:hanging="0"/>
        <w:rPr/>
      </w:pPr>
      <w:r>
        <w:rPr>
          <w:sz w:val="28"/>
          <w:szCs w:val="28"/>
        </w:rPr>
        <w:t>припасовывать на рабочую модель и обрабатывать каркас литой коронки и мостовидного протеза;</w:t>
      </w:r>
    </w:p>
    <w:p>
      <w:pPr>
        <w:pStyle w:val="Style22"/>
        <w:numPr>
          <w:ilvl w:val="0"/>
          <w:numId w:val="10"/>
        </w:numPr>
        <w:ind w:left="0" w:hanging="0"/>
        <w:rPr/>
      </w:pPr>
      <w:r>
        <w:rPr>
          <w:sz w:val="28"/>
          <w:szCs w:val="28"/>
        </w:rPr>
        <w:t>моделировать восковую композицию литого каркаса  коронок и мостовидных зубных протезов с пластмассовой облицовкой;</w:t>
      </w:r>
    </w:p>
    <w:p>
      <w:pPr>
        <w:pStyle w:val="Style22"/>
        <w:numPr>
          <w:ilvl w:val="0"/>
          <w:numId w:val="10"/>
        </w:numPr>
        <w:ind w:left="0" w:hanging="0"/>
        <w:rPr/>
      </w:pPr>
      <w:r>
        <w:rPr>
          <w:sz w:val="28"/>
          <w:szCs w:val="28"/>
        </w:rPr>
        <w:t>изготавливать пластмассовую облицовку  несъемных мостовидных протезов;</w:t>
      </w:r>
    </w:p>
    <w:p>
      <w:pPr>
        <w:pStyle w:val="Style22"/>
        <w:numPr>
          <w:ilvl w:val="0"/>
          <w:numId w:val="10"/>
        </w:numPr>
        <w:ind w:left="0" w:hanging="0"/>
        <w:rPr/>
      </w:pPr>
      <w:r>
        <w:rPr>
          <w:sz w:val="28"/>
          <w:szCs w:val="28"/>
        </w:rPr>
        <w:t>моделировать восковую композицию литого каркаса, металлокерамических конструкций зубных протезов;</w:t>
      </w:r>
    </w:p>
    <w:p>
      <w:pPr>
        <w:pStyle w:val="Style22"/>
        <w:numPr>
          <w:ilvl w:val="0"/>
          <w:numId w:val="1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моделировать зубы керамическими массами;</w:t>
      </w:r>
    </w:p>
    <w:p>
      <w:pPr>
        <w:pStyle w:val="Style22"/>
        <w:numPr>
          <w:ilvl w:val="0"/>
          <w:numId w:val="10"/>
        </w:numPr>
        <w:ind w:left="0" w:hanging="0"/>
        <w:rPr/>
      </w:pPr>
      <w:r>
        <w:rPr>
          <w:sz w:val="28"/>
          <w:szCs w:val="28"/>
        </w:rPr>
        <w:t>производить литье стоматологических сплавов при  изготовлении каркасов несъемных зубных протез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  </w:t>
      </w:r>
      <w:r>
        <w:rPr>
          <w:rFonts w:cs="Times New Roman" w:ascii="Times New Roman" w:hAnsi="Times New Roman"/>
          <w:iCs/>
          <w:sz w:val="28"/>
          <w:szCs w:val="28"/>
        </w:rPr>
        <w:t>подготавливать рабочее место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оформлять отчетно-учетную документацию;</w:t>
      </w:r>
    </w:p>
    <w:p>
      <w:pPr>
        <w:pStyle w:val="22"/>
        <w:widowControl w:val="false"/>
        <w:tabs>
          <w:tab w:val="clear" w:pos="708"/>
          <w:tab w:val="left" w:pos="252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   работать с современными зуботехническими материалами с учетом соблюдения техники безопасности при воздействии профессиональных вредност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4" w:leader="none"/>
          <w:tab w:val="left" w:pos="138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параллелометрию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ть конструкцию бюгельных протезов;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ть рабочую модель к дублированию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авливить огнеупорную модель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ть каркас бюгельного протез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4" w:leader="none"/>
          <w:tab w:val="left" w:pos="138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асовывать металлический каркас на модель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4" w:leader="none"/>
          <w:tab w:val="left" w:pos="138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ь отделку, шлифовку и полировку металлического каркаса бюгельного зубного протез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4" w:leader="none"/>
          <w:tab w:val="left" w:pos="138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ь постановку зубов при изготовлении бюгельного зубного протез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4" w:leader="none"/>
          <w:tab w:val="left" w:pos="138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ть протез к замене воска на пластмасс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4" w:leader="none"/>
          <w:tab w:val="left" w:pos="138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контроль качества выполненной работ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4" w:leader="none"/>
          <w:tab w:val="left" w:pos="138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готавливать литниковую систему для каркаса бюгельного зубного протеза на верхнюю и нижнюю челю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4" w:leader="none"/>
          <w:tab w:val="left" w:pos="138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готавливать литниковую систему для каркаса бюгельного зубного протеза на верхнюю и нижнюю челю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4" w:leader="none"/>
          <w:tab w:val="left" w:pos="138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авливать огнеупорную опоку и отливать каркас бюгельного зубного протеза из металл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изготавливать основные виды ортодонтических аппаратов,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одготовить рабочее место,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читать заказ-наряд;</w:t>
      </w:r>
    </w:p>
    <w:p>
      <w:pPr>
        <w:pStyle w:val="Style22"/>
        <w:numPr>
          <w:ilvl w:val="0"/>
          <w:numId w:val="10"/>
        </w:numPr>
        <w:tabs>
          <w:tab w:val="clear" w:pos="454"/>
          <w:tab w:val="left" w:pos="227" w:leader="none"/>
        </w:tabs>
        <w:suppressAutoHyphens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изготовить основные виды челюстно-лицевых аппаратов;</w:t>
      </w:r>
    </w:p>
    <w:p>
      <w:pPr>
        <w:pStyle w:val="Style22"/>
        <w:numPr>
          <w:ilvl w:val="0"/>
          <w:numId w:val="10"/>
        </w:numPr>
        <w:tabs>
          <w:tab w:val="clear" w:pos="454"/>
          <w:tab w:val="left" w:pos="227" w:leader="none"/>
        </w:tabs>
        <w:suppressAutoHyphens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изготавливать лечебно-профилактические челюстно-лицевые аппараты (шины).</w:t>
      </w:r>
    </w:p>
    <w:p>
      <w:pPr>
        <w:pStyle w:val="Style22"/>
        <w:numPr>
          <w:ilvl w:val="0"/>
          <w:numId w:val="0"/>
        </w:numPr>
        <w:ind w:left="227" w:hanging="22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1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результатам освоения производственной практики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прохождения производственной (преддипломной) практики, реализуемой в рамках модулей ППССЗ  по каждому из видов профессиональной деятельности, предусмотренных ФГОС СПО, обучающийся должен приобрести практический опыт работы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Д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 опы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съемных пластиночных протезов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tabs>
                <w:tab w:val="left" w:pos="454" w:leader="none"/>
                <w:tab w:val="left" w:pos="567" w:leader="none"/>
              </w:tabs>
              <w:ind w:left="175" w:hanging="0"/>
              <w:jc w:val="left"/>
              <w:rPr/>
            </w:pPr>
            <w:r>
              <w:rPr>
                <w:sz w:val="28"/>
                <w:szCs w:val="28"/>
              </w:rPr>
              <w:t>изготовления съёмных пластиночных протезов при частичном отсутствии зубов с пластмассовым базисом;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left" w:pos="454" w:leader="none"/>
                <w:tab w:val="left" w:pos="567" w:leader="none"/>
              </w:tabs>
              <w:ind w:left="175" w:hanging="0"/>
              <w:jc w:val="left"/>
              <w:rPr/>
            </w:pPr>
            <w:r>
              <w:rPr>
                <w:sz w:val="28"/>
                <w:szCs w:val="28"/>
              </w:rPr>
              <w:t>изготовления съёмных пластиночных протезов при частичном отсутствии зубов с металлизированным базисом;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left" w:pos="454" w:leader="none"/>
                <w:tab w:val="left" w:pos="567" w:leader="none"/>
              </w:tabs>
              <w:ind w:left="175" w:hanging="0"/>
              <w:jc w:val="left"/>
              <w:rPr/>
            </w:pPr>
            <w:r>
              <w:rPr>
                <w:sz w:val="28"/>
                <w:szCs w:val="28"/>
              </w:rPr>
              <w:t>изготовления съёмных пластиночных протезов при полном отсутствии зубов;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left" w:pos="454" w:leader="none"/>
                <w:tab w:val="left" w:pos="567" w:leader="none"/>
              </w:tabs>
              <w:ind w:left="175" w:hanging="0"/>
              <w:jc w:val="left"/>
              <w:rPr/>
            </w:pPr>
            <w:r>
              <w:rPr>
                <w:sz w:val="28"/>
                <w:szCs w:val="28"/>
              </w:rPr>
              <w:t>изготовления съёмных пластиночных протезов с двухслойным базисом;</w:t>
            </w:r>
          </w:p>
          <w:p>
            <w:pPr>
              <w:pStyle w:val="Style22"/>
              <w:numPr>
                <w:ilvl w:val="0"/>
                <w:numId w:val="7"/>
              </w:numPr>
              <w:tabs>
                <w:tab w:val="left" w:pos="454" w:leader="none"/>
                <w:tab w:val="left" w:pos="567" w:leader="none"/>
              </w:tabs>
              <w:ind w:left="17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починки съемных пластинчатых протезов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несъемных протезов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ind w:left="175" w:hanging="0"/>
              <w:jc w:val="left"/>
              <w:rPr/>
            </w:pPr>
            <w:r>
              <w:rPr>
                <w:bCs/>
                <w:sz w:val="28"/>
                <w:szCs w:val="28"/>
              </w:rPr>
              <w:t xml:space="preserve">изготовления </w:t>
            </w:r>
            <w:r>
              <w:rPr>
                <w:sz w:val="28"/>
                <w:szCs w:val="28"/>
              </w:rPr>
              <w:t>пластмассовых коронок и мостовидных протезов;</w:t>
            </w:r>
          </w:p>
          <w:p>
            <w:pPr>
              <w:pStyle w:val="Style22"/>
              <w:numPr>
                <w:ilvl w:val="0"/>
                <w:numId w:val="9"/>
              </w:numPr>
              <w:ind w:left="175" w:hanging="0"/>
              <w:jc w:val="left"/>
              <w:rPr/>
            </w:pPr>
            <w:r>
              <w:rPr>
                <w:bCs/>
                <w:sz w:val="28"/>
                <w:szCs w:val="28"/>
              </w:rPr>
              <w:t>изготовления</w:t>
            </w:r>
            <w:r>
              <w:rPr>
                <w:sz w:val="28"/>
                <w:szCs w:val="28"/>
              </w:rPr>
              <w:t xml:space="preserve"> штампованных металлических коронок;</w:t>
            </w:r>
          </w:p>
          <w:p>
            <w:pPr>
              <w:pStyle w:val="Style22"/>
              <w:numPr>
                <w:ilvl w:val="0"/>
                <w:numId w:val="9"/>
              </w:numPr>
              <w:ind w:left="175" w:hanging="0"/>
              <w:jc w:val="left"/>
              <w:rPr/>
            </w:pPr>
            <w:r>
              <w:rPr>
                <w:bCs/>
                <w:sz w:val="28"/>
                <w:szCs w:val="28"/>
              </w:rPr>
              <w:t>изготовления</w:t>
            </w:r>
            <w:r>
              <w:rPr>
                <w:sz w:val="28"/>
                <w:szCs w:val="28"/>
              </w:rPr>
              <w:t xml:space="preserve"> штампованно-паяных мостовидных протезов;</w:t>
            </w:r>
          </w:p>
          <w:p>
            <w:pPr>
              <w:pStyle w:val="Style22"/>
              <w:numPr>
                <w:ilvl w:val="0"/>
                <w:numId w:val="9"/>
              </w:numPr>
              <w:ind w:left="175" w:hanging="0"/>
              <w:jc w:val="left"/>
              <w:rPr/>
            </w:pPr>
            <w:r>
              <w:rPr>
                <w:bCs/>
                <w:sz w:val="28"/>
                <w:szCs w:val="28"/>
              </w:rPr>
              <w:t>изготовления</w:t>
            </w:r>
            <w:r>
              <w:rPr>
                <w:sz w:val="28"/>
                <w:szCs w:val="28"/>
              </w:rPr>
              <w:t xml:space="preserve"> штифтово-культевых вкладок;</w:t>
            </w:r>
          </w:p>
          <w:p>
            <w:pPr>
              <w:pStyle w:val="Style22"/>
              <w:numPr>
                <w:ilvl w:val="0"/>
                <w:numId w:val="9"/>
              </w:numPr>
              <w:ind w:left="175" w:hanging="0"/>
              <w:jc w:val="left"/>
              <w:rPr/>
            </w:pPr>
            <w:r>
              <w:rPr>
                <w:bCs/>
                <w:sz w:val="28"/>
                <w:szCs w:val="28"/>
              </w:rPr>
              <w:t>изготовления</w:t>
            </w:r>
            <w:r>
              <w:rPr>
                <w:sz w:val="28"/>
                <w:szCs w:val="28"/>
              </w:rPr>
              <w:t xml:space="preserve"> цельнолитых коронок и мостовидных протезов;</w:t>
            </w:r>
          </w:p>
          <w:p>
            <w:pPr>
              <w:pStyle w:val="Style22"/>
              <w:numPr>
                <w:ilvl w:val="0"/>
                <w:numId w:val="9"/>
              </w:numPr>
              <w:ind w:left="175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готовления</w:t>
            </w:r>
            <w:r>
              <w:rPr>
                <w:sz w:val="28"/>
                <w:szCs w:val="28"/>
              </w:rPr>
              <w:t xml:space="preserve"> цельнолитых коронок и мостовидных протезов с облицовкой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бюгельных протезов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360" w:leader="none"/>
              </w:tabs>
              <w:ind w:left="357" w:hanging="357"/>
              <w:rPr/>
            </w:pPr>
            <w:r>
              <w:rPr>
                <w:sz w:val="28"/>
                <w:szCs w:val="28"/>
              </w:rPr>
              <w:t xml:space="preserve">-    работы с современными зуботехническими материалами с учетом соблюдения техники безопасности при воздействии профессиональных вредностей;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59" w:leader="none"/>
              </w:tabs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готовления литых бюгельных протезов с кламмерной системой фиксаци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ортодонтических аппаратов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изготовления элементов ортодонтических аппаратов с различным принципом действ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изготовления рабочих и контрольных моделей челюст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нанесения рисунка ортодонтического аппарата на модель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челюстно-лицевых аппаратов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tabs>
                <w:tab w:val="clear" w:pos="454"/>
                <w:tab w:val="left" w:pos="227" w:leader="none"/>
              </w:tabs>
              <w:suppressAutoHyphens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ить основные виды челюстно-лицевых аппаратов;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454"/>
                <w:tab w:val="left" w:pos="227" w:leader="none"/>
              </w:tabs>
              <w:suppressAutoHyphens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авливать лечебно-профилактические челюстно-лицевые аппараты (шины);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1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 на освоение программы производственной (преддипломной</w:t>
      </w:r>
      <w:r>
        <w:rPr/>
        <w:t>) практи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2393"/>
        <w:gridCol w:w="239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освоения профессионального модуля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съемных пластиночных протез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несъемных протез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бюгельных протез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ортодонтических аппара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челюстно-лицевых аппара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: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СВОЕНИЯ РАБОЧЕЙ ПРОГРАММЫ ПРАКТИКИ</w:t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производственной (преддипломной</w:t>
      </w:r>
      <w:r>
        <w:rPr/>
        <w:t>) практики является освоение обучающимися общих и профессиональных компетенций в рамках профессиональных модуле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4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1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сущность и социальную значимость своей будущей про</w:t>
              <w:softHyphen/>
              <w:t>фессии, проявлять к ней устойчивый интерес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2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собственную деятельность, выбирать типовые ме</w:t>
              <w:softHyphen/>
              <w:t>тоды и способы выполнения профессиональных задач, оценивать их эф</w:t>
              <w:softHyphen/>
              <w:t>фективность и качество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3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4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</w:t>
              <w:softHyphen/>
              <w:t>ного и личностного развити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5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6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в коллективе и в команде, эффективно общаться с колле</w:t>
              <w:softHyphen/>
              <w:t>гами, руководством, врачами и пациентам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7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ть на себя ответственность за работу членов команды (подчи</w:t>
              <w:softHyphen/>
              <w:t>ненных), за результат выполнения заданий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8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определять задачи профессионального и личност</w:t>
              <w:softHyphen/>
              <w:t>ного развития, заниматься самообразованием, осознанно планировать по</w:t>
              <w:softHyphen/>
              <w:t>вышение квалификаци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9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 в условиях частой смены технологий в профес</w:t>
              <w:softHyphen/>
              <w:t>сиональной деятельност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1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жно относиться к историческому наследию и культурным тра</w:t>
              <w:softHyphen/>
              <w:t>дициям народа, уважать социальные, культурные и религиозные различи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11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ь готовым брать на себя нравственные обязательства по отно</w:t>
              <w:softHyphen/>
              <w:t>шению к природе, обществу и человеку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12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ывать первую (доврачебную) медицинскую помощь при неот</w:t>
              <w:softHyphen/>
              <w:t>ложных состояниях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13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14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</w:t>
              <w:softHyphen/>
              <w:t>нальных целей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1.1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авливать съемные пластиночные протезы при частичном отсутствии зубо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1.2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авливать съемные пластиночные протезы при полном отсутствии зубо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1.3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ить починку съемных пластиночных протезо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1.4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авливать съемные иммедиат-протезы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2.1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готавл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астмассовые коронки и мостовидные протезы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2.2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готавл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штампованные металлические коронки и штампованно-паяные мостовидные протезы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2.3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готавл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ультевые штифтовые вкладк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2.4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готавл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ельнолитые коронки и мостовидные зубные протезы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2.5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готавл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ельнолитые коронки и мостовидные зубные протезы с облицовкой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3.1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готавл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итые бюгельные зубные протезы с кламмерной системой фиксаци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4.1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авливать основные элементы ортодонтических аппарато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4.2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авливать основные съемные и несъемные ортодонтические аппараты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5.1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готавливать основные виды челюстно-лицевых аппаратов при дефектах челюстно-лицевой област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5.2.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готавл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ечебно-профилактические челюстно-лицевые аппараты (шины).</w:t>
            </w:r>
          </w:p>
        </w:tc>
      </w:tr>
    </w:tbl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ИЗВОДСТВЕННОЙ ПРАКТИ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  <w:gridCol w:w="1617"/>
        <w:gridCol w:w="6321"/>
        <w:gridCol w:w="262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П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фессиональных моду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по ПМ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ы работ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-1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съемных пластиночных протез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ть  с  современны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уботехническими  материалами  с  учет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людения  техники  безопасности  пр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ействии  профессиональных вредностей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готавливать  вспомогательные  и  рабоч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 челюстей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авливать рабочее мест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ять  отчетно-учетну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ацию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оценку слепка (оттиска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овать  конструкцию  съем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стиночных  протезов  при  частичном 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м отсутствии зубо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ипсовать  модели  в  окклюдатор 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анатомический артикулятор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ибать  одноплечие  и  перекидные удерживающие кламмеры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одить  постановку  искусствен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убов  на  приточке  и  на  искусствен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сн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лировать  восковый  базис  съем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стиночного  протеза  при  частичном 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м отсутствии зубо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одить  загипсовку  вос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озиции  съемного  пластиноч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еза  в  кювету  прямым,  обратным 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м методом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одить  обработку,  шлифовку 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ровку  съемного  пластиночного протез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одить починку съемных пластиноч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езо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одить контроль качества выполнен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-2.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несъемных протез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сти отчетно-учетную документаци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ценить  оттиски  челюстей  и  отливать  п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м  рабочие  и  вспомогательные модел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готавливать  разборные комбинированные модел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оделировать  восковые  конструкц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ъемных протез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ипсовать восковую композицию несъем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еза  в  кювету,  заменять  воск  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масс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водить  обработку,  шлифовку 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ировку  пластмассовых  коронок 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овидных протез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оделировать  восковую  композицию  дл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готовления  штампованных  коронок 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ампованных  паяных  мостовидны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езов,  осуществлять  подбор  гильз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изводить  штамповку  коронок,  отжиг 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белив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дготавливать  восковые  композиции  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ь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водить  отжиг,  паяние  и  отбели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ических конструк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одить отделку, шлифовку и полиров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ъемных  металлических  зубных  протез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оделировать воском каркас литой корон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мостовидного протез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готовить литниковую систему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пасовывать  на  рабочую  модель 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батывать  каркас  литой  коронки 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товидного протез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оделировать  восковую  композицию  литого  каркаса   коронок  и  мостовидных зубных  протезов  с  пластмассовой облицовко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зготавливать  пластмассовую  облицовк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ъемных мостовидных протез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оделировать  восковую  композицию  литого  каркаса  металлокерамических конструкций зубных протезов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оделировать  зубы   керамическими масса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изводить  литье  стоматологических сплавов  при   изготовлении  каркасов несъемных зубных протезов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бюгельных протез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4" w:before="0" w:after="0"/>
              <w:ind w:left="720" w:right="-2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параллелометрию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4" w:before="0" w:after="0"/>
              <w:ind w:left="720" w:right="-2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 конструкцию  бюгельных</w:t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езов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4" w:before="0" w:after="0"/>
              <w:ind w:left="720" w:right="-2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авливать  рабочую  модель  к </w:t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лированию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4" w:before="0" w:after="0"/>
              <w:ind w:left="720" w:right="-2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авливать огнеупорную модель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4" w:before="0" w:after="0"/>
              <w:ind w:left="720" w:right="-2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ть каркас бюгельного протез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4" w:before="0" w:after="0"/>
              <w:ind w:left="720" w:right="-2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готавливать  литниковую  систему  для </w:t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каса  бюгельного  зубного  протеза  на </w:t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юю и нижнюю челюст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4" w:before="0" w:after="0"/>
              <w:ind w:left="720" w:right="-2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готавливать  огнеупорную  опоку  и </w:t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ливать  каркас  бюгельного  зубного протеза из металла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4" w:before="0" w:after="0"/>
              <w:ind w:left="720" w:right="-2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пасовывать  металлический  каркас  на </w:t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ь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4" w:before="0" w:after="0"/>
              <w:ind w:left="720" w:right="-2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одить отделку, шлифовку и полировку </w:t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ического  каркаса  бюгельного зубного протез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4" w:before="0" w:after="0"/>
              <w:ind w:left="720" w:right="-2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одить  постановку  зубов  при </w:t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и бюгельного зубного протез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4" w:before="0" w:after="0"/>
              <w:ind w:left="720" w:right="-2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авливать  протез  к  замене  воска  на </w:t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массу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4" w:before="0" w:after="0"/>
              <w:ind w:left="0" w:right="-2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контроль качества выполненной работы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.-4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ортодонтических аппара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Изготавливать элементы механически действующих ортодонтических аппара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ортодонтические коронки (кольц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кламм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пруж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 дуги вестибуляр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готаливать элементы ортодонтических аппара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наклонные плоск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пластмассовые шины и пел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упоры для язы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готовление профилактических шин для спортсмен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боксерская каппа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.-5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челюстно-лицевых аппара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готовить  основные  виды  челюстно-лицевых аппаратов;</w:t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зготавливать  лечебно-профилактические </w:t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юстно-лицевые аппараты (шины)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 w:before="0" w:after="0"/>
              <w:ind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амен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РЕАЛИЗАЦИИ РАБОЧЕЙ ПРОГРАММЫ ПРОИЗВОДСТВЕННОЙ ПРАКТИКИ</w:t>
      </w:r>
    </w:p>
    <w:p>
      <w:pPr>
        <w:pStyle w:val="Style20"/>
        <w:numPr>
          <w:ilvl w:val="1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словиям проведения практики по профилю специальности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полагает проведение производственной (преддипломной) практики в соответствующих организациях здравоохранения города, области и других рег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ион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обеспечение практики</w:t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убопротезная техника</w:t>
      </w:r>
      <w:r>
        <w:rPr>
          <w:rFonts w:cs="Times New Roman" w:ascii="Times New Roman" w:hAnsi="Times New Roman"/>
          <w:sz w:val="28"/>
          <w:szCs w:val="28"/>
        </w:rPr>
        <w:t xml:space="preserve">  [Текст] : учебник для мед. училищ и колледжей/ ред.: М. М. Расулов, Т. И. Ибрагимов, И. Ю. Лебеденко. - 2-е изд., испр. и доп.. - Москва : ГЭОТАР-Медиа, 2013. - 384 с.: ил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юровская И. Я.</w:t>
      </w:r>
      <w:r>
        <w:rPr>
          <w:rFonts w:cs="Times New Roman" w:ascii="Times New Roman" w:hAnsi="Times New Roman"/>
          <w:sz w:val="28"/>
          <w:szCs w:val="28"/>
        </w:rPr>
        <w:t xml:space="preserve">  Стоматологическое материаловедение [Электронный ресурс] : учебное пособие/ И. Я. Поюровская. - Москва : ГЭОТАР-Медиа, 2008. - 192 с. - Режим доступа: http://www.studmedlib.ru/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мирнов Б. А.</w:t>
      </w:r>
      <w:r>
        <w:rPr>
          <w:rFonts w:cs="Times New Roman" w:ascii="Times New Roman" w:hAnsi="Times New Roman"/>
          <w:sz w:val="28"/>
          <w:szCs w:val="28"/>
        </w:rPr>
        <w:t xml:space="preserve">  Зуботехническое дело в стоматологии [Текст] : учеб. для мед. училищ и колледжей/ Б. А. Смирнов, А. С. Щербаков. - 2-е изд.. - Москва : ГЭОТАР-Медиа, 2013. - 335 с.: и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актическое руководство по</w:t>
      </w:r>
      <w:r>
        <w:rPr>
          <w:rFonts w:cs="Times New Roman" w:ascii="Times New Roman" w:hAnsi="Times New Roman"/>
          <w:sz w:val="28"/>
          <w:szCs w:val="28"/>
        </w:rPr>
        <w:t xml:space="preserve"> моделированию зубов [Текст]/ С. В.Дмитриенко, Л. П.Иванов, А. И.Краюшкин, М. М.Пожарицкая; М-во здравоохранения Рос. Федерации, Всерос. учеб. -науч.- метод. центр по непрерыв. мед. и фармац. образованию . - Москва : ГОУ ВУНМЦ МЗ РФ, 2001. - 239 с.: и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атомия, физиология и</w:t>
      </w:r>
      <w:r>
        <w:rPr>
          <w:rFonts w:cs="Times New Roman" w:ascii="Times New Roman" w:hAnsi="Times New Roman"/>
          <w:sz w:val="28"/>
          <w:szCs w:val="28"/>
        </w:rPr>
        <w:t xml:space="preserve"> биомеханика зубочелюстной системы [Электронный ресурс] : учебник для медицинских колледжей и училищ / Л. Л. Колесников [и др.] ; ред. Л. Л. Колесников [и др.]. - Москва : ГЭОТАР-Медиа, 2009. - 304 с.: ил. - Режим доступа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tudmedlib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ронова М.Л.</w:t>
      </w:r>
      <w:r>
        <w:rPr>
          <w:rFonts w:cs="Times New Roman" w:ascii="Times New Roman" w:hAnsi="Times New Roman"/>
          <w:sz w:val="28"/>
          <w:szCs w:val="28"/>
        </w:rPr>
        <w:t xml:space="preserve">  Съемные протезы [Электронный ресурс] : учебное пособие/ М. Л. Миронова. - Москва : ГЭОТАР-Медиа, 2012. - 464 с. - Режим доступа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tudmedlib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лев Е.Н   Конструирование съемного протеза с металлическим базисом [Текст]: учеб. пособие.- Н.Новгород: НГМА, 1998.-34 с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о по ортопедической стоматологии. Протезирование при полном отсутствии зубов / под ред. И.Ю. Лебеденко, Э.С. Каливраджияна, Т.И. Ибрагимова.- М.: Мединформ агентство, 2005.- 400с.: ил.- </w:t>
      </w:r>
      <w:r>
        <w:rPr>
          <w:rFonts w:cs="Times New Roman" w:ascii="Times New Roman" w:hAnsi="Times New Roman"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sz w:val="28"/>
          <w:szCs w:val="28"/>
        </w:rPr>
        <w:t xml:space="preserve"> 5-89481-235-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ейкин. В.Н.  Руководство по ортопедической стоматологии - М.: Триада-Х, 2004.- 496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ы «Новое в стоматологии», «Зубной техник»</w:t>
      </w:r>
    </w:p>
    <w:p>
      <w:pPr>
        <w:pStyle w:val="23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айты в Интернете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rtoden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to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sden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ent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it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tomatolo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Абдурахманов А.И.</w:t>
      </w:r>
      <w:r>
        <w:rPr>
          <w:rFonts w:cs="Times New Roman" w:ascii="Times New Roman" w:hAnsi="Times New Roman"/>
          <w:sz w:val="28"/>
          <w:szCs w:val="28"/>
        </w:rPr>
        <w:t xml:space="preserve">  Материалы и технологии в </w:t>
      </w:r>
      <w:r>
        <w:rPr>
          <w:rFonts w:cs="Times New Roman" w:ascii="Times New Roman" w:hAnsi="Times New Roman"/>
          <w:bCs/>
          <w:sz w:val="28"/>
          <w:szCs w:val="28"/>
        </w:rPr>
        <w:t>ортопедиче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томатологии.</w:t>
      </w:r>
      <w:r>
        <w:rPr>
          <w:rFonts w:cs="Times New Roman" w:ascii="Times New Roman" w:hAnsi="Times New Roman"/>
          <w:sz w:val="28"/>
          <w:szCs w:val="28"/>
        </w:rPr>
        <w:t xml:space="preserve">  – СПб: «Лань»,  2008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лев, Н.Н.  Металлокерамические протезы [Текст]: Руководство.- Н.Новгород: НГМА, 2005.- 288с.- </w:t>
      </w:r>
      <w:r>
        <w:rPr>
          <w:rFonts w:cs="Times New Roman" w:ascii="Times New Roman" w:hAnsi="Times New Roman"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sz w:val="28"/>
          <w:szCs w:val="28"/>
        </w:rPr>
        <w:t xml:space="preserve"> 5-7032-0562-Х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Каламкаров Х.А. Ортопедическое лечение с применением металлокерамических прротезов. МедиаСфера. Москва, 1996г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аус Мютертис Изготовление металлокерамических коронок на фронтальныен зубы с учетом четырех символических периодов жизни человека. Изд. Квинтэссенция , 1998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ейкин. В.Н.  Руководство по ортопедической стоматологии [Текст] - М.: Триада-Х, 2004.- 496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Макото Ямомото Базисная техника изготовления металлокерамических зубных протезов. </w:t>
      </w:r>
      <w:r>
        <w:rPr>
          <w:rFonts w:cs="Times New Roman" w:ascii="Times New Roman" w:hAnsi="Times New Roman"/>
          <w:sz w:val="28"/>
          <w:szCs w:val="28"/>
        </w:rPr>
        <w:t xml:space="preserve">[Текст] </w:t>
      </w:r>
      <w:r>
        <w:rPr>
          <w:rFonts w:cs="Times New Roman" w:ascii="Times New Roman" w:hAnsi="Times New Roman"/>
          <w:sz w:val="28"/>
        </w:rPr>
        <w:t xml:space="preserve"> Изд. Квинтэссенция 1998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рнов Б.А. Щербаков А.С. Зуботехническое дело в стоматологии. [Текст] М.: АНМИ, 2002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зубов, В.Н. Ортопедическая стоматология. Прикладное материаловедение: учеб. для мед. вузов /В.Н. Трезубов, М.З. Штейнгарт, Л.М. Мишнев; под ред. В.Н. Трезубова. – СПб.: СпецЛит., 1999.- 324с.: ил.- </w:t>
      </w:r>
      <w:r>
        <w:rPr>
          <w:rFonts w:cs="Times New Roman" w:ascii="Times New Roman" w:hAnsi="Times New Roman"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sz w:val="28"/>
          <w:szCs w:val="28"/>
        </w:rPr>
        <w:t xml:space="preserve"> 5-263-00075-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губова, Е.С.  Охрана труда и  обеспечение профессиональной   безопасности в учреждениях  здравоохранения и образования /Е.С. Трегубова, Н.А. Петрова, А.С.  Нехорошев; под общ. ред. Т.И. Стуколовой.- М. ГОУ ВУНМЦ МЗ РФ,  2003.- 192с.- </w:t>
      </w:r>
      <w:r>
        <w:rPr>
          <w:rFonts w:cs="Times New Roman" w:ascii="Times New Roman" w:hAnsi="Times New Roman"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sz w:val="28"/>
          <w:szCs w:val="28"/>
        </w:rPr>
        <w:t xml:space="preserve"> 5-89004-106-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зубов В.Н., Щербаков А.С., Мишнев Л.М. Ортопедическая стоматология. Факультетский курс. Под редакцией профессора Трезубова В.Н. Издание 6-е, СПб., «Фолиант». 2002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Энрико Штегер Анатомическая форма жевательной поверхности зуба.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Изд. Квинтэссенция 1996г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 редакцией Л. Л. Колесникова, С. Д. Арутюнова, И. Ю. Лебеденко,    В. П. Дегтярева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Анатомия, физиология и биомеханика зубочелюстной системы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ГЭОТАР-Медиа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2009 г. ISBN   978-5-9704-1111-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-545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рошникова Е.С.,Шевченко В.И.  Параллелометрия в ортопедической стоматологии. Изд. Медицина, Москва, 1989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1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требования к организации образовательного процесс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ая практика проводится концентрированного после изучения соответствующих профессиональных модул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1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дровое обеспечение образовательного процесс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 практикой осуществляют методические руководители практики – преподаватели университета, а также непосредственные руководители – работники организаций здравоохранения, закрепленные за студентам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й руководитель должен иметь профессиональное образование по профилю специальности. Проходить обязательную стажировку в профильных организациях не реже 1-го раза в 3 год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е руководители должны иметь уровень образования не ниже среднего профессионального по профилю специальности, проходить обязательную стажировку в профильных организациях не реже 1-го раза в 3 год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 РЕЗУЛЬТАТОВ ОСВОЕНИЯ РАБОЧЕЙ ПРОГРАММЫ ПРОИЗВОДСТВЕННОЙ ПРАКТИКИ</w:t>
      </w:r>
    </w:p>
    <w:p>
      <w:pPr>
        <w:pStyle w:val="Normal"/>
        <w:spacing w:lineRule="auto" w:line="36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производственной практики осуществляется непосредственным руководителем в форме оценки по завершению практики и фиксируется в дневнике и индивидуальном отчете обучающегося.</w:t>
      </w:r>
    </w:p>
    <w:p>
      <w:pPr>
        <w:pStyle w:val="Normal"/>
        <w:spacing w:lineRule="auto" w:line="360" w:before="0" w:after="0"/>
        <w:ind w:firstLine="450"/>
        <w:jc w:val="both"/>
        <w:rPr/>
      </w:pPr>
      <w:r>
        <w:rPr/>
        <w:t>Конечный результат освоения общих и профессиональных компетенций по профессиональным модулям оценивается методическим руководителем в форме оценки на основе представленных студентом документов, с учетом оценки непосредственного руководителя, и фиксируются в экзаменационной ведомости и зачетной книжк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19"/>
        <w:gridCol w:w="365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фессиональных компетенци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и методы контрол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1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авливать съемные пластиночные протезы при частичном отсутствии зубов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1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авливать съемные пластиночные протезы при полном отсутствии зубов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1.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ить починку съемных пластиночных протезов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1.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авливать съемные иммедиат-протезы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2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готавл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астмассовые коронки и мостовидные протезы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2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готавл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штампованные металлические коронки и штампованно-паяные мостовидные протезы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К 2.3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готавл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ультевые штифтовые вкладки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2.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готавл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ельнолитые коронки и мостовидные зубные протезы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2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готавл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ельнолитые коронки и мостовидные зубные протезы с облицовкой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3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готавл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итые бюгельные зубные протезы с кламмерной системой фиксации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4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авливать основные элементы ортодонтических аппаратов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4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авливать основные съемные и несъемные ортодонтические аппараты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w w:val="99"/>
                <w:position w:val="4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position w:val="4"/>
                <w:sz w:val="28"/>
                <w:szCs w:val="28"/>
              </w:rPr>
              <w:t>ред</w:t>
            </w:r>
            <w:r>
              <w:rPr>
                <w:rFonts w:cs="Times New Roman" w:ascii="Times New Roman" w:hAnsi="Times New Roman"/>
                <w:spacing w:val="-1"/>
                <w:position w:val="4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w w:val="99"/>
                <w:position w:val="4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position w:val="4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99"/>
                <w:position w:val="4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w w:val="99"/>
                <w:position w:val="4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position w:val="4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w w:val="99"/>
                <w:position w:val="4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position w:val="4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position w:val="4"/>
                <w:sz w:val="28"/>
                <w:szCs w:val="28"/>
              </w:rPr>
              <w:t xml:space="preserve">е </w:t>
            </w:r>
            <w:r>
              <w:rPr>
                <w:rFonts w:cs="Times New Roman" w:ascii="Times New Roman" w:hAnsi="Times New Roman"/>
                <w:w w:val="99"/>
                <w:position w:val="4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pacing w:val="1"/>
                <w:w w:val="99"/>
                <w:position w:val="4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position w:val="4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w w:val="99"/>
                <w:position w:val="4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position w:val="4"/>
                <w:sz w:val="28"/>
                <w:szCs w:val="28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w w:val="99"/>
                <w:position w:val="4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position w:val="4"/>
                <w:sz w:val="28"/>
                <w:szCs w:val="28"/>
              </w:rPr>
              <w:t>ек</w:t>
            </w:r>
            <w:r>
              <w:rPr>
                <w:rFonts w:cs="Times New Roman" w:ascii="Times New Roman" w:hAnsi="Times New Roman"/>
                <w:spacing w:val="2"/>
                <w:w w:val="99"/>
                <w:position w:val="4"/>
                <w:sz w:val="28"/>
                <w:szCs w:val="28"/>
              </w:rPr>
              <w:t>ц</w:t>
            </w:r>
            <w:r>
              <w:rPr>
                <w:rFonts w:cs="Times New Roman" w:ascii="Times New Roman" w:hAnsi="Times New Roman"/>
                <w:spacing w:val="1"/>
                <w:w w:val="99"/>
                <w:position w:val="4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w w:val="99"/>
                <w:position w:val="4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position w:val="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вл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 </w:t>
            </w:r>
            <w:r>
              <w:rPr>
                <w:rFonts w:cs="Times New Roman" w:ascii="Times New Roman" w:hAnsi="Times New Roman"/>
                <w:spacing w:val="1"/>
                <w:w w:val="99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сценарие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5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готавливать основные виды челюстно-лицевых аппаратов при дефектах челюстно-лицевой области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99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4"/>
                <w:w w:val="99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99"/>
                <w:sz w:val="28"/>
                <w:szCs w:val="28"/>
              </w:rPr>
              <w:t>ц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99"/>
                <w:sz w:val="28"/>
                <w:szCs w:val="28"/>
              </w:rPr>
              <w:t>н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ые 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99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99"/>
                <w:sz w:val="28"/>
                <w:szCs w:val="28"/>
              </w:rPr>
              <w:t>ц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  <w:w w:val="99"/>
                <w:sz w:val="28"/>
                <w:szCs w:val="28"/>
              </w:rPr>
              <w:t>из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99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2"/>
                <w:w w:val="99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2"/>
                <w:w w:val="99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ых </w:t>
            </w:r>
            <w:r>
              <w:rPr>
                <w:rFonts w:cs="Times New Roman" w:ascii="Times New Roman" w:hAnsi="Times New Roman"/>
                <w:spacing w:val="1"/>
                <w:w w:val="99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г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д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99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б</w:t>
            </w:r>
            <w:r>
              <w:rPr>
                <w:rFonts w:cs="Times New Roman" w:ascii="Times New Roman" w:hAnsi="Times New Roman"/>
                <w:spacing w:val="-1"/>
                <w:w w:val="99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5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готавл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ечебно-профилактические челюстно-лицевые аппараты (шины)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с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</w:t>
            </w:r>
            <w:r>
              <w:rPr>
                <w:rFonts w:cs="Times New Roman" w:ascii="Times New Roman" w:hAnsi="Times New Roman"/>
                <w:spacing w:val="-1"/>
                <w:w w:val="99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99"/>
                <w:sz w:val="28"/>
                <w:szCs w:val="28"/>
              </w:rPr>
              <w:t>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pacing w:val="11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вл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 р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99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99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 а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ind w:right="258" w:hanging="0"/>
              <w:rPr/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вл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 р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pacing w:val="5"/>
                <w:w w:val="99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ль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р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99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8"/>
                <w:szCs w:val="28"/>
              </w:rPr>
              <w:t>и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ль</w:t>
            </w:r>
            <w:r>
              <w:rPr>
                <w:rFonts w:cs="Times New Roman" w:ascii="Times New Roman" w:hAnsi="Times New Roman"/>
                <w:spacing w:val="2"/>
                <w:w w:val="99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а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pacing w:val="-1"/>
                <w:w w:val="99"/>
                <w:sz w:val="28"/>
                <w:szCs w:val="28"/>
              </w:rPr>
              <w:t>и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19"/>
        <w:gridCol w:w="365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общих компетенци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и методы контрол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сущность и социальную значимость своей будущей про</w:t>
              <w:softHyphen/>
              <w:t>фессии, проявлять к ней устойчивый интерес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собственную деятельность, выбирать типовые ме</w:t>
              <w:softHyphen/>
              <w:t>тоды и способы выполнения профессиональных задач, оценивать их эф</w:t>
              <w:softHyphen/>
              <w:t>фективность и качество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</w:t>
              <w:softHyphen/>
              <w:t>ного и личностного развития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самостоятельн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в коллективе и в команде, эффективно общаться с колле</w:t>
              <w:softHyphen/>
              <w:t>гами, руководством, врачами и пациентами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ть на себя ответственность за работу членов команды (подчи</w:t>
              <w:softHyphen/>
              <w:t>ненных), за результат выполнения заданий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определять задачи профессионального и личност</w:t>
              <w:softHyphen/>
              <w:t>ного развития, заниматься самообразованием, осознанно планировать по</w:t>
              <w:softHyphen/>
              <w:t>вышение квалификации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 в условиях частой смены технологий в профес</w:t>
              <w:softHyphen/>
              <w:t>сиональной деятельности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жно относиться к историческому наследию и культурным тра</w:t>
              <w:softHyphen/>
              <w:t>дициям народа, уважать социальные, культурные и религиозные различия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самостоятельн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ь готовым брать на себя нравственные обязательства по отно</w:t>
              <w:softHyphen/>
              <w:t>шению к природе, обществу и человеку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ывать первую (доврачебную) медицинскую помощь при неот</w:t>
              <w:softHyphen/>
              <w:t>ложных состояниях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</w:t>
              <w:softHyphen/>
              <w:t>нальных целей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ЛИСТ РЕГИСТРАЦИИ ИЗМЕНЕНИЙ В РАБОЧЕЙ ПРОГРАММЕ ПРАКТИКИ _____________________НА 20</w:t>
      </w:r>
      <w:r>
        <w:rPr>
          <w:rFonts w:cs="Times New Roman" w:ascii="Times New Roman" w:hAnsi="Times New Roman"/>
          <w:b/>
          <w:sz w:val="28"/>
          <w:szCs w:val="28"/>
        </w:rPr>
        <w:t xml:space="preserve">   / 20    УЧЕБНЫЙ ГОД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2z0">
    <w:name w:val="WW8Num2z0"/>
    <w:qFormat/>
    <w:rPr>
      <w:rFonts w:ascii="Symbol" w:hAnsi="Symbol" w:cs="Symbol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Перечисление для таблиц"/>
    <w:basedOn w:val="Normal"/>
    <w:qFormat/>
    <w:pPr>
      <w:numPr>
        <w:ilvl w:val="0"/>
        <w:numId w:val="10"/>
      </w:numPr>
      <w:tabs>
        <w:tab w:val="clear" w:pos="708"/>
        <w:tab w:val="left" w:pos="454" w:leader="none"/>
      </w:tabs>
      <w:suppressAutoHyphens w:val="true"/>
      <w:spacing w:lineRule="auto" w:line="240" w:before="0" w:after="0"/>
      <w:ind w:left="227" w:hanging="227"/>
      <w:jc w:val="both"/>
    </w:pPr>
    <w:rPr>
      <w:rFonts w:ascii="Times New Roman" w:hAnsi="Times New Roman" w:eastAsia="Times New Roman" w:cs="Times New Roma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Список 2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studmedlib.ru/" TargetMode="External"/><Relationship Id="rId6" Type="http://schemas.openxmlformats.org/officeDocument/2006/relationships/hyperlink" Target="http://www.studmedlib.ru/" TargetMode="External"/><Relationship Id="rId7" Type="http://schemas.openxmlformats.org/officeDocument/2006/relationships/hyperlink" Target="http://www.ortodent.ru/" TargetMode="External"/><Relationship Id="rId8" Type="http://schemas.openxmlformats.org/officeDocument/2006/relationships/hyperlink" Target="http://www.rusdent.com/" TargetMode="External"/><Relationship Id="rId9" Type="http://schemas.openxmlformats.org/officeDocument/2006/relationships/hyperlink" Target="http://www.ozon.ru/context/detail/id/2351562/" TargetMode="Externa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4:38:00Z</dcterms:created>
  <dc:creator>User</dc:creator>
  <dc:description/>
  <cp:keywords/>
  <dc:language>en-US</dc:language>
  <cp:lastModifiedBy>МалининаЕС</cp:lastModifiedBy>
  <cp:lastPrinted>2015-01-19T09:33:00Z</cp:lastPrinted>
  <dcterms:modified xsi:type="dcterms:W3CDTF">2015-01-19T05:33:00Z</dcterms:modified>
  <cp:revision>19</cp:revision>
  <dc:subject/>
  <dc:title/>
</cp:coreProperties>
</file>