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профессиональному модулю:  «Изготовление ортодонтических аппарат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урс: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: экза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Кафедра: «Ортопедическая стомат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рудоемкость: 28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М. 04 «ИЗГОТОВЛЕНИЕ ОРТОДОНТИЧЕСКИХ АППАРАТ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Программа профессионального модуля ПМ.04 «Изготовление ортодонтических аппаратов» является частью программы подготовки специалистов среднего звена в соответствии с ФГОС  по специальности  СПО   «Стоматология ортопедическая»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в части освоения основного вида профессиональной деятельности</w:t>
      </w:r>
      <w:r>
        <w:rPr>
          <w:caps/>
          <w:sz w:val="28"/>
          <w:szCs w:val="28"/>
        </w:rPr>
        <w:t xml:space="preserve"> «</w:t>
      </w:r>
      <w:r>
        <w:rPr>
          <w:sz w:val="28"/>
          <w:szCs w:val="28"/>
        </w:rPr>
        <w:t>Изготовление ортодонтических аппаратов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4.1. Изготавливать основные элементы ортодонтических аппар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4.2. Изготавливать основные съемные и несъемные ортодонтические аппар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изготовления элементов ортодонтических аппаратов с различным принципом действ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зготовления рабочих и контрольных моделей челюстей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нанесения рисунка ортодонтического аппарата на моде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зготавливать основные виды ортодонтических аппаратов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дготовить рабочее место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читать заказ-наря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цели и задачи ортодонти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оснащение рабочего места зубного техника при изготовлении ортодонтических аппарат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анатомо-физиологические особенности зубочелюстной системы у детей на разных этапах развит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виды зубочелюстных аномалий, их классификации и причины возникновен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общие принципы конструирования ортодонтических аппаратов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классификации ортодонтических аппаратов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элементы съемных и несъемных ортодонтических аппаратов различного принципа действия; биомеханику передвижения зуб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линико-лабораторные этапы и технологию изготовления ортодонтических аппаратов, применяемые материал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особенности зубного протезирования у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сего  –   максимальной учебной нагрузки обучающегося – 28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язательной аудиторной учебной нагрузки обучающегося – 1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остоятельной работы обучающегося – 10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 освоения 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Результатом освоения программы профессионального модуля является овладение обучающимися видом профессиональной деятельности – «Изготовление ортодонтических аппаратов», в том числе профессиональными  и общими 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267"/>
      </w:tblGrid>
      <w:tr>
        <w:trPr>
          <w:trHeight w:val="651" w:hRule="atLeast"/>
        </w:trPr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</w:t>
            </w:r>
          </w:p>
        </w:tc>
        <w:tc>
          <w:tcPr>
            <w:tcW w:w="8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основные элементы ортодонтических аппаратов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4.2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основные съемные и несъемные ортодонтические аппараты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нимать сущность и социальную значимость своей будущей про</w:t>
              <w:softHyphen/>
              <w:t>фессии, проявлять к ней устойчивый интерес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овывать собственную деятельность, выбирать типовые ме</w:t>
              <w:softHyphen/>
              <w:t>тоды и способы выполнения профессиональных задач, оценивать их эф</w:t>
              <w:softHyphen/>
              <w:t>фективность и качество.</w:t>
            </w:r>
          </w:p>
        </w:tc>
      </w:tr>
      <w:tr>
        <w:trPr>
          <w:trHeight w:val="615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3. 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948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</w:t>
              <w:softHyphen/>
              <w:t>ного и личностного развития.</w:t>
            </w:r>
          </w:p>
        </w:tc>
      </w:tr>
      <w:tr>
        <w:trPr>
          <w:trHeight w:val="685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 5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345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ать в коллективе и в команде, эффективно общаться с колле</w:t>
              <w:softHyphen/>
              <w:t>гами, руководством, врачами и пациентами.</w:t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рать на себя ответственность за работу членов команды (подчи</w:t>
              <w:softHyphen/>
              <w:t>ненных), за результат выполнения заданий.</w:t>
            </w:r>
          </w:p>
        </w:tc>
      </w:tr>
      <w:tr>
        <w:trPr>
          <w:trHeight w:val="525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амостоятельно определять задачи профессионального и личност</w:t>
              <w:softHyphen/>
              <w:t>ного развития, заниматься самообразованием, осознанно планировать по</w:t>
              <w:softHyphen/>
              <w:t>вышение квалификации.</w:t>
            </w:r>
          </w:p>
        </w:tc>
      </w:tr>
      <w:tr>
        <w:trPr>
          <w:trHeight w:val="603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иентироваться в условиях частой смены технологий в профес</w:t>
              <w:softHyphen/>
              <w:t>сиональной деятельности.</w:t>
            </w:r>
          </w:p>
        </w:tc>
      </w:tr>
      <w:tr>
        <w:trPr>
          <w:trHeight w:val="525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режно относиться к историческому наследию и культурным тра</w:t>
              <w:softHyphen/>
              <w:t>дициям народа, уважать социальные, культурные и религиозные различия.</w:t>
            </w:r>
          </w:p>
        </w:tc>
      </w:tr>
      <w:tr>
        <w:trPr>
          <w:trHeight w:val="465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ыть готовым брать на себя нравственные обязательства по отно</w:t>
              <w:softHyphen/>
              <w:t>шению к природе, обществу и человеку.</w:t>
            </w:r>
          </w:p>
        </w:tc>
      </w:tr>
      <w:tr>
        <w:trPr>
          <w:trHeight w:val="510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азывать первую (доврачебную) медицинскую помощь при неот</w:t>
              <w:softHyphen/>
              <w:t>ложных состояниях.</w:t>
            </w:r>
          </w:p>
        </w:tc>
      </w:tr>
      <w:tr>
        <w:trPr>
          <w:trHeight w:val="525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5" w:hRule="atLeast"/>
        </w:trPr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4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</w:t>
              <w:softHyphen/>
              <w:t>нальных ц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зготовление ортодонтических аппарат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3512"/>
        <w:gridCol w:w="1122"/>
        <w:gridCol w:w="760"/>
        <w:gridCol w:w="1548"/>
        <w:gridCol w:w="1111"/>
        <w:gridCol w:w="801"/>
        <w:gridCol w:w="1111"/>
        <w:gridCol w:w="1042"/>
        <w:gridCol w:w="1882"/>
      </w:tblGrid>
      <w:tr>
        <w:trPr>
          <w:trHeight w:val="435" w:hRule="atLeast"/>
        </w:trPr>
        <w:tc>
          <w:tcPr>
            <w:tcW w:w="21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2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Изготовление съемных и несъемных ортодонтических аппаратов различного принципа действия.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ПМ 04 «Изготовление ортодонтических аппара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80"/>
        <w:gridCol w:w="180"/>
        <w:gridCol w:w="5949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 практические занятия, самостоятельная работа обучающихс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4.01.</w:t>
            </w:r>
            <w:r>
              <w:rPr>
                <w:sz w:val="20"/>
                <w:szCs w:val="20"/>
              </w:rPr>
              <w:t xml:space="preserve"> Технология изготовления ортодонтических аппаратов.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 Предмет, цели и задачи ортодонтии. Организация ортодонтической зуботехнической лаборатори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пределение ортодонтии, ее  цели и задачи, связь с другими разделами стоматологии и медицины, современные направления развития ортодонт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iCs/>
                <w:color w:val="000000"/>
                <w:sz w:val="20"/>
                <w:szCs w:val="20"/>
              </w:rPr>
              <w:t>снащение   рабочего места зубного техника при изготовлении ортодонтических аппара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  Развитие зубочелюстной системы. Зубочелюстные аномали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о-физиологические особенности зубочелюстной системы детей на разных этапах развит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зубочелюстных аномалий, их классификации и причины возникновения, анатомические и функциональные нарушения при  зубочелюстных аномалиях,  профилакти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  Ортодонтические аппарат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: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нятие ортодонтического аппарата. Общие принципы конструирования ортодонтических аппара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, необходимые для исправления зубочелюстных аномалий. Виды сил ортодонтического аппарата. Виды опор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иомеханика передвижения зубов. Изменения в зубочелюстной системе при воздействии ортодонтических аппара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-наряд на изготовление ортодонтического аппара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Классификация ортодонтических аппарат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iCs/>
                <w:color w:val="000000"/>
                <w:sz w:val="20"/>
                <w:szCs w:val="20"/>
              </w:rPr>
              <w:t>лассификации ортодонтических аппара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значение и принципы действия ортодонтических аппаратов различных вид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 Элементы несъемных ортодонтических аппаратов.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элементов  несъемных ортодонтических аппаратов механического, функционального и комбинированного действия, их назначе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зготовления несъемных элементов ортодонтических аппаратов,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а и недостатки несъемных ортодонтических аппара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 Элементы съемных ортодонтических аппаратов.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элементов  съемных ортодонтических аппаратов механического, функционального и комбинированного действия. Фиксирующие элементы  съемных ортодонтических аппаратов. Активные элементы  съемных ортодонтических аппаратов. Вспомогательные  элементы  съемных ортодонтических аппара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зготовления всех видов элементов съемных ортодонтических аппаратов.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гибание кламмера Адамса и одноплечего кламме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гибание вестибулярной дуг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Изгибание рукообразной пружины и пружины с завитк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згибание пружины Коффина и протрагирующей пружин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7. Общие принципы ортодонтического лечения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ортодонтического лечения; принципы и методы ортодонтического лечения, их характеристи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ртодонтического лечения; показания и противопоказа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, необходимые для исправления аномал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8. Аппараты для  исправления аномалий отдельных зубов и зубных рядов.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номалий отдельных зубов и зубных рядов,  распространенность, причины, функциональные нарушения, методы исправления, профилактика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Назначение, конструкция, принцип действия аппарата Энгля; съемного аппарата с вестибулярной дугой; аппарата Корхгауза; аппарата Герлинга-Гашимова, съемных   аппаратов   с    пружинами    (змеевидной,  овальной, рукообразной   по Калвелису, пружиной с завитком, пружиной Коффина), с винтом. Клинико-лабораторные этапы изготовл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готовление аппарата  с двумя кламмерами Адамса, 2 одноплечими кламмерами и пружиной Коффи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готовление аппарата на нижнюю челюсть с двумя кламмерами Адамса, вестибулярной дугой, винтом и окклюзионными накладк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9.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Аппараты для исправления дистального прикуса.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дистального прикуса (его причины, виды, анатомические и функциональные нарушения, методы исправления, профилактика)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для лечения дистального прикуса: конструкция, механизм действия, клинико-лабораторные этапы и технология изготовления вестибулярной пластинки; вестибуло-оральной пластинки; съемного аппарата с вестибулярной  дугой, 2 кламмерами Адамса и наклонной плоскостью; пропульсора Мюлемана; активатора Андрезена-Хойпля; регулятора функций Френкеля 1,2 типов; аппарата Хургиной</w:t>
            </w:r>
            <w:r>
              <w:rPr>
                <w:iCs/>
                <w:color w:val="000000"/>
                <w:sz w:val="20"/>
                <w:szCs w:val="20"/>
              </w:rPr>
              <w:t>, аппарата Энгля  и др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готовление аппарата  с двумя кламмерами Адамса, вестибулярной дугой, наклонной плоскость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готовление аппарата функционального действ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0. Аппараты для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равления мезиальног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кус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мезиального прикуса (его причины, виды, анатомические и функциональные нарушения, методы исправления, профилактика)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для лечения мезиального прикуса: конструкция, механизм действия, клинико-лабораторные этапы и технология изготовления аппарата Брюкля, каппы Бынина, каппы Шварца, аппарата Энгля, регулятора функций Френкеля 3 типа; головной шапочки с подбородочной пращой и др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готовление аппарата  Брюкл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1.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Аппараты для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равления аномалий прикуса в вертикальной и трансверзальной плоскостях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ржани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глубокой окклюзии, дизокклюзии,  перекрестной окклюзии (их причины, виды, анатомические и функциональные нарушения, методы исправления, профилактика).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для лечения (съемные и несъемные): аппарат Хургиной, аппарат с накусочной площадкой, аппарат Катца, аппарат с заслонкой от языка,  аппараты для неравномерного расширения зубных рядов, несъемные аппараты. Конструкция, механизм действия, клинико-лабораторные этапы  изготовления ортодонтических аппаратов  для  исправления глубокой окклюзии, дизокклюзии, перекрестной окклюз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готовление аппарата  с упором для языка (на верхнюю или нижнюю челюсть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2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.  </w:t>
            </w:r>
            <w:r>
              <w:rPr>
                <w:rFonts w:eastAsia="Calibri"/>
                <w:bCs/>
                <w:sz w:val="20"/>
                <w:szCs w:val="20"/>
              </w:rPr>
              <w:t>Особенности изготовления ортодонтических аппаратов для взрослых. Починки ортодонтических аппаратов.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зубочелюстных аномалий и деформаций у взрослых. Методы ортодонтического лечения взрослых. Особенности ортодонтических аппаратов для взрослых. Значение ортодонтического лечения для рационального протезирова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ломок ортодонтических аппаратов. Причины поломок ортодонтических аппаратов. Методы починки различных элементов ортодонтического аппара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3.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Новейшие технологии в ортодонтии.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овременных несъемных ортодонтических аппаратов: элементы, методы фиксации, механизм действия, положительные и отрицательные свойств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тодонтические трейнеры, позиционеры: конструкция, механизм действия, виды; их преимущества и недостатки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импланты в ортодонтии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хнологии  работы с  пластмассам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4. Особенности зубного протезирования у детей.</w:t>
            </w:r>
          </w:p>
        </w:tc>
        <w:tc>
          <w:tcPr>
            <w:tcW w:w="6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и виды дефектов твердых тканей зубов и зубных рядов. Показания к изготовлению протезов у дет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тских зубных протезов, показания к их применению. Особенности съемного зубного протезирования у детей. Особенности несъемного зубного протезирования у дет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замены протезов у дет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0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при изучении раздел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струкций, принципа действия, клинико-лабораторных этапов изготовления современных  ортодонтических аппаратов, не входящих в программу модул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тика  внеаудиторной самостоятельной работы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Составить таблицы «Причины зубочелюстных аномалий», «Классификация ортодонтических аппарат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Составить  «Алгоритмы изготовления элементов съемных ортодонтических аппарат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ить памятку «Профилактика зубочелюстных аномал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чертить схемы перемещения зубов в различных направлениях под действием ортодонтических аппарат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 Подготовить демонстрационные работы «Этапы изготовления элементов съемных ортодонтических аппаратов»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6. Составить кроссворд  «Элементы несъемных ортодонтических аппаратов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 Составить схемы «Ошибки при изготовлении  элементов съемных ортодонтических аппарат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Подготовить рефераты по тема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шибки при изготовлении ортодонтических аппаратов и их послед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иалы, применяемые в ортодон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игиена полости рта при пользовании ортодонтическими аппара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ппараты функциональн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ставить кроссворды по тем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тодонтические аппар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убочелюстные аномал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наглядных пособий, создание учебных фильмов, мультимедийных презентаций по темам раз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стенда «Детское зубное протезирование», таблиц, плакатов по теме разде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 зуботехнической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лаборатории 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3163"/>
      </w:tblGrid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лассная доска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тол зуботехнический преподавателя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тул преподавателя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Стол зуботехнический для студентов 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тул виниловый со спинкой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Медицинский шкаф-витрина с учебно-наглядными пособиями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7" w:hRule="atLeast"/>
        </w:trPr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хранения работ студентов на промежуточных этапах (стадиях) изготов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-машины зуботехнические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аборатории смонтировано и отлажено общее и местное освещение, вентиляция (общая и местная), раковина со смесителем горячей и холодной воды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компьютеры, телевизор,                                                                                                                                                                                                                             видеомагнитофон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плеер), мультимедийный проектор.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одели челюстей, готовые ортодонтические аппараты различного принципа действия, слайды, учебные видеофильмы и компьютерные диски, таблицы, плакаты, 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нструменты: крампонные щипцы, круглогубцы, ортодонтические щипцы, шпатель для замешивания гипса, зуботехнический шпатель, пинцет, скальпель, резиновые колбы, емкости для замешивания пластмассы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материалы: боры, винты ортодонтические, воск базисный, воск липкий, гипс медицинский, диски вулканитовые, дискодержатели, дуги Энгля (для демонстрации),  кламмеры, круги шлифовальные и эластичные для бормашин, лак разделительный, пластмасса самотвердеющая, паста полировочная, порошок полировочный, проволока ортодонтическая (диаметр от 0,6 мм до 1,2 мм), фильцы, фрезы, щетки полировочный ворсяные и матерчатые; гильзы стальные, кислоты, припой для нержавеющей стали, бензин, сплав легкоплавкий, тальк, цемент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Зубопротезная техника</w:t>
      </w:r>
      <w:r>
        <w:rPr>
          <w:sz w:val="28"/>
          <w:szCs w:val="28"/>
        </w:rPr>
        <w:t xml:space="preserve">  [Текст] : учебник для мед. училищ и колледжей/ ред.: М. М. Расулов, Т. И. Ибрагимов, И. Ю. Лебеденко. - 2-е изд., испр. и доп.. - Москва : ГЭОТАР-Медиа, 2013. - 384 с.: ил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Поюровская И. Я.</w:t>
      </w:r>
      <w:r>
        <w:rPr>
          <w:sz w:val="28"/>
          <w:szCs w:val="28"/>
        </w:rPr>
        <w:t xml:space="preserve">  Стоматологическое материаловедение [Электронный ресурс] : учебное пособие/ И. Я. Поюровская. - Москва : ГЭОТАР-Медиа, 2008. - 192 с. - Режим доступа: http://www.studmedlib.ru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мирнов Б. А.</w:t>
      </w:r>
      <w:r>
        <w:rPr>
          <w:sz w:val="28"/>
          <w:szCs w:val="28"/>
        </w:rPr>
        <w:t xml:space="preserve">  Зуботехническое дело в стоматологии [Текст] : учеб. для мед. училищ и колледжей/ Б. А. Смирнов, А. С. Щербаков. - 2-е изд.. - Москва : ГЭОТАР-Медиа, 2013. - 335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рактическое руководство по</w:t>
      </w:r>
      <w:r>
        <w:rPr>
          <w:sz w:val="28"/>
          <w:szCs w:val="28"/>
        </w:rPr>
        <w:t xml:space="preserve"> моделированию зубов [Текст]/ С. В.Дмитриенко, Л. П.Иванов, А. И.Краюшкин, М. М.Пожарицкая; М-во здравоохранения Рос. Федерации, Всерос. учеб. -науч.- метод. центр по непрерыв. мед. и фармац. образованию . - Москва : ГОУ ВУНМЦ МЗ РФ, 2001. - 239 с.: и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мия, физиология и</w:t>
      </w:r>
      <w:r>
        <w:rPr>
          <w:sz w:val="28"/>
          <w:szCs w:val="28"/>
        </w:rPr>
        <w:t xml:space="preserve"> биомеханика зубочелюстной системы [Электронный ресурс] : учебник для медицинских колледжей и училищ / Л. Л. Колесников [и др.] ; ред. Л. Л. Колесников [и др.]. - Москва : ГЭОТАР-Медиа, 2009. - 304 с.: ил. - Режим доступа: </w:t>
      </w:r>
      <w:hyperlink r:id="rId6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 Экермен М.Б. Ортодонтическое лечение. Теория и практика/Марк Бернард Экермен; пер. с англ. -М.:МЕДпрессинформ, 2010.-160с.: ил.</w:t>
      </w:r>
      <w:r>
        <w:rPr>
          <w:color w:val="000000"/>
          <w:sz w:val="28"/>
          <w:szCs w:val="28"/>
        </w:rPr>
        <w:t xml:space="preserve"> ISBN 5-98322-618-5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2.  Ортодонтия:  научный журн. / учредители: Моск. гос. мед-стомат. университет; ООО «Ортодонтический Евроцентр».- 2007 - 2010.- Рег. № 77-14274, (20 дек. 2002г.)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 в Интернете: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tode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.rusdent.com</w:t>
        </w:r>
      </w:hyperlink>
      <w:r>
        <w:rPr>
          <w:sz w:val="28"/>
          <w:szCs w:val="28"/>
          <w:lang w:val="en-US"/>
        </w:rPr>
        <w:t xml:space="preserve">, 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dental site.ru,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0" w:hanging="0"/>
        <w:jc w:val="both"/>
        <w:rPr/>
      </w:pPr>
      <w:hyperlink r:id="rId10">
        <w:r>
          <w:rPr>
            <w:rStyle w:val="InternetLink"/>
            <w:sz w:val="28"/>
            <w:szCs w:val="28"/>
            <w:lang w:val="en-US"/>
          </w:rPr>
          <w:t>www.stomatolog.ru</w:t>
        </w:r>
      </w:hyperlink>
      <w:r>
        <w:rPr>
          <w:sz w:val="28"/>
          <w:szCs w:val="28"/>
          <w:lang w:val="en-US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рганизации образовательного процесса по профессиональному модулю «Изготовление ортодонтических аппаратов» в целях реализации компетентностного подхода необходимо использовать деятельностные, ориентированные на овладение способами профессиональной деятельности технологии (моделирование профессиональной деятельности на занятии); личностно-ориентированные технологии, способствующие развитию активности личности обучающегося в учебном процессе (деловые и ролевые игры, разбор конкретных рабочих ситуаций, групповые дискуссии); мыследеятельностные технологии (проектный метод, метод модерации), направленные на развитие интеллектуальных функций обучающихся, овладение ими принципами системного подхода к решению проблем; информационно-коммуникационные технологии, позволяющие овладеть методами сбора, размещения, хранения, накопления, передачи и использования данных в профессиональной деятельности.   Работа в малых группах (бригадах) является хорошим условием для реализации указанных технологий. Таким образом, весь образовательный процесс должен быть направлен на формирование общих и профессиональных компетенций, освоение которых является результатом обучения по данному профессиональному моду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>Освоению профессионального модуля Изготовление ортодонтических аппаратов должно предшествовать изучение общепрофессиональных дисциплин и профессиональных модулей ПМ 01, ПМ 02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профессиональному модулю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ализация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го модуля. Опыт деятельности 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</w:rPr>
        <w:t xml:space="preserve">профессионального цикла, эти преподаватели </w:t>
      </w:r>
      <w:r>
        <w:rPr>
          <w:bCs/>
          <w:iCs/>
          <w:sz w:val="28"/>
        </w:rPr>
        <w:t xml:space="preserve">должны проходить стажировку в профильных организациях </w:t>
      </w:r>
      <w:r>
        <w:rPr>
          <w:sz w:val="28"/>
          <w:szCs w:val="28"/>
        </w:rPr>
        <w:t>не реже 1 раза в 3 года</w:t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</w:rPr>
        <w:t>5. КОНТРОЛЬ И ОЦЕНКА РЕЗУЛЬТАТОВ ОСВОЕНИЯ ПРОФЕССИОНАЛЬНОГО МОДУЛЯ ПМ 04. «ИЗГОТОВЛЕНИЕ ОРТОДОНТИЧЕСКИХ АППАРАТО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17"/>
        <w:gridCol w:w="365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К 4.1. Изготавливать основные элементы ортодонтических аппаратов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авильность изготовления рабочих и контрольных моделей челюстей.</w:t>
            </w:r>
          </w:p>
          <w:p>
            <w:pPr>
              <w:pStyle w:val="Normal"/>
              <w:jc w:val="both"/>
              <w:rPr/>
            </w:pPr>
            <w:r>
              <w:rPr/>
              <w:t>Правильность изготовления элементов ортодонтических аппаратов с различным принципом действия согласно алгоритм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Самооценка, выявление и исправление ошибок.</w:t>
            </w:r>
          </w:p>
          <w:p>
            <w:pPr>
              <w:pStyle w:val="Normal"/>
              <w:rPr/>
            </w:pPr>
            <w:r>
              <w:rPr/>
              <w:t>2.Контроль и оценка знаний и умений в процессе изучения теории:</w:t>
            </w:r>
          </w:p>
          <w:p>
            <w:pPr>
              <w:pStyle w:val="Normal"/>
              <w:rPr/>
            </w:pPr>
            <w:r>
              <w:rPr/>
              <w:t>-фронтальный опрос</w:t>
            </w:r>
          </w:p>
          <w:p>
            <w:pPr>
              <w:pStyle w:val="Normal"/>
              <w:rPr/>
            </w:pPr>
            <w:r>
              <w:rPr/>
              <w:t>-задания в тестовой форме</w:t>
            </w:r>
          </w:p>
          <w:p>
            <w:pPr>
              <w:pStyle w:val="Normal"/>
              <w:ind w:left="86" w:hanging="86"/>
              <w:rPr/>
            </w:pPr>
            <w:r>
              <w:rPr/>
              <w:t>-решение ситуационных задач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стирование.</w:t>
            </w:r>
          </w:p>
          <w:p>
            <w:pPr>
              <w:pStyle w:val="Normal"/>
              <w:rPr/>
            </w:pPr>
            <w:r>
              <w:rPr/>
              <w:t>3.Оценка умений на практических заняти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Оценка портфолио выполненны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Практический экзаме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К 4.2. Изготавливать основные съемные и несъемные ортодонтические аппараты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ая подготовки  рабочего места зубного техн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вильность выбора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Правильность чтения заказа-наряда.</w:t>
            </w:r>
          </w:p>
          <w:p>
            <w:pPr>
              <w:pStyle w:val="Normal"/>
              <w:jc w:val="both"/>
              <w:rPr/>
            </w:pPr>
            <w:r>
              <w:rPr/>
              <w:t>Грамотность оформления отчетно-уч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Умение работать с современными зуботехническими материалами и оборудованием с учетом соблюдения охраны труда при воздействии профессиональных вредностей.</w:t>
            </w:r>
          </w:p>
          <w:p>
            <w:pPr>
              <w:pStyle w:val="Normal"/>
              <w:jc w:val="both"/>
              <w:rPr/>
            </w:pPr>
            <w:r>
              <w:rPr/>
              <w:t>Умение правильно нанести рисунок ортодонтического аппарата на модель.</w:t>
            </w:r>
          </w:p>
          <w:p>
            <w:pPr>
              <w:pStyle w:val="Normal"/>
              <w:jc w:val="both"/>
              <w:rPr/>
            </w:pPr>
            <w:r>
              <w:rPr/>
              <w:t>Умение правильно выполнять лабораторные этапы изготовления основных видов ортодонтических аппаратов.</w:t>
            </w:r>
          </w:p>
          <w:p>
            <w:pPr>
              <w:pStyle w:val="Normal"/>
              <w:jc w:val="both"/>
              <w:rPr/>
            </w:pPr>
            <w:r>
              <w:rPr/>
              <w:t>Умение оценить качество выполненной работы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Самооценка, выявление и исправление ошибок.</w:t>
            </w:r>
          </w:p>
          <w:p>
            <w:pPr>
              <w:pStyle w:val="Normal"/>
              <w:rPr/>
            </w:pPr>
            <w:r>
              <w:rPr/>
              <w:t>2.Контроль и оценка знаний и умений в процессе изучения теории:</w:t>
            </w:r>
          </w:p>
          <w:p>
            <w:pPr>
              <w:pStyle w:val="Normal"/>
              <w:rPr/>
            </w:pPr>
            <w:r>
              <w:rPr/>
              <w:t>-фронтальный опрос.</w:t>
            </w:r>
          </w:p>
          <w:p>
            <w:pPr>
              <w:pStyle w:val="Normal"/>
              <w:rPr/>
            </w:pPr>
            <w:r>
              <w:rPr/>
              <w:t>-задания в тестовой форме.</w:t>
            </w:r>
          </w:p>
          <w:p>
            <w:pPr>
              <w:pStyle w:val="Normal"/>
              <w:ind w:left="86" w:hanging="86"/>
              <w:rPr/>
            </w:pPr>
            <w:r>
              <w:rPr/>
              <w:t>-решение ситуационных задач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тестирование.</w:t>
            </w:r>
          </w:p>
          <w:p>
            <w:pPr>
              <w:pStyle w:val="Normal"/>
              <w:rPr/>
            </w:pPr>
            <w:r>
              <w:rPr/>
              <w:t>3.Оценка умений на практических заняти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Оценка портфолио выполненны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Практический экзаме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720" w:hanging="0"/>
        <w:jc w:val="both"/>
        <w:rPr/>
      </w:pPr>
      <w:r>
        <w:rPr>
          <w:sz w:val="28"/>
          <w:szCs w:val="28"/>
        </w:rPr>
        <w:tab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260"/>
        <w:gridCol w:w="3226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личие интереса к будущей професс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блюдение и оценка на практических занятиях, при выполнении работ, анализ самостоятельной внеаудиторной работы.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снованность выбора и применения методов и способов решения профессиональных задач при изготовлении ортодонтических аппара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ффективность  и качество выполнения профессиональных зада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, при выполнении  работ, анализ самостоятельной внеаудиторной работы.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пособность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Наблюдение и оценка на практических занятиях, при   выполнении работ, анализ самостоятельной внеаудиторной работы.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оиск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амостоятельной работы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Наблюдение и оценка на практических занятиях, при   выполнении работ, анализ самостоятельной внеаудиторной работы. 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выки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амостоятельной работы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Наблюдение и оценка на практических занятиях, при выполнении работ, анализ самостоятельной внеаудиторной работы.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6. Работать в коллективе и в команде, эффективно общаться с коллегами, руководством, врачами и пациент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ффективное взаимодействие с обучающимися, преподавателями</w:t>
            </w:r>
            <w:r>
              <w:rPr/>
              <w:t xml:space="preserve">, </w:t>
            </w:r>
            <w:r>
              <w:rPr>
                <w:bCs/>
              </w:rPr>
              <w:t>врачами и пациентами в ходе обучени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Наблюдение и оценка на практических занятиях при выполнении работ, анализ самостоятельной внеаудиторной работы.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тветственность за работу членов команды,  </w:t>
            </w:r>
            <w:r>
              <w:rPr/>
              <w:t>результат выполнения задан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Наблюдение и оценка на практических занятиях, при выполнении работ, анализ самостоятельной внеаудиторной работы.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вышение личностного и квалификационного уровня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, при выполнении работ, анализ самостоятельной внеаудиторной работы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Портфолио результатов повышения личностного и квалификационного уровня.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явление интереса к инновациям в области профессиональной деятельност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Наблюдение и оценка на практических занятиях, при выполнении работ , анализ самостоятельной внеаудиторной работы.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6" w:right="76" w:hanging="0"/>
              <w:rPr/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Бережное отношение к историческому наследию и культурным традициям народа, уважение социальных, культурных и религиозных различ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на практических занятиях,  при выполнении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амостоятельной работы.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6" w:right="76" w:hanging="6"/>
              <w:rPr/>
            </w:pPr>
            <w:r>
              <w:rPr/>
              <w:t>ОК 11. Быть готовым брать на себя нравственные обязательства по отношению к природе, обществу и челове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Готовность брать на себя нравственные обязательства по отношению к природе, обществу и человеку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,   при выполнении работ  учебной, анализ самостоятельной внеаудиторной работы.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firstLine="6"/>
              <w:rPr/>
            </w:pPr>
            <w:r>
              <w:rPr/>
              <w:t>ОК 12. Оказывать первую (доврачебную) медицинскую помощь при неотложных состоян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 xml:space="preserve">  Способность оказывать первую (доврачебную) медицинскую помощь при неотложных состояниях.</w:t>
            </w:r>
            <w:r>
              <w:rPr>
                <w:bCs/>
              </w:rPr>
              <w:t xml:space="preserve">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, при выполнении работ, анализ самостоятельной внеаудиторной работы.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/>
            </w:pPr>
            <w:r>
              <w:rPr/>
              <w:t>ОК 13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/>
            </w:pPr>
            <w:r>
              <w:rPr/>
              <w:t>- Организация рабочего места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, при выполнении работ  учебной, анализ самостоятельной внеаудиторной работы.</w:t>
            </w:r>
          </w:p>
        </w:tc>
      </w:tr>
      <w:tr>
        <w:trPr>
          <w:trHeight w:val="637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4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6" w:right="76" w:hanging="6"/>
              <w:rPr/>
            </w:pPr>
            <w:r>
              <w:rPr/>
              <w:t>- Ведение здорового образа жизни, занятие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, при выполнении рабоТ, анализ самостоятельной внеаудиторной работ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Цитата1"/>
    <w:basedOn w:val="Normal"/>
    <w:qFormat/>
    <w:pPr>
      <w:ind w:left="1980" w:right="-186" w:hanging="108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www.ortodent.ru/" TargetMode="External"/><Relationship Id="rId8" Type="http://schemas.openxmlformats.org/officeDocument/2006/relationships/hyperlink" Target="http://www.stom.ru/" TargetMode="External"/><Relationship Id="rId9" Type="http://schemas.openxmlformats.org/officeDocument/2006/relationships/hyperlink" Target="http://www.rusdent.com/" TargetMode="External"/><Relationship Id="rId10" Type="http://schemas.openxmlformats.org/officeDocument/2006/relationships/hyperlink" Target="http://www.stomatolog.ru/" TargetMode="Externa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51:00Z</dcterms:created>
  <dc:creator>1</dc:creator>
  <dc:description/>
  <cp:keywords/>
  <dc:language>en-US</dc:language>
  <cp:lastModifiedBy>МалининаЕС</cp:lastModifiedBy>
  <cp:lastPrinted>2015-01-23T11:02:00Z</cp:lastPrinted>
  <dcterms:modified xsi:type="dcterms:W3CDTF">2015-01-23T07:04:00Z</dcterms:modified>
  <cp:revision>13</cp:revision>
  <dc:subject/>
  <dc:title>ПРИМЕРНАЯ ПРОГРАММА ПРОФЕССИОНАЛЬНОГО МОЛУЛЯ</dc:title>
</cp:coreProperties>
</file>