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23950" cy="1037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енной (по профилю специальности) практи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: 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стр: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экзаме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: «Ортопедическая стоматологи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: 180 часов (5 неде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(по профилю специальности) является частью программы подготовки специалистов среднего звена в соответствии с ФГОС по специальности «Стоматология ортопедическая» в части освоения основных видов профессиональной деятельности (ВПД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съемных пластиночных протез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готовление несъемных протез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ак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общих и профессиональных компетенций, приобретение опыта практической работы по специальности «Стоматология ортопедическа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результате прохождения производственной практики студент должен уметь: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работать с современными зуботехническими материалами с учетом соблюдения техники безопасности при воздействии профессиональных вредностей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изготавливать вспомогательные и рабочие модели челюстей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подготавливать рабочее место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оформлять отчетно-учетную документацию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проводить оценку слепка (оттиска)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планировать конструкцию съёмных пластиночных протезов при частичном и полном отсутствии зубов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загипсовывать модели в окклюдатор и среднеанатомический артикулятор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изгибать одноплечие и перекидные удерживающие кламмера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проводить постановку искусственных зубов на приточке и на искусственной десне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моделировать восковой базис съемного пластиночного протеза при частичном и полном отсутствии зубов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проводить загипсовку восковой композиции съемного пластиночного протеза в кювету прямым, обратным и комбинированным методом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проводить обработку, шлифовку и полировку съемного пластиночного протеза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изготавливать иммедиат-протез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проводить починку съемных пластиночных протезов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проводить контроль качества выполненных работ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вести отчетно-учетную документацию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оценить оттиски челюстей и отливать по ним рабочие и вспомогательные модели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изготавливать разборные комбинированные модели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iCs/>
          <w:sz w:val="28"/>
          <w:szCs w:val="28"/>
        </w:rPr>
        <w:t>моделировать восковые конструкции несъемных протезов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pacing w:val="-4"/>
          <w:sz w:val="28"/>
          <w:szCs w:val="28"/>
        </w:rPr>
        <w:t>гипсовать восковую композицию несъемного протеза в кювету, заменять воск на пластмассу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pacing w:val="-4"/>
          <w:sz w:val="28"/>
          <w:szCs w:val="28"/>
        </w:rPr>
        <w:t>проводить обработку, шлифовку и полировку пластмассовых коронок и мостовидных протезов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pacing w:val="-4"/>
          <w:sz w:val="28"/>
          <w:szCs w:val="28"/>
        </w:rPr>
        <w:t>моделировать восковую композицию для изготовления штампованных коронок и штампованных паяных мостовидных протезов, осуществлять подбор гильз, производить штамповку коронок, отжиг и отбеливание</w:t>
      </w:r>
      <w:r>
        <w:rPr>
          <w:sz w:val="28"/>
          <w:szCs w:val="28"/>
        </w:rPr>
        <w:t>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iCs/>
          <w:sz w:val="28"/>
          <w:szCs w:val="28"/>
        </w:rPr>
        <w:t>подготавливать восковые композиции к  литью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iCs/>
          <w:sz w:val="28"/>
          <w:szCs w:val="28"/>
        </w:rPr>
        <w:t>проводить отжиг, паяние и отбеливание металлических конструкций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iCs/>
          <w:sz w:val="28"/>
          <w:szCs w:val="28"/>
        </w:rPr>
        <w:t>проводить отделку, шлифовку и полировку несъемных металлических зубных протезов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моделировать воском каркас литой коронки и мостовидного протеза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изготовить литниковую систему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припасовывать на рабочую модель и обрабатывать каркас литой коронки и мостовидного протеза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моделировать восковую композицию литого каркаса  коронок и мостовидных зубных протезов с пластмассовой облицовкой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изготавливать пластмассовую облицовку  несъемных мостовидных протезов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моделировать восковую композицию литого каркаса, металлокерамических конструкций зубных протезов;</w:t>
      </w:r>
    </w:p>
    <w:p>
      <w:pPr>
        <w:pStyle w:val="Style22"/>
        <w:numPr>
          <w:ilvl w:val="0"/>
          <w:numId w:val="9"/>
        </w:numPr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моделировать зубы керамическими массами;</w:t>
      </w:r>
    </w:p>
    <w:p>
      <w:pPr>
        <w:pStyle w:val="Style22"/>
        <w:numPr>
          <w:ilvl w:val="0"/>
          <w:numId w:val="9"/>
        </w:numPr>
        <w:ind w:left="426" w:hanging="426"/>
        <w:jc w:val="left"/>
        <w:rPr/>
      </w:pPr>
      <w:r>
        <w:rPr>
          <w:sz w:val="28"/>
          <w:szCs w:val="28"/>
        </w:rPr>
        <w:t>производить литье стоматологических сплавов при  изготовлении каркасов несъемных зубных протез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практики студент должен знать: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историю развития ортопедической стоматологии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зуботехнического производства по изготовлению съёмных пластиночных проте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ю и свойства материалов, применяемых при изготовлении съемных пластиночных протезов;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зубочелюстной системы при частичном и полном отсутствии зубов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дефектов зубных рядов при частичном отсутствии зубов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беззубых челю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tLeast" w:line="18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изготовлению съемных пластиночных протезов при частичном отсутствии зубов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классификации слизистой оболочки полости рта при частичном и полном отсутствии зуб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tLeast" w:line="18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конструктивные особенности съемных пластиночных протезов, применяемых при частичном и полном отсутствии зуб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tLeast" w:line="18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и недостатки съёмных пластиночных протезов, применяемых при частичном отсутствии зубов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>аппараты, воспроизводящие движения нижней челюсти, их назначение, устройство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фиксации и стабилизации съемных пластиночных протезов при частичном и полном отсутствии зубов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426" w:leader="none"/>
          <w:tab w:val="left" w:pos="1494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лабораторные этапы и технологию изготовления съёмных пластиночных протезов при частичном отсутствии зуб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о-физиологические особенности лица, челюстей, височно-нижнечелюстного сустава при полном отсутствии зуб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tLeast" w:line="18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лабораторные этапы изготовления съемных пластиночных протезов при полном отсутствии зуб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tLeast" w:line="18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зготовления иммедиат-проте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tLeast" w:line="18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починки съемных пластиночных проте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tLeast" w:line="18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армирования базиса съемного пластиночного протеза.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организацию производства зуботехнических протезов и оснащение рабочего места зубного техника при изготовлении несъёмных протезов с учетом устранения профессиональных вредностей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состав, свойства и правила работы с материалами, применяемыми при изготовлении несъемных протезов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правила эксплуатации оборудования в литейной и паяльной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клинико-лабораторные этапы и технологию изготовления пластмассовых несъемных зубных протезов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особенности изготовления временных пластмассовых коронок и мостовидных протезов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клинико-лабораторные этапы и технологию изготовления штампованных коронок и штампованно-паяных мостовидных протезов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клинико-лабораторные этапы и технологию изготовления цельнолитых коронок и мостовидных протезов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способы и особенности изготовления разборных моделей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 технологию изготовления цельнолитых коронок и мостовидных протезов с пластмассовой облицовкой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виды керамических масс, назначение, состав и технологические свойства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технологические этапы изготовления металлокерамических зубных протезов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назначение, виды и технологические этапы изготовления культевых штифтовых конструкций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область применения и технологические особенности изготовления цельнокерамических протезов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организацию литейного производства в ортопедической стоматологии;</w:t>
      </w:r>
    </w:p>
    <w:p>
      <w:pPr>
        <w:pStyle w:val="Style22"/>
        <w:numPr>
          <w:ilvl w:val="0"/>
          <w:numId w:val="7"/>
        </w:numPr>
        <w:tabs>
          <w:tab w:val="left" w:pos="426" w:leader="none"/>
          <w:tab w:val="left" w:pos="454" w:leader="none"/>
        </w:tabs>
        <w:ind w:left="426" w:hanging="426"/>
        <w:jc w:val="left"/>
        <w:rPr/>
      </w:pPr>
      <w:r>
        <w:rPr>
          <w:sz w:val="28"/>
          <w:szCs w:val="28"/>
        </w:rPr>
        <w:t>оборудование и оснащение литейной лабора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у труда и технику безопасности в литейной комна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(по профилю специальности) практики, реализуемой в рамках модулей ППССЗ  по каждому из видов профессиональной деятельности, предусмотренных ФГОС СПО, обучающийся должен приобрести практический опыт рабо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опы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ъемных пластиночных протез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left" w:pos="454" w:leader="none"/>
                <w:tab w:val="left" w:pos="567" w:leader="none"/>
              </w:tabs>
              <w:ind w:left="720" w:firstLine="22"/>
              <w:jc w:val="left"/>
              <w:rPr/>
            </w:pPr>
            <w:r>
              <w:rPr>
                <w:sz w:val="28"/>
                <w:szCs w:val="28"/>
              </w:rPr>
              <w:t>изготовления съёмных пластиночных протезов при частичном отсутствии зубов с пластмассовым базисом;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left" w:pos="454" w:leader="none"/>
                <w:tab w:val="left" w:pos="567" w:leader="none"/>
              </w:tabs>
              <w:ind w:left="720" w:firstLine="22"/>
              <w:jc w:val="left"/>
              <w:rPr/>
            </w:pPr>
            <w:r>
              <w:rPr>
                <w:sz w:val="28"/>
                <w:szCs w:val="28"/>
              </w:rPr>
              <w:t>изготовления съёмных пластиночных протезов при частичном отсутствии зубов с металлизированным базисом;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left" w:pos="454" w:leader="none"/>
                <w:tab w:val="left" w:pos="567" w:leader="none"/>
              </w:tabs>
              <w:ind w:left="720" w:firstLine="22"/>
              <w:jc w:val="left"/>
              <w:rPr/>
            </w:pPr>
            <w:r>
              <w:rPr>
                <w:sz w:val="28"/>
                <w:szCs w:val="28"/>
              </w:rPr>
              <w:t>изготовления съёмных пластиночных протезов при полном отсутствии зубов;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left" w:pos="454" w:leader="none"/>
                <w:tab w:val="left" w:pos="567" w:leader="none"/>
              </w:tabs>
              <w:ind w:left="720" w:firstLine="22"/>
              <w:jc w:val="left"/>
              <w:rPr/>
            </w:pPr>
            <w:r>
              <w:rPr>
                <w:sz w:val="28"/>
                <w:szCs w:val="28"/>
              </w:rPr>
              <w:t>изготовления съёмных пластиночных протезов с двухслойным базисом;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left" w:pos="454" w:leader="none"/>
                <w:tab w:val="left" w:pos="567" w:leader="none"/>
              </w:tabs>
              <w:ind w:left="720" w:firstLine="2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очинки съемных пластинчатых протезов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съемных протез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изготовления </w:t>
            </w:r>
            <w:r>
              <w:rPr>
                <w:sz w:val="28"/>
                <w:szCs w:val="28"/>
              </w:rPr>
              <w:t>пластмассовых коронок и мостовидных протезов;</w:t>
            </w:r>
          </w:p>
          <w:p>
            <w:pPr>
              <w:pStyle w:val="Style22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штампованных металлических коронок;</w:t>
            </w:r>
          </w:p>
          <w:p>
            <w:pPr>
              <w:pStyle w:val="Style22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штампованно-паяных мостовидных протезов;</w:t>
            </w:r>
          </w:p>
          <w:p>
            <w:pPr>
              <w:pStyle w:val="Style22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штифтово-культевых вкладок;</w:t>
            </w:r>
          </w:p>
          <w:p>
            <w:pPr>
              <w:pStyle w:val="Style22"/>
              <w:numPr>
                <w:ilvl w:val="0"/>
                <w:numId w:val="8"/>
              </w:numPr>
              <w:jc w:val="left"/>
              <w:rPr/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цельнолитых коронок и мостовидных протезов;</w:t>
            </w:r>
          </w:p>
          <w:p>
            <w:pPr>
              <w:pStyle w:val="Style22"/>
              <w:numPr>
                <w:ilvl w:val="0"/>
                <w:numId w:val="8"/>
              </w:numPr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цельнолитых коронок и мостовидных протезов с облицовкой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/>
        <w:t>Количество часов на освоение программы производственной (по профилю специальности)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своения профессионального моду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ъемных пластиночных протез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съемных протез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ПРАКТИКИ</w:t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/>
      </w:pPr>
      <w:r>
        <w:rPr/>
        <w:t>Результатом производственной (по профилю специальности) практики является освоение обучающимися общих и профессиональных компетенций в рамках профессиональных моду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азывать первую (доврачебную) медицинскую помощь при неотложных состояния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пластиночные протезы при частичном отсутствии зуб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пластиночные протезы при полном отсутствии зуб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починку съемных пластиночных протез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иммедиат-протез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стмассовые коронки и мостовидные протез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ампованные металлические коронки и штампованно-паяные мостовидные протез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евые штифтовые вклад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нолитые коронки и мостовидные зубные протез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нолитые коронки и мостовидные зубные протезы с облицовкой.</w:t>
            </w:r>
          </w:p>
        </w:tc>
      </w:tr>
    </w:tbl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ИЗВОДСТВЕННОЙ ПРАК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617"/>
        <w:gridCol w:w="6321"/>
        <w:gridCol w:w="26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ональных моду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по ПМ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работ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1.-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ъемных пластиночных протез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ъемный пластиночный протез при частичном отсутствии зу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ъемный пластиночный протез при полном отсутствии зу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чинка пластиночного протеза при линейном переломе баз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чинка протеза с переносом кламмера и добавлением искусственного зуба (зубов)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1.-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съемных протез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готовление коронок одиноч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цельнометалл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ластмасс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омбинированные (металлопластмассов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ерам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культе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готовление мостовидных протез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цельнометалл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ластмасс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омбинированные (металлопластмассовые)</w:t>
            </w:r>
          </w:p>
          <w:p>
            <w:pPr>
              <w:pStyle w:val="Style20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металлокерамическ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замен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ОИЗВОДСТВЕННОЙ ПРАКТИКИ</w:t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словиям проведения практики по профилю специальнос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проведение производственной (по профилю специальности) практики в соответствующих организациях здравоохранения города, области и других ре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онов.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практики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убопротезная техника</w:t>
      </w:r>
      <w:r>
        <w:rPr>
          <w:rFonts w:cs="Times New Roman" w:ascii="Times New Roman" w:hAnsi="Times New Roman"/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юровская И. Я.</w:t>
      </w:r>
      <w:r>
        <w:rPr>
          <w:rFonts w:cs="Times New Roman" w:ascii="Times New Roman" w:hAnsi="Times New Roman"/>
          <w:sz w:val="28"/>
          <w:szCs w:val="28"/>
        </w:rPr>
        <w:t xml:space="preserve">  Стоматологическое материаловедение [Электронный ресурс] : учебное пособие/ И. Я. Поюровская. - Москва : ГЭОТАР-Медиа, 2008. - 192 с. - Режим доступа: http://www.studmedlib.ru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мирнов Б. А.</w:t>
      </w:r>
      <w:r>
        <w:rPr>
          <w:rFonts w:cs="Times New Roman" w:ascii="Times New Roman" w:hAnsi="Times New Roman"/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ое руководство по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ю зубов [Текст]/ С. В.Дмитриенко, Л. П.Иванов, А. И.Краюшкин, М. М.Пожарицкая; М-во здравоохранения Рос. Федерации, Всерос. учеб. -науч.- метод. центр по непрерыв. мед. и фармац. образованию . - Москва : ГОУ ВУНМЦ МЗ РФ, 2001. - 239 с.: и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томия, физиология и</w:t>
      </w:r>
      <w:r>
        <w:rPr>
          <w:rFonts w:cs="Times New Roman" w:ascii="Times New Roman" w:hAnsi="Times New Roman"/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нова М.Л.</w:t>
      </w:r>
      <w:r>
        <w:rPr>
          <w:rFonts w:cs="Times New Roman" w:ascii="Times New Roman" w:hAnsi="Times New Roman"/>
          <w:sz w:val="28"/>
          <w:szCs w:val="28"/>
        </w:rPr>
        <w:t xml:space="preserve">  Съемные протезы [Электронный ресурс] : учебное пособие/ М. Л. Миронова. - Москва : ГЭОТАР-Медиа, 2012. - 464 с. - Режим доступа: http://www.studmedlib.ru/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лев Е.Н   Конструирование съемного протеза с металлическим базисом [Текст]: учеб. пособие.- Н.Новгород: НГМА, 1998.-34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по ортопедической стоматологии. Протезирование при полном отсутствии зубов / под ред. И.Ю. Лебеденко, Э.С. Каливраджияна, Т.И. Ибрагимова.- М.: Мединформ агентство, 2005.- 400с.: ил.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9481-235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ейкин. В.Н.  Руководство по ортопедической стоматологии - М.: Триада-Х, 2004.- 496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«Новое в стоматологии», «Зубной техник»</w:t>
      </w:r>
    </w:p>
    <w:p>
      <w:pPr>
        <w:pStyle w:val="22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ы в Интернете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tod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d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omato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Абдурахманов А.И.</w:t>
      </w:r>
      <w:r>
        <w:rPr>
          <w:rFonts w:cs="Times New Roman" w:ascii="Times New Roman" w:hAnsi="Times New Roman"/>
          <w:sz w:val="28"/>
          <w:szCs w:val="28"/>
        </w:rPr>
        <w:t xml:space="preserve">  Материалы и технологии в </w:t>
      </w:r>
      <w:r>
        <w:rPr>
          <w:rFonts w:cs="Times New Roman" w:ascii="Times New Roman" w:hAnsi="Times New Roman"/>
          <w:bCs/>
          <w:sz w:val="28"/>
          <w:szCs w:val="28"/>
        </w:rPr>
        <w:t>ортопед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оматологии.</w:t>
      </w:r>
      <w:r>
        <w:rPr>
          <w:rFonts w:cs="Times New Roman" w:ascii="Times New Roman" w:hAnsi="Times New Roman"/>
          <w:sz w:val="28"/>
          <w:szCs w:val="28"/>
        </w:rPr>
        <w:t xml:space="preserve">  – СПб: «Лань»,  2008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лев, Н.Н.  Металлокерамические протезы [Текст]: Руководство.- Н.Новгород: НГМА, 2005.- 288с.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7032-0562-Х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аламкаров Х.А. Ортопедическое лечение с применением металлокерамических прротезов. МедиаСфера. Москва, 1996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ус Мютертис Изготовление металлокерамических коронок на фронтальныен зубы с учетом четырех символических периодов жизни человека. Изд. Квинтэссенция , 1998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ейкин. В.Н.  Руководство по ортопедической стоматологии [Текст] - М.: Триада-Х, 2004.- 496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Макото Ямомото Базисная техника изготовления металлокерамических зубных протезов. </w:t>
      </w:r>
      <w:r>
        <w:rPr>
          <w:rFonts w:cs="Times New Roman" w:ascii="Times New Roman" w:hAnsi="Times New Roman"/>
          <w:sz w:val="28"/>
          <w:szCs w:val="28"/>
        </w:rPr>
        <w:t xml:space="preserve">[Текст] </w:t>
      </w:r>
      <w:r>
        <w:rPr>
          <w:rFonts w:cs="Times New Roman" w:ascii="Times New Roman" w:hAnsi="Times New Roman"/>
          <w:sz w:val="28"/>
        </w:rPr>
        <w:t xml:space="preserve"> Изд. Квинтэссенция 1998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Б.А. Щербаков А.С. Зуботехническое дело в стоматологии. [Текст] М.: АНМИ, 200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зубов, В.Н. Ортопедическая стоматология. Прикладное материаловедение: учеб. для мед. вузов /В.Н. Трезубов, М.З. Штейнгарт, Л.М. Мишнев; под ред. В.Н. Трезубова. – СПб.: СпецЛит., 1999.- 324с.: ил.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263-00075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губова, Е.С.  Охрана труда и  обеспечение профессиональной   безопасности в учреждениях  здравоохранения и образования /Е.С. Трегубова, Н.А. Петрова, А.С.  Нехорошев; под общ. ред. Т.И. Стуколовой.- М. ГОУ ВУНМЦ МЗ РФ,  2003.- 192с.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9004-106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зубов В.Н., Щербаков А.С., Мишнев Л.М. Ортопедическая стоматология. Факультетский курс. Под редакцией профессора Трезубова В.Н. Издание 6-е, СПб., «Фолиант». 200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Энрико Штегер Анатомическая форма жевательной поверхности зуба.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зд. Квинтэссенция 1996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редакцией Л. Л. Колесникова, С. Д. Арутюнова, И. Ю. Лебеденко,    В. П. Дегтярев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натомия, физиология и биомеханика зубочелюстной систем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ГЭОТАР-Меди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2009 г. ISBN   978-5-9704-1111-7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Зубопротезная техника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.Д., Булгакова Д.М., Гришкина М.Г. и др. / Под     ред. М.М. Расулова, Т.И. Ибрагимова, И.Ю. Лебеденко</w:t>
        </w:r>
      </w:hyperlink>
      <w:r>
        <w:rPr>
          <w:rFonts w:cs="Times New Roman" w:ascii="Times New Roman" w:hAnsi="Times New Roman"/>
          <w:color w:val="90919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д ред. И.Ю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ебеденко, Э.С. Каливраджияна, Т.И. Ибрагимова.-</w:t>
      </w: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ательство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ЭОТАР-Медиа</w:t>
        </w:r>
      </w:hyperlink>
      <w:r>
        <w:rPr>
          <w:rFonts w:cs="Times New Roman" w:ascii="Times New Roman" w:hAnsi="Times New Roman"/>
          <w:sz w:val="28"/>
          <w:szCs w:val="28"/>
        </w:rPr>
        <w:t>, 2010 г.  ISBN   978-5-9704-1440-8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концентрированного после изучения соответствующих профессиональных моду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актикой осуществляют методические руководители практики – преподаватели университета, а также непосредственные руководители – работники организаций здравоохранения, закрепленные за студен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руководитель должен иметь профессиональное образование по профилю специальности.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руководители должны иметь уровень образования не ниже среднего профессионального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РАБОЧЕЙ ПРОГРАММЫ ПРОИЗВОДСТВЕННОЙ ПРАКТИКИ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изводственной практики осуществляется непосредственным руководителем в форме оценки по завершению практики и фиксируется в дневнике и индивидуальном отчете обучающегося.</w:t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/>
        <w:t>Конечный результат освоения общих и профессиональных компетенций по профессиональным модулям оценивается методическим руководителем в форме оценки на основе представленных студентом документов, с учетом оценки непосредственного руководителя, и фиксируются в экзаменационной ведомости и зачетной книжк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фессиональны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пластиночные протезы при частичном отсутствии зуб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пластиночные протезы при полном отсутствии зуб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починку съемных пластиночных протез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иммедиат-протез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стмассовые коронки и мостовидные протез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ампованные металлические коронки и штампованно-паяные мостовидные протез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евые штифтовые вкладк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нолитые коронки и мостовидные зубные протез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нолитые коронки и мостовидные зубные протезы с облицовко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position w:val="4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position w:val="4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position w:val="4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position w:val="4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99"/>
                <w:position w:val="4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ек</w:t>
            </w:r>
            <w:r>
              <w:rPr>
                <w:rFonts w:cs="Times New Roman" w:ascii="Times New Roman" w:hAnsi="Times New Roman"/>
                <w:spacing w:val="2"/>
                <w:w w:val="99"/>
                <w:position w:val="4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position w:val="4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ценариев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щи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ервую (доврачебную) медицинскую помощь при неотложных состояниях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ПРАКТИКИ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Перечисление для таблиц"/>
    <w:basedOn w:val="Normal"/>
    <w:qFormat/>
    <w:pPr>
      <w:numPr>
        <w:ilvl w:val="0"/>
        <w:numId w:val="1"/>
      </w:numPr>
      <w:tabs>
        <w:tab w:val="clear" w:pos="708"/>
        <w:tab w:val="left" w:pos="454" w:leader="none"/>
      </w:tabs>
      <w:suppressAutoHyphens w:val="true"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udmedlib.ru/" TargetMode="External"/><Relationship Id="rId6" Type="http://schemas.openxmlformats.org/officeDocument/2006/relationships/hyperlink" Target="http://www.ortodent.ru/" TargetMode="External"/><Relationship Id="rId7" Type="http://schemas.openxmlformats.org/officeDocument/2006/relationships/hyperlink" Target="http://www.rusdent.com/" TargetMode="External"/><Relationship Id="rId8" Type="http://schemas.openxmlformats.org/officeDocument/2006/relationships/hyperlink" Target="http://www.ozon.ru/context/detail/id/2351562/" TargetMode="External"/><Relationship Id="rId9" Type="http://schemas.openxmlformats.org/officeDocument/2006/relationships/hyperlink" Target="http://www.geotar.ru/search/extended/?authors_text=%C1%F3%EB%E3%E0%EA%EE%E2%E0 %C3%F0%E8%F8%EA%E8%ED%E0 %D0%E0%F1%F3%EB%EE%E2%E0 %C8%E1%F0%E0%E3%E8%EC%EE%E2%E0 %CB%E5%E1%E5%E4%E5%ED%EA%EE" TargetMode="External"/><Relationship Id="rId10" Type="http://schemas.openxmlformats.org/officeDocument/2006/relationships/hyperlink" Target="http://www.ozon.ru/context/detail/id/2351562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28:00Z</dcterms:created>
  <dc:creator>User</dc:creator>
  <dc:description/>
  <cp:keywords/>
  <dc:language>en-US</dc:language>
  <cp:lastModifiedBy>МалининаЕС</cp:lastModifiedBy>
  <dcterms:modified xsi:type="dcterms:W3CDTF">2015-01-19T05:30:00Z</dcterms:modified>
  <cp:revision>24</cp:revision>
  <dc:subject/>
  <dc:title/>
</cp:coreProperties>
</file>