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дисциплине:  «Иностранны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урс:  1-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1,3, 5 семестр – зачет; 2, 4,6 – дифференцированный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федра: «Иностранный язык с курсом латинского язы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23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паспорт рабочей  ПРОГРАММЫ УЧЕБНОЙ           ДИСЦИПЛИНЫ</w:t>
      </w:r>
      <w:r>
        <w:rPr>
          <w:b/>
          <w:sz w:val="28"/>
          <w:szCs w:val="28"/>
        </w:rPr>
        <w:t xml:space="preserve"> «АНГЛИЙ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 программы подготовки специалистов среднего звена в соответствии с ФГОС по специальности  СПО  «Стоматология ортопедическа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: </w:t>
      </w:r>
      <w:r>
        <w:rPr>
          <w:sz w:val="28"/>
          <w:szCs w:val="28"/>
        </w:rPr>
        <w:t>дисциплина входит в состав 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общаться (устно и письменно) на английском языке на профессиональные и повседневные темы; 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переводить (со словарем) английские тексты профессиональной направленности; 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 словарем) иностранных текстов профессиональной направленно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  23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  196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   36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5"/>
        <w:gridCol w:w="182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9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еоре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96</w:t>
            </w:r>
          </w:p>
        </w:tc>
      </w:tr>
      <w:tr>
        <w:trPr>
          <w:trHeight w:val="34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6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i/>
                <w:sz w:val="28"/>
              </w:rPr>
              <w:t>Итоговая аттестация в форме   дифференцированного зачета</w:t>
            </w:r>
            <w:r>
              <w:rPr/>
              <w:t xml:space="preserve">   </w:t>
            </w:r>
            <w:r>
              <w:rPr>
                <w:i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атический план по предмету  «Иностранны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433"/>
        <w:gridCol w:w="1211"/>
        <w:gridCol w:w="213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внеаудиторной работ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 семест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пократ – отец медицин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ическое строение человеческого те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орган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. Кости скеле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и ткани. Вид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езали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систем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систем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рительная систе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ищевар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ельная систем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того 1 семес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 семест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е учреждения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болезн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пп. Пневмо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еркулёз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болезн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имптом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ндици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и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пациен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 при обследован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ь и её компонент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вание кров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болью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того 2 семес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 семест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препара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. Пита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овая полост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. Строение зуб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томатолога. Инструментари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зуб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е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ция ротовой пол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зубов. Пломбирова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зирова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того 3 семес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4 семест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зубо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открытия в медицин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стоматологи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дравоохранение в Архангельской обла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облемы медицин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м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из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. Атеросклероз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того 4 семес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5 семест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ка. Иммунологические исследов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. Бактериологические исследов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сы. Диагностика вирусных заболеваний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химия. Биохимические исследов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естерин. Сахарный диабе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ческая поликлиника. Персона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ческие заболева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полости рта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ческое просвещ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того 5 семес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семест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труктура медицинской организ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Функциональные обязанности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едицинских работни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редства ухода за больны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о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имптом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 приеме у врач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того 6 семест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6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ностранного язы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ырева Л.Г. Английский язык для медицинских колледжей и училищ [Текст] : учеб. пособие для студентов мед. училищ и колледжей / Л. Г. Козырева, Т. В. Шадская. - 15-е изд., стер. - Ростов н/Д : Феникс, 2013. - 315,[5] с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рковина И.Ю.</w:t>
      </w:r>
      <w:r>
        <w:rPr>
          <w:color w:val="000000"/>
          <w:sz w:val="28"/>
          <w:szCs w:val="28"/>
        </w:rPr>
        <w:t xml:space="preserve">  Английский язык [Электронный ресурс] : учеб. для студентов вузов/ И. Ю. Марковина, З. К. Максимова, М. Б. Вайнштейн; под ред. И.Ю. Марковиной. - 4-е изд., испр. и перераб.. - Москва : ГЭОТАР-Медиа, 2013. - 368 с: ил. - Режим доступа: http://www.studmedlib.ru/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рковина, Ирина Юрьевна</w:t>
      </w:r>
      <w:r>
        <w:rPr>
          <w:color w:val="000000"/>
          <w:sz w:val="28"/>
          <w:szCs w:val="28"/>
        </w:rPr>
        <w:t>. Английский язык. Грамматический практикум для медиков [Электронный ресурс] : учеб. пособие для студентов мед. вузов/ И. Ю. Марковина, Г. Е. Громова</w:t>
      </w:r>
      <w:r>
        <w:rPr>
          <w:bCs/>
          <w:color w:val="000000"/>
          <w:sz w:val="28"/>
          <w:szCs w:val="28"/>
        </w:rPr>
        <w:t>Марковина И.Ю.  Ч.1</w:t>
      </w:r>
      <w:r>
        <w:rPr>
          <w:color w:val="000000"/>
          <w:sz w:val="28"/>
          <w:szCs w:val="28"/>
        </w:rPr>
        <w:t xml:space="preserve"> : Употребление личных форм глагола в научном тексте. Рабочая тетрадь/ И. Ю. Марковина, Г. Е. Громова. - Москва : ГЭОТАР-Медиа, 2013. - 200 с. - Режим доступа: http://www.studmedlib.ru/.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рковина, Ирина Юрьевна</w:t>
      </w:r>
      <w:r>
        <w:rPr>
          <w:color w:val="000000"/>
          <w:sz w:val="28"/>
          <w:szCs w:val="28"/>
        </w:rPr>
        <w:t>. Английский язык. Грамматический практикум для медиков [Электронный ресурс] : учеб. пособие для студентов мед. вузов/ И. Ю. Марковина, Г. Е. Громова</w:t>
      </w:r>
      <w:r>
        <w:rPr>
          <w:bCs/>
          <w:color w:val="000000"/>
          <w:sz w:val="28"/>
          <w:szCs w:val="28"/>
        </w:rPr>
        <w:t>Марковина И.Ю.  Ч.1</w:t>
      </w:r>
      <w:r>
        <w:rPr>
          <w:color w:val="000000"/>
          <w:sz w:val="28"/>
          <w:szCs w:val="28"/>
        </w:rPr>
        <w:t xml:space="preserve"> : Употребление личных форм глагола в научном тексте. Рабочая тетрадь/ И. Ю. Марковина, Г. Е. Громова. - Москва : ГЭОТАР-Медиа, 2010. - 200 с. - Режим доступа: http://www.studmedlib.ru/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омашкина С.В.</w:t>
      </w:r>
      <w:r>
        <w:rPr>
          <w:color w:val="000000"/>
          <w:sz w:val="28"/>
          <w:szCs w:val="28"/>
        </w:rPr>
        <w:t xml:space="preserve">  Английский язык [Электронный ресурс] : учеб. пособие для практ. занятий. (Специальность 040100 - "лечебное дело"), Ч.1/ С. В. Ромашкина. - Самара : РЕАВИЗ, 2010. - 70 с. - Режим доступа: http://www.iprbookshop.ru/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http://www.britannica.co.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http://en.wikipedia.o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http://www.study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Баранова Л.Г. Шадская Т.В. Английский язык для медицинских училищ и колледжей. – Изд. дом Дашков и К, 2007. – 33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Агабекян И.П. Английский язык. 17-е изд., стер. Гриф МО РФ. – Изд. Феникс, 2010 г. – 31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Кубарьков Г.Л. Современные темы английского языка./ Г.Л. Кубарьков, В.А. Тимощук. – Донецк: ООО ПФК «БАО», 2004. – 60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Бонк Н.А. Английский шаг за шагом: Курс для нач.: В 2т.Т.1-2. -М.:Росмэн-Пр.,2009.- 562с. 40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Темчина Н.А., Тылкина С.А. Пособие по английскому языку для медицинских училищ. – М.: «АНМИ», 2003 г. – 15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Аванесьянц Э.М. Английский язык для старших курсов медицинских училищ и колледжей./ Э.М. Аванесьянц, Н.В. Кахацкая, Т.М. Мифтахова. – М.: «АНМИ», 2006. – 22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>Воропаева Е.Л. Учебное пособие по английскому языку для медицинских колледжей. – Омск: ФГОУ СПО ОМК, 2009. – 124 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Воропаева Е.Л. Грамматика английского языка: Учебное пособие по грамматике для самостоятельной работы студентов средних специальных учебных заведений./ Е.Л. Воропаева, Е.А. Бобер, Н.В. Левич. – Омск: ФГОУ СПО ОМК, 2009. – 1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 и </w:t>
      </w:r>
      <w:r>
        <w:rPr/>
        <w:t>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36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(освоенные компетен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8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частич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пол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чинку съемных пластиночных протез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.Изготавливать съемные иммедиат-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Изготавливать пластмассовые коронки и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Изготавливать штампованные металлические коронки и штампованно-паяные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Изготавливать культевые штифтовые вкладк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Изготавливать цельнолитые коронки и мостовидные зуб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. Изготавливать цельнолитые коронки и мостовидные зубные протезы с облицовко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Изготавливать литые бюгельные зубные протезы с кламмерной системой фиксаци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.Изготавливать основные элементы ортодонтических аппарат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2.Изготавливать основные съемные и несъемные ортодонтические аппарат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.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5.2.Изготавливать лечебно-профилактические челюстно-лицевые аппараты (шины)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(устно и письменно) на английском языке на профессиональные и повседневные тем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ить (со словарем) английские тексты профессиональной направленно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лементы английской граммати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 лексических единиц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10:00Z</dcterms:created>
  <dc:creator>администратор</dc:creator>
  <dc:description/>
  <cp:keywords/>
  <dc:language>en-US</dc:language>
  <cp:lastModifiedBy>МалининаЕС</cp:lastModifiedBy>
  <cp:lastPrinted>2015-01-23T12:20:00Z</cp:lastPrinted>
  <dcterms:modified xsi:type="dcterms:W3CDTF">2015-01-23T08:30:00Z</dcterms:modified>
  <cp:revision>21</cp:revision>
  <dc:subject/>
  <dc:title>             Областное государственное образовательное учреждение</dc:title>
</cp:coreProperties>
</file>