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Министерства здравоохранения Российской Федерации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____________ 20 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 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» ______________ 20  г.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По дисциплине:  «Психология общения»</w:t>
      </w:r>
    </w:p>
    <w:p>
      <w:pPr>
        <w:pStyle w:val="Style15"/>
        <w:jc w:val="both"/>
        <w:rPr/>
      </w:pPr>
      <w:r>
        <w:rPr>
          <w:sz w:val="28"/>
          <w:szCs w:val="28"/>
        </w:rPr>
        <w:t>По специальности: «Стоматология ортопедическая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урс:  3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: зачет</w:t>
      </w:r>
    </w:p>
    <w:p>
      <w:pPr>
        <w:pStyle w:val="Style15"/>
        <w:jc w:val="both"/>
        <w:rPr/>
      </w:pPr>
      <w:r>
        <w:rPr>
          <w:sz w:val="28"/>
          <w:szCs w:val="28"/>
        </w:rPr>
        <w:t>Кафедра: «Психиатрия и клиническая психология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: 46 часов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АСПОРТ ПРОГРАММЫ УЧЕБНОЙ ДИСЦИПЛИНЫ                     3        </w:t>
        <w:tab/>
        <w:t xml:space="preserve">                         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14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ТРУКТУРА И СОДЕРЖАНИЕ    УЧЕБНОЙ</w:t>
      </w:r>
      <w:r>
        <w:rPr>
          <w:b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ЦИПЛИНЫ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ЛОВИЯ РЕАЛИЗАЦИИ УЧЕБНОЙ  ДИСЦИПЛИНЫ            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И ОЦЕНКА РЕЗУЛЬТАТОВ</w:t>
      </w: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                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ВОЕНИЯ УЧЕБНОЙ ДИСЦИПЛИНЫ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5"/>
        <w:numPr>
          <w:ilvl w:val="0"/>
          <w:numId w:val="2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 УЧЕБНОЙ ДИСЦИПЛИНЫ «ПСИХОЛОГИЯ ОБЩЕНИЯ»</w:t>
      </w:r>
    </w:p>
    <w:p>
      <w:pPr>
        <w:pStyle w:val="Style15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Style15"/>
        <w:numPr>
          <w:ilvl w:val="1"/>
          <w:numId w:val="23"/>
        </w:numPr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 составленной в соответствии с  требованиями Федерального государственного образовательного стандарта по специальности </w:t>
      </w:r>
      <w:r>
        <w:rPr>
          <w:sz w:val="28"/>
        </w:rPr>
        <w:t xml:space="preserve">  «Стоматология ортопедическая», квалификации – зубной техни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1"/>
          <w:numId w:val="2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сто дисциплины в структуре программы:</w:t>
      </w:r>
    </w:p>
    <w:p>
      <w:pPr>
        <w:pStyle w:val="Style16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сциплина входит в общий гуманитарный и социально-экономический цикл и является базовой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numPr>
          <w:ilvl w:val="1"/>
          <w:numId w:val="2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Цели и задачи дисциплины – требования к результатам освоения дисциплины: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результате освоения дисциплины обучающийся должен уметь:</w:t>
      </w:r>
    </w:p>
    <w:p>
      <w:pPr>
        <w:pStyle w:val="Default"/>
        <w:numPr>
          <w:ilvl w:val="0"/>
          <w:numId w:val="15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 работать в команде; </w:t>
      </w:r>
    </w:p>
    <w:p>
      <w:pPr>
        <w:pStyle w:val="Default"/>
        <w:numPr>
          <w:ilvl w:val="0"/>
          <w:numId w:val="15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психологическую поддержку пациента и его окружения; </w:t>
      </w:r>
    </w:p>
    <w:p>
      <w:pPr>
        <w:pStyle w:val="Default"/>
        <w:numPr>
          <w:ilvl w:val="0"/>
          <w:numId w:val="15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ировать и разрешать конфликтные ситуации; </w:t>
      </w:r>
    </w:p>
    <w:p>
      <w:pPr>
        <w:pStyle w:val="Default"/>
        <w:numPr>
          <w:ilvl w:val="0"/>
          <w:numId w:val="15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ться с коллегами и пациентами в процессе профессиональной деятельности; </w:t>
      </w:r>
    </w:p>
    <w:p>
      <w:pPr>
        <w:pStyle w:val="Default"/>
        <w:numPr>
          <w:ilvl w:val="0"/>
          <w:numId w:val="15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вербальные и невербальные средства общения; </w:t>
      </w:r>
    </w:p>
    <w:p>
      <w:pPr>
        <w:pStyle w:val="Default"/>
        <w:numPr>
          <w:ilvl w:val="0"/>
          <w:numId w:val="15"/>
        </w:numPr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простейшие методики саморегуляции, поддерживать оптимальный психологический климат в лечебно-профилактическом учреждении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ологию личности и малых групп; 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ологию общения; </w:t>
      </w:r>
    </w:p>
    <w:p>
      <w:pPr>
        <w:pStyle w:val="Normal"/>
        <w:numPr>
          <w:ilvl w:val="0"/>
          <w:numId w:val="33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 и методы психологии. 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360"/>
        <w:ind w:left="227" w:hanging="2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46 часов,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обязательной аудиторной учебной нагрузки  обучающегося  36 часов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 самостоятельной работы обучающегося 1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Style16"/>
        <w:ind w:left="9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1"/>
          <w:numId w:val="2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учебной дисциплины в виде учебной работы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95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  <w:gridCol w:w="1800"/>
      </w:tblGrid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  <w:p>
            <w:pPr>
              <w:pStyle w:val="Style15"/>
              <w:ind w:left="6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/>
            </w:pP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 в форме за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9363"/>
        <w:gridCol w:w="2071"/>
        <w:gridCol w:w="1538"/>
      </w:tblGrid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  практические работы, самостоятельная работа обучающихс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 Основные закономерности процесса общения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1. Введение в психологию общения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психологии общен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а процесса общен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ы общения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мет психологии общения.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вни коммуникации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основной и дополнительной литературо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сообщения на тему «Язык жестов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2. Личность и группа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личности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а и характеристики малой группы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ы микросоциальных групп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сихологический микроклимат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я группа и коллектив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ияние группы на личность человека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основной и дополнительной литературой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сообщения на тему «Положительное и отрицательное влияние группы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3. Конфликты в общении.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конфликта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а конфликта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ы и виды конфликтов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собы разрешения конфликтов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ти разрешения конфликт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труктивное и деструктивное поведение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основной и дополнительной литературой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икросоциального исследования на тему «Поведение человека в конфликте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4. Основы возрастной псих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понятия возрастной психологии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иодизация развития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обенности общения с людьми разных возрастных групп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рактеристика основных возрастных этапов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обенности общения с людьми  разных возрастных групп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основной и дополнительной литературой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сообщений –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бщение с детьми раннего детского возра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бщение с подрост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бщение с людьми пожилого возраста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5. Лидер и коман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лидерства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сихологические типы лидеров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ияние личности на группу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сихология лидерства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нинг личной уверенности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 Взаимодействие в процессе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4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1. Общение с пациент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120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обенности взаимодействия в системе: врач-медсестра-пациент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120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психологические типы пациентов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120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ы медицинских сестер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120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аимодействие в системе: врач-медсестра-пациент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120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ли поведения медицинских работ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основной и дополнительной литературой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ие ситуационных задач по общению пациентов и медработников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ема 2.2. Этика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понят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тические принципы делового общен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аимосвязь этических и психологических принципов общения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тический и моральный  кодекс поведения медицинского работника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основной и дополнительной литературой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ие комментариев к основным этическим дилеммам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3. Переговоры, споры, дискуссии.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понятия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нципы проведения дискуссий и переговоров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обенности споров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нципы организаций деловых переговор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искуссий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основной и дополнительной литературой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ить дискуссию на заданную тему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4. Психология публичного выступления.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понят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ла подготовки публичных выступлени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ли выступлений, распространенные ошибки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я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владение ораторским искусств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публичного выступления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основной и дополнительной литературой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ить публичное выступление на актуальную тему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5. Общение в профессиональной деятельности.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понятия темы: труд, профессия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аимодействие в условиях труд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профессионала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новление личности в условиях профессиональной деятельности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нинг коммуникативных навыков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основной и дополнительной литературой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ить эссе на тему «Я и моя профессия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113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СЛОВИЯ РЕАЛИЗАЦИИ УЧЕБНОЙ ДИСЦИПЛИНЫ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СИХОЛОГИЯ ОБЩЕНИЯ»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</w:rPr>
        <w:t xml:space="preserve">Реализация рабочей программы учебной дисциплины «Психология общения» требует наличие учебного кабинета. 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Шкаф для хранения учебно-методических материалов;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лассная доска;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тол для преподавателя;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Стул для преподавателя;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Столы для студентов;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Стулья для студентов; 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8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Мультимедийная установка; </w:t>
      </w:r>
    </w:p>
    <w:p>
      <w:pPr>
        <w:pStyle w:val="Normal"/>
        <w:numPr>
          <w:ilvl w:val="0"/>
          <w:numId w:val="38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К и программное обеспечение. 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-наглядные пособия: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Тексты и презентации лекций на электронных носителях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Тестовые задания на электронных носителях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Задания на самоподготовку студентов к практическим занятиям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Информационное обеспечение обучени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рекомендуемых учебных изданий, дополнительной литературы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29"/>
        </w:numPr>
        <w:autoSpaceDE w:val="false"/>
        <w:jc w:val="both"/>
        <w:rPr/>
      </w:pPr>
      <w:r>
        <w:rPr>
          <w:bCs/>
          <w:sz w:val="28"/>
          <w:szCs w:val="28"/>
        </w:rPr>
        <w:t>Островская И.В.</w:t>
      </w:r>
      <w:r>
        <w:rPr>
          <w:sz w:val="28"/>
          <w:szCs w:val="28"/>
        </w:rPr>
        <w:t xml:space="preserve">  Психология  [Электронный ресурс] : учебник для студ. медицинских училищ и колледжей/ И. В. Островская. - 2-е изд., испр. и доп., 2013. - 480 с.: ил. - Режим доступа: http://www.medcollegelib.ru/.</w:t>
      </w:r>
    </w:p>
    <w:p>
      <w:pPr>
        <w:pStyle w:val="Normal"/>
        <w:numPr>
          <w:ilvl w:val="0"/>
          <w:numId w:val="29"/>
        </w:numPr>
        <w:autoSpaceDE w:val="false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Руденко А.М.</w:t>
      </w:r>
      <w:r>
        <w:rPr>
          <w:sz w:val="28"/>
          <w:szCs w:val="28"/>
        </w:rPr>
        <w:t xml:space="preserve">  Психология для медицинских колледжей [Электронный ресурс] : учебное пособие/ А. М. Руденко, С. И. Самыгин. - 2-е изд., испр. и доп.. - Ростов-на-Дону : Феникс, 2013. - 383 с. - Режим доступа: http://www.medcollegelib.ru/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Добрович А. Общение: наука и искусство / А. Добрович - М., 2006.- 276 с. 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елли Г. Процесс каузальной атрибуции: Современная зарубежная социальная психология. Тексты / Г. Келли - М., 1984. – 231 с. 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елли Г. Процесс каузальной атрибуции: Современная зарубежная социальная психология. Тексты / Г. Келли - М., 1984. – 231 с. 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валев Г.А. Воздействие как психологическая категории. Психология воздействия: Проблемы теории и практики / Г.А. Ковалев - М.,1989. – 198 с. 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рижанская Ю.С., Третьяков В.П. Грамматика общения /Ю.С. Крижанская., В.П. Третьяков - Л.,1990. – 187 с. 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Кэмпбелл А. Медицинская этика : учебное пособие: [пер. с англ.] / А. Кэмпбелл, Г. Джиллетт, Г. Джонс. - Москва : ГЭОТАР-Медиа, 2007. - 400 с. 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Лабунская В.А. Невербальное общение /В.А. Лабунская - Ростов н/Д, 2007. – 328 с. 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Ладатко Л.В. Этика и культура управления : учебное пособие / Л. В. Ладатко. - 3-е изд., стер. - Ростов-на-Дону : Феникс, 2006. - 317 с. - (Среднее профессиональное образование). 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Леонтьев А.А. Психология общения / А.А. Леонтьев - М., 1997. – 347 с. 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Яскевич Я.С. Основы биоэтики / Я.С. Яскевич, С.Д. Денисов, Б.Г. Юдин – К., Вышэйшая школа, 2009. – 238 с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практических занятий, тестирования и других видов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531"/>
        <w:gridCol w:w="3118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компетенции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8878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2.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3.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5.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6.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7.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10.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11.Быть готовым брать на себя нравственные обязательства по отношению к природе, обществу и человеку.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12.Оказывать первую (доврачебную) медицинскую помощь при неотложных состояниях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13.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Освоенные умения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ффективная работа в команде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уществление психологической поддержки пациента и его окружения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гулирование и разрешение конфликтных ситуаций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выки общения с коллегами и пациентами в процессе профессиональной деятельности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ьзование вербальных и невербальных средств общения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ьзование простейших методик саморегуляции, навыки поддержания оптимального психологического климат в лечебно-профилактическом учреждени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Освоенные знания: </w:t>
            </w:r>
          </w:p>
          <w:p>
            <w:pPr>
              <w:pStyle w:val="Normal"/>
              <w:numPr>
                <w:ilvl w:val="0"/>
                <w:numId w:val="39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сихология личности и малых групп; </w:t>
            </w:r>
          </w:p>
          <w:p>
            <w:pPr>
              <w:pStyle w:val="Normal"/>
              <w:numPr>
                <w:ilvl w:val="0"/>
                <w:numId w:val="39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сихология общения; </w:t>
            </w:r>
          </w:p>
          <w:p>
            <w:pPr>
              <w:pStyle w:val="Normal"/>
              <w:numPr>
                <w:ilvl w:val="0"/>
                <w:numId w:val="39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и методы психологии.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tbl>
            <w:tblPr>
              <w:tblW w:w="2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2"/>
            </w:tblGrid>
            <w:tr>
              <w:trPr>
                <w:trHeight w:val="6173" w:hRule="atLeast"/>
              </w:trPr>
              <w:tc>
                <w:tcPr>
                  <w:tcW w:w="2902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Текущий контроль по каждой теме: 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autoSpaceDE w:val="false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тестовый контроль, 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устный опрос, 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ценка подготовленных презентаций 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ценка подготовленных сообщений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Итоговый контроль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– зачет в форме тестирования.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Критерии оценки ответов на итоговом занятии: </w:t>
                  </w:r>
                </w:p>
                <w:p>
                  <w:pPr>
                    <w:pStyle w:val="Normal"/>
                    <w:numPr>
                      <w:ilvl w:val="0"/>
                      <w:numId w:val="44"/>
                    </w:numPr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уровень усвоения студентами материала, предусмотренного учебной программой дисциплины, </w:t>
                  </w:r>
                </w:p>
                <w:p>
                  <w:pPr>
                    <w:pStyle w:val="Normal"/>
                    <w:numPr>
                      <w:ilvl w:val="0"/>
                      <w:numId w:val="44"/>
                    </w:numPr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боснованность, логичность, точность, ясность понимания материала.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2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bullet"/>
      <w:lvlText w:val="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Перечисление для таблиц"/>
    <w:basedOn w:val="Normal"/>
    <w:qFormat/>
    <w:pPr>
      <w:numPr>
        <w:ilvl w:val="0"/>
        <w:numId w:val="18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59:00Z</dcterms:created>
  <dc:creator>Омский Медицинский Колледж</dc:creator>
  <dc:description/>
  <cp:keywords/>
  <dc:language>en-US</dc:language>
  <cp:lastModifiedBy>МалининаЕС</cp:lastModifiedBy>
  <dcterms:modified xsi:type="dcterms:W3CDTF">2015-01-15T09:10:00Z</dcterms:modified>
  <cp:revision>21</cp:revision>
  <dc:subject/>
  <dc:title>                                                                 </dc:title>
</cp:coreProperties>
</file>