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Министерства здравоохранения Российской Федерации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По дисциплине:  «Математика»</w:t>
      </w:r>
    </w:p>
    <w:p>
      <w:pPr>
        <w:pStyle w:val="Style15"/>
        <w:jc w:val="both"/>
        <w:rPr/>
      </w:pPr>
      <w:r>
        <w:rPr>
          <w:sz w:val="28"/>
          <w:szCs w:val="28"/>
        </w:rPr>
        <w:t>По специальности: «Стоматология ортопедическая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урс:  1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заче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федра: «Медицинская и биологическая физика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48 часо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СПОРТ ПРОГРАММЫ                                           </w:t>
        <w:tab/>
        <w:t xml:space="preserve">                         3     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"/>
        <w:rPr/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ТРУКТУРА И СОДЕРЖАНИЕ    УЧЕБНОЙ</w:t>
      </w:r>
      <w:r>
        <w:rPr>
          <w:b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ЛОВИЯ РЕАЛИЗАЦИИ  ПРОГРАММЫ                                  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И ОЦЕНКА РЕЗУЛЬТАТОВ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         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ВОЕНИЯ УЧЕБНОЙ ДИСЦИПЛИНЫ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5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Ы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КА»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составленной в соответствии с  требованиями Федерального государственного образовательного стандарта по специальности </w:t>
      </w:r>
      <w:r>
        <w:rPr>
          <w:sz w:val="28"/>
        </w:rPr>
        <w:t xml:space="preserve">  «Стоматология ортопедическая», квалификации –«зубной техник».</w:t>
      </w:r>
    </w:p>
    <w:p>
      <w:pPr>
        <w:pStyle w:val="Style16"/>
        <w:numPr>
          <w:ilvl w:val="1"/>
          <w:numId w:val="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</w:rPr>
        <w:t>Место дисциплины в структуре программы подготовки специалистов среднего звена:</w:t>
      </w:r>
    </w:p>
    <w:p>
      <w:pPr>
        <w:pStyle w:val="Style16"/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циплина входит в математический и общий естественнонаучный цикл.</w:t>
      </w:r>
    </w:p>
    <w:p>
      <w:pPr>
        <w:pStyle w:val="Style16"/>
        <w:numPr>
          <w:ilvl w:val="1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и и задачи дисциплины – требования к результатам освоения дисциплины: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результате освоения дисциплины обучающийся должен уметь:</w:t>
      </w:r>
    </w:p>
    <w:p>
      <w:pPr>
        <w:pStyle w:val="Style17"/>
        <w:numPr>
          <w:ilvl w:val="0"/>
          <w:numId w:val="0"/>
        </w:numPr>
        <w:spacing w:lineRule="auto" w:line="360"/>
        <w:ind w:left="284" w:hanging="0"/>
        <w:jc w:val="left"/>
        <w:rPr>
          <w:sz w:val="28"/>
          <w:szCs w:val="28"/>
        </w:rPr>
      </w:pPr>
      <w:r>
        <w:rPr>
          <w:sz w:val="28"/>
          <w:szCs w:val="28"/>
        </w:rPr>
        <w:t>- решать прикладные задачи в области профессиональной деятельности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Style17"/>
        <w:numPr>
          <w:ilvl w:val="0"/>
          <w:numId w:val="0"/>
        </w:numPr>
        <w:spacing w:lineRule="auto" w:line="360"/>
        <w:ind w:left="284" w:hanging="0"/>
        <w:rPr/>
      </w:pPr>
      <w:r>
        <w:rPr>
          <w:sz w:val="28"/>
          <w:szCs w:val="28"/>
        </w:rPr>
        <w:t>- значение математики в области профессиональной деятельности и при освоении профессиональной образовательной программы;</w:t>
      </w:r>
    </w:p>
    <w:p>
      <w:pPr>
        <w:pStyle w:val="Style17"/>
        <w:numPr>
          <w:ilvl w:val="0"/>
          <w:numId w:val="0"/>
        </w:numPr>
        <w:spacing w:lineRule="auto" w:line="360"/>
        <w:ind w:left="284" w:hanging="0"/>
        <w:rPr/>
      </w:pPr>
      <w:r>
        <w:rPr>
          <w:sz w:val="28"/>
          <w:szCs w:val="28"/>
        </w:rPr>
        <w:t>- основные математические методы решения прикладных задач в области профессиональной деятельности;</w:t>
      </w:r>
    </w:p>
    <w:p>
      <w:pPr>
        <w:pStyle w:val="Style17"/>
        <w:numPr>
          <w:ilvl w:val="0"/>
          <w:numId w:val="0"/>
        </w:numPr>
        <w:spacing w:lineRule="auto" w:line="360"/>
        <w:ind w:left="284" w:hanging="0"/>
        <w:rPr/>
      </w:pPr>
      <w:r>
        <w:rPr>
          <w:sz w:val="28"/>
          <w:szCs w:val="28"/>
        </w:rPr>
        <w:t>- основные понятия и методы теории вероятностей и математической статистики;</w:t>
      </w:r>
    </w:p>
    <w:p>
      <w:pPr>
        <w:pStyle w:val="Style17"/>
        <w:numPr>
          <w:ilvl w:val="0"/>
          <w:numId w:val="0"/>
        </w:numPr>
        <w:spacing w:lineRule="auto" w:line="360"/>
        <w:ind w:left="227" w:hanging="22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новы интегрального и дифференциального исчисл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48 часов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язательной аудиторной учебной нагрузки  обучающегося  32 ча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самостоятельной работы обучающегося 16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Style16"/>
        <w:ind w:left="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учебной дисциплины в виде учебной работы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95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800"/>
      </w:tblGrid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в форме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397"/>
        <w:gridCol w:w="59"/>
        <w:gridCol w:w="8907"/>
        <w:gridCol w:w="2071"/>
        <w:gridCol w:w="1538"/>
      </w:tblGrid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 практические работы, самостоятельная работа обучающихс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атематический                   анализ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фференциальное     исчисление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ная функции, её геометрический и механический смысл. Формулы производ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производных суммы, произведения, частного функций. Обоснование производных элементарных и сложных функций, обрат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учение производной при исследовании функций и построения графиков. Определение функции нескольких переменных.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астные функции. 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фференцирование функции, исследование функций и построение графиков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Исследование  и построение графиков  функций с записью решения в рабочую тетрадь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гральное исчис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образная функция и неопределе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монстрация основных свойств и формул неопределенных интегралов. Методы интегрировани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свойства определенных интегралов Формула Ньютона-Лейбница для вычисления определе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 определенных интегралов различными методами. Применение определенного интеграла к вычислению площади плоской фигуры, объемов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дифференциальных уравнений на простых задач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дифференциальных уравнений с разделяющимися переменными,  однородных линейных дифференциальных уравнений второго порядка с постоянными коэффициентами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 неопределё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 определённого интеграла, площадей плоских фигур, объёмов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ыкновенные дифференциальные уравнения в частных производных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Вычисление определённых интегралов и площадей плоских фигур с записью решения в рабочую тетрадь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ледовательности  и ряды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ледовательности пределы и ряды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вая последовательность. Пределы функций и последова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снование сходимости и расходимости рядов. Разложение функций в ряд Маклорена. Нахождение пределов последовательности и функции в точке и на бесконе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вые ряды. Сходимость и расходимость рядов. Признак Даламбера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 пределов последовательности и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ы дискретной математики, теории вероятностей, математической статистики и их роль в медицине и здравоохран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ции с множествами. Основные понятия теории графов. Комбинаторика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/>
            </w:pPr>
            <w:r>
              <w:rPr>
                <w:bCs/>
                <w:sz w:val="24"/>
                <w:szCs w:val="24"/>
              </w:rPr>
              <w:t>Элементы и множества. Операции над множествами и их свойства. Графы. Элементы графов. Виды графов и операции над ни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снование основных понятий комбинаторики: факториал, перестановки, размещения, сочетания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роение графов. Решение комбинаторных задач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понятия теории вероятности и математической стат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ение вероятности события. Изложение основных теорем и формул вероятностей: теорема сложения, условная вероятность, теорема умножения, независимость событий, формула полной вероя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чайные величины.  Дисперсия случайной величины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 вероятности событий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исание рефератов по теме: «Математическая статистика и её роль в медицине и здравоохранении»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матическая статистика и её роль в медицине и здравоохран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2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матическая статистика и её связь с теорией вероятности. Основные задачи и понятия математической стат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ределение выборки и выборочного распределения. Графическое изображение выборки. Определение понятия полигона и гистограм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итарная (медицинская) статистика-отрасль статистической науки. Статистическая совокупность, её элементы, призна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основание методов обработки результатов медико-биологических исследов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о демографических показателях, расчет общих коэффициентов рождаемости, смертности. Естественный прирост населения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роение полигонов частот и гистограмм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оставление математических задач по медицинской статистик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23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численные математические методы в профессиональной деятельности среднего медицинского работ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енные методы математической подготовки среднего медицинского персон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ение процента. Решение трёх видов задач на проценты. Составление и решение пропорций, применяя их свойства. Расчёт процентной концентрации раств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обмен в лёгких. Показатели сердеч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ёт прибавки роста и массы детей. Способы расчёта питания. Оценка пропорциональности развития ребенка, используя астрометрические индек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вод одних единиц измерения в другие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ение математических методов в профессиональной деятельности среднего медицинского персонала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Выполнение типовых расчетов.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 прикладных задач в области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фференцирование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 определенных интегр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дифференциальны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комбинаторных задач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Решение прикладных задач в области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 РЕАЛИЗАЦИИ ПРОГРАММЫ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ализация программы дисциплины требует наличие  материально – технического обеспечения образовательного процесса по м</w:t>
      </w:r>
      <w:r>
        <w:rPr>
          <w:bCs/>
          <w:sz w:val="28"/>
          <w:szCs w:val="28"/>
        </w:rPr>
        <w:t>атематике - посадочные места по количеству  обучающихс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технические средства 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еречень рекомендуемых учебных изданий, Интернет-ресур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алдин К.В.</w:t>
      </w:r>
      <w:r>
        <w:rPr>
          <w:color w:val="000000"/>
          <w:sz w:val="28"/>
          <w:szCs w:val="28"/>
        </w:rPr>
        <w:t xml:space="preserve">  Краткий курс высшей математики [Электронный ресурс] : учебник/ К. В. Балдин, Ф. К. Балдин, В. И. Джеффаль. - Москва : Дашков и К, 2013. - 512 с. - Режим доступа: http://www.iprbookshop.ru/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резина Н.А.</w:t>
      </w:r>
      <w:r>
        <w:rPr>
          <w:color w:val="000000"/>
          <w:sz w:val="28"/>
          <w:szCs w:val="28"/>
        </w:rPr>
        <w:t xml:space="preserve">  Высшая математика [Электронный ресурс] : учеб. пособие/ Н. А. Березина. - Саратов : Научная книга, 2012. - 159 с. - Режим доступа: http://www.iprbookshop.ru/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денко О.П.</w:t>
      </w:r>
      <w:r>
        <w:rPr>
          <w:color w:val="000000"/>
          <w:sz w:val="28"/>
          <w:szCs w:val="28"/>
        </w:rPr>
        <w:t xml:space="preserve">  Математика [Электронный ресурс] : учеб. пособие/ О. П. Диденко, С. Х. Мухаметдинова, М. Н. Рассказова. - Омск : Омский гос. ин-т сервиса, 2013. - 160 с. - Режим доступа: http://www.iprbookshop.ru/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уканкин А.Г.</w:t>
      </w:r>
      <w:r>
        <w:rPr>
          <w:color w:val="000000"/>
          <w:sz w:val="28"/>
          <w:szCs w:val="28"/>
        </w:rPr>
        <w:t xml:space="preserve">  Математика [Электронный ресурс] : учеб. для учащихся учреждений сред. проф. образования/ А. Г. Луканкин. - Москва :  ГЭОТАР-Медиа, 2014. - 320 с. - Режим доступа: http://www.medcollegelib.ru/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уканкин А. Г.</w:t>
      </w:r>
      <w:r>
        <w:rPr>
          <w:color w:val="000000"/>
          <w:sz w:val="28"/>
          <w:szCs w:val="28"/>
        </w:rPr>
        <w:t xml:space="preserve">  Математика [Текст] : учеб. для учащихся учреждений сред. проф. образования/ А. Г. Луканкин. - Москва : ГЭОТАР-Медиа, 2012. - 31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авлушков И.В.</w:t>
      </w:r>
      <w:r>
        <w:rPr>
          <w:color w:val="000000"/>
          <w:sz w:val="28"/>
          <w:szCs w:val="28"/>
        </w:rPr>
        <w:t xml:space="preserve">  Математика [Электронный ресурс] : учебник/ И. В. Павлушков, Л. В. Розовский, И. А. Наркевич. - Москва :  ГЭОТАР-Медиа, 2013. - 320 с.: ил. - Режим доступа: http://www.studmedlib.ru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6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lovar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yandex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wikibok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r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revolutio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llbes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 Письменный Д.Т. Конспект лекций по высшей математике./ Д.Т. Письменный . 1 часть. – 4-е изд., испр.- Д.Т. Письменный. - М.: Айрис-пресс, 200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2. Кочетков Е.С., Смерчинская С.О., Соколов В.В. Теория вероятностей и математическая статистика. – Форум, 2011. – 24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практических занятий, тестирования и других видов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856"/>
        <w:gridCol w:w="3545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компетенции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ind w:righ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5.Использовать информационно-коммуникационные технологии в профессиональной деятельност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частич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пол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починку съемных пластиночных протез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4.Изготавливать съемные иммедиат-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. Изготавливать пластмассовые коронки и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. Изготавливать штампованные металлические коронки и штампованно-паяные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3. Изготавливать культевые штифтовые вкладк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4. Изготавливать цельнолитые коронки и мостовидные зуб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5. Изготавливать цельнолитые коронки и мостовидные зубные протезы с облицовкой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 Изготавливать литые бюгельные зубные протезы с кламмерной системой фиксаци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1.Изготавливать основные элементы ортодонтических аппарат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2.Изготавливать основные съемные и несъемные ортодонтические аппарат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5.1.Изготавливать основные виды челюстно-лицевых аппаратов при дефектах челюстно-лицевой области.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5.2.Изготавливать лечебно-профилактические челюстно-лицевые аппараты (шины)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икладные задачи в             области профессиональной деятельности;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ри решении прикладных задач в области профессиональной деятельности (тестирование)</w:t>
            </w:r>
          </w:p>
        </w:tc>
      </w:tr>
      <w:tr>
        <w:trPr>
          <w:trHeight w:val="1161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начение математики в области профессиональной деятельности и при освоении профессиональной образовательной программы;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ценка правильности и точности знания основных математических понят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индивидуального контроля в форм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я конспектов; таблиц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устных ответов на практических занятиях;</w:t>
            </w:r>
          </w:p>
        </w:tc>
      </w:tr>
      <w:tr>
        <w:trPr>
          <w:trHeight w:val="1158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выполнения индивидуальных домашних заданий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работы на практических занятиях</w:t>
            </w:r>
          </w:p>
        </w:tc>
      </w:tr>
      <w:tr>
        <w:trPr>
          <w:trHeight w:val="1158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и методы теории вероятностей и математической статистики;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ценка выполнения рефератов, проектов, типовых расчетов</w:t>
            </w:r>
          </w:p>
        </w:tc>
      </w:tr>
      <w:tr>
        <w:trPr>
          <w:trHeight w:val="679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нтегрального и дифференциального исчисл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ценка результатов работы на практических занятия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1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slovari.yandex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40:00Z</dcterms:created>
  <dc:creator>Омский Медицинский Колледж</dc:creator>
  <dc:description/>
  <cp:keywords/>
  <dc:language>en-US</dc:language>
  <cp:lastModifiedBy>МалининаЕС</cp:lastModifiedBy>
  <dcterms:modified xsi:type="dcterms:W3CDTF">2015-01-15T07:27:00Z</dcterms:modified>
  <cp:revision>13</cp:revision>
  <dc:subject/>
  <dc:title>                                                                 </dc:title>
</cp:coreProperties>
</file>