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Стоматологические заболе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,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Терапевтическая стомат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10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. паспорт УЧЕБНОЙ ПРОГРАММЫ ДИСЦИПЛИНЫ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ОМАТОЛОГИЧЕСКИЕ ЗАБОЛЕВАНИЯ»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чебная программа общепрофессиональной дисциплины является частью программы подготовки специалистов среднего звена в соответствии с ФГОС по специальности СПО  «Стоматология ортопедическая» квалификация зубной техник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носится к циклу общепрофессиональных дисциплин и является базовой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678" w:leader="none"/>
          <w:tab w:val="left" w:pos="7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гигиены полости 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86" w:leader="none"/>
          <w:tab w:val="left" w:pos="92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заболеваниях полости рта при планировании конструкции протезов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этиологию, патогенез, диагностику, принципы лечения и профилактики основных стоматологических заболеван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структуру стоматологической помощи населению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   </w:t>
      </w:r>
      <w:r>
        <w:rPr>
          <w:sz w:val="28"/>
          <w:szCs w:val="28"/>
        </w:rPr>
        <w:t>роль зубных протезов в возникновении и развитии стоматологических заболеваний (кариес, пародонтиты, патологические изменения слизистой оболочки полости рта)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102 часа, в том числе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обязательной аудиторной учебной нагрузки обучающегося - 72 часа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самостоятельной работы обучающегося - 30 часов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142" w:leader="none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142" w:leader="none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  <w:r>
              <w:rPr>
                <w:i/>
                <w:sz w:val="28"/>
                <w:szCs w:val="28"/>
              </w:rPr>
              <w:t xml:space="preserve">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ый контроль – в форме дифференцированного зач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8372"/>
        <w:gridCol w:w="1134"/>
        <w:gridCol w:w="992"/>
        <w:gridCol w:w="1276"/>
        <w:gridCol w:w="1559"/>
      </w:tblGrid>
      <w:tr>
        <w:trPr>
          <w:trHeight w:val="1134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Уровень освоения</w:t>
            </w:r>
          </w:p>
        </w:tc>
      </w:tr>
      <w:tr>
        <w:trPr>
          <w:trHeight w:val="14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с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«Структура стоматологической помощи населению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Гигиеническ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роприятия в стоматологической клинике»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1.Организация стоматологической помощи; структура стоматологической клиники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изация работы ортопедического отдел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Асептика и антисептика в стоматологических учреждениях; гигиенические требования к организации помещений; обработка слеп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jc w:val="both"/>
              <w:rPr>
                <w:bCs/>
              </w:rPr>
            </w:pPr>
            <w:r>
              <w:rPr/>
              <w:t>1.Провести дезинфекцию инструментов, слепков. Деконтоминацию помещений и оборудования. Провести  предстерилизационную очистку, стерилизацию стоматологического инструментария, обработать слепк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Провести обследование п/р у стомат. больного с применением стоматологического инструмент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Составить таблицу: «Современные средства дезинфекции», составить тестовые зад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Подготовить презентацию «Основные и дополнительные методы обследования стомат. боль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0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«Этиология, патогенез, диагностика, принципы лечения и профилактики</w:t>
            </w:r>
            <w:r>
              <w:rPr>
                <w:color w:val="000000"/>
              </w:rPr>
              <w:t xml:space="preserve"> кариеса зубов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Этиология, патогенез, диагностика</w:t>
            </w:r>
            <w:r>
              <w:rPr>
                <w:color w:val="000000"/>
              </w:rPr>
              <w:t xml:space="preserve"> кариеса зубов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color w:val="000000"/>
              </w:rPr>
              <w:t>Роль зубных протезов в возникновении и развитии кариеса зуб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ринципы лечения и профилактики</w:t>
            </w:r>
            <w:r>
              <w:rPr>
                <w:color w:val="000000"/>
              </w:rPr>
              <w:t xml:space="preserve"> кариеса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2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Выявить общие и местные кариесогенные факторы. Провести профилактику кариеса зуб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/>
              <w:t>Подобрать средства индивидуальной гигиены полости рта пациенту (основные и дополнительны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исать реферат на тему: «Современные представления о причине возникновения кариеса зубов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презентацию на тему: «Основные и дополнительные средства гигиены полости 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-108" w:hanging="0"/>
              <w:rPr/>
            </w:pPr>
            <w:r>
              <w:rPr>
                <w:b/>
              </w:rPr>
              <w:t xml:space="preserve"> </w:t>
            </w:r>
            <w:r>
              <w:rPr/>
              <w:t>«Этиология, патогенез, диагностика, принципы лечения и профилактики болезней твердых тканей зубов некариозного происхождения»</w:t>
            </w:r>
          </w:p>
        </w:tc>
        <w:tc>
          <w:tcPr>
            <w:tcW w:w="8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Этиология, патогенез, диагностика болезней твердых тканей зубов некариозного происхождения.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Принципы лечения и профилактики болезней твердых тканей зубов некариозного происхо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/>
              <w:t>Провести диагностику болезней твердых тканей зубов некариозного происхождения. Дать рекомендации пациенту по  профилактике некариозных поражений. Подобрать средства индивидуальной гигиены полости рта пацие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одготовить презентацию на тему: «</w:t>
            </w:r>
            <w:r>
              <w:rPr/>
              <w:t>Этиология, патогенез, диагностика, принципы лечения и профилактики болезней твердых тканей зубов некариозного происхождения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ить ситуационные задачи по пройденной теме и тестов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Этиология, патогенез, диагностика, принципы лечения и профилактики осложнений кариеса зубов»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Этиология, патогенез, диагностика ,принципы лечения и профилактики    пульпита.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Этиология,     патогенез, диагностика ,принципы лечения и профилактики периодонт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Этиология, патогенез, диагностика, принципы лечения и профилактики заболеваний пародонта»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Этиология, патогенез, диагностика ,принципы лечения и профилактики гингиви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Этиология, патогенез, диагностика ,принципы лечения и профилактики пародонтит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Этиология, патогенез, диагностика ,принципы лечения и профилактики пародонтоз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color w:val="000000"/>
              </w:rPr>
              <w:t>Роль зубных протезов в возникновении и развитии</w:t>
            </w:r>
            <w:r>
              <w:rPr/>
              <w:t xml:space="preserve"> гингивита, пародонтита, пародонтоза.  Профилактика заболеваний парод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/>
              <w:t>Провести диагностику</w:t>
            </w:r>
            <w:r>
              <w:rPr>
                <w:color w:val="000000"/>
              </w:rPr>
              <w:t xml:space="preserve"> заболеваний пародонта-гингивит. </w:t>
            </w:r>
            <w:r>
              <w:rPr/>
              <w:t>Дать рекомендации пациенту по  профилактике</w:t>
            </w:r>
            <w:r>
              <w:rPr>
                <w:color w:val="000000"/>
              </w:rPr>
              <w:t xml:space="preserve"> заболеваний пародонта.</w:t>
            </w:r>
            <w:r>
              <w:rPr/>
              <w:t xml:space="preserve"> Подобрать средства индивидуальной гигиены полости рта пациен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/>
              <w:t>Провести диагностику</w:t>
            </w:r>
            <w:r>
              <w:rPr>
                <w:color w:val="000000"/>
              </w:rPr>
              <w:t xml:space="preserve"> заболеваний пародонта- пародонтит. </w:t>
            </w:r>
            <w:r>
              <w:rPr/>
              <w:t>Дать рекомендации пациенту по  профилактике</w:t>
            </w:r>
            <w:r>
              <w:rPr>
                <w:color w:val="000000"/>
              </w:rPr>
              <w:t xml:space="preserve"> заболеваний пародонта.</w:t>
            </w:r>
            <w:r>
              <w:rPr/>
              <w:t xml:space="preserve"> Подобрать средства индивидуальной гигиены полости рта пациент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Провести диагностику</w:t>
            </w:r>
            <w:r>
              <w:rPr>
                <w:color w:val="000000"/>
              </w:rPr>
              <w:t xml:space="preserve"> заболеваний пародонта- пародонтоз. </w:t>
            </w:r>
            <w:r>
              <w:rPr/>
              <w:t>Дать рекомендации пациенту по  профилактике</w:t>
            </w:r>
            <w:r>
              <w:rPr>
                <w:color w:val="000000"/>
              </w:rPr>
              <w:t xml:space="preserve"> заболеваний пародонта.</w:t>
            </w:r>
            <w:r>
              <w:rPr/>
              <w:t xml:space="preserve"> Подобрать средства индивидуальной гигиены полости рта паци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презентацию на тему: «Заболевания пародонта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ить таблицу: «Дифференциальная диагностика</w:t>
            </w:r>
            <w:r>
              <w:rPr>
                <w:color w:val="000000"/>
              </w:rPr>
              <w:t xml:space="preserve"> заболеваний пародонта</w:t>
            </w:r>
            <w:r>
              <w:rPr>
                <w:bCs/>
              </w:rPr>
              <w:t>», и ситуационные задач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 презентацию на тему: «Профилактика заболеваний пародон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41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 xml:space="preserve">Этиология, патогенез, диагностика, принципы лечения и профилактики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болеваний слизистой оболочки полости рта»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Этиология, патогенез, диагностика, профилактика ВИЧ- инфек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Этиология, патогенез, диагностика, профилактика вирусного гепати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Этиология, патогенез, диагностика, профилактика венерических заболев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Этиология, патогенез, диагностика, профилактика туберкулез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Этиология, патогенез, диагностика ,принципы лечения и профилактики травматических поражений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color w:val="000000"/>
              </w:rPr>
              <w:t>слизистой   оболочки полости рта,  аллергических заболева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оль зубных протезов в возникновении и развитии </w:t>
            </w:r>
            <w:r>
              <w:rPr/>
              <w:t>травматических поражен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лизистой оболочки   полости   рта,  аллергических заболеваний слизистой оболочки полости 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>
                <w:b/>
                <w:bCs/>
              </w:rPr>
              <w:t>Практическое заняти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/>
              <w:t>Провести диагностику заболеваний СОПР (используя стоматологический инструментарий). Описать морфологические элементы (первичные и вторичные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rPr/>
            </w:pPr>
            <w:r>
              <w:rPr/>
              <w:t xml:space="preserve">Дать рекомендации пациенту по  профилактике </w:t>
            </w:r>
            <w:r>
              <w:rPr>
                <w:color w:val="000000"/>
              </w:rPr>
              <w:t>заболеваний слизистой оболочки полости рта.</w:t>
            </w:r>
            <w:r>
              <w:rPr/>
              <w:t xml:space="preserve"> Подобрать средства индивидуальной гигиены полости рта пациенту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Провести мероприятия по предупреждению распространения ВИЧ-инфекции, вирусного гепатита, венерических заболеваний на стоматологическом при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>
                <w:bCs/>
              </w:rPr>
              <w:t>10.Подготовить презентацию на тему: «</w:t>
            </w:r>
            <w:r>
              <w:rPr/>
              <w:t xml:space="preserve">Изменения слизистой оболочки при ВИЧ - инфекции и вирусном гепатите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/>
            </w:pPr>
            <w:r>
              <w:rPr/>
              <w:t>11.</w:t>
            </w:r>
            <w:r>
              <w:rPr>
                <w:bCs/>
              </w:rPr>
              <w:t xml:space="preserve"> Подготовить презентацию на тему</w:t>
            </w:r>
            <w:r>
              <w:rPr/>
              <w:t xml:space="preserve">: «Проявления венерических  заболеваний на слизистой оболочке полости рт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2.</w:t>
            </w:r>
            <w:r>
              <w:rPr>
                <w:bCs/>
              </w:rPr>
              <w:t xml:space="preserve"> Подготовить презентацию на тему:</w:t>
            </w:r>
            <w:r>
              <w:rPr/>
              <w:t xml:space="preserve"> «Профилактика заболеваний слизистой оболочки полости рта. Предупреждение распространения ВИЧ-инфекции, вирусного гепатита, венерических заболеваний на стоматологическом прием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36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36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jc w:val="center"/>
              <w:rPr/>
            </w:pPr>
            <w:r>
              <w:rPr>
                <w:b/>
                <w:bCs/>
              </w:rPr>
              <w:t>30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УЧЕБНОЙ программы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ab/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 преподавател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 учеб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ль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ая установ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ое кресл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й стул врача-стоматолог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й столи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й медицинский шка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рилизато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ожаровой шка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аппа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шетка медицинск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ковина со смесителем горячей и холодной вод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ркал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аф для одежд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парат ЭОД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кс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парат для снятия зубных отложений (ультразвуковой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номет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ендоскоп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мкости для обработки инструментар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мпа полимеризационна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ки защит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ки защитные для работы с фотокомпозит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ий инструментар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ы гигиены полости рта: зубные щетки, флоссы, зубочист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дели челюст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ляж головы человека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Cs/>
          <w:sz w:val="28"/>
          <w:szCs w:val="28"/>
        </w:rPr>
        <w:t>Болезни зубов и</w:t>
      </w:r>
      <w:r>
        <w:rPr>
          <w:sz w:val="28"/>
          <w:szCs w:val="28"/>
        </w:rPr>
        <w:t xml:space="preserve"> полости рта [Электронный ресурс] : учебник/ И. М. Макеева [и др.]. - Москва : ГЭОТАР-Медиа, 2012. - 248 с. - Режим доступа: http://www.studmedlib.ru/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rPr/>
      </w:pPr>
      <w:r>
        <w:rPr>
          <w:bCs/>
          <w:sz w:val="28"/>
          <w:szCs w:val="28"/>
        </w:rPr>
        <w:t>Муравянникова Ж.Г.</w:t>
      </w:r>
      <w:r>
        <w:rPr>
          <w:sz w:val="28"/>
          <w:szCs w:val="28"/>
        </w:rPr>
        <w:t xml:space="preserve">  Болезни зубов и полости рта [Текст] : учеб. пособие для студентов сред. проф. образования/ Ж.Г. Муравянникова; под ред. Б.В. Кабарухина. - 3-е изд., перераб. и доп.. - Ростов н/Д. : ФЕНИКС, 2006. - 414 с.: и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ехова Л.Ю. , Улитовский С.Б., Кудрявцева Т.В., Кучумова Е.Д., Краснослободцева   О.А., Порхун Т.В. «Стоматология профилактическая» М., 2005г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рекомендуемых   учебных  интернет – ресур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  <w:tab w:val="left" w:pos="0" w:leader="none"/>
          <w:tab w:val="left" w:pos="284" w:leader="none"/>
          <w:tab w:val="left" w:pos="10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ая справочная и поисковая система Консультант и \ или Гарант («Здравоохранение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20" w:leader="none"/>
          <w:tab w:val="left" w:pos="0" w:leader="none"/>
          <w:tab w:val="left" w:pos="284" w:leader="none"/>
          <w:tab w:val="left" w:pos="10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фициальный сайт информационно-методического центра «Экспертиза» </w:t>
      </w:r>
    </w:p>
    <w:p>
      <w:pPr>
        <w:pStyle w:val="Normal"/>
        <w:tabs>
          <w:tab w:val="clear" w:pos="708"/>
          <w:tab w:val="left" w:pos="-2520" w:leader="none"/>
          <w:tab w:val="left" w:pos="284" w:leader="none"/>
          <w:tab w:val="left" w:pos="106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http://</w:t>
      </w:r>
      <w:hyperlink r:id="rId7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fcgse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>);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Портал для зубных техников (</w:t>
      </w:r>
      <w:hyperlink r:id="rId8">
        <w:r>
          <w:rPr>
            <w:rStyle w:val="InternetLink"/>
            <w:color w:val="000000"/>
            <w:sz w:val="28"/>
            <w:szCs w:val="28"/>
          </w:rPr>
          <w:t>http://www.dentaltechnic.info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>4. Статьи для профессионалов (</w:t>
      </w:r>
      <w:hyperlink r:id="rId9">
        <w:r>
          <w:rPr>
            <w:rStyle w:val="InternetLink"/>
            <w:sz w:val="28"/>
            <w:szCs w:val="28"/>
          </w:rPr>
          <w:t>http://www.stomport.ru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5.Поисковая система </w:t>
      </w:r>
      <w:r>
        <w:rPr>
          <w:color w:val="000000"/>
          <w:sz w:val="28"/>
          <w:szCs w:val="28"/>
          <w:lang w:val="en-US"/>
        </w:rPr>
        <w:t>google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Медицинский портал </w:t>
      </w:r>
      <w:hyperlink r:id="rId10">
        <w:r>
          <w:rPr>
            <w:rStyle w:val="InternetLink"/>
            <w:sz w:val="28"/>
            <w:szCs w:val="28"/>
          </w:rPr>
          <w:t>http://www.ru-med.com.ua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самостоятельных индивидуальных заданий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827"/>
        <w:gridCol w:w="317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678" w:leader="none"/>
                <w:tab w:val="left" w:pos="7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индивидуальной гигиены полости р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678" w:leader="none"/>
                <w:tab w:val="left" w:pos="8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о заболеваниях полости рта при планировании конструкции протезов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 тестовой фор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кспертная оценка на практическом занятии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Составление таблиц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8"/>
              </w:rPr>
            </w:pPr>
            <w:r>
              <w:rPr>
                <w:sz w:val="28"/>
              </w:rPr>
              <w:t>Подготовка презентаций</w:t>
            </w:r>
          </w:p>
        </w:tc>
      </w:tr>
      <w:tr>
        <w:trPr/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8" w:leader="none"/>
                <w:tab w:val="left" w:pos="2192" w:leader="none"/>
                <w:tab w:val="left" w:pos="3108" w:leader="none"/>
                <w:tab w:val="left" w:pos="4024" w:leader="none"/>
                <w:tab w:val="left" w:pos="4940" w:leader="none"/>
                <w:tab w:val="left" w:pos="5856" w:leader="none"/>
                <w:tab w:val="left" w:pos="6772" w:leader="none"/>
                <w:tab w:val="left" w:pos="7688" w:leader="none"/>
                <w:tab w:val="left" w:pos="8604" w:leader="none"/>
                <w:tab w:val="left" w:pos="9520" w:leader="none"/>
                <w:tab w:val="left" w:pos="10436" w:leader="none"/>
                <w:tab w:val="left" w:pos="11352" w:leader="none"/>
                <w:tab w:val="left" w:pos="12268" w:leader="none"/>
                <w:tab w:val="left" w:pos="13184" w:leader="none"/>
                <w:tab w:val="left" w:pos="14100" w:leader="none"/>
                <w:tab w:val="left" w:pos="15016" w:leader="none"/>
              </w:tabs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этиологию, патогенез, диагностику, принципы лечения и профилактики основных стоматологических заболева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уктуру стоматологической помощи насе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998" w:leader="none"/>
                <w:tab w:val="left" w:pos="2192" w:leader="none"/>
                <w:tab w:val="left" w:pos="3108" w:leader="none"/>
                <w:tab w:val="left" w:pos="4024" w:leader="none"/>
                <w:tab w:val="left" w:pos="4940" w:leader="none"/>
                <w:tab w:val="left" w:pos="5856" w:leader="none"/>
                <w:tab w:val="left" w:pos="6772" w:leader="none"/>
                <w:tab w:val="left" w:pos="7688" w:leader="none"/>
                <w:tab w:val="left" w:pos="8604" w:leader="none"/>
                <w:tab w:val="left" w:pos="9520" w:leader="none"/>
                <w:tab w:val="left" w:pos="10436" w:leader="none"/>
                <w:tab w:val="left" w:pos="11352" w:leader="none"/>
                <w:tab w:val="left" w:pos="12268" w:leader="none"/>
                <w:tab w:val="left" w:pos="13184" w:leader="none"/>
                <w:tab w:val="left" w:pos="14100" w:leader="none"/>
                <w:tab w:val="left" w:pos="1501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зубных протезов в возникновении и развитии стоматологических заболеваний (кариес, пародонтиты, патологические изменения слизистой оболочки полости рта).</w:t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ПРАКТИКИ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color w:val="333333"/>
        </w:rPr>
      </w:pPr>
      <w:r>
        <w:rPr>
          <w:color w:val="333333"/>
        </w:rPr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Text1">
    <w:name w:val="text1"/>
    <w:qFormat/>
    <w:rPr>
      <w:rFonts w:ascii="Arial" w:hAnsi="Arial" w:cs="Arial"/>
      <w:b w:val="false"/>
      <w:bCs w:val="false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15"/>
      <w:ind w:firstLine="696"/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fcgsen.ru/" TargetMode="External"/><Relationship Id="rId8" Type="http://schemas.openxmlformats.org/officeDocument/2006/relationships/hyperlink" Target="http://www.dentaltechnic.info/" TargetMode="External"/><Relationship Id="rId9" Type="http://schemas.openxmlformats.org/officeDocument/2006/relationships/hyperlink" Target="http://www.stomport.ru/" TargetMode="External"/><Relationship Id="rId10" Type="http://schemas.openxmlformats.org/officeDocument/2006/relationships/hyperlink" Target="http://www.ru-med.com.ua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0:00Z</dcterms:created>
  <dc:creator>BLINOV</dc:creator>
  <dc:description/>
  <cp:keywords/>
  <dc:language>en-US</dc:language>
  <cp:lastModifiedBy>МалининаЕС</cp:lastModifiedBy>
  <cp:lastPrinted>2015-01-23T10:24:00Z</cp:lastPrinted>
  <dcterms:modified xsi:type="dcterms:W3CDTF">2015-01-23T06:28:00Z</dcterms:modified>
  <cp:revision>34</cp:revision>
  <dc:subject/>
  <dc:title>ПРОЕКТ</dc:title>
</cp:coreProperties>
</file>