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офессиональному модулю:  «Изготовление челюстно-лицевых аппара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: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афедра: «Ортопедическая стомат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емкость: 28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ФЕССИОНАЛЬНОГО МОДУЛЯ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ЧЕЛЮСТНО-ЛИЦЕВЫХ АППАРА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 (далее - программа) – является частью программы подготовки специалистов среднего звена в соответствии с ФГОС по специальности СПО «Стоматология ортопедическая» в части освоения основного вида профессиональной деятельности (ВПД): «Изготовление челюстно-лицевых аппаратов» и соответствующих профессиональных компетенций (ПК):</w:t>
      </w:r>
    </w:p>
    <w:p>
      <w:pPr>
        <w:pStyle w:val="Style15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готавливать основные виды челюстно-лицевых аппаратов </w:t>
      </w:r>
    </w:p>
    <w:p>
      <w:pPr>
        <w:pStyle w:val="Style15"/>
        <w:widowControl w:val="false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дефектах челюстно-лицевой области.</w:t>
      </w:r>
    </w:p>
    <w:p>
      <w:pPr>
        <w:pStyle w:val="Style15"/>
        <w:widowControl w:val="false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5.2. </w:t>
      </w:r>
      <w:r>
        <w:rPr>
          <w:rFonts w:cs="Times New Roman" w:ascii="Times New Roman" w:hAnsi="Times New Roman"/>
          <w:bCs/>
          <w:sz w:val="28"/>
          <w:szCs w:val="28"/>
        </w:rPr>
        <w:t>Изготавливать</w:t>
      </w:r>
      <w:r>
        <w:rPr>
          <w:rFonts w:cs="Times New Roman" w:ascii="Times New Roman" w:hAnsi="Times New Roman"/>
          <w:sz w:val="28"/>
          <w:szCs w:val="28"/>
        </w:rPr>
        <w:t xml:space="preserve"> лечебно-профилактические челюстно-лицевые </w:t>
      </w:r>
    </w:p>
    <w:p>
      <w:pPr>
        <w:pStyle w:val="Style15"/>
        <w:widowControl w:val="false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ы (ш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зготовить основные виды челюстно-лицевых аппаратов;</w:t>
      </w:r>
    </w:p>
    <w:p>
      <w:pPr>
        <w:pStyle w:val="Style16"/>
        <w:numPr>
          <w:ilvl w:val="0"/>
          <w:numId w:val="9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зготавливать лечебно-профилактические челюстно-лицевые аппараты (шины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цели и задачи челюстно-лицевой ортопеди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сторию развития челюстно-лицевой ортопеди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вязь челюстно-лицевой ортопедии с другими науками и дисциплинам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классификацию челюстно-лицевых аппаратов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травмы, повреждения, их классификацию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гнестрельные повреждения челюстно-лицевой области, их особенност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ртопедическую помощь на этапах медицинской эвакуаци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неогнестрельные переломы челюстей, их классификации и механизм смещения отломков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собенностей ухода и питания челюстно-лицевых больных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етоды борьбы с осложнениями на этапах медицинской эвакуации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нципы лечения переломов челюстей;</w:t>
      </w:r>
    </w:p>
    <w:p>
      <w:pPr>
        <w:pStyle w:val="Style16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особенности изготовления шины (капп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–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86 </w:t>
      </w:r>
      <w:r>
        <w:rPr>
          <w:rFonts w:cs="Times New Roman" w:ascii="Times New Roman" w:hAnsi="Times New Roman"/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 1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–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6 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104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освоения профессионального модуля является овладение обучающимися видом профессиональной деятельности «Изготовление челюстно-лицевых аппаратов», в том числе профессиональными (ПК) и общими (ОК) компетенциями: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671"/>
      </w:tblGrid>
      <w:tr>
        <w:trPr>
          <w:trHeight w:val="651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67" w:hRule="atLeast"/>
        </w:trPr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5.1.</w:t>
            </w:r>
          </w:p>
        </w:tc>
        <w:tc>
          <w:tcPr>
            <w:tcW w:w="8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 основные виды челюстно-лицевых аппаратов при дефектах челюстно-лицевой области.</w:t>
            </w:r>
          </w:p>
        </w:tc>
      </w:tr>
      <w:tr>
        <w:trPr>
          <w:trHeight w:val="274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5.2. 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авли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чебно-профилактические челюстно-лицевые аппараты (шины)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аться в условиях частой смены технологий </w:t>
              <w:br/>
              <w:t>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ть готовым брать на себя нравственные обязательства </w:t>
              <w:br/>
              <w:t>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ывать первую (доврачебную) медицинскую помощь </w:t>
              <w:br/>
              <w:t>при неотложных состояниях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618"/>
        <w:gridCol w:w="1162"/>
        <w:gridCol w:w="771"/>
        <w:gridCol w:w="1599"/>
        <w:gridCol w:w="1149"/>
        <w:gridCol w:w="830"/>
        <w:gridCol w:w="1148"/>
        <w:gridCol w:w="1079"/>
        <w:gridCol w:w="1924"/>
      </w:tblGrid>
      <w:tr>
        <w:trPr>
          <w:trHeight w:val="435" w:hRule="atLeast"/>
        </w:trPr>
        <w:tc>
          <w:tcPr>
            <w:tcW w:w="2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spacing w:lineRule="auto" w:line="276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spacing w:lineRule="auto" w:line="276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1652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2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основных видов  челюстно-лицевых аппара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248"/>
              <w:jc w:val="center"/>
              <w:rPr/>
            </w:pPr>
            <w:r>
              <w:rPr/>
              <w:t xml:space="preserve"> </w:t>
            </w:r>
            <w:r>
              <w:rPr/>
              <w:t>19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240"/>
              <w:jc w:val="center"/>
              <w:rPr/>
            </w:pPr>
            <w:r>
              <w:rPr/>
              <w:t xml:space="preserve"> </w:t>
            </w:r>
            <w:r>
              <w:rPr/>
              <w:t>96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jc w:val="center"/>
              <w:rPr/>
            </w:pPr>
            <w:r>
              <w:rPr/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numPr>
                <w:ilvl w:val="0"/>
                <w:numId w:val="7"/>
              </w:numPr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napToGrid w:val="fals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2"/>
              <w:widowControl w:val="false"/>
              <w:spacing w:lineRule="auto" w:line="276"/>
              <w:ind w:left="0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Calibri"/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75"/>
        <w:gridCol w:w="6665"/>
        <w:gridCol w:w="2288"/>
        <w:gridCol w:w="2095"/>
      </w:tblGrid>
      <w:tr>
        <w:trPr>
          <w:trHeight w:val="929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своения</w:t>
            </w:r>
          </w:p>
        </w:tc>
      </w:tr>
      <w:tr>
        <w:trPr>
          <w:trHeight w:val="23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 ПМ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основных видов челюстно-лицевых аппа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Д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1.</w:t>
            </w:r>
          </w:p>
          <w:p>
            <w:pPr>
              <w:pStyle w:val="Normal"/>
              <w:autoSpaceDE w:val="false"/>
              <w:spacing w:lineRule="atLeas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изготовления челюстно-лицевых аппаратов</w:t>
            </w:r>
          </w:p>
          <w:p>
            <w:pPr>
              <w:pStyle w:val="Normal"/>
              <w:autoSpaceDE w:val="false"/>
              <w:spacing w:lineRule="atLeas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гнестрельные перело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челюстно-лицевой области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елюстно-лицевой ортопеди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вреждений челюстно-лицевой област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стрельные переломы. Классификация огнестрельных перелом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й помощи челюстно-лицевым раненым на этапах эваку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борьбы с осложнениями на этапах медицинской эвакуаци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огнестрельные переломы челюстно-лицев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нестрельные переломы челюстно-лицевой области. Классификация неогнестрельных переломов челюст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смещения отломков челюсте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челюстно-лицевыми больны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топедические методы лечения переломов челюстей фиксирующими аппара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лечения переломов челюстей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елюстно-лицевых аппарат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ы для фиксации отломков челюстей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 шины Вебера.  Изготовление металлического каркас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осковой композиции шины. Замена воска на пластмассу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топедические методы лечения переломов челюстей репонирующими аппаратами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для репозиции отломков челюст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ые особенности изготовления шин для лечения переломов в детском возрасте 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ртопедические методы лечения при не сросшихся и неправильно сросшихся переломах челюстей 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бразования дефектов челюстно-лицевой области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ирование больных при несрастании переломов челюстей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зирование больных с неправильно сросшимися перелом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топедические методы лечения при контрактурах и микростомии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, клиника и лечение контрактур челюст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, клиника и лечение микросто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7.Ортопедические методы лечения больных с врожденными дефектами твердого и (или) мягкого неба</w:t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ология, клиника и классификация врожденных дефектов твердого и мягкого неба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96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топедической помощи детям с врожденными дефектами твердого и (или) мягкого неба. Виды обтураторов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мещающие, резекционные аппа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, клиника и классификация дефектов твердого и мягкого неб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ие методы лечения больных с дефектами твердого и мягкого неб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замещающего протеза при срединном дефекте твердого и мягкого неба. Изготовление моделей, определение центрального соотношения челюстей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скусственных зубов. Моделирование восковой композиции протеза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ска на пластмассу. Обработка, шлифовка, полировка протеза.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ормирующие аппа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е и последующее протезирование после резекции челюстей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щие аппараты. Показания к применению. Требования и принципы изготовления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Эктопротезирование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ое лечение эктопротезам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ы для изготовления эктопротезов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1.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ртопедические средства защиты  для спортсм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боксерской шины из различных материал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боксерской шины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ПМ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ами, атласами, конспектами по вопросам учебных пособий, составленных преподавател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алгоритмов практических манипуляций по раздел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отработка практических манипуляций (изготовл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х видов челюстно-лицевых аппаратов)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10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8" w:hRule="atLeast"/>
        </w:trPr>
        <w:tc>
          <w:tcPr>
            <w:tcW w:w="10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дополнительной литератур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 к темам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гнестрельные и неогнестрельные перело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елюстно-лицев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ивное сообщение к темам раздела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основных видов челюстно-лицевых апп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линические и лабораторные этапы изготовления шины Вебера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равнительную характеристику шарнирных протезов по Гаврилову, Оксману, Вайнштейн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стовых заданий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рминологического диктант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ческих схем с использованием мультимедийных технолог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0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РЕАЛИЗАЦИИ ПРОФЕССИОНАЛЬНОГО МОДУДЯ</w:t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фессионального модуля предполагает наличие зуботехнической лаборатории  </w:t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рабочих мест лаборатор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Комплект мебе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2. Комплект оборудования,</w:t>
      </w:r>
      <w:r>
        <w:rPr>
          <w:rFonts w:cs="Times New Roman" w:ascii="Times New Roman" w:hAnsi="Times New Roman"/>
          <w:sz w:val="28"/>
          <w:szCs w:val="28"/>
        </w:rPr>
        <w:t xml:space="preserve"> инструментария и  </w:t>
      </w:r>
      <w:r>
        <w:rPr>
          <w:rFonts w:cs="Times New Roman" w:ascii="Times New Roman" w:hAnsi="Times New Roman"/>
          <w:bCs/>
          <w:sz w:val="28"/>
          <w:szCs w:val="28"/>
        </w:rPr>
        <w:t>расход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уботехнические столы, портативные бормашины, шлифмоторы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невмополимеризатор, </w:t>
      </w:r>
      <w:r>
        <w:rPr>
          <w:rFonts w:cs="Times New Roman" w:ascii="Times New Roman" w:hAnsi="Times New Roman"/>
          <w:sz w:val="28"/>
          <w:szCs w:val="28"/>
        </w:rPr>
        <w:t xml:space="preserve">электрошпатели, окклюдаторы,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ктрические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иты, пресс для кювет, вытяжной шкаф, компрессор зуботехнический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муляжи, фантомные модели челюстей,</w:t>
      </w:r>
      <w:r>
        <w:rPr>
          <w:rFonts w:cs="Times New Roman" w:ascii="Times New Roman" w:hAnsi="Times New Roman"/>
          <w:sz w:val="28"/>
          <w:szCs w:val="28"/>
        </w:rPr>
        <w:t xml:space="preserve"> инструментарий для изгот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елюстно-лицевых аппара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ные материалы </w:t>
      </w:r>
      <w:r>
        <w:rPr>
          <w:rFonts w:cs="Times New Roman" w:ascii="Times New Roman" w:hAnsi="Times New Roman"/>
          <w:sz w:val="28"/>
          <w:szCs w:val="28"/>
        </w:rPr>
        <w:t xml:space="preserve">для изгото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елюстно-лицевых аппара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глядные пособия (стенды, планшеты)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ьютеры, модем, проектор, интерактивная доска, программное обеспечение общего и профессионального назначения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убопротезная техника</w:t>
      </w:r>
      <w:r>
        <w:rPr>
          <w:rFonts w:cs="Times New Roman" w:ascii="Times New Roman" w:hAnsi="Times New Roman"/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юровская И. Я.</w:t>
      </w:r>
      <w:r>
        <w:rPr>
          <w:rFonts w:cs="Times New Roman" w:ascii="Times New Roman" w:hAnsi="Times New Roman"/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ирнов Б. А.</w:t>
      </w:r>
      <w:r>
        <w:rPr>
          <w:rFonts w:cs="Times New Roman" w:ascii="Times New Roman" w:hAnsi="Times New Roman"/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е руководство по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томия, физиология и</w:t>
      </w:r>
      <w:r>
        <w:rPr>
          <w:rFonts w:cs="Times New Roman" w:ascii="Times New Roman" w:hAnsi="Times New Roman"/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дюкевич Н.И., Анатомия и физиология человека, Ростов-на-Дону,   Феникс, 2009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ющенко С.Б., Гостев В.С., Киршин Н.М., Безопасность жизнедеятельности и медицина катастроф, М., Издательский центр «Академия, 2008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ы «Ортопедическая стоматология», «Зубной техник», «Панорама ортопедической стоматологии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ональные периодические издания по ортопедической стоматолог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формационная справочная и поисковая система Консультант и/или Гарант (модуль «Здравоохранение»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ициальный сайт Министекства здравоохранения и социального развития РФ (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minzdravsoc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 ресурсы по предмет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е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ые ресурсы; электронные библиотек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Основными формами обучения студентов являются аудиторные занятия, включающие лекции и практические занятия.  Тематика лекций и практических занятий должна соответствовать содержанию программы данного профессионального модуля. </w:t>
      </w:r>
      <w:r>
        <w:rPr>
          <w:rFonts w:cs="Times New Roman" w:ascii="Times New Roman" w:hAnsi="Times New Roman"/>
          <w:bCs/>
          <w:sz w:val="28"/>
          <w:szCs w:val="28"/>
        </w:rPr>
        <w:t>Теоретические занятия проводятся в учебных аудиториях, укомплектованных техническими средствами обучения, наглядными пособиями, готовыми челюстно-лицевыми аппаратами. Практические занятия должны проводиться в учебной зуботехнической лаборатории. На практических занятиях закрепляются знания и приобретаются умения работы со специфическими конструкциями, материалами и оборудованием учебной зуботехнической лаборатории, применяемыми в челюстно-лицевой ортопед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>Уровень самостоятельности в работе студентов должен определяться преподавателем индивидуально и постепенно увеличиваться по мере освоениями теоретических знаний и мануальных навыков.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неаудиторная самостоятельная работа должна сопровождаться методическим обеспечением и консультационной помощью обучающим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всем разделам профессионального модуля,  возможностью отработки практических навы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фантомах и тренажерах, а также возможностью отработки пропущенны</w:t>
      </w:r>
      <w:r>
        <w:rPr>
          <w:rFonts w:cs="Times New Roman" w:ascii="Times New Roman" w:hAnsi="Times New Roman"/>
          <w:sz w:val="28"/>
          <w:szCs w:val="28"/>
        </w:rPr>
        <w:t xml:space="preserve">х.   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>Освоению данного модуля должно предшествовать изучение следующих дисциплин: «Анатомия и физиология человека с курсом биомеханики зубочелюстной системы», «Зуботехническое материаловедение с курсом охраны труда и техники безопасности», «Первая медицинская помощь», «Стоматологические заболевания»,  «Безопасность жизнедеятельности», а также изучение профессиональных модулей: «Изготовление съемных пластиночных протезов», «Изготовление несъемных протезов», «Изготовление бюгельных  зубных протезов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ы подготовки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фессионального цикла, эти преподаватели должны проходить стажировку в профильных организациях </w:t>
      </w:r>
      <w:r>
        <w:rPr>
          <w:rFonts w:cs="Times New Roman" w:ascii="Times New Roman" w:hAnsi="Times New Roman"/>
          <w:sz w:val="28"/>
          <w:szCs w:val="28"/>
        </w:rPr>
        <w:t>не реже 1 раза в 3 го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084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739" w:hRule="atLeast"/>
        </w:trPr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готовливать основные виды  челюстно-лицевых аппаратов при дефектах челюстно-лицевой области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 цели и задач челюстно-лицевой ортопедии.</w:t>
            </w:r>
          </w:p>
        </w:tc>
        <w:tc>
          <w:tcPr>
            <w:tcW w:w="3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с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-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блемно–ситуационных задач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изготовления замещающего протеза на практическом занят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1434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ологии, клиники и ортопедического лечения дефектов челюстно-лицевой области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изготовления замещающего протеза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5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ивать лечебно-профилактические  челюстно-лицевых аппаратов (шины)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пределять челюстно-лицевую травму</w:t>
            </w:r>
          </w:p>
        </w:tc>
        <w:tc>
          <w:tcPr>
            <w:tcW w:w="3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ес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-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блемно–ситуацион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изготовления шины Вебера на практическом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изготовления боксерской шины на практическом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1526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е клиники и ортопедического лечения огнестрельных и неогнестрельных переломов челюстно-лицевой области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монстрация умений изготовления шины Вебера. 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ация умений изготовления боксерской шины.</w:t>
            </w:r>
          </w:p>
        </w:tc>
        <w:tc>
          <w:tcPr>
            <w:tcW w:w="3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rFonts w:eastAsia="Calibri" w:cs="Calibri"/>
          <w:b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014"/>
      </w:tblGrid>
      <w:tr>
        <w:trPr>
          <w:trHeight w:val="473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53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 интереса к будущей профессии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1049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снованность выбора и применение методов и способов решения профессиональных задач при изгото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юстно-лицевых аппара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уществлен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сть и качество выполнения профессиональных задач.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но-ситуационных задач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1076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 Решение проблемно-ситуационных задач</w:t>
            </w:r>
          </w:p>
        </w:tc>
      </w:tr>
      <w:tr>
        <w:trPr>
          <w:trHeight w:val="836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</w:t>
            </w:r>
          </w:p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самостоятельной работ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вык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самостоятельной работ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е взаимодействие с обучающимися, преподавателями в ходе обучения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 Брать на себя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ственность за работу членов команды,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личностного и квалификационного уровня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ортфолио результатов повышения личностного и квалификационного уровня</w:t>
            </w:r>
          </w:p>
        </w:tc>
      </w:tr>
      <w:tr>
        <w:trPr>
          <w:trHeight w:val="183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.</w:t>
            </w:r>
          </w:p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ежное 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сторическому наследию и культурным традициям народа, уважение социальных, культурных и религиозных различий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занятиях при выполнении работ по практике Оценка самостоятельной работы </w:t>
            </w:r>
          </w:p>
        </w:tc>
      </w:tr>
      <w:tr>
        <w:trPr>
          <w:trHeight w:val="51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1.Быть готовым брать на себя нравственные обязательства</w:t>
              <w:br/>
              <w:t>по отношению к природе, обществу и человеку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1278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2.Оказывать первую (доврачебную) медицинскую помощь при неотложных состояниях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ывать первую (доврачебную) медицинскую помощь при неотложных состояниях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го места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</w:p>
        </w:tc>
      </w:tr>
      <w:tr>
        <w:trPr>
          <w:trHeight w:val="295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ого  образа жизни, занятие  физической культурой и спортом для укрепления здоровья, достижения жизненных и профессиональных целей</w:t>
            </w:r>
          </w:p>
        </w:tc>
        <w:tc>
          <w:tcPr>
            <w:tcW w:w="3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занятиях при выполнении работ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rFonts w:cs="Times New Roman" w:ascii="Times New Roman" w:hAnsi="Times New Roman"/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Wingdings" w:hAnsi="Wingdings" w:cs="Wingdings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4"/>
      </w:numPr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minzdravsoc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1:00Z</dcterms:created>
  <dc:creator>User</dc:creator>
  <dc:description/>
  <cp:keywords/>
  <dc:language>en-US</dc:language>
  <cp:lastModifiedBy>User</cp:lastModifiedBy>
  <cp:lastPrinted>2015-01-23T10:51:00Z</cp:lastPrinted>
  <dcterms:modified xsi:type="dcterms:W3CDTF">2015-01-31T10:04:00Z</dcterms:modified>
  <cp:revision>19</cp:revision>
  <dc:subject/>
  <dc:title/>
</cp:coreProperties>
</file>