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val="en-US" w:eastAsia="ru-RU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дисциплине:  «Анатомия и физиология человека с курсом биомеханики зубочелюстной систе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специальности: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Анатомия челове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19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tabs>
                <w:tab w:val="clear" w:pos="432"/>
              </w:tabs>
              <w:snapToGrid w:val="false"/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left" w:pos="284" w:leader="none"/>
                <w:tab w:val="left" w:pos="432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br w:type="page"/>
      </w:r>
      <w:r>
        <w:rPr>
          <w:b/>
          <w:caps/>
          <w:sz w:val="28"/>
        </w:rPr>
        <w:t xml:space="preserve">1. паспорт ПРОГРАММЫ УЧЕБНОЙ ДИСЦИПЛИНЫ </w:t>
      </w:r>
      <w:r>
        <w:rPr>
          <w:sz w:val="28"/>
        </w:rPr>
        <w:t>«</w:t>
      </w:r>
      <w:r>
        <w:rPr>
          <w:b/>
          <w:sz w:val="28"/>
        </w:rPr>
        <w:t>АНАТОМИЯ И ФИЗИОЛОГИЯ ЧЕЛОВЕКА С КУРСОМ БИОМЕХАНИКИ ЗУБОЧЕЛЮСТНОЙ СИСТЕ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</w:rPr>
      </w:pPr>
      <w:r>
        <w:rPr>
          <w:b/>
          <w:sz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мерная программа учебной дисциплины является частью программы подготовки специалистов среднего звена в соответствии с ФГОС по специальности СПО  «Стоматология ортопедическа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Calibri" w:hAnsi="Calibri" w:cs="Calibri"/>
          <w:b/>
          <w:b/>
          <w:i/>
          <w:i/>
          <w:sz w:val="12"/>
        </w:rPr>
      </w:pPr>
      <w:r>
        <w:rPr>
          <w:rFonts w:cs="Calibri" w:ascii="Calibri" w:hAnsi="Calibri"/>
          <w:b/>
          <w:i/>
          <w:sz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</w:rPr>
      </w:pPr>
      <w:r>
        <w:rPr>
          <w:b/>
          <w:sz w:val="28"/>
        </w:rPr>
        <w:t>1.2. Место дисциплины в структуре программ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исциплина «Анатомия и физиология человека с курсом биомеханики зубочелюстной системы» входит в состав дисциплин профессионального цикла и является базов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 результате освоения дисциплины обучающийся должен </w:t>
      </w:r>
      <w:r>
        <w:rPr>
          <w:b/>
          <w:sz w:val="28"/>
        </w:rPr>
        <w:t>уметь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групповую принадлежность зуб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ть вид прикус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тать схемы, формулы зубных рядов и зарисовки полости рта;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использовать знания по анатомии, физиологии и биомеханике зубочелюстной системы при изготовлении зубных протезов, ортодонтических аппаратов и челюстно-лицевых протезов и аппаратов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 результате освоения дисциплины обучающийся должен </w:t>
      </w:r>
      <w:r>
        <w:rPr>
          <w:b/>
          <w:sz w:val="28"/>
        </w:rPr>
        <w:t>знать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ение и функцию тканей, органов и систем организма человек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ческие процессы, происходящие в организме человека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томическое строение зубочелюстной системы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ологию и биомеханику зубочелюстной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</w:rPr>
        <w:t>максимальной учебной нагрузки обучающегося 192 часа, в том числе:</w:t>
      </w:r>
    </w:p>
    <w:p>
      <w:pPr>
        <w:pStyle w:val="Normal"/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обязательной аудиторной учебной нагрузки обучающегося 144 часа;</w:t>
      </w:r>
    </w:p>
    <w:p>
      <w:pPr>
        <w:pStyle w:val="Normal"/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самостоятельной работы обучающегося 4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hanging="0"/>
        <w:jc w:val="both"/>
        <w:rPr>
          <w:b/>
          <w:b/>
          <w:sz w:val="28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right="-18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3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182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оре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4</w:t>
            </w:r>
          </w:p>
        </w:tc>
      </w:tr>
      <w:tr>
        <w:trPr>
          <w:trHeight w:val="34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8</w:t>
            </w:r>
          </w:p>
        </w:tc>
      </w:tr>
      <w:tr>
        <w:trPr>
          <w:trHeight w:val="31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готовка рефератов, докладов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терминологических словар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заполнение, составление структурно-логических схем и табли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8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i/>
                <w:sz w:val="28"/>
              </w:rPr>
              <w:t>Итоговая аттестация в форме   дифференцированного зачета</w:t>
            </w:r>
            <w:r>
              <w:rPr/>
              <w:t xml:space="preserve">   </w:t>
            </w:r>
            <w:r>
              <w:rPr>
                <w:i/>
                <w:sz w:val="28"/>
              </w:rPr>
              <w:t xml:space="preserve"> 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u w:val="single"/>
        </w:rPr>
      </w:pPr>
      <w:r>
        <w:rPr>
          <w:b/>
          <w:sz w:val="28"/>
          <w:szCs w:val="28"/>
          <w:u w:val="single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  <w:u w:val="single"/>
        </w:rPr>
        <w:t xml:space="preserve"> «</w:t>
      </w:r>
      <w:r>
        <w:rPr>
          <w:b/>
          <w:sz w:val="28"/>
          <w:szCs w:val="28"/>
          <w:u w:val="single"/>
        </w:rPr>
        <w:t>Анатомия и физиология человека с курсом биомеханики зубочелюстной системы»</w:t>
      </w:r>
    </w:p>
    <w:tbl>
      <w:tblPr>
        <w:tblW w:w="1533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3"/>
        <w:gridCol w:w="454"/>
        <w:gridCol w:w="9072"/>
        <w:gridCol w:w="1037"/>
        <w:gridCol w:w="1995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, теоретические и практические работы, самостоятельная работа обучающихс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«Анатомия и физиология как науки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Тема 1.1.</w:t>
            </w:r>
            <w:r>
              <w:rPr/>
              <w:t xml:space="preserve"> «Введение в 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томию и физиологию человека»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томия как предмет. Физиология. История развития. Связь с другими дисциплинами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, используемые в анатомии и физиолог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лоскости, оси и основные ориентиры в анатом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Тема 1.2.</w:t>
            </w:r>
            <w:r>
              <w:rPr/>
              <w:t xml:space="preserve"> «Человек как предмет изучения анатомии и физиологии. Многоуровневость организма человека». 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ложение человека в природе. Взаимодействие организма человека с внешней средой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Многоуровневость организма человека: молекулярный, клеточный, тканевой, органный, системный. Функциональное единство структур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2. «Анатомия зубочелюстной системы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.1. «Анатомическое строение верхней и нижней челюсти. Кровоснабжение, иннервация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томическое строение верхней и нижней челюсти (отростки, поверхность)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форсы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воснабжение, иннервация верхней и нижней челю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ить анатомическое строение верхней и нижней челюсти на моделях</w:t>
            </w:r>
          </w:p>
          <w:p>
            <w:pPr>
              <w:pStyle w:val="Normal"/>
              <w:snapToGrid w:val="false"/>
              <w:rPr/>
            </w:pPr>
            <w:r>
              <w:rPr/>
              <w:t>Зарисовать контрофорсы верхней челюсти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ить схемы кровоснабжения и иннервации верхней и нижней челюст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ить таблицу "Иннервация и кровоснабжение верхней и нижней челюсти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ить схему контрофорсов верхней челю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ма 2.2. Анатомическое и гистологическ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роение зуба. Зубные ряды. Анатомическое строение зубов верхней и нижней челюсти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мическое и гистологическое строение зуб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знаки принадлежности зуба, поверхности коронки зуб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чные и постоянные зубы. Сроки прорезывания, их отличия</w:t>
            </w:r>
          </w:p>
          <w:p>
            <w:pPr>
              <w:pStyle w:val="Normal"/>
              <w:rPr/>
            </w:pPr>
            <w:r>
              <w:rPr/>
              <w:t>Зубная формула молочных и постоянных зубов, их запись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мическое строение зубов верхней и нижней челю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ое 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учить на таблицах и муляжах анатомическое строение зуба и гистологическое строение твердых тканей зуба,  гистологическое строение пульпы зуба. </w:t>
            </w:r>
          </w:p>
          <w:p>
            <w:pPr>
              <w:pStyle w:val="Normal"/>
              <w:snapToGrid w:val="false"/>
              <w:rPr/>
            </w:pPr>
            <w:r>
              <w:rPr/>
              <w:t>Показать на муляжах поверхности зуба.</w:t>
            </w:r>
          </w:p>
          <w:p>
            <w:pPr>
              <w:pStyle w:val="Normal"/>
              <w:snapToGrid w:val="false"/>
              <w:rPr/>
            </w:pPr>
            <w:r>
              <w:rPr/>
              <w:t>Изучить признаки принадлежности зуба. Изучить по таблицам, муляжам анатомическое строение зубов верхней и нижней челюсти.</w:t>
            </w:r>
          </w:p>
          <w:p>
            <w:pPr>
              <w:pStyle w:val="Normal"/>
              <w:snapToGrid w:val="false"/>
              <w:rPr/>
            </w:pPr>
            <w:r>
              <w:rPr/>
              <w:t>Изучить и записать сокращенную стоматологическую формулу по системе ВОЗ.</w:t>
            </w:r>
          </w:p>
          <w:p>
            <w:pPr>
              <w:pStyle w:val="Normal"/>
              <w:snapToGrid w:val="false"/>
              <w:rPr/>
            </w:pPr>
            <w:r>
              <w:rPr/>
              <w:t>Построить зубной ряд из россыпи гарнитуры искусственных зуб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оставить терминологический слова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ить схему строения зу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ить схему "Поверхности зуба"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 2.3. «Морфофункциональная характеристика полости рта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слизистой оболочки полости р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подвижности слизистой оболочки полости р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мическое строение различных отделов слизистой оболочки полости рт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3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зучить виды слизистой оболочки полости рта, степени подвиж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зучить строение различных отделов слизистой оболочки полости рта (губ, щек, десен, языка, мягкого и твердого неба, дна полости рта, подъязычной области, ретромолярной и ретроальвеолярной областей)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одготовить доклад по теме: "Индивидуальные и возрастные особенности строения слизистой оболочки полости рта с учетом применения в съемном протезировании"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аздел 3.</w:t>
            </w:r>
            <w:r>
              <w:rPr>
                <w:b/>
                <w:color w:val="000000"/>
              </w:rPr>
              <w:t xml:space="preserve"> «Физиология и биомеханика зубочелюстной системы»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3.1. «Функциональная анатомия зубных рядов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убные ряды, факторы, способствующие устойчивости зубных рядо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строения верхнего и нижнего зубных рядо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 дугах: зубной, альвеолярной, базальной. Окклюзионная плоскость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схему "Виды прикуса"</w:t>
            </w:r>
          </w:p>
          <w:p>
            <w:pPr>
              <w:pStyle w:val="Normal"/>
              <w:rPr/>
            </w:pPr>
            <w:r>
              <w:rPr/>
              <w:t>Составить схему верхнего и нижнего зубного ряда с обозначением дуг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3.2. . «Анатомическое строение височно-нижнечелюстного сустава. Движение нижней челюсти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томическое строение височно-нижнечелюстного сустав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ижение нижней челюсти (состояние относительного физиологического покоя, вертикальные движения, сагиттальные, трансверзальные)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ить таблицу "Кровоснабжение и иннервация ВНЧС"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3.3. «Прикус. Виды прикуса. Артикуляция. Окклюзия. Виды окклюзии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кус, вид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икуляция. Окклюзия. Виды окклюз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ить прикус и определять виды прикуса на моделях</w:t>
            </w:r>
          </w:p>
          <w:p>
            <w:pPr>
              <w:pStyle w:val="Normal"/>
              <w:snapToGrid w:val="false"/>
              <w:rPr/>
            </w:pPr>
            <w:r>
              <w:rPr/>
              <w:t>Изучить окклюзию и определять виды окклюзии на моделях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терминологический словарь</w:t>
            </w:r>
          </w:p>
          <w:p>
            <w:pPr>
              <w:pStyle w:val="Normal"/>
              <w:rPr/>
            </w:pPr>
            <w:r>
              <w:rPr/>
              <w:t>Составить схему "Виды прикуса"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4. «Отдельные вопросы цитологии и гистологии»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4.1. «Клетка. Понятие о тканях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етка – структурно-функциональная и генетическая единица организма человека. Основные компоненты клетки (мембрана, цитоплазма, ядро). Функции клеток – причина возникновения потребностей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ая организация клетк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кань – определение, классификация, функциональные различия, месторасположение в организм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4.2. «Гомеостаз. Состав, свойства и функции крови. Группы крови, резус-фактор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функции внутренней среды организма. Основные физиологические константы внутренней сред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Состав крови. Константы крови. Функции кров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Механизмы гемостаз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Группы крови. Резус-фактор, локализац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</w:rPr>
            </w:pPr>
            <w:r>
              <w:rPr>
                <w:sz w:val="24"/>
              </w:rPr>
              <w:t>Гемолиз, его вид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/>
            </w:pPr>
            <w:r>
              <w:rPr/>
              <w:t>Составить схему строения форменных элементов крови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/>
              <w:t>Составить схему свертывания крови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/>
              <w:t>Составить терминологический словарь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щие понятия об анатомии и физиологии человека»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1 «Общие вопросы анатомии и физиологии аппарата движения»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опорно-двигательного аппарата и его физиологическая роль. Скелет – понятие, функ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ь как орган, ее химический состав. Виды костей. Соединения костей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шца как орган (внешнее и внутреннее строение). Виды мышц. Вспомогательный аппарат мышц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физиологические свойства мышц. Работа мышц. Утомление и отдых мышц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ить отделы скелета человека на целом скелете.</w:t>
            </w:r>
          </w:p>
          <w:p>
            <w:pPr>
              <w:pStyle w:val="Normal"/>
              <w:snapToGrid w:val="false"/>
              <w:rPr/>
            </w:pPr>
            <w:r>
              <w:rPr/>
              <w:t>Изучить строение кости как органа по учебным таблицам и муляжам.</w:t>
            </w:r>
          </w:p>
          <w:p>
            <w:pPr>
              <w:pStyle w:val="Normal"/>
              <w:snapToGrid w:val="false"/>
              <w:rPr/>
            </w:pPr>
            <w:r>
              <w:rPr/>
              <w:t>Изучить виды костей и их соединения на целом скелете.</w:t>
            </w:r>
          </w:p>
          <w:p>
            <w:pPr>
              <w:pStyle w:val="Normal"/>
              <w:snapToGrid w:val="false"/>
              <w:rPr/>
            </w:pPr>
            <w:r>
              <w:rPr/>
              <w:t>Изучить строение и классификацию мышц по таблицам и барельефным моделям.</w:t>
            </w:r>
          </w:p>
          <w:p>
            <w:pPr>
              <w:pStyle w:val="Normal"/>
              <w:snapToGrid w:val="false"/>
              <w:rPr/>
            </w:pPr>
            <w:r>
              <w:rPr/>
              <w:t>УИРС динамометр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Заполнить таблицу «Классификация суставов».</w:t>
            </w:r>
          </w:p>
          <w:p>
            <w:pPr>
              <w:pStyle w:val="Normal"/>
              <w:rPr/>
            </w:pPr>
            <w:r>
              <w:rPr/>
              <w:t>Составить схему строения сустав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2 «Структурно-функциональная характеристика нервной системы. ВНС»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нервной регуля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нервной систем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е принципы строения центральной нервной системы. Периферическая нервная систем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флекторная дуга. Рефлекс – понятие, виды (безусловные, условные).       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 ВНС. Области иннервации, функ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ое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7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зучить структуру нервной системы по учебным таблицам и муляжам.</w:t>
            </w:r>
            <w:r>
              <w:rPr/>
              <w:t xml:space="preserve">  </w:t>
            </w:r>
          </w:p>
          <w:p>
            <w:pPr>
              <w:pStyle w:val="37"/>
              <w:jc w:val="both"/>
              <w:rPr>
                <w:sz w:val="24"/>
              </w:rPr>
            </w:pPr>
            <w:r>
              <w:rPr>
                <w:sz w:val="24"/>
              </w:rPr>
              <w:t>Изучить общие принципы строения ЦНС по микропрепаратам спинного и головного мозга.</w:t>
            </w:r>
          </w:p>
          <w:p>
            <w:pPr>
              <w:pStyle w:val="37"/>
              <w:jc w:val="both"/>
              <w:rPr>
                <w:sz w:val="24"/>
              </w:rPr>
            </w:pPr>
            <w:r>
              <w:rPr>
                <w:sz w:val="24"/>
              </w:rPr>
              <w:t>Изучить строение и топографические особенности периферических нервных образований по таблицам и анатомическим атласам.</w:t>
            </w:r>
          </w:p>
          <w:p>
            <w:pPr>
              <w:pStyle w:val="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ить структуру и физиологические особенности соматической и вегетативной нервной системы. </w:t>
            </w:r>
          </w:p>
          <w:p>
            <w:pPr>
              <w:pStyle w:val="37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сследовать функциональное состояние вегетативной нервной системы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2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ставить сравнительную таблицу вегетативной нервной системы и соматической.</w:t>
            </w:r>
          </w:p>
          <w:p>
            <w:pPr>
              <w:pStyle w:val="Normal"/>
              <w:rPr/>
            </w:pPr>
            <w:r>
              <w:rPr/>
              <w:t>Заполнить таблицу «Черепно-мозговые нервы»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3 «Сенсорные системы организма. Виды анализаторов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ение сенсорной системы, ее значение. Функциональная структура анализатора; виды анализаторов, функции. </w:t>
            </w:r>
          </w:p>
          <w:p>
            <w:pPr>
              <w:pStyle w:val="Normal"/>
              <w:rPr/>
            </w:pPr>
            <w:r>
              <w:rPr/>
              <w:t>Виды рецептор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Соматическая сенсорная систем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Обонятельная сенсорная систем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Вкусовая сенсорная систем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Зрительная сенсорная система, ее вспомогательный аппарат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Слуховая и вестибулярная сенсорные системы, их вспомогательный аппарат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9"/>
              <w:jc w:val="both"/>
              <w:rPr>
                <w:sz w:val="24"/>
              </w:rPr>
            </w:pPr>
            <w:r>
              <w:rPr>
                <w:sz w:val="24"/>
              </w:rPr>
              <w:t>Ноцицептивная (болевая) сенсорная система. Висцеральная сенсорная систем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4 «Железы внутренней секреции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елезы внешней, внутренней и смешанной секре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гормонов, их характеристик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рганы – мишени. Гипофиззависимые и гипофизнезависимые железы внутренней секре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ить таблицу «Физиологические эффекты гормонов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5. «Анатомия и физиология сердечнососудистой системы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сс кровообращения – определение, значение.</w:t>
            </w:r>
            <w:r>
              <w:rPr>
                <w:i/>
              </w:rPr>
              <w:t xml:space="preserve">    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рдце – расположение, строение. Проводящая система сердца. Основные физиологические свойства сердечной мышцы. Сердечный цикл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jc w:val="both"/>
              <w:rPr>
                <w:sz w:val="24"/>
              </w:rPr>
            </w:pPr>
            <w:r>
              <w:rPr>
                <w:sz w:val="24"/>
              </w:rPr>
              <w:t>Функциональные группы сосудов – артерии, вены, звено микроциркуляции, строение, особенности кровотока. Основные показатели кровообращ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jc w:val="both"/>
              <w:rPr>
                <w:sz w:val="24"/>
              </w:rPr>
            </w:pPr>
            <w:r>
              <w:rPr>
                <w:sz w:val="24"/>
              </w:rPr>
              <w:t>Сосуды большого и малого кругов кровообращ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jc w:val="both"/>
              <w:rPr>
                <w:sz w:val="24"/>
              </w:rPr>
            </w:pPr>
            <w:r>
              <w:rPr>
                <w:sz w:val="24"/>
              </w:rPr>
              <w:t>Механизмы регуляции кровообращ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ое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8"/>
              <w:rPr>
                <w:sz w:val="24"/>
              </w:rPr>
            </w:pPr>
            <w:r>
              <w:rPr>
                <w:sz w:val="24"/>
              </w:rPr>
              <w:t>Повторить общую структуру сердечнососудистой системы по таблицам и наглядным пособиям.</w:t>
            </w:r>
          </w:p>
          <w:p>
            <w:pPr>
              <w:pStyle w:val="38"/>
              <w:rPr>
                <w:sz w:val="24"/>
              </w:rPr>
            </w:pPr>
            <w:r>
              <w:rPr>
                <w:sz w:val="24"/>
              </w:rPr>
              <w:t>Определить проекцию сердца на переднюю грудную стенку (на целом скелете).</w:t>
            </w:r>
          </w:p>
          <w:p>
            <w:pPr>
              <w:pStyle w:val="38"/>
              <w:rPr>
                <w:sz w:val="24"/>
              </w:rPr>
            </w:pPr>
            <w:r>
              <w:rPr>
                <w:sz w:val="24"/>
              </w:rPr>
              <w:t>Повторить внешнее и внутреннее строение сердца по муляжам.</w:t>
            </w:r>
          </w:p>
          <w:p>
            <w:pPr>
              <w:pStyle w:val="38"/>
              <w:rPr>
                <w:sz w:val="24"/>
              </w:rPr>
            </w:pPr>
            <w:r>
              <w:rPr>
                <w:sz w:val="24"/>
              </w:rPr>
              <w:t>Изучить работу клапанного аппарата в различные фазы сердечного цикла с использованием методических рекомендаций.</w:t>
            </w:r>
          </w:p>
          <w:p>
            <w:pPr>
              <w:pStyle w:val="38"/>
              <w:rPr>
                <w:sz w:val="24"/>
              </w:rPr>
            </w:pPr>
            <w:r>
              <w:rPr>
                <w:sz w:val="24"/>
              </w:rPr>
              <w:t xml:space="preserve">Изучить сосуды большого и малого кругов кровообращения по таблицам и наглядным пособиям.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6. «Анатомия и физиология дыхательной системы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9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сс дыхания – определение, этапы. Дыхательный цикл. Факторы, обеспечивающие оптимальный газовый состав организм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9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9"/>
              <w:jc w:val="both"/>
              <w:rPr>
                <w:sz w:val="24"/>
              </w:rPr>
            </w:pPr>
            <w:r>
              <w:rPr>
                <w:sz w:val="24"/>
              </w:rPr>
              <w:t>Нервная и гуморальная регуляция дыхания. Саморегуляция дыха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9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9"/>
              <w:jc w:val="both"/>
              <w:rPr>
                <w:sz w:val="24"/>
              </w:rPr>
            </w:pPr>
            <w:r>
              <w:rPr>
                <w:sz w:val="24"/>
              </w:rPr>
              <w:t>Строение и функции верхних и нижних дыхательных путей.</w:t>
              <w:tab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7. «Анатомия и физиология  пищеварительной системы»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"/>
              <w:jc w:val="both"/>
              <w:rPr>
                <w:sz w:val="24"/>
              </w:rPr>
            </w:pPr>
            <w:r>
              <w:rPr>
                <w:sz w:val="24"/>
              </w:rPr>
              <w:t>Процесс питания определение, этап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ы пищеварительной систем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шина – строение, отношение органов к брюшин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и расположение полости рта, глотки, пищевода, желудка, кишечник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ология пищевар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ое 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40"/>
              <w:jc w:val="both"/>
              <w:rPr>
                <w:sz w:val="24"/>
              </w:rPr>
            </w:pPr>
            <w:r>
              <w:rPr>
                <w:sz w:val="24"/>
              </w:rPr>
              <w:t>Изучить строение полости рта и органов ротовой полости с использованием учебных таблиц и муляжей. Составить схему строения зуба. Запись зубной формулы.</w:t>
            </w:r>
          </w:p>
          <w:p>
            <w:pPr>
              <w:pStyle w:val="40"/>
              <w:jc w:val="both"/>
              <w:rPr>
                <w:sz w:val="24"/>
              </w:rPr>
            </w:pPr>
            <w:r>
              <w:rPr>
                <w:sz w:val="24"/>
              </w:rPr>
              <w:t>Изучить анатомо-физиологические особенности глотки, пищевода, желудка, кишечника по учебным таблицам, анатомическим атласам, муляжам.</w:t>
            </w:r>
          </w:p>
          <w:p>
            <w:pPr>
              <w:pStyle w:val="40"/>
              <w:jc w:val="both"/>
              <w:rPr>
                <w:sz w:val="24"/>
              </w:rPr>
            </w:pPr>
            <w:r>
              <w:rPr>
                <w:sz w:val="24"/>
              </w:rPr>
              <w:t>Изучить анатомо-физиологические особенности печени и поджелудочной желез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8. «Анатомия и физиология  мочеполового аппарата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sz w:val="24"/>
              </w:rPr>
            </w:pPr>
            <w:r>
              <w:rPr>
                <w:sz w:val="24"/>
              </w:rPr>
              <w:t>Процесс выделения. Органы, выполняющие выделительные функции. Этапы процесса выдел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sz w:val="24"/>
              </w:rPr>
            </w:pPr>
            <w:r>
              <w:rPr>
                <w:sz w:val="24"/>
              </w:rPr>
              <w:t>Почки строение, оболочки, фиксирующий аппарат, Топография почек. Кровоснабжение почки. Строение нефронов, их вид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sz w:val="24"/>
              </w:rPr>
            </w:pPr>
            <w:r>
              <w:rPr>
                <w:sz w:val="24"/>
              </w:rPr>
              <w:t>Мочеточники, расположение, строени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sz w:val="24"/>
              </w:rPr>
            </w:pPr>
            <w:r>
              <w:rPr>
                <w:sz w:val="24"/>
              </w:rPr>
              <w:t>Мочеиспускательный канал женский и мужской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jc w:val="both"/>
              <w:rPr>
                <w:sz w:val="24"/>
              </w:rPr>
            </w:pPr>
            <w:r>
              <w:rPr>
                <w:sz w:val="24"/>
              </w:rPr>
              <w:t>Механизмы образования мочи. Регуляция мочеобразования и мочевыдел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/>
            </w:pPr>
            <w:r>
              <w:rPr/>
              <w:t>Составить схему «Механизмы образования мочи».</w:t>
            </w:r>
          </w:p>
          <w:p>
            <w:pPr>
              <w:pStyle w:val="Normal"/>
              <w:rPr/>
            </w:pPr>
            <w:r>
              <w:rPr/>
              <w:t>Составить терминологический словарь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5.9. «Органы иммунной системы».</w:t>
            </w:r>
          </w:p>
        </w:tc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ы иммунной системы – центральные и периферические. Лимфатическая система, ее взаимоотношения с иммунной системой. Лимфатические узлы - строение,  роль в иммунном процесс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jc w:val="both"/>
              <w:rPr>
                <w:sz w:val="24"/>
              </w:rPr>
            </w:pPr>
            <w:r>
              <w:rPr>
                <w:sz w:val="24"/>
              </w:rPr>
              <w:t>Селезенка – расположение, строение, роль в иммунном процесс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jc w:val="both"/>
              <w:rPr>
                <w:sz w:val="24"/>
              </w:rPr>
            </w:pPr>
            <w:r>
              <w:rPr>
                <w:sz w:val="24"/>
              </w:rPr>
              <w:t>Миндалины – расположение, строение, роль в иммунном процесс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jc w:val="both"/>
              <w:rPr>
                <w:sz w:val="24"/>
              </w:rPr>
            </w:pPr>
            <w:r>
              <w:rPr>
                <w:sz w:val="24"/>
              </w:rPr>
              <w:t>Вилочковая железа – расположение, строение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7"/>
              <w:jc w:val="both"/>
              <w:rPr>
                <w:sz w:val="24"/>
              </w:rPr>
            </w:pPr>
            <w:r>
              <w:rPr>
                <w:sz w:val="24"/>
              </w:rPr>
              <w:t>Лимфоидная ткань стенок органов пищеварительной и дыхательной систем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92" w:right="1134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43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23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237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ab/>
        <w:t xml:space="preserve">Реализация программы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орудование учебного кабинета:</w:t>
      </w:r>
    </w:p>
    <w:p>
      <w:pPr>
        <w:pStyle w:val="Normal"/>
        <w:rPr>
          <w:sz w:val="28"/>
        </w:rPr>
      </w:pPr>
      <w:r>
        <w:rPr>
          <w:sz w:val="28"/>
        </w:rPr>
        <w:tab/>
        <w:t>1. Доска классная</w:t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2. Стол преподавательский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3. Столы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ab/>
        <w:t>4. Стулья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ab/>
        <w:t>5. Книжные шкафы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6. Шкафы для хранения влажных препаратов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7. Шкафы для хранения учебно-наглядных пособий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риборов, раздаточного материала 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8. Стеклянный шкаф для скел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9.Подставки для анатомических плак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0. Экр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хнические средства обучения:</w:t>
        <w:tab/>
        <w:tab/>
        <w:tab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1. Телевизор</w:t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2. Видеомагнитофон</w:t>
        <w:tab/>
        <w:tab/>
        <w:tab/>
        <w:tab/>
        <w:tab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3. Компьютер</w:t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4. Видеоплеер</w:t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3.2. Информационное обеспечение обучения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Анатомия, физиология и</w:t>
      </w:r>
      <w:r>
        <w:rPr>
          <w:sz w:val="28"/>
          <w:szCs w:val="28"/>
        </w:rPr>
        <w:t xml:space="preserve"> биомеханика зубочелюстной системы [Электронный ресурс] : учебник для медицинских колледжей и училищ / Л. Л. Колесников [и др.] ; ред. Л. Л. Колесников [и др.]. - Москва : ГЭОТАР-Медиа, 2009. - 304 с.: ил. - Режим доступа: http://www.studmedlib.ru/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горов И. В.</w:t>
      </w:r>
      <w:r>
        <w:rPr>
          <w:color w:val="000000"/>
          <w:sz w:val="28"/>
          <w:szCs w:val="28"/>
        </w:rPr>
        <w:t xml:space="preserve">  Клиническая анатомия [Электронный ресурс] : учебное пособие/ И. В. Егоров. - Москва : ГЭОТАР-Медиа, 2012. - 765 с.: ил. - Режим доступа: http://www.studmedlib.ru/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ы медицинских знаний</w:t>
      </w:r>
      <w:r>
        <w:rPr>
          <w:color w:val="000000"/>
          <w:sz w:val="28"/>
          <w:szCs w:val="28"/>
        </w:rPr>
        <w:t xml:space="preserve">  [Электронный ресурс] : учебное пособие/ И. В. Гайворонский [и др.] ; ред. И. В. Гайворонский. - Санкт-Петербург : СпецЛит, 2009. - 302 с.: ил. - Режим доступа: http://www.studmedlib.ru/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ольянникова Н.В.</w:t>
      </w:r>
      <w:r>
        <w:rPr>
          <w:color w:val="000000"/>
          <w:sz w:val="28"/>
          <w:szCs w:val="28"/>
        </w:rPr>
        <w:t xml:space="preserve">  Анатомия и физиология [Электронный ресурс] : учебник для среднего проф. образ./ Н. В. Смольянникова, Е. Ф. Фалина, В. А. Сагун. - Москва : ГЭОТАР-Медиа, 2013. - 576 с.: ил. - Режим доступа: http://www.studmedlib.ru/.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юкович Н.И.</w:t>
      </w:r>
      <w:r>
        <w:rPr>
          <w:color w:val="000000"/>
          <w:sz w:val="28"/>
          <w:szCs w:val="28"/>
        </w:rPr>
        <w:t xml:space="preserve">  Анатомия и физиология человека [Электронный ресурс] : учебник для студентов медицинских училищ/ Н. И. Федюкович, И. К. Гайнутдинов. - 16-е изд., доп. и перераб.. - Ростов-на-Дону : Феникс, 2010. - 510 с.: ил. - Режим доступа: http://www.medcollegelib.ru/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Швырев А.А.</w:t>
      </w:r>
      <w:r>
        <w:rPr>
          <w:color w:val="000000"/>
          <w:sz w:val="28"/>
          <w:szCs w:val="28"/>
        </w:rPr>
        <w:t xml:space="preserve">  Анатомия и физиология человека с основами общей патологии [Текст] : учеб. пособие для студентов образоват. учреждений сред. проф. образования, обучающихся в мед. училищах и колледжах/ А. А. Швырев ; под ред. Р. Ф. Морозовой. - 4-е изд., стер. - Ростов н/Д : Феникс, 2010. - 411,[1] с: и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атомия человека [Текст]: учеб. для стомат. фак. мед. вузов / под ред. Л.Л. Колесникова, С.С. Михайлова.- 4-е изд. перераб и доп.- М.: ГЭОТАР-Медиа, 2008.- 816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лесников, Л, Л.  Анатомия зубов [Текст]: учеб. пособие для вузов /Л.Л.Колесников, А.В. Чукбар.- М.- Медицина ХХ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2005.- 48с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4. Контроль и оценка результатов освоения Дисциплины</w:t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1" w:hanging="0"/>
        <w:jc w:val="both"/>
        <w:rPr/>
      </w:pPr>
      <w:r>
        <w:rPr>
          <w:b/>
          <w:sz w:val="28"/>
        </w:rPr>
        <w:t>Контроль</w:t>
      </w:r>
      <w:r>
        <w:rPr>
          <w:sz w:val="28"/>
        </w:rPr>
        <w:t xml:space="preserve"> </w:t>
      </w:r>
      <w:r>
        <w:rPr>
          <w:b/>
          <w:sz w:val="28"/>
        </w:rPr>
        <w:t>и оценка</w:t>
      </w:r>
      <w:r>
        <w:rPr>
          <w:sz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3118"/>
        <w:gridCol w:w="283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5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2.Оказывать первую (доврачебную) медицинскую помощь при неотложных состояниях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3.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ОК 14.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частич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авливать съемные пластиночные протезы при полном отсутствии зуб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чинку съемных пластиночных протез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4.Изготавливать съемные иммедиат-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Изготавливать пластмассовые коронки и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Изготавливать штампованные металлические коронки и штампованно-паяные мостовид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Изготавливать культевые штифтовые вкладк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4. Изготавливать цельнолитые коронки и мостовидные зубные протез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5. Изготавливать цельнолитые коронки и мостовидные зубные протезы с облицовкой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1. Изготавливать литые бюгельные зубные протезы с кламмерной системой фиксаци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.Изготавливать основные элементы ортодонтических аппаратов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.Изготавливать основные съемные и несъемные ортодонтические аппараты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.Изготавливать основные виды челюстно-лицевых аппаратов при дефектах челюстно-лицевой области.</w:t>
            </w:r>
          </w:p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2.Изготавливать лечебно-профилактические челюстно-лицевые аппараты (шины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255"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групповую принадлежность зуб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5" w:hanging="0"/>
              <w:rPr/>
            </w:pPr>
            <w:r>
              <w:rPr/>
              <w:t xml:space="preserve">  </w:t>
            </w:r>
            <w:r>
              <w:rPr/>
              <w:t>Тестирование, устный экзамен, оценка работы на профессиональном модуле.</w:t>
            </w:r>
          </w:p>
          <w:p>
            <w:pPr>
              <w:pStyle w:val="Normal"/>
              <w:snapToGrid w:val="false"/>
              <w:ind w:left="325" w:hanging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255" w:right="-18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21" w:leader="none"/>
              </w:tabs>
              <w:snapToGrid w:val="false"/>
              <w:spacing w:lineRule="auto" w:line="240" w:before="0" w:after="0"/>
              <w:ind w:left="255"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меть определять вид прикус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5" w:hanging="0"/>
              <w:rPr/>
            </w:pPr>
            <w:r>
              <w:rPr/>
              <w:t>Тестирование, устный экзамен, оценка работы на профессиональном модуле.</w:t>
            </w:r>
          </w:p>
          <w:p>
            <w:pPr>
              <w:pStyle w:val="Normal"/>
              <w:snapToGrid w:val="false"/>
              <w:ind w:left="325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479" w:leader="none"/>
              </w:tabs>
              <w:snapToGrid w:val="false"/>
              <w:spacing w:lineRule="auto" w:line="240" w:before="0" w:after="0"/>
              <w:ind w:left="113" w:right="-1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479" w:leader="none"/>
              </w:tabs>
              <w:snapToGrid w:val="false"/>
              <w:spacing w:lineRule="auto" w:line="240" w:before="0" w:after="0"/>
              <w:ind w:left="113"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меть читать схемы, формулы зубных</w:t>
            </w:r>
          </w:p>
          <w:p>
            <w:pPr>
              <w:pStyle w:val="ListParagraph"/>
              <w:tabs>
                <w:tab w:val="clear" w:pos="708"/>
                <w:tab w:val="left" w:pos="4479" w:leader="none"/>
              </w:tabs>
              <w:snapToGrid w:val="false"/>
              <w:spacing w:lineRule="auto" w:line="240" w:before="0" w:after="0"/>
              <w:ind w:left="113"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ядов и зарисовки полости р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5" w:hanging="0"/>
              <w:rPr/>
            </w:pPr>
            <w:r>
              <w:rPr/>
              <w:t>Тестирование, устный экзамен, оценка работы на профессиональном модуле.</w:t>
            </w:r>
          </w:p>
        </w:tc>
      </w:tr>
      <w:tr>
        <w:trPr>
          <w:trHeight w:val="70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479" w:leader="none"/>
              </w:tabs>
              <w:snapToGrid w:val="false"/>
              <w:spacing w:lineRule="auto" w:line="240" w:before="0" w:after="0"/>
              <w:ind w:left="113" w:right="-1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479" w:leader="none"/>
              </w:tabs>
              <w:snapToGrid w:val="false"/>
              <w:spacing w:lineRule="auto" w:line="240" w:before="0" w:after="0"/>
              <w:ind w:left="113"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меть использовать знания по анатомии, физиологии и биомеханике зубочелюстной системы при изготовлении зубных </w:t>
            </w:r>
          </w:p>
          <w:p>
            <w:pPr>
              <w:pStyle w:val="ListParagraph"/>
              <w:tabs>
                <w:tab w:val="clear" w:pos="708"/>
                <w:tab w:val="left" w:pos="4479" w:leader="none"/>
              </w:tabs>
              <w:spacing w:lineRule="auto" w:line="240" w:before="0" w:after="0"/>
              <w:ind w:left="113"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езов, ортодонтических аппаратов и челюстно-лицевых протезов и аппаратов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5" w:hanging="0"/>
              <w:rPr/>
            </w:pPr>
            <w:r>
              <w:rPr/>
              <w:t xml:space="preserve">Тестирование, устный экзамен, оценка работы на профессиональном модуле. </w:t>
            </w:r>
          </w:p>
        </w:tc>
      </w:tr>
      <w:tr>
        <w:trPr>
          <w:trHeight w:val="70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479" w:leader="none"/>
              </w:tabs>
              <w:snapToGrid w:val="false"/>
              <w:spacing w:before="0" w:after="0"/>
              <w:ind w:left="113" w:right="-1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479" w:leader="none"/>
              </w:tabs>
              <w:snapToGrid w:val="false"/>
              <w:spacing w:before="0" w:after="0"/>
              <w:ind w:left="113"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нать строение и функцию тканей, органов и систем организма челове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5" w:hanging="0"/>
              <w:rPr/>
            </w:pPr>
            <w:r>
              <w:rPr/>
              <w:t>Тестирование, решение ситуационных задач, составление словаря терминов, демонстрация на муляжах строения органов и систем, устный экзамен.</w:t>
            </w:r>
          </w:p>
        </w:tc>
      </w:tr>
      <w:tr>
        <w:trPr>
          <w:trHeight w:val="70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945" w:leader="none"/>
                <w:tab w:val="left" w:pos="2861" w:leader="none"/>
                <w:tab w:val="left" w:pos="3777" w:leader="none"/>
                <w:tab w:val="left" w:pos="4479" w:leader="none"/>
                <w:tab w:val="left" w:pos="5609" w:leader="none"/>
                <w:tab w:val="left" w:pos="6525" w:leader="none"/>
                <w:tab w:val="left" w:pos="7441" w:leader="none"/>
                <w:tab w:val="left" w:pos="8357" w:leader="none"/>
                <w:tab w:val="left" w:pos="9273" w:leader="none"/>
                <w:tab w:val="left" w:pos="10189" w:leader="none"/>
                <w:tab w:val="left" w:pos="11105" w:leader="none"/>
                <w:tab w:val="left" w:pos="12021" w:leader="none"/>
                <w:tab w:val="left" w:pos="12937" w:leader="none"/>
                <w:tab w:val="left" w:pos="13853" w:leader="none"/>
                <w:tab w:val="left" w:pos="14769" w:leader="none"/>
              </w:tabs>
              <w:snapToGrid w:val="false"/>
              <w:ind w:left="113" w:right="-183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945" w:leader="none"/>
                <w:tab w:val="left" w:pos="2861" w:leader="none"/>
                <w:tab w:val="left" w:pos="3777" w:leader="none"/>
                <w:tab w:val="left" w:pos="4479" w:leader="none"/>
                <w:tab w:val="left" w:pos="5609" w:leader="none"/>
                <w:tab w:val="left" w:pos="6525" w:leader="none"/>
                <w:tab w:val="left" w:pos="7441" w:leader="none"/>
                <w:tab w:val="left" w:pos="8357" w:leader="none"/>
                <w:tab w:val="left" w:pos="9273" w:leader="none"/>
                <w:tab w:val="left" w:pos="10189" w:leader="none"/>
                <w:tab w:val="left" w:pos="11105" w:leader="none"/>
                <w:tab w:val="left" w:pos="12021" w:leader="none"/>
                <w:tab w:val="left" w:pos="12937" w:leader="none"/>
                <w:tab w:val="left" w:pos="13853" w:leader="none"/>
                <w:tab w:val="left" w:pos="14769" w:leader="none"/>
              </w:tabs>
              <w:snapToGrid w:val="false"/>
              <w:ind w:left="113" w:right="283" w:hanging="0"/>
              <w:rPr/>
            </w:pPr>
            <w:r>
              <w:rPr/>
              <w:t xml:space="preserve">  </w:t>
            </w:r>
            <w:r>
              <w:rPr/>
              <w:t>Знать физиологические процессы,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945" w:leader="none"/>
                <w:tab w:val="left" w:pos="2861" w:leader="none"/>
                <w:tab w:val="left" w:pos="3777" w:leader="none"/>
                <w:tab w:val="left" w:pos="4479" w:leader="none"/>
                <w:tab w:val="left" w:pos="5609" w:leader="none"/>
                <w:tab w:val="left" w:pos="6525" w:leader="none"/>
                <w:tab w:val="left" w:pos="7441" w:leader="none"/>
                <w:tab w:val="left" w:pos="8357" w:leader="none"/>
                <w:tab w:val="left" w:pos="9273" w:leader="none"/>
                <w:tab w:val="left" w:pos="10189" w:leader="none"/>
                <w:tab w:val="left" w:pos="11105" w:leader="none"/>
                <w:tab w:val="left" w:pos="12021" w:leader="none"/>
                <w:tab w:val="left" w:pos="12937" w:leader="none"/>
                <w:tab w:val="left" w:pos="13853" w:leader="none"/>
                <w:tab w:val="left" w:pos="14769" w:leader="none"/>
              </w:tabs>
              <w:ind w:left="113" w:right="283" w:hanging="0"/>
              <w:rPr/>
            </w:pPr>
            <w:r>
              <w:rPr/>
              <w:t xml:space="preserve"> </w:t>
            </w:r>
            <w:r>
              <w:rPr/>
              <w:t>происходящие в организме человек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5" w:hanging="0"/>
              <w:rPr/>
            </w:pPr>
            <w:r>
              <w:rPr/>
              <w:t>Тестирование, решение ситуационных задач, составление словаря терминов,</w:t>
            </w:r>
          </w:p>
          <w:p>
            <w:pPr>
              <w:pStyle w:val="Normal"/>
              <w:snapToGrid w:val="false"/>
              <w:ind w:left="325" w:hanging="0"/>
              <w:rPr/>
            </w:pPr>
            <w:r>
              <w:rPr/>
              <w:t>оформление и подготовка рефератов и докладов, устный экзамен.</w:t>
            </w:r>
          </w:p>
        </w:tc>
      </w:tr>
      <w:tr>
        <w:trPr>
          <w:trHeight w:val="70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479" w:leader="none"/>
              </w:tabs>
              <w:snapToGrid w:val="false"/>
              <w:spacing w:before="0" w:after="0"/>
              <w:ind w:left="113" w:right="-1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479" w:leader="none"/>
              </w:tabs>
              <w:snapToGrid w:val="false"/>
              <w:spacing w:before="0" w:after="0"/>
              <w:ind w:left="113" w:right="2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Знать анатомическое строение зубочелюстной системы;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5" w:hanging="0"/>
              <w:rPr/>
            </w:pPr>
            <w:r>
              <w:rPr/>
              <w:t>Тестирование, составление словаря терминов, демонстрация на муляжах строения зубочелюстной системы, устный экзамен.</w:t>
            </w:r>
          </w:p>
        </w:tc>
      </w:tr>
      <w:tr>
        <w:trPr>
          <w:trHeight w:val="70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945" w:leader="none"/>
                <w:tab w:val="left" w:pos="2861" w:leader="none"/>
                <w:tab w:val="left" w:pos="3777" w:leader="none"/>
                <w:tab w:val="left" w:pos="4479" w:leader="none"/>
                <w:tab w:val="left" w:pos="5609" w:leader="none"/>
                <w:tab w:val="left" w:pos="6525" w:leader="none"/>
                <w:tab w:val="left" w:pos="7441" w:leader="none"/>
                <w:tab w:val="left" w:pos="8357" w:leader="none"/>
                <w:tab w:val="left" w:pos="9273" w:leader="none"/>
                <w:tab w:val="left" w:pos="10189" w:leader="none"/>
                <w:tab w:val="left" w:pos="11105" w:leader="none"/>
                <w:tab w:val="left" w:pos="12021" w:leader="none"/>
                <w:tab w:val="left" w:pos="12937" w:leader="none"/>
                <w:tab w:val="left" w:pos="13853" w:leader="none"/>
                <w:tab w:val="left" w:pos="14769" w:leader="none"/>
              </w:tabs>
              <w:snapToGrid w:val="false"/>
              <w:ind w:left="113" w:right="-183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945" w:leader="none"/>
                <w:tab w:val="left" w:pos="2861" w:leader="none"/>
                <w:tab w:val="left" w:pos="3777" w:leader="none"/>
                <w:tab w:val="left" w:pos="4479" w:leader="none"/>
                <w:tab w:val="left" w:pos="5609" w:leader="none"/>
                <w:tab w:val="left" w:pos="6525" w:leader="none"/>
                <w:tab w:val="left" w:pos="7441" w:leader="none"/>
                <w:tab w:val="left" w:pos="8357" w:leader="none"/>
                <w:tab w:val="left" w:pos="9273" w:leader="none"/>
                <w:tab w:val="left" w:pos="10189" w:leader="none"/>
                <w:tab w:val="left" w:pos="11105" w:leader="none"/>
                <w:tab w:val="left" w:pos="12021" w:leader="none"/>
                <w:tab w:val="left" w:pos="12937" w:leader="none"/>
                <w:tab w:val="left" w:pos="13853" w:leader="none"/>
                <w:tab w:val="left" w:pos="14769" w:leader="none"/>
              </w:tabs>
              <w:snapToGrid w:val="false"/>
              <w:ind w:left="113" w:right="283" w:hanging="0"/>
              <w:rPr/>
            </w:pPr>
            <w:r>
              <w:rPr/>
              <w:t xml:space="preserve">  </w:t>
            </w:r>
            <w:r>
              <w:rPr/>
              <w:t>Знать физиологию и биомеханику зубо-челюстной систем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5" w:hanging="0"/>
              <w:rPr/>
            </w:pPr>
            <w:r>
              <w:rPr/>
              <w:t xml:space="preserve">  </w:t>
            </w:r>
            <w:r>
              <w:rPr/>
              <w:t>Тестирование,</w:t>
            </w:r>
            <w:r>
              <w:rPr>
                <w:sz w:val="28"/>
              </w:rPr>
              <w:t xml:space="preserve"> </w:t>
            </w:r>
            <w:r>
              <w:rPr/>
              <w:t>составление словаря терминов, решение ситуационных задач,</w:t>
            </w:r>
          </w:p>
          <w:p>
            <w:pPr>
              <w:pStyle w:val="Normal"/>
              <w:snapToGrid w:val="false"/>
              <w:ind w:left="325" w:hanging="0"/>
              <w:rPr/>
            </w:pPr>
            <w:r>
              <w:rPr/>
              <w:t>устный 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20" w:top="1134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946140</wp:posOffset>
              </wp:positionH>
              <wp:positionV relativeFrom="paragraph">
                <wp:posOffset>-37465</wp:posOffset>
              </wp:positionV>
              <wp:extent cx="532765" cy="2120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6.7pt;mso-wrap-distance-left:0pt;mso-wrap-distance-right:0pt;mso-wrap-distance-top:0pt;mso-wrap-distance-bottom:0pt;margin-top:-2.95pt;mso-position-vertical-relative:text;margin-left:468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170295</wp:posOffset>
              </wp:positionH>
              <wp:positionV relativeFrom="paragraph">
                <wp:posOffset>3363595</wp:posOffset>
              </wp:positionV>
              <wp:extent cx="17462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3.7pt;mso-wrap-distance-left:0pt;mso-wrap-distance-right:0pt;mso-wrap-distance-top:0pt;mso-wrap-distance-bottom:0pt;margin-top:264.85pt;mso-position-vertical-relative:text;margin-left:485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6283960</wp:posOffset>
              </wp:positionH>
              <wp:positionV relativeFrom="paragraph">
                <wp:posOffset>38735</wp:posOffset>
              </wp:positionV>
              <wp:extent cx="264795" cy="1739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7pt;mso-wrap-distance-left:0pt;mso-wrap-distance-right:0pt;mso-wrap-distance-top:0pt;mso-wrap-distance-bottom:0pt;margin-top:3.05pt;mso-position-vertical-relative:text;margin-left:49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right" w:pos="-4820" w:leader="none"/>
        <w:tab w:val="center" w:pos="467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right" w:pos="-4820" w:leader="none"/>
        <w:tab w:val="center" w:pos="4677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right" w:pos="-4820" w:leader="none"/>
        <w:tab w:val="center" w:pos="467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false"/>
      <w:ind w:left="432" w:firstLine="284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5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бычный3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Обычный6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Обычный8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Обычный9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0">
    <w:name w:val="Обычный10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">
    <w:name w:val="Обычный13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бычный14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">
    <w:name w:val="Обычный15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Обычный16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бычный18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Обычный19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0">
    <w:name w:val="Обычный20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Обычный2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бычный2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бычный23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бычный24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5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бычный27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8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9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0">
    <w:name w:val="Обычный30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бычный3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бычный33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бычный34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бычный35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Обычный36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Обычный37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8">
    <w:name w:val="Обычный38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Обычный39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0">
    <w:name w:val="Обычный40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бычный4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Знак2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8:00Z</dcterms:created>
  <dc:creator>BLINOV</dc:creator>
  <dc:description/>
  <cp:keywords/>
  <dc:language>en-US</dc:language>
  <cp:lastModifiedBy>МалининаЕС</cp:lastModifiedBy>
  <cp:lastPrinted>2015-01-23T12:13:00Z</cp:lastPrinted>
  <dcterms:modified xsi:type="dcterms:W3CDTF">2015-01-23T08:17:00Z</dcterms:modified>
  <cp:revision>15</cp:revision>
  <dc:subject/>
  <dc:title>ПРОЕКТ</dc:title>
</cp:coreProperties>
</file>