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val="en-US" w:eastAsia="ru-RU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профессиональному модулю:  «Изготовление съемных пластиночных протез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1,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Ортопедическая стомат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839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mc:AlternateContent>
          <mc:Choice Requires="wps">
            <w:drawing>
              <wp:inline distT="0" distB="0" distL="0" distR="0">
                <wp:extent cx="5572760" cy="378333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760" cy="3783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3"/>
                              <w:gridCol w:w="1401"/>
                            </w:tblGrid>
                            <w:tr>
                              <w:trPr/>
                              <w:tc>
                                <w:tcPr>
                                  <w:tcW w:w="737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.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1. ПАСПОРТ ПРОГРАММЫ ПРОФЕССИОНАЛЬНОГО МОДУЛЯ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2. результаты освоения ПРОФЕССИОНАЛЬНОГО МОДУЛЯ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432" w:right="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right="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3. СТРУКТУРА и содержание профессионального модуля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432" w:right="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4 условия реализации программы ПРОФЕССИОНАЛЬНОГО МОДУЛЯ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432" w:right="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5. Контроль и оценка результатов освоения профессионального модуля (вида профессиональной деятельно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8.8pt;height:297.9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3"/>
                        <w:gridCol w:w="1401"/>
                      </w:tblGrid>
                      <w:tr>
                        <w:trPr/>
                        <w:tc>
                          <w:tcPr>
                            <w:tcW w:w="737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тр.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3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1. ПАСПОРТ ПРОГРАММЫ ПРОФЕССИОНАЛЬНОГО МОДУЛЯ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3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2. результаты освоения ПРОФЕССИОНАЛЬНОГО МОДУЛЯ</w:t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432" w:right="0" w:hanging="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3. СТРУКТУРА и содержание профессионального модуля</w:t>
                            </w:r>
                          </w:p>
                          <w:p>
                            <w:pPr>
                              <w:pStyle w:val="Heading1"/>
                              <w:ind w:left="432" w:right="0" w:hanging="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3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4 условия реализации программы ПРОФЕССИОНАЛЬНОГО МОДУЛЯ</w:t>
                            </w:r>
                          </w:p>
                          <w:p>
                            <w:pPr>
                              <w:pStyle w:val="Heading1"/>
                              <w:ind w:left="432" w:right="0" w:hanging="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5. Контроль и оценка результатов освоения профессионального модуля (вида профессиональной деятельно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М. 01   «</w:t>
      </w:r>
      <w:r>
        <w:rPr>
          <w:b/>
          <w:bCs/>
          <w:sz w:val="28"/>
          <w:szCs w:val="28"/>
        </w:rPr>
        <w:t>ИЗГОТОВЛЕНИЕ СЪЕМНЫХ ПЛАСТИНОЧНЫХ ПРОТЕЗ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грамма профессионального модуля (далее примерная программа) –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томатология ортопедическая» в части освоения основного вида профессиональной деятельности (ВПД) «Изготовление съемных пластиночных протезов» и соответствующих профессиональных компетенций (ПК):</w:t>
      </w:r>
    </w:p>
    <w:p>
      <w:pPr>
        <w:pStyle w:val="Normal"/>
        <w:spacing w:lineRule="auto" w:line="360"/>
        <w:ind w:left="1800" w:hanging="1080"/>
        <w:rPr>
          <w:sz w:val="28"/>
          <w:szCs w:val="28"/>
        </w:rPr>
      </w:pPr>
      <w:r>
        <w:rPr>
          <w:sz w:val="28"/>
          <w:szCs w:val="28"/>
        </w:rPr>
        <w:t>ПК 1.1. Изготавливать съемные пластиночные протезы при частичном отсутствии зубов.</w:t>
      </w:r>
    </w:p>
    <w:p>
      <w:pPr>
        <w:pStyle w:val="Normal"/>
        <w:spacing w:lineRule="auto" w:line="360"/>
        <w:ind w:left="1800" w:hanging="1080"/>
        <w:rPr>
          <w:sz w:val="28"/>
          <w:szCs w:val="28"/>
        </w:rPr>
      </w:pPr>
      <w:r>
        <w:rPr>
          <w:sz w:val="28"/>
          <w:szCs w:val="28"/>
        </w:rPr>
        <w:t>ПК 1.2. Изготавливать съемные пластиночные протезы при полном отсутствии зубов.</w:t>
      </w:r>
    </w:p>
    <w:p>
      <w:pPr>
        <w:pStyle w:val="Normal"/>
        <w:spacing w:lineRule="auto" w:line="360"/>
        <w:ind w:left="1800" w:hanging="1080"/>
        <w:rPr>
          <w:sz w:val="28"/>
          <w:szCs w:val="28"/>
        </w:rPr>
      </w:pPr>
      <w:r>
        <w:rPr>
          <w:sz w:val="28"/>
          <w:szCs w:val="28"/>
        </w:rPr>
        <w:t>ПК 1.3. Производить починку съемных пластиночных протезов.</w:t>
      </w:r>
    </w:p>
    <w:p>
      <w:pPr>
        <w:pStyle w:val="Normal"/>
        <w:spacing w:lineRule="auto" w:line="360"/>
        <w:ind w:left="1800" w:hanging="1080"/>
        <w:rPr>
          <w:sz w:val="28"/>
          <w:szCs w:val="28"/>
        </w:rPr>
      </w:pPr>
      <w:r>
        <w:rPr>
          <w:sz w:val="28"/>
          <w:szCs w:val="28"/>
        </w:rPr>
        <w:t>ПК 1.4. Изготавливать съемные иммедиат-проте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, в ходе освоения профессионального модуля,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9"/>
        <w:numPr>
          <w:ilvl w:val="0"/>
          <w:numId w:val="6"/>
        </w:numPr>
        <w:tabs>
          <w:tab w:val="left" w:pos="454" w:leader="none"/>
          <w:tab w:val="left" w:pos="567" w:leader="none"/>
        </w:tabs>
        <w:spacing w:lineRule="auto" w:line="360"/>
        <w:ind w:left="567" w:right="0" w:hanging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готовления съёмных пластиночных протезов при частичном отсутствии зубов с пластмассовым базисом;</w:t>
      </w:r>
    </w:p>
    <w:p>
      <w:pPr>
        <w:pStyle w:val="Style19"/>
        <w:numPr>
          <w:ilvl w:val="0"/>
          <w:numId w:val="6"/>
        </w:numPr>
        <w:tabs>
          <w:tab w:val="left" w:pos="454" w:leader="none"/>
          <w:tab w:val="left" w:pos="567" w:leader="none"/>
        </w:tabs>
        <w:spacing w:lineRule="auto" w:line="360"/>
        <w:ind w:left="567" w:right="0" w:hanging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готовления съёмных пластиночных протезов при частичном отсутствии зубов с металлизированным базисом;</w:t>
      </w:r>
    </w:p>
    <w:p>
      <w:pPr>
        <w:pStyle w:val="Style19"/>
        <w:numPr>
          <w:ilvl w:val="0"/>
          <w:numId w:val="6"/>
        </w:numPr>
        <w:tabs>
          <w:tab w:val="left" w:pos="454" w:leader="none"/>
          <w:tab w:val="left" w:pos="567" w:leader="none"/>
        </w:tabs>
        <w:spacing w:lineRule="auto" w:line="360"/>
        <w:ind w:left="567" w:right="0" w:hanging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готовления съёмных пластиночных протезов при полном отсутствии зубов;</w:t>
      </w:r>
    </w:p>
    <w:p>
      <w:pPr>
        <w:pStyle w:val="Style19"/>
        <w:numPr>
          <w:ilvl w:val="0"/>
          <w:numId w:val="6"/>
        </w:numPr>
        <w:tabs>
          <w:tab w:val="left" w:pos="454" w:leader="none"/>
          <w:tab w:val="left" w:pos="567" w:leader="none"/>
        </w:tabs>
        <w:spacing w:lineRule="auto" w:line="360"/>
        <w:ind w:left="567" w:right="0" w:hanging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готовления съёмных пластиночных протезов с двухслойным базисом;</w:t>
      </w:r>
    </w:p>
    <w:p>
      <w:pPr>
        <w:pStyle w:val="Style19"/>
        <w:numPr>
          <w:ilvl w:val="0"/>
          <w:numId w:val="6"/>
        </w:numPr>
        <w:tabs>
          <w:tab w:val="left" w:pos="454" w:leader="none"/>
          <w:tab w:val="left" w:pos="567" w:leader="none"/>
        </w:tabs>
        <w:spacing w:lineRule="auto" w:line="360"/>
        <w:ind w:left="567" w:right="0" w:hanging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я починки съемных пластинчатых проте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/>
      </w:pPr>
      <w:r>
        <w:rPr>
          <w:sz w:val="28"/>
          <w:szCs w:val="28"/>
        </w:rPr>
        <w:t>работать с современными зуботехническими материалами с учетом соблюдения техники безопасности при воздействии профессиональных вредностей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/>
      </w:pPr>
      <w:r>
        <w:rPr>
          <w:sz w:val="28"/>
          <w:szCs w:val="28"/>
        </w:rPr>
        <w:t>изготавливать вспомогательные и рабочие модели челюстей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>
          <w:iCs/>
          <w:sz w:val="28"/>
          <w:szCs w:val="28"/>
        </w:rPr>
      </w:pPr>
      <w:r>
        <w:rPr>
          <w:iCs/>
          <w:sz w:val="28"/>
          <w:szCs w:val="28"/>
        </w:rPr>
        <w:t>подготавливать рабочее место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оформлять отчетно-учетную документацию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проводить оценку слепка (оттиска)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/>
      </w:pPr>
      <w:r>
        <w:rPr>
          <w:sz w:val="28"/>
          <w:szCs w:val="28"/>
        </w:rPr>
        <w:t>планировать конструкцию съёмных пластиночных протезов при частичном и полном отсутствии зубов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/>
      </w:pPr>
      <w:r>
        <w:rPr>
          <w:sz w:val="28"/>
          <w:szCs w:val="28"/>
        </w:rPr>
        <w:t>загипсовывать модели в окклюдатор и среднеанатомический артикулятор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/>
      </w:pPr>
      <w:r>
        <w:rPr>
          <w:sz w:val="28"/>
          <w:szCs w:val="28"/>
        </w:rPr>
        <w:t>изгибать одноплечие и перекидные удерживающие кламмера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/>
      </w:pPr>
      <w:r>
        <w:rPr>
          <w:sz w:val="28"/>
          <w:szCs w:val="28"/>
        </w:rPr>
        <w:t>проводить постановку искусственных зубов на приточке и на искусственной десне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/>
      </w:pPr>
      <w:r>
        <w:rPr>
          <w:sz w:val="28"/>
          <w:szCs w:val="28"/>
        </w:rPr>
        <w:t>моделировать восковой базис съемного пластиночного протеза при частичном и полном отсутствии зубов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/>
      </w:pPr>
      <w:r>
        <w:rPr>
          <w:sz w:val="28"/>
          <w:szCs w:val="28"/>
        </w:rPr>
        <w:t>проводить загипсовку восковой композиции съемного пластиночного протеза в кювету прямым, обратным и комбинированным методом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проводить обработку, шлифовку и полировку съемного пластиночного протеза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изготавливать иммедиат-протез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проводить починку съемных пластиночных протезов;</w:t>
      </w:r>
    </w:p>
    <w:p>
      <w:pPr>
        <w:pStyle w:val="Style19"/>
        <w:numPr>
          <w:ilvl w:val="0"/>
          <w:numId w:val="12"/>
        </w:numPr>
        <w:spacing w:lineRule="auto" w:line="360"/>
        <w:ind w:left="426" w:right="0" w:hanging="426"/>
        <w:rPr>
          <w:sz w:val="28"/>
          <w:szCs w:val="28"/>
        </w:rPr>
      </w:pPr>
      <w:r>
        <w:rPr>
          <w:sz w:val="28"/>
          <w:szCs w:val="28"/>
        </w:rPr>
        <w:t>проводить контроль качества выполн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историю развития ортопедической стоматологии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зуботехнического производства по изготовлению съёмных пластиночных протез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ю и свойства материалов, применяемых при изготовлении съемных пластиночных протезов; </w:t>
      </w:r>
    </w:p>
    <w:p>
      <w:pPr>
        <w:pStyle w:val="Normal"/>
        <w:keepNext w:val="true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зубочелюстной системы при частичном и полном отсутствии зубов;</w:t>
      </w:r>
    </w:p>
    <w:p>
      <w:pPr>
        <w:pStyle w:val="Normal"/>
        <w:keepNext w:val="true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дефектов зубных рядов при частичном отсутствии зубов;</w:t>
      </w:r>
    </w:p>
    <w:p>
      <w:pPr>
        <w:pStyle w:val="Normal"/>
        <w:keepNext w:val="true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и беззубых челюстей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изготовлению съемных пластиночных протезов при частичном отсутствии зубов;</w:t>
      </w:r>
    </w:p>
    <w:p>
      <w:pPr>
        <w:pStyle w:val="Normal"/>
        <w:keepNext w:val="true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классификации слизистой оболочки полости рта при частичном и полном отсутствии зубов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и конструктивные особенности съемных пластиночных протезов, применяемых при частичном и полном отсутствии зубов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недостатки съёмных пластиночных протезов, применяемых при частичном отсутствии зубов;</w:t>
      </w:r>
    </w:p>
    <w:p>
      <w:pPr>
        <w:pStyle w:val="211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параты, воспроизводящие движения нижней челюсти, их назначение, устройство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фиксации и стабилизации съемных пластиночных протезов при частичном и полном отсутствии зубов;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720" w:leader="none"/>
          <w:tab w:val="left" w:pos="14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 технологию изготовления съёмных пластиночных протезов при частичном отсутствии зуб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лица, челюстей, височно-нижнечелюстного сустава при полном отсутствии зубов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зготовления съемных пластиночных протезов при полном отсутствии зубов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зготовления иммедиат-протезов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починки съемных пластиночных протезов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армирования базиса съемного пластиночного протеза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 839 часов, включая:</w:t>
      </w:r>
    </w:p>
    <w:p>
      <w:pPr>
        <w:pStyle w:val="Normal"/>
        <w:tabs>
          <w:tab w:val="clear" w:pos="708"/>
          <w:tab w:val="left" w:pos="1624" w:leader="none"/>
          <w:tab w:val="left" w:pos="2540" w:leader="none"/>
          <w:tab w:val="left" w:pos="3456" w:leader="none"/>
          <w:tab w:val="left" w:pos="4372" w:leader="none"/>
          <w:tab w:val="left" w:pos="5288" w:leader="none"/>
          <w:tab w:val="left" w:pos="6204" w:leader="none"/>
          <w:tab w:val="left" w:pos="7120" w:leader="none"/>
          <w:tab w:val="left" w:pos="8036" w:leader="none"/>
          <w:tab w:val="left" w:pos="8952" w:leader="none"/>
          <w:tab w:val="left" w:pos="9868" w:leader="none"/>
          <w:tab w:val="left" w:pos="10784" w:leader="none"/>
          <w:tab w:val="left" w:pos="11700" w:leader="none"/>
          <w:tab w:val="left" w:pos="12616" w:leader="none"/>
          <w:tab w:val="left" w:pos="13532" w:leader="none"/>
          <w:tab w:val="left" w:pos="14448" w:leader="none"/>
          <w:tab w:val="left" w:pos="15364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578 часов;</w:t>
      </w:r>
    </w:p>
    <w:p>
      <w:pPr>
        <w:pStyle w:val="Normal"/>
        <w:tabs>
          <w:tab w:val="clear" w:pos="708"/>
          <w:tab w:val="left" w:pos="1624" w:leader="none"/>
          <w:tab w:val="left" w:pos="2540" w:leader="none"/>
          <w:tab w:val="left" w:pos="3456" w:leader="none"/>
          <w:tab w:val="left" w:pos="4372" w:leader="none"/>
          <w:tab w:val="left" w:pos="5288" w:leader="none"/>
          <w:tab w:val="left" w:pos="6204" w:leader="none"/>
          <w:tab w:val="left" w:pos="7120" w:leader="none"/>
          <w:tab w:val="left" w:pos="8036" w:leader="none"/>
          <w:tab w:val="left" w:pos="8952" w:leader="none"/>
          <w:tab w:val="left" w:pos="9868" w:leader="none"/>
          <w:tab w:val="left" w:pos="10784" w:leader="none"/>
          <w:tab w:val="left" w:pos="11700" w:leader="none"/>
          <w:tab w:val="left" w:pos="12616" w:leader="none"/>
          <w:tab w:val="left" w:pos="13532" w:leader="none"/>
          <w:tab w:val="left" w:pos="14448" w:leader="none"/>
          <w:tab w:val="left" w:pos="15364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261 часов;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Изготовление съемных пластиночных протезов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22"/>
        <w:gridCol w:w="20"/>
      </w:tblGrid>
      <w:tr>
        <w:trPr>
          <w:trHeight w:val="65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съемные пластиночные протезы при частичном отсутствии зуб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съемные пластиночные протезы при полном отсутствии зуб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починку съемных пластиночных протезов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съемные иммедиат-протезы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казывать первую (доврачебную) медицинскую помощь при неотложных состояниях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3.1. Тематический план профессионального модуля ПМ. 01   «</w:t>
      </w:r>
      <w:r>
        <w:rPr>
          <w:b/>
          <w:bCs/>
          <w:sz w:val="28"/>
          <w:szCs w:val="28"/>
        </w:rPr>
        <w:t>Изготовление съемных пластиночных протезов»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36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0"/>
        <w:gridCol w:w="1153"/>
        <w:gridCol w:w="768"/>
        <w:gridCol w:w="1585"/>
        <w:gridCol w:w="1144"/>
        <w:gridCol w:w="825"/>
        <w:gridCol w:w="1141"/>
        <w:gridCol w:w="1070"/>
        <w:gridCol w:w="1924"/>
        <w:gridCol w:w="20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Style12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right="0" w:hanging="283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 1.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 ПК 1.4.</w:t>
            </w:r>
          </w:p>
        </w:tc>
        <w:tc>
          <w:tcPr>
            <w:tcW w:w="3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Изготовление съемных пластиночных протезов при частичном отсутствии зубов.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3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2.  ПК 1.3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Изготовление съемных пластиночных протезов при полном отсутствии зубов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«</w:t>
      </w:r>
      <w:r>
        <w:rPr>
          <w:b/>
          <w:bCs/>
          <w:sz w:val="28"/>
          <w:szCs w:val="28"/>
        </w:rPr>
        <w:t>Изготовление съемных пластиночных протез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56"/>
        <w:gridCol w:w="43"/>
        <w:gridCol w:w="5897"/>
        <w:gridCol w:w="3240"/>
        <w:gridCol w:w="1450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Изготовление съемных пластиночных протезов при частичном отсутствии зубов.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ДК 01.01 Технология изготовления съемных пластиночных протезов при частичном отсутствии зубов.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Тема 1.</w:t>
            </w:r>
            <w:r>
              <w:rPr/>
              <w:t>1. Введение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стоматологической помощи населени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и задачи ортопедической стоматолог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развития ортопедической стоматолог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связь ортопедической стоматологии с другими науками и дисциплинам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альные обязанности зубного техника. Квалификационные требования к зубному технику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Тема 1.2.</w:t>
            </w:r>
            <w:r>
              <w:rPr>
                <w:b/>
              </w:rPr>
              <w:t xml:space="preserve"> </w:t>
            </w:r>
            <w:r>
              <w:rPr/>
              <w:t>Организация зуботехнического производства.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зуботехнического производства. Основные и вспомогательные производственные помещения зуботехнической лаборатории, их оборудование и гигиенические нормативы. Рабочее место зубного техни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ы, применяемые при изготовлении  съемных пластиночных протезов. Классификация. Состав. Свойства.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актически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Охрана труда и техника безопасности при работе в зуботехнической лабораториях, вспомогательных помещениях. Средства индивидуальной и коллективной защиты от источников вредного действия на организм. Профилактика инфекции, антисептическая обработка слепков. Вентиляция и ее знач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ема 1.3.  Техника изготовления съемных пластиночных протезов при частичных дефектах зубного ряда.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Виды и конструктивные особенности съемных пластиночных протезов. Клинические основы протезирования. </w:t>
            </w:r>
            <w:r>
              <w:rPr/>
              <w:t>Морфо-функциональные и анатомо-топографические особенности зубочелюстного аппарата при частичном отсутствии зубов. Классификация дефектов зубных рядов по Кеннеди. Подготовка полости рта к протезированию съемными пластиночными протезами при частичном отсутствии зубов. Показания к изготовлению съемных пластиночных протезов при частичном отсутствии зубов. Виды и конструктивные особенности частичных съемных пластиночных протезов, их составные части и требования к ним. Положительные и отрицательные качества частичных съемных пластиночных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aps/>
              </w:rPr>
              <w:t>С</w:t>
            </w:r>
            <w:r>
              <w:rPr>
                <w:bCs/>
              </w:rPr>
              <w:t>лепки.</w:t>
            </w:r>
            <w:r>
              <w:rPr/>
              <w:t xml:space="preserve"> Клинико-лабораторные этапы изготовления съемных пластиночных протезов при частичном отсутствии зубов. Слепочные ложки, их виды применения. Требования к ним. Слепки. Определение. Классификация. Требования. Этапы снятия слепк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. Изготовление моделей по слепкам из различных материалов. Оформление основания модели. Подготовка модели к изготовлению протезов: нанесение основных и вспомогательных линий, изоляция костных выступов, торуса, экзостозов. Требования к модел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Базисы протезов.</w:t>
            </w:r>
            <w:r>
              <w:rPr/>
              <w:t xml:space="preserve"> Виды базисов съемных пластиночных протезов при частичном отсутствии зубов. Анатомические особенности слизистой оболочки полости рта при частичном отсутствии зубов. Границы съемных пластиночных протезов на верхней и нижней челюстях при частичном отсутствии зуб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В</w:t>
            </w:r>
            <w:r>
              <w:rPr/>
              <w:t>осковые базисы с окклюзионными валиками</w:t>
            </w:r>
            <w:r>
              <w:rPr>
                <w:caps/>
              </w:rPr>
              <w:t>.</w:t>
            </w:r>
            <w:r>
              <w:rPr/>
              <w:t xml:space="preserve"> Восковые базисы с окклюзионными валиками, их назначение. Техника изготовления восковых базисов с окклюзионными валиками, требования к ним. Этапы определения центральной окклюзии. Ориентиры на прикусных шаблонах, их назнач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Аппараты, воспроизводящие движения нижней челюсти.</w:t>
            </w:r>
            <w:r>
              <w:rPr/>
              <w:t xml:space="preserve"> Окклюдаторы, их назначение и конструкции. Подготовка к работе. Правила загипсовки моделей челюстей в окклюдатор в положении центральной окклюзии. Артикуляторы, назначение, виды, устройство, примен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9" w:leader="none"/>
              </w:tabs>
              <w:snapToGrid w:val="false"/>
              <w:ind w:right="-766" w:hanging="0"/>
              <w:rPr/>
            </w:pPr>
            <w:r>
              <w:rPr>
                <w:bCs/>
                <w:caps/>
              </w:rPr>
              <w:t>Ф</w:t>
            </w:r>
            <w:r>
              <w:rPr>
                <w:bCs/>
              </w:rPr>
              <w:t>иксация и стабилизация протезов. Кламмеры.</w:t>
            </w:r>
            <w:r>
              <w:rPr/>
              <w:t xml:space="preserve"> Фиксация и стабилизация съемного пластиночного протеза при частичном</w:t>
            </w:r>
          </w:p>
          <w:p>
            <w:pPr>
              <w:pStyle w:val="Normal"/>
              <w:tabs>
                <w:tab w:val="clear" w:pos="708"/>
                <w:tab w:val="left" w:pos="5429" w:leader="none"/>
              </w:tabs>
              <w:ind w:right="-76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тсутствии зубов. Факторы, обеспечивающие фиксацию и </w:t>
            </w:r>
          </w:p>
          <w:p>
            <w:pPr>
              <w:pStyle w:val="Normal"/>
              <w:tabs>
                <w:tab w:val="clear" w:pos="708"/>
                <w:tab w:val="left" w:pos="5429" w:leader="none"/>
              </w:tabs>
              <w:ind w:right="-766" w:hanging="0"/>
              <w:jc w:val="both"/>
              <w:rPr/>
            </w:pPr>
            <w:r>
              <w:rPr/>
              <w:t>стабилизацию съемных пластиночных протезов при частичном</w:t>
            </w:r>
          </w:p>
          <w:p>
            <w:pPr>
              <w:pStyle w:val="Normal"/>
              <w:tabs>
                <w:tab w:val="clear" w:pos="708"/>
                <w:tab w:val="left" w:pos="5429" w:leader="none"/>
              </w:tabs>
              <w:ind w:right="-766" w:hanging="0"/>
              <w:rPr/>
            </w:pPr>
            <w:r>
              <w:rPr/>
              <w:t xml:space="preserve"> </w:t>
            </w:r>
            <w:r>
              <w:rPr/>
              <w:t>отсутствии зубов. Кламмеры. Классификация. Располож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астей кламмера. Работа кламмера. Кламмерная  линия. Техника изготовления одноплечего, перекидного и дентоальвеолярного кламмер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Восковые базисы с искусственными зубами.</w:t>
            </w:r>
            <w:r>
              <w:rPr/>
              <w:t xml:space="preserve"> Изготовление воскового базиса с постановочным валиком. Подбор пластмассовых и фарфоровых зубов. Показания и правила постановки искусственных зубов на искусственной десне и на приточк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9" w:hanging="0"/>
              <w:jc w:val="both"/>
              <w:rPr/>
            </w:pPr>
            <w:r>
              <w:rPr>
                <w:bCs/>
              </w:rPr>
              <w:t>Моделирование базисов протезов верхней и нижней челюст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челюсти.</w:t>
            </w:r>
            <w:r>
              <w:rPr/>
              <w:t xml:space="preserve"> Предварительная моделировка базиса  съемного </w:t>
            </w:r>
          </w:p>
          <w:p>
            <w:pPr>
              <w:pStyle w:val="Normal"/>
              <w:jc w:val="both"/>
              <w:rPr/>
            </w:pPr>
            <w:r>
              <w:rPr/>
              <w:t>пластиночного протеза при частичном отсутствии зубов. Проверка восковой конструкции съемного пластиночного протеза в полости рта. Выявление возможных ошибок на данном этапе, их причины и способы устранения. Окончательное моделирование базиса съемного пластиночного протеза при частичном отсутствии зубов. Требования, предъявляемые к восковой конструкции съемного пластиночного протеза при частичном отсутствии зуб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Способы загипсовки восковой конструкции протеза в кювету. Полимеризация. Прямой, обратный и комбинированный способы гипсовки, показания к ним, техника загипсовки. Выплавление воска. Нанесение разделительного слоя. Замешивание, формировка, прессование и полимеризация пластмассы. Виды пористости, их причины и способы предупрежд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звлечение протезов из кюветы. Обработка протезов.</w:t>
            </w:r>
            <w:r>
              <w:rPr/>
              <w:t xml:space="preserve"> Извлечение протезов из кюветы. Обработка протезов, и материалы.этапы: отделка, шлифовка, полировка; применяемые инструмен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пасовка и фиксация съемных пластиночных протезов при частичных дефектах зубного ряда в полости рта.</w:t>
            </w:r>
            <w:r>
              <w:rPr/>
              <w:t xml:space="preserve"> Оценка качества съемного пластиночного протеза. Требования к протезу. Припасовка и фиксация съемного пластиночного протеза в полости рта при частичном отсутствии зубов. Наставления больному. Коррекция съемного пластиночного протеза в полости рта при частичном отсутствии зуб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посредственные протезы. Назначение и показания к применению иммедиат–протезов. Этапы и технология изготовления иммедиат –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snapToGrid w:val="false"/>
              <w:ind w:right="268" w:hanging="0"/>
              <w:rPr/>
            </w:pPr>
            <w:r>
              <w:rPr/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актически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snapToGrid w:val="false"/>
              <w:ind w:left="5" w:hanging="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зготовление съемного пластиночного протеза на  верхнюю челюсть при частичном отсутствии зуб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snapToGrid w:val="false"/>
              <w:ind w:left="5" w:hanging="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зготовление съемного пластиночного протеза на нижнюю челюсть при частичном отсутствии зубов.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/>
              <w:t xml:space="preserve">Изготовление съемного пластиночного протеза на верхнюю челюсть и  нижнюю челюсть при частичном отсутствии зубов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47" w:leader="none"/>
              </w:tabs>
              <w:snapToGrid w:val="false"/>
              <w:ind w:left="147" w:hanging="147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Тема 1.4. Починка съемных пластиночных протезов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, частота и характер поломок съемных пластиночных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инка съемных пластиночных протезов с линейным перелом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инка съемных пластиночных протезов с добавлением зуба или кламме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особы упрочнения базиса  съемных пластиночных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актически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чинка съемного пластиночного протеза для верхней челюсти с линейным переломом бази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 w:before="0" w:after="120"/>
              <w:ind w:left="0" w:right="0" w:hanging="0"/>
              <w:jc w:val="both"/>
              <w:rPr/>
            </w:pPr>
            <w:r>
              <w:rPr/>
              <w:t>Починка съемного пластиночного протеза для нижней челюсти с переносом кламмера и добавлением искусственного зуб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snapToGrid w:val="false"/>
              <w:ind w:right="-108" w:hanging="0"/>
              <w:rPr/>
            </w:pPr>
            <w:r>
              <w:rPr/>
              <w:t xml:space="preserve">Тема 1.5. Съемные протезы с металлическим и металлизированным базисами. 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ки пластмассового бази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ния к изготовлению съемных пластиночных протезов с металлическим и металлизированным базисом. Преимущества металлического бази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изготовления металлического базис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изготовления съемного пластиночного протеза с металлизированным базис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3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актически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Изготовление съемных пластиночных протезов при частичном отсутствии зубов на верхнюю челюсть и/или на нижнюю челюсть с металлизированным базис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</w:t>
            </w:r>
            <w:r>
              <w:rPr>
                <w:b/>
              </w:rPr>
              <w:t>МДК 01.01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медицин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, оформление дневника практических занятий.</w:t>
            </w:r>
          </w:p>
          <w:p>
            <w:pPr>
              <w:pStyle w:val="Normal"/>
              <w:jc w:val="both"/>
              <w:rPr/>
            </w:pPr>
            <w:r>
              <w:rPr/>
              <w:t>Создание видеофильмов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Cs/>
              </w:rPr>
              <w:t>Оформление портфолио выполненных работ темам МДК 01.0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  <w:tab w:val="left" w:pos="1080" w:leader="none"/>
              </w:tabs>
              <w:ind w:left="720" w:hanging="720"/>
              <w:rPr/>
            </w:pPr>
            <w:r>
              <w:rPr/>
              <w:t>Изучение дополнительной литературы по те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  <w:tab w:val="left" w:pos="1080" w:leader="none"/>
              </w:tabs>
              <w:ind w:left="720" w:hanging="720"/>
              <w:rPr/>
            </w:pPr>
            <w:r>
              <w:rPr/>
              <w:t xml:space="preserve">Оформление таблиц по темам </w:t>
            </w:r>
            <w:r>
              <w:rPr>
                <w:bCs/>
              </w:rPr>
              <w:t>МДК 01.01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Написание рефератов по темам </w:t>
            </w:r>
            <w:r>
              <w:rPr>
                <w:bCs/>
              </w:rPr>
              <w:t>МДК 01.01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ind w:left="357" w:hanging="360"/>
              <w:rPr/>
            </w:pPr>
            <w:r>
              <w:rPr/>
              <w:t>Изучение и оформление бланка заказ-наря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9" w:leader="none"/>
              </w:tabs>
              <w:ind w:left="357" w:hanging="360"/>
              <w:rPr/>
            </w:pPr>
            <w:r>
              <w:rPr/>
              <w:t>Составление ежемесячного отчета о работе зубного техн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   Составление кроссворд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   Составление глоссариев.</w:t>
            </w:r>
          </w:p>
          <w:p>
            <w:pPr>
              <w:pStyle w:val="Normal"/>
              <w:ind w:left="360" w:hanging="360"/>
              <w:jc w:val="both"/>
              <w:rPr>
                <w:bCs/>
              </w:rPr>
            </w:pPr>
            <w:r>
              <w:rPr>
                <w:bCs/>
              </w:rPr>
              <w:t xml:space="preserve">8.   Оформление портфолио выполненных работ. </w:t>
            </w:r>
          </w:p>
          <w:p>
            <w:pPr>
              <w:pStyle w:val="TextBodyIndent"/>
              <w:spacing w:before="0" w:after="0"/>
              <w:ind w:left="360" w:right="0" w:hanging="360"/>
              <w:jc w:val="both"/>
              <w:rPr/>
            </w:pPr>
            <w:r>
              <w:rPr/>
              <w:t xml:space="preserve">9.  Составление алгоритмов выполнения этапов изготовления съемных пластиночных протезов. </w:t>
            </w:r>
          </w:p>
          <w:p>
            <w:pPr>
              <w:pStyle w:val="TextBodyIndent"/>
              <w:spacing w:before="0" w:after="0"/>
              <w:ind w:left="360" w:right="0" w:hanging="360"/>
              <w:jc w:val="both"/>
              <w:rPr/>
            </w:pPr>
            <w:r>
              <w:rPr/>
              <w:t>10. Создание мультимедийных презентаций.</w:t>
            </w:r>
          </w:p>
          <w:p>
            <w:pPr>
              <w:pStyle w:val="Normal"/>
              <w:ind w:left="289" w:hanging="284"/>
              <w:rPr>
                <w:b/>
                <w:b/>
              </w:rPr>
            </w:pPr>
            <w:r>
              <w:rPr/>
              <w:t xml:space="preserve">11. Составление конспекта текста, графическое изображение текста, рецензирование текста; подготовка выступления на семинаре, конференци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Изготовление съемных пластиночных протезов при полном отсутствии зубов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ДК 01.02 Технология изготовления съемных пластиночных протезов при полном отсутствии зубов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Тема 2.1. </w:t>
            </w:r>
            <w:r>
              <w:rPr/>
              <w:t>Анатомо-физиологические особенности челюстно-лицевой области при полном отсутствии зубов.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томо-физиологические особенности лица, его нижней трети, верхней челюсти, нижней челюсти, височно-нижнечелюстного сустава при полном отсутствии зуб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и степени атрофии косной ткани челюстей. Классификации беззубых челюст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 слизистой оболоч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начение формы вестибулярного ската альвеолярного отростка верхней челюсти, твердого и мягкого неба, линии «А», преддверия полости р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ижность и податливость слизистой оболоч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значение особенностей формы альвеолярного отростка нижней челюсти, топографии слизисто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2.</w:t>
            </w:r>
            <w:r>
              <w:rPr>
                <w:b/>
              </w:rPr>
              <w:t xml:space="preserve"> </w:t>
            </w:r>
            <w:r>
              <w:rPr/>
              <w:t xml:space="preserve"> Методы фиксации и стабилизации съемных пластиночных протезов на беззубых челюстях.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ханические, биомеханические, физические, биофизические методы фиксации протезов на беззубых челюст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  <w:t>Особенности фиксации протезов на беззубых верхней челюсти и нижней челю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билизация съемных пластиночных протезов при полном отсутствии зубов. Факторы стабилиз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ема 2.3. Технология изготовления съемных пластиночных протезов при полном отсутствии зубов.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инико-лабораторные этапы изготовления полных съемных пластиночных протезов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ндивидуальные ложки.</w:t>
            </w:r>
            <w:r>
              <w:rPr/>
              <w:t xml:space="preserve"> Классификация слепков с беззубых челюстей. Техника изготовления индивидуальной ложки и припасовка с помощью функциональных проб по Гербсту и по Баянову. Снятие функционального слепка, окантовка слепка, отливка модели. Расчерчивание модел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ницы базисов протезов на верхней челюсти  и нижней челюсти при полном отсутствии зубов. Техника изготовления воскового базиса с окклюзионным валиком. Этапы определения центральной окклюз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ройства артикулятора. Техника загипсовки моделей в артикулятор и окклюдатор. Установка протетической плоскости  и подготовка его к постановке зубов. Подбор искусственных зубов согласно ориентир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становка искусственных зубов</w:t>
            </w:r>
            <w:r>
              <w:rPr/>
              <w:t>. Анатомические ориентиры для конструирования искусственных зубных рядов при полном отсутствии зубов. Прикус, виды прикуса. Признаки ортогнатического прикуса в центральной окклюзии. Постановка искусственных зубов при различных соотношениях беззубых челюст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0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кономерности для формирования базиса протеза. Особенности моделиро</w:t>
              <w:softHyphen/>
              <w:t>вания воскового базиса протеза на беззубые верхнюю и нижнюю челюсти.</w:t>
            </w:r>
          </w:p>
          <w:p>
            <w:pPr>
              <w:pStyle w:val="311"/>
              <w:spacing w:before="0" w:after="120"/>
              <w:ind w:left="29" w:hanging="29"/>
              <w:jc w:val="both"/>
              <w:rPr/>
            </w:pPr>
            <w:r>
              <w:rPr>
                <w:sz w:val="24"/>
                <w:szCs w:val="24"/>
              </w:rPr>
              <w:t>Предварительное моделирование восковой конструкции съемного пластиночного протеза на беззубую верхнюю челюсть. Предварительное моделирование восковой конструкции съемного пластиночного протеза на беззубую нижнюю челюсть. Проверка восковой конструкции  съемного пластиночного протеза в полости рта. Ошибки при ОЦО, их выявление и способы устранения. Особенности окончательного моделирования воскового базиса протеза на беззубую верхнюю челюсть и нижнюю челюсть. Требования к восковой конструкции протез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обенности подготовки модели к загипсовке в кювету,  замена воскового базиса на пластмассовый. Обработка протез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ика изготовления съемного пластиночного протеза с армированным базис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казания к изготовлению двухслойного базиса, применяемые материалы. Техника изготовления съемного протеза с эластичной подкладкой (двухслойный базис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пасовка и фиксация съемного пластиночного протеза при полном отсутствии зубов в полости рта. Выявление возможных ошибок на этом этапе, их причины и способы устранения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чинка съемного протеза при полном отсутствии зубов. Перебазиров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изготовления съемного протеза при полном отсутствии зубов при повторном протезирован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тодика конструирования зубных рядов в артикуляторе.              Окончательный контроль съемного пластиночного протеза при полном отсутствии зубов в полости рта</w:t>
            </w:r>
            <w:r>
              <w:rPr>
                <w:bCs/>
                <w:caps/>
              </w:rPr>
              <w:t xml:space="preserve">.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изготовления съемных пластиночных протезов из пластмассы литьевым способом. Современные методы полимеризации пластмасс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актически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зготовление съемного пластиночного протеза на верхнюю челюсть при полном отсутствии зубов, в ее ортогнатическом соотношении с интактным зубным рядом нижней челю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aps/>
              </w:rPr>
              <w:t>И</w:t>
            </w:r>
            <w:r>
              <w:rPr/>
              <w:t>зготовление съемного пластиночного протеза</w:t>
            </w:r>
            <w:r>
              <w:rPr>
                <w:b/>
              </w:rPr>
              <w:t xml:space="preserve"> </w:t>
            </w:r>
            <w:r>
              <w:rPr/>
              <w:t xml:space="preserve">на нижнюю челюсть при полном отсутствии зубов в ее ортогнатическом соотношении с интактным зубным рядом верхней челюсти. 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snapToGrid w:val="false"/>
              <w:ind w:left="5" w:right="-136" w:hanging="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зготовление съемного пластиночного протеза с пластмассовыми зубами на верхнюю челюсть и нижнюю челюсть  при полном отсутствии зубов и ортогнатическом соотношении  в артикуляторе (с изоляцией торуса на верхнюю челюсть и двухслойным базисом на нижнюю челюсть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" w:leader="none"/>
              </w:tabs>
              <w:snapToGrid w:val="false"/>
              <w:ind w:left="72" w:hanging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зготовление СПП на беззубые верхнюю челюсть и нижнюю челюсть  в  их прогеническом соотношении  (до окончательной моделировки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</w:t>
            </w:r>
            <w:r>
              <w:rPr>
                <w:b/>
              </w:rPr>
              <w:t>МДК 01.02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медицинск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 с использованием методических рекомендаций преподавателя, оформление дневника практических занятий.</w:t>
            </w:r>
          </w:p>
          <w:p>
            <w:pPr>
              <w:pStyle w:val="Normal"/>
              <w:jc w:val="both"/>
              <w:rPr/>
            </w:pPr>
            <w:r>
              <w:rPr/>
              <w:t>Создание видеофильмов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Cs/>
              </w:rPr>
              <w:t>Оформление портфолио выполненных работ темам МДК 01.0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4" w:leader="none"/>
              </w:tabs>
              <w:rPr/>
            </w:pPr>
            <w:r>
              <w:rPr/>
              <w:t>Изучение дополнительной литературы по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4" w:leader="none"/>
              </w:tabs>
              <w:rPr/>
            </w:pPr>
            <w:r>
              <w:rPr/>
              <w:t xml:space="preserve">Оформление таблиц по темам </w:t>
            </w:r>
            <w:r>
              <w:rPr>
                <w:bCs/>
              </w:rPr>
              <w:t>МДК 01.02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Написание рефератов по темам </w:t>
            </w:r>
            <w:r>
              <w:rPr>
                <w:bCs/>
              </w:rPr>
              <w:t>МДК 01.02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rPr/>
            </w:pPr>
            <w:r>
              <w:rPr/>
              <w:t>Изучение и оформление бланка заказ-наря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9" w:leader="none"/>
              </w:tabs>
              <w:rPr/>
            </w:pPr>
            <w:r>
              <w:rPr/>
              <w:t>Составление ежемесячного отчета о работе зубного техник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Составление кроссворд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Составление глоссарие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Оформление портфолио выполненных работ. 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 xml:space="preserve">Составление алгоритмов выполнения этапов изготовления съемных пластиночных протезов. 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/>
              <w:t>Создание мультимедийных презентаций.</w:t>
            </w:r>
          </w:p>
          <w:p>
            <w:pPr>
              <w:pStyle w:val="TextBodyIndent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Составление конспекта текста, графическое изображение текста, рецензирование текста; подготовка выступления на семинаре, конферен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</w:rPr>
        <w:t xml:space="preserve">Для реализации программы необходимо наличие кабинета и зуботехнической лаборатор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>Оснащение</w:t>
      </w:r>
    </w:p>
    <w:tbl>
      <w:tblPr>
        <w:tblW w:w="6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</w:tblGrid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  <w:t>Классная доска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  <w:t>Стол преподавателя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тул преподавателя 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  <w:t>Стол письменный преподавател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тул преподавателя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  <w:t>Стул со спинкой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  <w:t>Стол для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Компьютер 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ндиционер (при необходимост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ка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льтимедийный прое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Экран</w:t>
            </w:r>
          </w:p>
        </w:tc>
      </w:tr>
    </w:tbl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ащение лаборатории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ржатель для шлифмашин 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жатель кювет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ювета зуботехническая 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гель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жка оттискная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конечник для бормашины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ковальня зуботехническая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адка  для нажд. камня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патель зуботехнический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 для гипса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ки защитные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клюдатор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тикулятор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нцет зуботехнический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ницы по металлу большие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ницы коронковые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сачки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ушка свинцовая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бзик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ток зуботехнический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жка для легкоплавкого металла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льпель глазной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ба 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бер, штихель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патель для гипса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пцы крампонные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пцы-кусачки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пцы клювовидные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рмашина зуботехническая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Аппарат Самсон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ки защитные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бростолик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крометр для металла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крометр для металла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Аппарат для окончательной штамповки коронок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лифмотор</w:t>
      </w:r>
    </w:p>
    <w:p>
      <w:pPr>
        <w:pStyle w:val="TextBodyIndent"/>
        <w:numPr>
          <w:ilvl w:val="0"/>
          <w:numId w:val="9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Газовая горелка</w:t>
      </w:r>
    </w:p>
    <w:p>
      <w:pPr>
        <w:pStyle w:val="TextBodyIndent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олодильник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Гипсовальный стол с отверстием посередине столешницы для удаления отходов гипса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Бункер или дозатор для порошка гипса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Накопитель отходов гипса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ресс для выдавливания гипса из кювет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ресс для кювет зуботехнический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Станок для обрезки гипсовых моделей</w:t>
      </w:r>
    </w:p>
    <w:p>
      <w:pPr>
        <w:pStyle w:val="TextBodyIndent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бростолик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Стол для работы с изолирующими материалами и пластмассами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лита (газовая, электрическая) 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ресс для кювет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Гидрополимеризатор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Вытяжной шкаф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Шкаф для хранения кювет, бюгелей</w:t>
      </w:r>
    </w:p>
    <w:p>
      <w:pPr>
        <w:pStyle w:val="TextBodyIndent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ф для хранения материал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лировочный станок</w:t>
        <w:tab/>
        <w:tab/>
        <w:tab/>
        <w:t xml:space="preserve"> 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Шлифовальные машины (моторы)         </w:t>
      </w:r>
    </w:p>
    <w:p>
      <w:pPr>
        <w:pStyle w:val="TextBodyIndent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ылеуловитель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акумат 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Аппарат для разрезания моделей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Стол зуботехнический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тол формовочный 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Вытяжной шкаф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Муфельная печь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Установка для плавления и литья нержавеющей стали, кобальто-хромовых сплавов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ескоструйный аппарат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Электрополировка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Шлифовальная машина (мотор)</w:t>
      </w:r>
    </w:p>
    <w:p>
      <w:pPr>
        <w:pStyle w:val="Normal"/>
        <w:numPr>
          <w:ilvl w:val="0"/>
          <w:numId w:val="9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Шкаф для хранения материалов</w:t>
      </w:r>
    </w:p>
    <w:p>
      <w:pPr>
        <w:pStyle w:val="TextBodyIndent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ы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аяльный аппарат с компрессором.</w:t>
        <w:tab/>
        <w:t xml:space="preserve">                              </w:t>
      </w:r>
    </w:p>
    <w:p>
      <w:pPr>
        <w:pStyle w:val="TextBodyIndent"/>
        <w:numPr>
          <w:ilvl w:val="0"/>
          <w:numId w:val="9"/>
        </w:numPr>
        <w:spacing w:before="0" w:after="0"/>
        <w:rPr>
          <w:sz w:val="28"/>
        </w:rPr>
      </w:pPr>
      <w:r>
        <w:rPr>
          <w:sz w:val="28"/>
        </w:rPr>
        <w:t xml:space="preserve">Аппарат для калибровки  (протягивания) гильз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bCs/>
          <w:sz w:val="28"/>
          <w:szCs w:val="28"/>
        </w:rPr>
        <w:t>Зубопротезная техника</w:t>
      </w:r>
      <w:r>
        <w:rPr>
          <w:sz w:val="28"/>
          <w:szCs w:val="28"/>
        </w:rPr>
        <w:t xml:space="preserve">  [Текст] : учебник для мед. училищ и колледжей/ ред.: М. М. Расулов, Т. И. Ибрагимов, И. Ю. Лебеденко. - 2-е изд., испр. и доп.. - Москва : ГЭОТАР-Медиа, 2013. - 384 с.: ил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bCs/>
          <w:sz w:val="28"/>
          <w:szCs w:val="28"/>
        </w:rPr>
        <w:t>Поюровская И. Я.</w:t>
      </w:r>
      <w:r>
        <w:rPr>
          <w:sz w:val="28"/>
          <w:szCs w:val="28"/>
        </w:rPr>
        <w:t xml:space="preserve">  Стоматологическое материаловедение [Электронный ресурс] : учебное пособие/ И. Я. Поюровская. - Москва : ГЭОТАР-Медиа, 2008. - 192 с. - Режим доступа: http://www.studmedlib.ru/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>Смирнов Б. А.</w:t>
      </w:r>
      <w:r>
        <w:rPr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>Практическое руководство по</w:t>
      </w:r>
      <w:r>
        <w:rPr>
          <w:sz w:val="28"/>
          <w:szCs w:val="28"/>
        </w:rPr>
        <w:t xml:space="preserve"> моделированию зубов [Текст]/ С. В.Дмитриенко, Л. П.Иванов, А. И.Краюшкин, М. М.Пожарицкая; М-во здравоохранения Рос. Федерации, Всерос. учеб. -науч.- метод. центр по непрерыв. мед. и фармац. образованию . - Москва : ГОУ ВУНМЦ МЗ РФ, 2001. - 239 с.: и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ия, физиология и</w:t>
      </w:r>
      <w:r>
        <w:rPr>
          <w:sz w:val="28"/>
          <w:szCs w:val="28"/>
        </w:rPr>
        <w:t xml:space="preserve"> биомеханика зубочелюстной системы [Электронный ресурс] : учебник для медицинских колледжей и училищ / Л. Л. Колесников [и др.] ; ред. Л. Л. Колесников [и др.]. - Москва : ГЭОТАР-Медиа, 2009. - 304 с.: ил. - Режим доступа: </w:t>
      </w:r>
      <w:hyperlink r:id="rId6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онова М.Л.</w:t>
      </w:r>
      <w:r>
        <w:rPr>
          <w:sz w:val="28"/>
          <w:szCs w:val="28"/>
        </w:rPr>
        <w:t xml:space="preserve">  Съемные протезы [Электронный ресурс] : учебное пособие/ М. Л. Миронова. - Москва : ГЭОТАР-Медиа, 2012. - 464 с. - Режим доступа: http://www.studmedlib.ru/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Жулев Е.Н   Конструирование съемного протеза с металлическим базисом [Текст]: учеб. пособие.- Н.Новгород: НГМА, 1998.-34 с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sz w:val="28"/>
          <w:szCs w:val="28"/>
        </w:rPr>
        <w:t xml:space="preserve">Руководство по ортопедической стоматологии. Протезирование при полном отсутствии зубов / под ред. И.Ю. Лебеденко, Э.С. Каливраджияна, Т.И. Ибрагимова.- М.: Мединформ агентство, 2005.- 400с.: ил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9481-235-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513" w:leader="none"/>
        </w:tabs>
        <w:ind w:left="426" w:hanging="426"/>
        <w:jc w:val="both"/>
        <w:rPr>
          <w:sz w:val="28"/>
        </w:rPr>
      </w:pPr>
      <w:r>
        <w:rPr>
          <w:sz w:val="28"/>
          <w:szCs w:val="28"/>
        </w:rPr>
        <w:t xml:space="preserve">Копейкин. В.Н.  Руководство по ортопедической стоматологии - М.: Триада-Х, 2004.- 496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Журналы «Новое в стоматологии», «Зубной техник»</w:t>
      </w:r>
    </w:p>
    <w:p>
      <w:pPr>
        <w:pStyle w:val="24"/>
        <w:spacing w:lineRule="auto" w:line="240"/>
        <w:ind w:left="28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йты в Интернете: </w:t>
      </w:r>
    </w:p>
    <w:p>
      <w:pPr>
        <w:pStyle w:val="24"/>
        <w:spacing w:lineRule="auto" w:line="240"/>
        <w:ind w:left="566" w:hanging="283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.ortodent.ru</w:t>
        </w:r>
      </w:hyperlink>
      <w:r>
        <w:rPr>
          <w:sz w:val="28"/>
          <w:szCs w:val="28"/>
          <w:lang w:val="en-US"/>
        </w:rPr>
        <w:t>,</w:t>
      </w:r>
    </w:p>
    <w:p>
      <w:pPr>
        <w:pStyle w:val="24"/>
        <w:spacing w:lineRule="auto" w:line="240"/>
        <w:ind w:left="566" w:hanging="283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www.stom.ru</w:t>
        </w:r>
      </w:hyperlink>
      <w:r>
        <w:rPr>
          <w:sz w:val="28"/>
          <w:szCs w:val="28"/>
          <w:lang w:val="en-US"/>
        </w:rPr>
        <w:t xml:space="preserve">, </w:t>
      </w:r>
    </w:p>
    <w:p>
      <w:pPr>
        <w:pStyle w:val="24"/>
        <w:spacing w:lineRule="auto" w:line="240"/>
        <w:ind w:left="566" w:hanging="283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.rusdent.com</w:t>
        </w:r>
      </w:hyperlink>
      <w:r>
        <w:rPr>
          <w:sz w:val="28"/>
          <w:szCs w:val="28"/>
          <w:lang w:val="en-US"/>
        </w:rPr>
        <w:t>,</w:t>
      </w:r>
    </w:p>
    <w:p>
      <w:pPr>
        <w:pStyle w:val="24"/>
        <w:spacing w:lineRule="auto" w:line="240"/>
        <w:ind w:left="566" w:hanging="283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ww.dental site.ru,</w:t>
      </w:r>
    </w:p>
    <w:p>
      <w:pPr>
        <w:pStyle w:val="24"/>
        <w:spacing w:lineRule="auto" w:line="240"/>
        <w:ind w:left="566" w:hanging="283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ww.stomatolog.ru.</w:t>
      </w:r>
    </w:p>
    <w:p>
      <w:pPr>
        <w:pStyle w:val="Heading1"/>
        <w:tabs>
          <w:tab w:val="clear" w:pos="708"/>
          <w:tab w:val="left" w:pos="284" w:leader="none"/>
        </w:tabs>
        <w:ind w:left="284" w:right="0" w:hanging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right="-21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12" w:firstLine="708"/>
        <w:jc w:val="both"/>
        <w:rPr/>
      </w:pPr>
      <w:r>
        <w:rPr>
          <w:sz w:val="28"/>
        </w:rPr>
        <w:t xml:space="preserve">Учебная программа по </w:t>
      </w:r>
      <w:r>
        <w:rPr>
          <w:sz w:val="28"/>
          <w:szCs w:val="28"/>
        </w:rPr>
        <w:t>профессиональному модулю «</w:t>
      </w:r>
      <w:r>
        <w:rPr>
          <w:bCs/>
          <w:sz w:val="28"/>
          <w:szCs w:val="28"/>
        </w:rPr>
        <w:t xml:space="preserve">Изготовление съемных пластиночных  протезов» </w:t>
      </w:r>
      <w:r>
        <w:rPr>
          <w:sz w:val="28"/>
        </w:rPr>
        <w:t>составлена в соответствии с квалификационными требованиями к зубному технику и с учетом современных требований зубопротезного производ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 технологии изготовления съемных пластиночных протезов, как правило, начинается отработка профессиональных навыков будущего специалиста. Конструкции съемных пластиночных протезов составляют  значительную часть объема всех работ, выполняемых в зуботехнической лаборатории. Поэтому качественное изучение и освоение программного  материала данной дисциплины - залог успешной трудовой деятельности зубного техник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своение программного материала </w:t>
      </w:r>
      <w:r>
        <w:rPr>
          <w:sz w:val="28"/>
          <w:szCs w:val="28"/>
        </w:rPr>
        <w:t>профессионального модуля «</w:t>
      </w:r>
      <w:r>
        <w:rPr>
          <w:bCs/>
          <w:sz w:val="28"/>
          <w:szCs w:val="28"/>
        </w:rPr>
        <w:t xml:space="preserve">Изготовление съемных пластиночных  протезов» </w:t>
      </w:r>
      <w:r>
        <w:rPr>
          <w:sz w:val="28"/>
        </w:rPr>
        <w:t>должно начинаться после изучения профессиональных дисциплин «Анатомия, физиология и биомеханика зубочелюстной системы» и «Зуботехническое материаловед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ля успешного усвоения материла изложение должно быть последовательным и соответствовать технологическим процессам, теоретические занятия должны предшествовать практическим занятия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рактическую часть программы включены наиболее часто встречающиеся конструкции съемных пластиночных протез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вая половина практических занятий должна выполняться студентами только после демонстрации преподавателем каждого этапа работы. Затем следует вводить в работу элементы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вершить практическую часть программы необходимо индивидуальными заданиями с самостоятельным их изготовлением каждым студентом и коллегиальным анализом положительных и отрицательных качеств все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по профессиональному модулю «Изготовление съемных пластиночных протезов» в целях реализации компетентностного подхода необходимо использовать деятельностные технологии, ориентированные на овладение способами профессиональной деятельности (моделирование профессиональной деятельности на занятии); личностно-ориентированные технологии, способствующие развитию активности личности обучающегося в учебном процессе (деловые и ролевые игры, разбор конкретных рабочих ситуаций, групповые дискуссии); мыследеятельностные технологии (проектный метод, метод модерации), направленные на развитие интеллектуальных функций обучающихся, овладение ими принципами системного подхода к решению проблем; информационно-коммуникационные технологии, позволяющие овладеть методами сбора, размещения, хранения, накопления, передачи и использования данных в профессиональн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малых группах (бригадах) является хорошим условием для реализации указанных технологий. Таким образом, весь образовательный процесс должен быть направлен на формирование общих и профессиональных компетенций, освоение которых является результатом обучения по данному профессиональному модулю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ализация программы подготовки по специальности среднего профессионального образования должна обеспечиваться педагогическими кадрами, имеющими среднее специальное образование соответствующее профилю преподаваемого модуля и высшее образование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 xml:space="preserve">должны проходить стажировку в профильных организациях </w:t>
      </w:r>
      <w:r>
        <w:rPr>
          <w:sz w:val="28"/>
          <w:szCs w:val="28"/>
        </w:rPr>
        <w:t>не реже 1 раза в 3 года</w:t>
      </w:r>
      <w:r>
        <w:rPr>
          <w:bCs/>
          <w:iCs/>
          <w:sz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                                                         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526"/>
        <w:gridCol w:w="210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 1.1. Изготавливать съемные пластиночные протезы при частичном отсутствии зубов.</w:t>
            </w:r>
          </w:p>
          <w:p>
            <w:pPr>
              <w:pStyle w:val="Normal"/>
              <w:ind w:firstLine="54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both"/>
              <w:rPr/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-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современными зуботехническими материалами и оборудованием с учетом соблюдения правил охраны труда при воздействии профессиональных вредностей. Точность и скорость выполнения лабораторных этапов изготовления съёмных пластиночных протезов при частичном отсутствии зубов.</w:t>
            </w:r>
          </w:p>
          <w:p>
            <w:pPr>
              <w:pStyle w:val="Normal"/>
              <w:jc w:val="both"/>
              <w:rPr/>
            </w:pPr>
            <w:r>
              <w:rPr/>
              <w:t>Умение оценивать качество выполнен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выполнен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1.2. Изготавливать съемные пластиночные протезы при полном отсутствии зубов.</w:t>
            </w:r>
          </w:p>
          <w:p>
            <w:pPr>
              <w:pStyle w:val="Normal"/>
              <w:ind w:firstLine="54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both"/>
              <w:rPr/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-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современными зуботехническими материалами и оборудованием с учетом соблюдения правил охраны труда при воздействии профессиональных вредностей. Точность и скорость выполнения лабораторных этапов изготовления съёмных пластиночных протезов при полном отсутствии зуб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мение оценивать качество выполнен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выполнен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1.3. Производить починку съемных пластиночных протезов.</w:t>
            </w:r>
          </w:p>
          <w:p>
            <w:pPr>
              <w:pStyle w:val="Normal"/>
              <w:ind w:firstLine="54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both"/>
              <w:rPr/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-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современными зуботехническими материалами с учетом соблюдения техники безопасности при воздействии профессиональных вредностей. Точность выполнения лабораторных этапов починки съёмных пластиночных протез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мение оценивать качество выполнен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выполнен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1.4. Изготавливать съемные иммедиат-протезы.</w:t>
            </w:r>
          </w:p>
          <w:p>
            <w:pPr>
              <w:pStyle w:val="Normal"/>
              <w:ind w:firstLine="54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both"/>
              <w:rPr/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-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современными зуботехническими материалами с учетом соблюдения техники безопасности при воздействии профессиональных вредностей. Точность выполнения лабораторных этапов изготовления съёмных иммедиат- протезов при частичном отсутствии зубов.</w:t>
            </w:r>
          </w:p>
          <w:p>
            <w:pPr>
              <w:pStyle w:val="Normal"/>
              <w:jc w:val="both"/>
              <w:rPr/>
            </w:pPr>
            <w:r>
              <w:rPr/>
              <w:t>Умение оценивать качество выполнен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firstLine="44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выполнен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596"/>
        <w:gridCol w:w="2273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Наличие интереса к будущей професси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боснованность выбора и применения методов и способов решения профессиональных задач при изготовлении съемных пластиночных протез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Эффективность  и качество выполнения профессиональных задач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Способность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Поиск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ценка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Навыки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ценка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Эффективное взаимодействие с обучающимися, преподавателями </w:t>
            </w:r>
            <w:r>
              <w:rPr/>
              <w:t xml:space="preserve">, </w:t>
            </w:r>
            <w:r>
              <w:rPr>
                <w:bCs/>
              </w:rPr>
              <w:t>врачами и пациентами в ходе обуч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Ответственность за работу членов команды,  </w:t>
            </w:r>
            <w:r>
              <w:rPr/>
              <w:t>результат выполнения задан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овышение личностного и квалификационного уровн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на практических занятиях.Портфолио результатов повышения личностного и квалификационного уровн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Проявление интереса к инновациям в области профессиональной деятельност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" w:right="76" w:hanging="0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ережное отношение к историческому наследию и культурным традициям народа, уважение социальных, культурных и религиозных различ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на практических занятиях.Оценка самостоятельной работ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" w:right="76" w:hanging="6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4" w:firstLine="6"/>
              <w:rPr/>
            </w:pPr>
            <w:r>
              <w:rPr/>
              <w:t>ОК 12. Оказывать первую (доврачебную) медицинскую помощь при неотложных состояниях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</w:t>
            </w:r>
            <w:r>
              <w:rPr/>
              <w:t xml:space="preserve">  Способность оказывать первую (доврачебную) медицинскую помощь при неотложных состояниях.</w:t>
            </w:r>
            <w:r>
              <w:rPr>
                <w:bCs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4" w:hanging="0"/>
              <w:rPr/>
            </w:pPr>
            <w:r>
              <w:rPr/>
              <w:t>ОК 13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4" w:hanging="0"/>
              <w:rPr/>
            </w:pPr>
            <w:r>
              <w:rPr/>
              <w:t>- Организация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6" w:right="76" w:hanging="6"/>
              <w:rPr/>
            </w:pPr>
            <w:r>
              <w:rPr/>
              <w:t>- Ведение здорового образа жизни, занятие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3" w:leader="none"/>
      </w:tabs>
      <w:spacing w:lineRule="auto" w:line="360"/>
      <w:ind w:left="0" w:right="0" w:hanging="142"/>
      <w:outlineLvl w:val="6"/>
    </w:pPr>
    <w:rPr>
      <w:szCs w:val="20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Grey1">
    <w:name w:val="grey1"/>
    <w:qFormat/>
    <w:rPr>
      <w:color w:val="909193"/>
      <w:bdr w:val="single" w:sz="6" w:space="0" w:color="D1D2D2"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 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Список 22"/>
    <w:basedOn w:val="Normal"/>
    <w:qFormat/>
    <w:pPr>
      <w:suppressAutoHyphens w:val="true"/>
      <w:ind w:left="566" w:right="0" w:hanging="283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ind w:left="180" w:right="-519" w:hanging="180"/>
    </w:pPr>
    <w:rPr>
      <w:sz w:val="26"/>
    </w:rPr>
  </w:style>
  <w:style w:type="paragraph" w:styleId="214">
    <w:name w:val="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  <w:ind w:left="227" w:right="0" w:hanging="227"/>
      <w:jc w:val="both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аголовок 13"/>
    <w:basedOn w:val="Normal"/>
    <w:qFormat/>
    <w:pPr>
      <w:suppressAutoHyphens w:val="false"/>
      <w:outlineLvl w:val="1"/>
    </w:pPr>
    <w:rPr>
      <w:kern w:val="2"/>
      <w:sz w:val="43"/>
      <w:szCs w:val="43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ortodent.ru/" TargetMode="External"/><Relationship Id="rId8" Type="http://schemas.openxmlformats.org/officeDocument/2006/relationships/hyperlink" Target="http://www.stom.ru/" TargetMode="External"/><Relationship Id="rId9" Type="http://schemas.openxmlformats.org/officeDocument/2006/relationships/hyperlink" Target="http://www.rusdent.com/" TargetMode="Externa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9:00Z</dcterms:created>
  <dc:creator>Admin</dc:creator>
  <dc:description/>
  <cp:keywords/>
  <dc:language>en-US</dc:language>
  <cp:lastModifiedBy>User</cp:lastModifiedBy>
  <cp:lastPrinted>2015-01-23T10:59:00Z</cp:lastPrinted>
  <dcterms:modified xsi:type="dcterms:W3CDTF">2015-01-31T10:00:00Z</dcterms:modified>
  <cp:revision>18</cp:revision>
  <dc:subject/>
  <dc:title>МИНИСТЕРСТВО ОБРАЗОВАНИЯ И НАУКИ</dc:title>
</cp:coreProperties>
</file>