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8407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По дисциплине:  «Реставрация  зубов»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По специальности: «Стоматология ортопедическая»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Курс:  3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 xml:space="preserve">Вид промежуточной аттестации: экзамен 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Кафедра: «Ортопедической стоматологии»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Трудоемкость: 146 часов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  <w:gridCol w:w="800"/>
      </w:tblGrid>
      <w:tr>
        <w:trPr>
          <w:trHeight w:val="931" w:hRule="atLeast"/>
        </w:trPr>
        <w:tc>
          <w:tcPr>
            <w:tcW w:w="9206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caps/>
                <w:sz w:val="28"/>
                <w:szCs w:val="28"/>
              </w:rPr>
              <w:t xml:space="preserve">1. ПАСПОРТ  РАБОЧЕЙ ПРОГРАММЫ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9206" w:type="dxa"/>
            <w:tcBorders/>
          </w:tcPr>
          <w:p>
            <w:pPr>
              <w:pStyle w:val="Heading1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 СТРУКТУРА и содержание программ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206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 условия реализации ПРОГРАММ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2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aps/>
                <w:sz w:val="28"/>
                <w:szCs w:val="28"/>
              </w:rPr>
              <w:t xml:space="preserve">4. Контроль и оценка результатов освоения ПРОГРАММЫ 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СТАВРАЦИЯ ЗУБ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Рабочая программа – является частью программы подготовки специалистов среднего звена в соответствии с ФГОС по специальности СПО  Стоматология ортопедическая»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программы подготов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бная программа дисциплины «Реставрация зубов» входит в профессиональный цикл, относится к профессиональным дисциплинам и является вариативной.</w:t>
      </w:r>
    </w:p>
    <w:p>
      <w:pPr>
        <w:pStyle w:val="Normal"/>
        <w:spacing w:lineRule="auto" w:line="360"/>
        <w:ind w:left="63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программы– требования к результатам осво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одготовка, овладение студентами теорией и практикой реставрации зубов для осуществления профессиональной деятель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дисциплины являются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учений студентов принципам работы на стоматологическом оборудовании с использованием инструментария, стоматологических материалов и соблюдением санитарно-гигиенических требований, правил техники безопасност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учение студентов современным методикам эстетической реставрации на фантомах головы, стоматологических симуляторах с использованием фотокомпозиционны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11"/>
        <w:numPr>
          <w:ilvl w:val="0"/>
          <w:numId w:val="5"/>
        </w:numPr>
        <w:rPr/>
      </w:pPr>
      <w:r>
        <w:rPr>
          <w:szCs w:val="28"/>
        </w:rPr>
        <w:t>работать с различными по качеству и свойствам специальными материалами при воспроизведении зубов и элементов зубных протезов.</w:t>
      </w:r>
    </w:p>
    <w:p>
      <w:pPr>
        <w:pStyle w:val="Style23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делать диагностический оттиск, зафиксировать прикус при помощи окклюзионных валиков, отлить модель;</w:t>
      </w:r>
    </w:p>
    <w:p>
      <w:pPr>
        <w:pStyle w:val="Style23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водить одонтопрепарирование, контролировать лабораторное изготовление коронки, мостовидных протезов, частичных и полные съемных протезов, а также произвести их коррекцию; </w:t>
      </w:r>
    </w:p>
    <w:p>
      <w:pPr>
        <w:pStyle w:val="Style23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полнить непрямую реставрацию коронки зуба; </w:t>
      </w:r>
    </w:p>
    <w:p>
      <w:pPr>
        <w:pStyle w:val="Style23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водить избирательную пришлифовку зубов при травматической окклюзии; </w:t>
      </w:r>
    </w:p>
    <w:p>
      <w:pPr>
        <w:pStyle w:val="11"/>
        <w:numPr>
          <w:ilvl w:val="0"/>
          <w:numId w:val="5"/>
        </w:numPr>
        <w:rPr>
          <w:szCs w:val="28"/>
        </w:rPr>
      </w:pPr>
      <w:r>
        <w:rPr>
          <w:szCs w:val="28"/>
        </w:rPr>
        <w:t>работать со стоматологическими инструментами, материалами, средствами, и аппаратуро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али каждой поверхности коронки каждого естественного зуб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омежуточной части мостовидных проте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 технику моделирования коронок зубов, тел мостовидных протезов,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зисов пластиночных и каркасов бюгельных проте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Требования к базисам пластиночных протезов;</w:t>
      </w:r>
    </w:p>
    <w:p>
      <w:pPr>
        <w:pStyle w:val="Style19"/>
        <w:numPr>
          <w:ilvl w:val="0"/>
          <w:numId w:val="3"/>
        </w:numPr>
        <w:rPr>
          <w:szCs w:val="28"/>
        </w:rPr>
      </w:pPr>
      <w:r>
        <w:rPr>
          <w:szCs w:val="28"/>
        </w:rPr>
        <w:t>Требования к каркасам бюгельных протезов;</w:t>
      </w:r>
    </w:p>
    <w:p>
      <w:pPr>
        <w:pStyle w:val="Style19"/>
        <w:numPr>
          <w:ilvl w:val="0"/>
          <w:numId w:val="3"/>
        </w:numPr>
        <w:rPr/>
      </w:pPr>
      <w:r>
        <w:rPr>
          <w:szCs w:val="28"/>
        </w:rPr>
        <w:t>Основные конструкционные материалы для литых зубных протезов, физические, химические, механические свойства материалов.</w:t>
      </w:r>
    </w:p>
    <w:p>
      <w:pPr>
        <w:pStyle w:val="Style23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использования соответствующих химических средств и фармацевтических препаратов для контроля зубного налета, проведения местного фторирования и герметизирования фиссуры; </w:t>
      </w:r>
    </w:p>
    <w:p>
      <w:pPr>
        <w:pStyle w:val="Style23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клюзию, биомеханику зубочелюстной системы, гнатологию;</w:t>
      </w:r>
    </w:p>
    <w:p>
      <w:pPr>
        <w:pStyle w:val="Style23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ства стоматологических материалов и препаратов, применяемых в стоматологической практике; </w:t>
      </w:r>
    </w:p>
    <w:p>
      <w:pPr>
        <w:pStyle w:val="Style23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матологические инструменты и аппаратуру. </w:t>
      </w:r>
    </w:p>
    <w:p>
      <w:pPr>
        <w:pStyle w:val="Style19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3. Количество часов на освоение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–  146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  10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38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Объем учебной дисциплины и виды учебной рабо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               </w:t>
            </w:r>
            <w:r>
              <w:rPr>
                <w:i/>
                <w:sz w:val="28"/>
                <w:szCs w:val="28"/>
              </w:rPr>
              <w:t>не предусмотре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</w:t>
            </w:r>
          </w:p>
        </w:tc>
      </w:tr>
      <w:tr>
        <w:trPr>
          <w:trHeight w:val="450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аттестация в форм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экзаме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 xml:space="preserve">Структура и содержание программы 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997"/>
        <w:gridCol w:w="2083"/>
        <w:gridCol w:w="18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Методологические подходы в эстетической стоматологи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Предмет эстетической стоматологии. Цели и задачи эстетической стоматологии. Особенности создания трехмерных реставраций. Совершенствование мануальных навыков. Тренировка, развитие наблюдательности и зрительной памяти как важные этапы становления творческого потенциала. Приобретение и совершенствование мануальных навыков в работе с различными подручными материалами. Аподактильная чувствительность. Проведение анализа общей конструкции модели, определение основных пропорций целого и частей. Уяснение характера поверхности модели, определение микрорельефа, подчеркивание и воспроизведение индивидуальных особенностей форм объекта. Понятие гармонии в стоматологи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актическое занятие:</w:t>
            </w:r>
          </w:p>
          <w:p>
            <w:pPr>
              <w:pStyle w:val="Normal"/>
              <w:rPr/>
            </w:pPr>
            <w:r>
              <w:rPr/>
              <w:t xml:space="preserve">Особенности создания трехмерных реставраций. Совершенствование мануальных навыков. Тренировка, развитие наблюдательности и зрительной памяти как важные этапы становления творческого потенциала. Приобретение и совершенствование мануальных навыков в работе с различными подручными материалами. Аподактильная чувствительность. Проведение анализа общей конструкции модели, определение основных пропорций целого и частей. Уяснение характера поверхности модели, определение микрорельефа, подчеркивание и воспроизведение индивидуальных особенностей форм объекта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Тема 2. Клинико-морфологическая характеристика зубочелюстной системы и художественная реставрация зубов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Конституциональные особенности лица. Классификация типов зубов по Вильяме. Соотношение типа лица и типа зубов.  Деление зубного ряда на квадранты. Понятие одонтоглифики. Понятие  о высоте, мезиодистальных, вестибулолингвальных размерах коронок зубов, интегральных показателях (модуль, индекс, массивность). Одонтометрические измерения. Морфометрия зубов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актическое занятие:</w:t>
            </w:r>
          </w:p>
          <w:p>
            <w:pPr>
              <w:pStyle w:val="Normal"/>
              <w:rPr/>
            </w:pPr>
            <w:r>
              <w:rPr/>
              <w:t>Деление зубного ряда на квадранты. Одонтометрические измерения. Морфометрия зубов.  Обозначение поверхностей зуб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Цветоведение в эстетической стоматологи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Важность верного определения цвета в работе врача-стоматолога.  Требования взрослого населения к качеству эстетического пломбирования. Понятие о мамелонах и микрорельефе зубов. Понятие об эстетических свойствах зуба: цвет, блеск, флюоресценция, опалесценция, «живой» вид. Оптические свойства эмали и дентина. Особенности определения цвета зубов в кабинете стоматолога. Алгоритм определения цвета зуба. Оборудование современного для стоматологического кабинет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актическое занятие:</w:t>
            </w:r>
          </w:p>
          <w:p>
            <w:pPr>
              <w:pStyle w:val="Normal"/>
              <w:rPr/>
            </w:pPr>
            <w:r>
              <w:rPr/>
              <w:t>Оптические свойства эмали и дентина. Особенности определения цвета зубов в кабинете стоматолога. Алгоритм определения цвета зуб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Введение в эстетическую стоматологию. Понятие реставраци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Понятие эстетической реставрации зубов. Показания к реставрации зубов. Показания к реконструкции зубов. Показания к визуальному восстановлению формы десневого края. Противопоказания к проведению реставрации зубов. Инструменты, используемые при реставраци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актическое занятие:</w:t>
            </w:r>
          </w:p>
          <w:p>
            <w:pPr>
              <w:pStyle w:val="Normal"/>
              <w:rPr/>
            </w:pPr>
            <w:r>
              <w:rPr/>
              <w:t>Показания к реставрации зубов. Показания к реконструкции зубов. Показания к визуальному восстановлению формы десневого края. Противопоказания к проведению реставрации зубов. Инструменты, используемые при реставраци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Критерии качества реставрации. Ошибки при выполнении эстетической реставрации прямым методом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Критерии качественной реставрации. Определение послеоперационной чувствительности. Понятие белой линии по краю реставрации. Понятие сухого блеска реставрации. Симптом щелчка. Ошибки при создании реставраци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актическое занятие:</w:t>
            </w:r>
          </w:p>
          <w:p>
            <w:pPr>
              <w:pStyle w:val="Normal"/>
              <w:rPr/>
            </w:pPr>
            <w:r>
              <w:rPr/>
              <w:t>Критерии качественной реставрации. Определение послеоперационной чувствительности. Ошибки при создании реставраци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CAD-CAM технологии при моделировании зубов. 3D-технологии. Моделирование в имплантологи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Понятие CAD-CAM технологии. Понятие трехмерной реставрации. Создание реставрации непрямым методом с помощью 3D-технологий. Оборудование  для стоматологического кабинета, в котором проводится  фрезерование, CAD-CAM технологии. Понятие оптического слепк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актическое занятие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Создание реставрации непрямым методом с помощью 3D-технологий. Оборудование  для стоматологического кабинета, в котором проводится  фрезерование, CAD-CAM технологии. Понятие оптического слепк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Самостоятельная работ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писание рефератов по темам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собенности анатомии различных групп зубов у детей и взрослых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Причины  возникновения  нарушений  эстетических  параметров зуб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Сравнительный анализ композитных и керамических реставраци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Особенности  восстановления  формы  и  полноценной  функци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зуба при полном разрушении его коронковой ча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презентаций по темам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тические  свойства  твердых  тканей  зубов  и  композитных </w:t>
            </w:r>
          </w:p>
          <w:p>
            <w:pPr>
              <w:pStyle w:val="Normal"/>
              <w:rPr/>
            </w:pPr>
            <w:r>
              <w:rPr>
                <w:bCs/>
              </w:rPr>
              <w:t>Материалов.</w:t>
            </w:r>
          </w:p>
          <w:p>
            <w:pPr>
              <w:pStyle w:val="Normal"/>
              <w:rPr/>
            </w:pPr>
            <w:r>
              <w:rPr>
                <w:bCs/>
              </w:rPr>
              <w:t>Биомеханические  свойства  твердых  тканей  зубов,  композитных материалов и керами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 реставрации  фронтальной  группы  зубов  композитными материалами.</w:t>
            </w:r>
          </w:p>
          <w:p>
            <w:pPr>
              <w:pStyle w:val="Normal"/>
              <w:rPr/>
            </w:pPr>
            <w:r>
              <w:rPr>
                <w:bCs/>
              </w:rPr>
              <w:t>Особенности  реставрации  жевательной  группы  зубов  композитными материала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менение  методики  отбеливания  для  лечения  дисколорита </w:t>
            </w:r>
          </w:p>
          <w:p>
            <w:pPr>
              <w:pStyle w:val="Normal"/>
              <w:rPr/>
            </w:pPr>
            <w:r>
              <w:rPr>
                <w:bCs/>
              </w:rPr>
              <w:t>зубов.</w:t>
            </w:r>
          </w:p>
          <w:p>
            <w:pPr>
              <w:pStyle w:val="Normal"/>
              <w:rPr/>
            </w:pPr>
            <w:r>
              <w:rPr>
                <w:bCs/>
              </w:rPr>
              <w:t>Методика внутрикоронкового отбеливания.</w:t>
            </w:r>
          </w:p>
          <w:p>
            <w:pPr>
              <w:pStyle w:val="Normal"/>
              <w:rPr/>
            </w:pPr>
            <w:r>
              <w:rPr>
                <w:bCs/>
              </w:rPr>
              <w:t>Особенности  изготовления  и  лечения  с  помощью  керамических виниров и вкладок.</w:t>
            </w:r>
          </w:p>
          <w:p>
            <w:pPr>
              <w:pStyle w:val="Normal"/>
              <w:rPr/>
            </w:pPr>
            <w:r>
              <w:rPr>
                <w:bCs/>
              </w:rPr>
              <w:t>Сравнение композитных и керамических винир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реставрации зубов при частичном и полном раз-рушении коронковой част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 условия реализации ПРОГРАММЫ</w:t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рограммы дисциплины предполагает наличие зуботехнической лаборатории.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567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Зуботехническая лаборатория технологии рассчитана на 12 студентов.</w:t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rPr>
          <w:sz w:val="28"/>
          <w:szCs w:val="28"/>
        </w:rPr>
      </w:pPr>
      <w:r>
        <w:rPr>
          <w:b/>
          <w:sz w:val="28"/>
          <w:szCs w:val="28"/>
        </w:rPr>
        <w:t>Оснащение:</w:t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rPr>
          <w:sz w:val="28"/>
          <w:szCs w:val="28"/>
        </w:rPr>
      </w:pPr>
      <w:r>
        <w:rPr>
          <w:sz w:val="28"/>
          <w:szCs w:val="28"/>
        </w:rPr>
        <w:t>Классная доска</w:t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rPr>
          <w:sz w:val="28"/>
          <w:szCs w:val="28"/>
        </w:rPr>
      </w:pPr>
      <w:r>
        <w:rPr>
          <w:sz w:val="28"/>
          <w:szCs w:val="28"/>
        </w:rPr>
        <w:t>Стол зуботехнический преподавателя</w:t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rPr>
          <w:sz w:val="28"/>
          <w:szCs w:val="28"/>
        </w:rPr>
      </w:pPr>
      <w:r>
        <w:rPr>
          <w:sz w:val="28"/>
          <w:szCs w:val="28"/>
        </w:rPr>
        <w:t>Стул преподавателя</w:t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rPr>
          <w:sz w:val="28"/>
          <w:szCs w:val="28"/>
        </w:rPr>
      </w:pPr>
      <w:r>
        <w:rPr>
          <w:sz w:val="28"/>
          <w:szCs w:val="28"/>
        </w:rPr>
        <w:t>Стол письменный преподавателя</w:t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rPr>
          <w:sz w:val="28"/>
          <w:szCs w:val="28"/>
        </w:rPr>
      </w:pPr>
      <w:r>
        <w:rPr>
          <w:sz w:val="28"/>
          <w:szCs w:val="28"/>
        </w:rPr>
        <w:t>Стол зуботехнический для студентов</w:t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rPr>
          <w:sz w:val="28"/>
          <w:szCs w:val="28"/>
        </w:rPr>
      </w:pPr>
      <w:r>
        <w:rPr>
          <w:sz w:val="28"/>
          <w:szCs w:val="28"/>
        </w:rPr>
        <w:t>Шкаф для хранения фантомов зубов</w:t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rPr>
          <w:sz w:val="28"/>
          <w:szCs w:val="28"/>
        </w:rPr>
      </w:pPr>
      <w:r>
        <w:rPr>
          <w:sz w:val="28"/>
          <w:szCs w:val="28"/>
        </w:rPr>
        <w:t>Стул со спинкой для студентов</w:t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rPr>
          <w:sz w:val="28"/>
          <w:szCs w:val="28"/>
        </w:rPr>
      </w:pPr>
      <w:r>
        <w:rPr>
          <w:sz w:val="28"/>
          <w:szCs w:val="28"/>
        </w:rPr>
        <w:t>Стол для оборудования</w:t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rPr>
          <w:sz w:val="28"/>
          <w:szCs w:val="28"/>
        </w:rPr>
      </w:pPr>
      <w:r>
        <w:rPr>
          <w:sz w:val="28"/>
          <w:szCs w:val="28"/>
        </w:rPr>
        <w:t>Сейф</w:t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rPr>
          <w:sz w:val="28"/>
          <w:szCs w:val="28"/>
        </w:rPr>
      </w:pPr>
      <w:r>
        <w:rPr>
          <w:sz w:val="28"/>
          <w:szCs w:val="28"/>
        </w:rPr>
        <w:t>Кондиционер</w:t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rPr>
          <w:sz w:val="28"/>
          <w:szCs w:val="28"/>
        </w:rPr>
      </w:pPr>
      <w:r>
        <w:rPr>
          <w:sz w:val="28"/>
          <w:szCs w:val="28"/>
        </w:rPr>
        <w:t>Шкаф для одеж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лаборатории смонтировано и отлажено общее и местное освещение, общая приточно-вытяжная вентиляция, местная вытяжная вентиляция  – отсосы на каждом рабочем месте, раковина со смесителем горячей и холодной воды.</w:t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уботехнические инструменты, приборы и обору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ический шп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оскотоп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кальпель глаз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оделировочный инструм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ож-шпатель больш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ож-шпатель ма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кклюда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ртикуля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олба и шпатель для замешивания гип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ибростол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рим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ипсовый но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иликоновые фантомы челю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помогательные матери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ипс медицин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оск моделировочный для мостовид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оск базис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оск бюге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оск профи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оск Лавак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осковые заготовки кламмеров для моделирования бюгельного проте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осковые заготовки дуг и сёдел для моделирования бюгельного проте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н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ая устан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jc w:val="both"/>
        <w:rPr/>
      </w:pPr>
      <w:r>
        <w:rPr>
          <w:sz w:val="28"/>
          <w:szCs w:val="28"/>
        </w:rPr>
        <w:t>Видео (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) филь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программы (обучающие, контролирующ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учебные материалы на электронных носител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матери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6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lineRule="exact" w:line="322" w:before="197" w:after="0"/>
        <w:ind w:left="567" w:right="-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Основные источники</w:t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Зубопротезная техника</w:t>
      </w:r>
      <w:r>
        <w:rPr>
          <w:sz w:val="28"/>
          <w:szCs w:val="28"/>
        </w:rPr>
        <w:t xml:space="preserve">  [Текст] : учебник для мед. училищ и колледжей/ ред.: М. М. Расулов, Т. И. Ибрагимов, И. Ю. Лебеденко. - 2-е изд., испр. и доп.. - Москва : ГЭОТАР-Медиа, 2013. - 384 с.: ил.</w:t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jc w:val="both"/>
        <w:rPr/>
      </w:pPr>
      <w:r>
        <w:rPr>
          <w:bCs/>
          <w:sz w:val="28"/>
          <w:szCs w:val="28"/>
        </w:rPr>
        <w:t>2.Смирнов Б. А.</w:t>
      </w:r>
      <w:r>
        <w:rPr>
          <w:sz w:val="28"/>
          <w:szCs w:val="28"/>
        </w:rPr>
        <w:t xml:space="preserve">  Зуботехническое дело в стоматологии [Текст] : учеб. для мед. училищ и колледжей/ Б. А. Смирнов, А. С. Щербаков. - 2-е изд.. - Москва : ГЭОТАР-Медиа, 2013. - 335 с.: ил.</w:t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567"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ые источни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7" w:leader="none"/>
          <w:tab w:val="left" w:pos="10065" w:leader="none"/>
        </w:tabs>
        <w:spacing w:lineRule="atLeast" w:line="240"/>
        <w:ind w:left="567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ерзев В.А. Медицинская эстетика. Архитектоника лица.- Волгоград, 199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7" w:leader="none"/>
          <w:tab w:val="left" w:pos="10065" w:leader="none"/>
        </w:tabs>
        <w:spacing w:lineRule="atLeast" w:line="240"/>
        <w:ind w:left="567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мамото М. Основы эстетики. Техника моделирования металлокерамического зубного</w:t>
        <w:br/>
        <w:t>протеза. Квинтессенция, 199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65" w:leader="none"/>
        </w:tabs>
        <w:ind w:left="567" w:right="-1" w:hanging="0"/>
        <w:rPr/>
      </w:pPr>
      <w:r>
        <w:rPr>
          <w:sz w:val="28"/>
          <w:szCs w:val="28"/>
        </w:rPr>
        <w:t xml:space="preserve">Симон Хауг. 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равильное моделирование. </w:t>
        </w:r>
      </w:hyperlink>
      <w:r>
        <w:rPr>
          <w:sz w:val="28"/>
          <w:szCs w:val="28"/>
        </w:rPr>
        <w:t xml:space="preserve">– Москва, «Медицинская пресса», 2006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65" w:leader="none"/>
        </w:tabs>
        <w:ind w:left="567" w:right="-1" w:hanging="0"/>
        <w:rPr>
          <w:sz w:val="28"/>
          <w:szCs w:val="28"/>
        </w:rPr>
      </w:pPr>
      <w:r>
        <w:rPr>
          <w:sz w:val="28"/>
          <w:szCs w:val="28"/>
        </w:rPr>
        <w:t>Керберт Шиллингбург, Эдвис Уилсон, Джек Моррисон, Восковое моделирование окклюзионных поверхностей зубов. – Москва, Спб.,        «Издательский дом «АЗБУКА»», 2004.</w:t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rPr/>
      </w:pPr>
      <w:r>
        <w:rPr>
          <w:b/>
          <w:sz w:val="28"/>
          <w:szCs w:val="28"/>
        </w:rPr>
        <w:t>Образовательные сайты:</w:t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rPr/>
      </w:pPr>
      <w:r>
        <w:rPr>
          <w:sz w:val="28"/>
          <w:szCs w:val="28"/>
        </w:rPr>
        <w:t>1. Интернет-технологии в образовании: http://www.curator.ru</w:t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 Федеральный портал. Российское образование: http://www.edu. ru</w:t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rPr/>
      </w:pPr>
      <w:r>
        <w:rPr>
          <w:sz w:val="28"/>
          <w:szCs w:val="28"/>
        </w:rPr>
        <w:t>3. Рубрикон: http://www.rubricon. ru</w:t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rPr/>
      </w:pPr>
      <w:r>
        <w:rPr>
          <w:b/>
          <w:sz w:val="28"/>
          <w:szCs w:val="28"/>
        </w:rPr>
        <w:t>Стоматологические сайты:</w:t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« Россиский Стоматологический Портал»: http://www.stom. ru</w:t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«Город стоматологов»: http://www. stomat-burd. ru</w:t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«Инфодент»:  </w:t>
      </w:r>
      <w:hyperlink r:id="rId8">
        <w:r>
          <w:rPr>
            <w:rStyle w:val="InternetLink"/>
            <w:color w:val="000000"/>
            <w:sz w:val="28"/>
            <w:szCs w:val="28"/>
          </w:rPr>
          <w:t>http://www. infodent</w:t>
        </w:r>
      </w:hyperlink>
      <w:r>
        <w:rPr>
          <w:sz w:val="28"/>
          <w:szCs w:val="28"/>
        </w:rPr>
        <w:t>. ru</w:t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«СтомаДент»: http://www.stomdent. ru</w:t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ты стоматологических изданий</w:t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rPr>
          <w:sz w:val="28"/>
          <w:szCs w:val="28"/>
        </w:rPr>
      </w:pPr>
      <w:r>
        <w:rPr>
          <w:sz w:val="28"/>
          <w:szCs w:val="28"/>
        </w:rPr>
        <w:t>1. ООО « Медицинская пресса» издательство журналов « Зубной техник»,</w:t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Современная ортопедическая стоматология»: </w:t>
      </w:r>
      <w:hyperlink r:id="rId9">
        <w:r>
          <w:rPr>
            <w:rStyle w:val="InternetLink"/>
            <w:color w:val="000000"/>
            <w:sz w:val="28"/>
            <w:szCs w:val="28"/>
          </w:rPr>
          <w:t>http://www.zubtech</w:t>
        </w:r>
      </w:hyperlink>
      <w:r>
        <w:rPr>
          <w:sz w:val="28"/>
          <w:szCs w:val="28"/>
        </w:rPr>
        <w:t>. ru</w:t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Сайт газета « Дантист»: </w:t>
      </w:r>
      <w:hyperlink r:id="rId10">
        <w:r>
          <w:rPr>
            <w:rStyle w:val="InternetLink"/>
            <w:color w:val="000000"/>
            <w:sz w:val="28"/>
            <w:szCs w:val="28"/>
          </w:rPr>
          <w:t>http://www.dantist</w:t>
        </w:r>
      </w:hyperlink>
      <w:r>
        <w:rPr>
          <w:sz w:val="28"/>
          <w:szCs w:val="28"/>
        </w:rPr>
        <w:t>. . ru</w:t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ты стоматологических фирм</w:t>
      </w:r>
    </w:p>
    <w:p>
      <w:pPr>
        <w:pStyle w:val="Normal"/>
        <w:tabs>
          <w:tab w:val="clear" w:pos="708"/>
          <w:tab w:val="left" w:pos="10065" w:leader="none"/>
        </w:tabs>
        <w:ind w:left="567" w:right="-1" w:hanging="0"/>
        <w:rPr/>
      </w:pPr>
      <w:r>
        <w:rPr>
          <w:sz w:val="28"/>
          <w:szCs w:val="28"/>
        </w:rPr>
        <w:t xml:space="preserve">Стоматологической фирмы ВИТА: </w:t>
      </w:r>
      <w:hyperlink r:id="rId11">
        <w:r>
          <w:rPr>
            <w:rStyle w:val="InternetLink"/>
            <w:color w:val="000000"/>
            <w:sz w:val="28"/>
            <w:szCs w:val="28"/>
          </w:rPr>
          <w:t>http://www</w:t>
        </w:r>
      </w:hyperlink>
      <w:r>
        <w:rPr>
          <w:sz w:val="28"/>
          <w:szCs w:val="28"/>
        </w:rPr>
        <w:t>. vita-zahnfabrik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851" w:right="99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55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- объяснение </w:t>
            </w:r>
            <w:r>
              <w:rPr>
                <w:color w:val="000000"/>
                <w:sz w:val="28"/>
                <w:szCs w:val="28"/>
              </w:rPr>
              <w:t>социальной значимости профессии зубного техника, формирования точности, аккуратности, внимательности при моделировании зубов и восковых конструкций зубных протезов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снованность выбора типовых методов и способов выполнения профессиональных зада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эффективности и качества выполнения по технологии моделирования зубов и моделировании восковых конструкций зубных протезов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 Принимать решения в стандартных и  нестандартных ситуациях и нести за них ответственность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точно и быстро оценивать ситуацию и правильно принимать решения в </w:t>
            </w:r>
            <w:r>
              <w:rPr>
                <w:sz w:val="28"/>
                <w:szCs w:val="28"/>
              </w:rPr>
              <w:t>стандартных и нестандартных ситуациях при моделировании зубов и восковых конструкций зубных протезов.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</w:rPr>
              <w:t>аблюдение и оценка на практических и лабораторных занятиях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своей квалификаци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- эффективное планирование обучающимися повышения своего личностного и профессионального уровня развития.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терпретация результатов наблюдений за деятельностью обучающегося в процессе самообразования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- рациональное использование современных технологий  при моделировании зубов и восковых конструкций зубных протезов.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. 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режное отношение к окружающей среде и соблюдение природоохранных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ение правил и норм взаимоотношений в обществе.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18"/>
      <w:szCs w:val="18"/>
    </w:rPr>
  </w:style>
  <w:style w:type="character" w:styleId="1">
    <w:name w:val="! текст 1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6">
    <w:name w:val="! текст таб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basedOn w:val="Style13"/>
    <w:qFormat/>
    <w:rPr/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! текст 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9">
    <w:name w:val="!список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! текст таб"/>
    <w:basedOn w:val="Normal"/>
    <w:qFormat/>
    <w:pPr>
      <w:ind w:firstLine="284"/>
      <w:jc w:val="both"/>
    </w:pPr>
    <w:rPr>
      <w:szCs w:val="20"/>
    </w:rPr>
  </w:style>
  <w:style w:type="paragraph" w:styleId="21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medliter.ru/?page=get&amp;id=010764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zubtech/" TargetMode="External"/><Relationship Id="rId10" Type="http://schemas.openxmlformats.org/officeDocument/2006/relationships/hyperlink" Target="http://www.dantist/" TargetMode="External"/><Relationship Id="rId11" Type="http://schemas.openxmlformats.org/officeDocument/2006/relationships/hyperlink" Target="http://www/" TargetMode="Externa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3:49:00Z</dcterms:created>
  <dc:creator>Admin</dc:creator>
  <dc:description/>
  <cp:keywords/>
  <dc:language>en-US</dc:language>
  <cp:lastModifiedBy>User</cp:lastModifiedBy>
  <cp:lastPrinted>2015-01-23T10:30:00Z</cp:lastPrinted>
  <dcterms:modified xsi:type="dcterms:W3CDTF">2015-01-31T09:57:00Z</dcterms:modified>
  <cp:revision>18</cp:revision>
  <dc:subject/>
  <dc:title>ООАУ СПО</dc:title>
</cp:coreProperties>
</file>