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АЯ УЧЕБНАЯ ПРОГРАММ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дисциплине:  «Правовое обеспечение профессиональной деятельност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пециальности: «Стоматология ортопедическа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с:  3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 промежуточной аттестации:  зач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федра: «Судебная медицина и право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рудоемкость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 ча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хангельск, 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6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«Правовое обеспечение профессиональной деятельности» является частью программы подготовки специалистов среднего звена в соответствии с ФГОС по специальности   «Стоматология ортопедическая» СПО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numPr>
          <w:ilvl w:val="1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програм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тносится к общепрофессиональному циклу, включающему в себя общепрофессиональные дисциплины и является вариатив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 дисциплины обучающийся должен 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необходимую нормативно-правововую документацию, регламентирующую профессиональную деятельнос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 учебной дисциплины обучающийся должен знать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б охране здоровья граждан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на освоение примерной программы учебной дисципли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64</w:t>
      </w:r>
      <w:r>
        <w:rPr>
          <w:sz w:val="28"/>
          <w:szCs w:val="28"/>
        </w:rPr>
        <w:t xml:space="preserve"> часа, в том числе:</w:t>
      </w:r>
    </w:p>
    <w:p>
      <w:pPr>
        <w:pStyle w:val="Style16"/>
        <w:numPr>
          <w:ilvl w:val="0"/>
          <w:numId w:val="5"/>
        </w:numPr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часа</w:t>
      </w:r>
    </w:p>
    <w:p>
      <w:pPr>
        <w:pStyle w:val="Style16"/>
        <w:numPr>
          <w:ilvl w:val="0"/>
          <w:numId w:val="5"/>
        </w:numPr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i/>
          <w:sz w:val="28"/>
          <w:szCs w:val="28"/>
        </w:rPr>
        <w:t>30</w:t>
      </w:r>
      <w:r>
        <w:rPr>
          <w:sz w:val="28"/>
          <w:szCs w:val="28"/>
        </w:rPr>
        <w:t xml:space="preserve"> часов.</w:t>
      </w:r>
    </w:p>
    <w:p>
      <w:pPr>
        <w:pStyle w:val="Style16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язательная 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5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оре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5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егося (всего)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ставление и решение ситуационных задач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а с нормативно-правовой документацией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(конспектирование)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истематизация учебного материала (составление схем и таблиц);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2.2.Тематический план и содержание учебной дисциплины</w:t>
      </w:r>
    </w:p>
    <w:p>
      <w:pPr>
        <w:pStyle w:val="Normal"/>
        <w:shd w:fill="FFFFFF" w:val="clear"/>
        <w:jc w:val="center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«Правовое обеспечение профессиональной деятельности»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8606"/>
        <w:gridCol w:w="1117"/>
        <w:gridCol w:w="138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ия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ы законодательства об охране здоровья в РФ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1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аконодательства об охране здоровья в Р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законодательство о праве человека на здоровье. Вопросы охраны здоровья в системе законодательства РФ. Конституционные принципы регулирования социальной политики и сферы охраны здоровья в РФ. ФЗ «Об основах охраны здоровья граждан в РФ»: структура, основные понятия. Принципы охраны здоровья. Право на медицинскую помощь. Права пациента. Медицинское страхование в РФ. Санитарно-эпидемиологическое благополучие населения. Право на занятие медицинской деятельностью. Ответственность медицинских работников в связи с неоказанием медицинской помощи. Ограничения для медицинских работник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нормативно-правовой документацией. Систематизация учебного материала в виде опорных схем и таблиц. Сочинения-эссе по афоризмам о медицине. Подготовка проектов по темам: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блемы реализации прав пациентов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дицинское страхование в России и за рубежом.</w:t>
            </w:r>
          </w:p>
          <w:p>
            <w:pPr>
              <w:pStyle w:val="Style16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блемы эвтаназ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онодательство в сфере социальной политики РФ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 2.1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ство в сфере социальной политики РФ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социальной поддержки. Государственная программа по улучшению демографической ситуации: социальная поддержка материнства и детства. Программа «Доступная среда». Льготное лекарственное обеспечение больных социально-значимыми, социально-опасными заболеваниями. Социальная защита несовершеннолетних, пожилых люде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аконодательства в сфере  охраны здоровья и социальной политики в РФ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: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проектов по темам: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>
                <w:i/>
                <w:sz w:val="28"/>
                <w:szCs w:val="28"/>
              </w:rPr>
              <w:t>Социальная политика за рубежом.</w:t>
            </w:r>
          </w:p>
          <w:p>
            <w:pPr>
              <w:pStyle w:val="Style16"/>
              <w:numPr>
                <w:ilvl w:val="0"/>
                <w:numId w:val="6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ые направления социальной поддержки в Росс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равовые отношения в сфере здравоохран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-правовые отношения в сфере здравоохранения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равовые отношения. Сделка. Договор. Обязательства. Представительство. Доверенность. Медицинская услуга. Основания привлечения к гражданской ответственности. Правовое регулирование оказания платных медицинских услуг. Административная и уголовная ответственность за незаконное занятие медицинской деятельностью. Гражданская ответственность медицинских учреждений в связи с оказанием платных медицинских услуг. Защита гражданских прав в суд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доверенности по образцу; составление договора на оказание плат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ов по темам:</w:t>
            </w:r>
          </w:p>
          <w:p>
            <w:pPr>
              <w:pStyle w:val="Style16"/>
              <w:numPr>
                <w:ilvl w:val="0"/>
                <w:numId w:val="13"/>
              </w:numPr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озмещения вреда здоровья пациенту при оказании медицинской услуг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е регулирование отдельных видов медицинской деятельности. Правонарушения и преступления в сфере здравоохране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е регулирование отдельных видов медицинской деятельности. Правонарушения и преступ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фере здравоохранения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тивная деятельность. Преступление «Незаконное производство аборта». Психиатрическая помощь. Преступление «Незаконное помещение в психиатрический стационар». Причинение вреда здоровью или смерти по неосторожности в связи с оказанием медицинской помощи. Преступление «Служебный подлог», «Подмена ребенка», «Заражение ВИЧ-инфекцией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, административная и уголовная ответственность в сфере здравоохран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ГК РФ, ГПК РФ, Трудовым кодексом, УК РФ. Составление задач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е пра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е регулирование труда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трудового права. Приём на работу. Увольнение по желанию работника. Основания и порядок увольнения по инициативе работодателя. Дисциплина труда. Рабочее время и время отдыха. Особенности регулирования труда медицинских работников. Организация охраны труда. Особенности охраны труда некоторых категорий работников. Материальная ответственность сторон трудового договора. Порядок рассмотрения трудовых спор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регулирование труд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текстом Трудового Кодекса. Афоризмы и пословицы о труде. Подготовка к зачёту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ни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 ознакомительный  (узнавание ранее изученных объектов, свойств)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. репродуктивный (выполнение деятельности по образцу, инструкции  или  под  руководством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уктивный (планирование и самостоятельное выполнение деятельности, решение проблемных задач).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1418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классная.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 и стул для преподавателя.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и стулья для студентов.</w:t>
      </w:r>
    </w:p>
    <w:p>
      <w:pPr>
        <w:pStyle w:val="Style15"/>
        <w:numPr>
          <w:ilvl w:val="0"/>
          <w:numId w:val="10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для хранения учебно-методических материал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аппаратур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ованных учебных изданий, Интернет – ресурсов, дополнительной литературы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Козлова Т.В.</w:t>
      </w:r>
      <w:r>
        <w:rPr>
          <w:sz w:val="28"/>
          <w:szCs w:val="28"/>
        </w:rPr>
        <w:t xml:space="preserve">  Правовое обеспечение профессиональной деятельности [Электронный ресурс] : учебное пособие/ Т. В. Козлова. - Москва :  ГЭОТАР-Медиа, 2011. - 192 с. - Режим доступа: http://www.studmedlib.ru/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Основы права. Правовое</w:t>
      </w:r>
      <w:r>
        <w:rPr>
          <w:sz w:val="28"/>
          <w:szCs w:val="28"/>
        </w:rPr>
        <w:t xml:space="preserve"> обеспечение медицинской деятельности [Электронный ресурс] : учеб. для сред. мед. учеб. заведений/ О. В. Леонтьев [и др.]. - Санкт-Петербург : СпецЛит, 2009. - 42,[1] с - Режим доступа: http://www.studmedlib.ru/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u w:val="single"/>
        </w:rPr>
        <w:t>Дополнительные источники:</w:t>
      </w:r>
    </w:p>
    <w:p>
      <w:pPr>
        <w:pStyle w:val="Style16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правового обеспечения ЛПУ/ Под ред. А.И. Вялкова. М.:-  ГОУ ВУНМЦ МЗРФ,2002.</w:t>
      </w:r>
    </w:p>
    <w:p>
      <w:pPr>
        <w:pStyle w:val="Style16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лова Т.В. Правовое обеспечение профессиональной деятельности.-М.: АНМИ,2005.</w:t>
      </w:r>
    </w:p>
    <w:p>
      <w:pPr>
        <w:pStyle w:val="Style16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право. Сборник нормативных актов к занятиям по медицинскому праву. Учебник / под  общей ред. Проф. Ю.Д. Гурочкина.- М.: Издательство «Экзамен»,2007.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Шкатулла В.И. и др. Основы правовых знаний: Учебное пособие для студентов средних профессиональных учебных заведений.-3-е издание- М.: Центр «Академия»,200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рнет- ресурсы:</w:t>
      </w:r>
    </w:p>
    <w:p>
      <w:pPr>
        <w:pStyle w:val="Normal"/>
        <w:ind w:firstLine="567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med-stud.narod.ru/med/law/terms.html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zdrav.ru/articles/practice/detail.php?ID=75911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consultant.ru/law/hotdocs/15562.html</w:t>
        </w:r>
      </w:hyperlink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равочные правовые системы: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арант»</w:t>
      </w:r>
    </w:p>
    <w:p>
      <w:pPr>
        <w:pStyle w:val="Style16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Консультант Плюс»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сочинений-эссе, составления конспекта нормативно-правовой документации, систематизации учебного материал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я и оцен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7.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0.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11.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/>
            </w:pPr>
            <w:r>
              <w:rPr>
                <w:sz w:val="28"/>
                <w:szCs w:val="28"/>
              </w:rPr>
              <w:t>-  использовать и составлять нормативно-правовую документацию, относящуюся к проф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практических умений письменного конспекта, решения задач.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227" w:hanging="22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 законодательства об охране здоровья граждан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вовых норм, регулирующих правоотношения в системе здравоохран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равственно-этических норм  в сфере профессиональной 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 гражданского пра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ложений трудового права применительно к профессиональной  деятель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вовых аспектов отдельных видов медицинск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устных ответов в форме фронтального опрос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составления конспектов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составления схем и таблиц по систематизации учебного материал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выполнения индивидуальны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защиты проектов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квалификации правовых ситуаци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еречисление для таблиц"/>
    <w:basedOn w:val="Normal"/>
    <w:qFormat/>
    <w:pPr>
      <w:widowControl/>
      <w:numPr>
        <w:ilvl w:val="0"/>
        <w:numId w:val="14"/>
      </w:numPr>
      <w:autoSpaceDE w:val="true"/>
      <w:ind w:left="227" w:hanging="227"/>
      <w:jc w:val="both"/>
    </w:pPr>
    <w:rPr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med-stud.narod.ru/med/law/terms.html" TargetMode="External"/><Relationship Id="rId8" Type="http://schemas.openxmlformats.org/officeDocument/2006/relationships/hyperlink" Target="http://www.zdrav.ru/articles/practice/detail.php?ID=75911" TargetMode="External"/><Relationship Id="rId9" Type="http://schemas.openxmlformats.org/officeDocument/2006/relationships/hyperlink" Target="http://www.consultant.ru/law/hotdocs/15562.html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28:00Z</dcterms:created>
  <dc:creator>Ольгв</dc:creator>
  <dc:description/>
  <cp:keywords/>
  <dc:language>en-US</dc:language>
  <cp:lastModifiedBy>МалининаЕС</cp:lastModifiedBy>
  <cp:lastPrinted>2015-02-02T09:32:00Z</cp:lastPrinted>
  <dcterms:modified xsi:type="dcterms:W3CDTF">2015-02-02T05:32:00Z</dcterms:modified>
  <cp:revision>20</cp:revision>
  <dc:subject/>
  <dc:title/>
</cp:coreProperties>
</file>