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История Архангель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Менеджмент и маркет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 ПРОГРАММЫ УЧЕБНОЙ                                             ДИСЦИПЛИНЫ                                              </w:t>
      </w:r>
      <w:r>
        <w:rPr>
          <w:sz w:val="28"/>
          <w:szCs w:val="28"/>
        </w:rPr>
        <w:t xml:space="preserve"> 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8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9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АРХАНГЕЛЬ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История Архангельской области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стория Архангельской област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pacing w:val="-1"/>
          <w:sz w:val="28"/>
        </w:rPr>
        <w:tab/>
        <w:t>Конечной целью изучения дисциплины является формирование у бу</w:t>
        <w:softHyphen/>
      </w:r>
      <w:r>
        <w:rPr>
          <w:color w:val="000000"/>
          <w:spacing w:val="-4"/>
          <w:sz w:val="28"/>
        </w:rPr>
        <w:t xml:space="preserve">дущих специалистов твердых теоретических знаний и практических навыков, </w:t>
      </w:r>
      <w:r>
        <w:rPr>
          <w:color w:val="000000"/>
          <w:spacing w:val="-5"/>
          <w:sz w:val="28"/>
        </w:rPr>
        <w:t xml:space="preserve">позволяющих анализировать социально-экономические, политические и  исторические процессы на </w:t>
      </w:r>
      <w:r>
        <w:rPr>
          <w:color w:val="000000"/>
          <w:spacing w:val="-8"/>
          <w:sz w:val="28"/>
        </w:rPr>
        <w:t xml:space="preserve"> территории Архангельской области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В ходе преподавания дисциплины перед студентами ста</w:t>
        <w:softHyphen/>
        <w:t xml:space="preserve">вятся следующие задачи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43" w:hanging="360"/>
        <w:jc w:val="both"/>
        <w:rPr/>
      </w:pPr>
      <w:r>
        <w:rPr>
          <w:color w:val="000000"/>
          <w:spacing w:val="-8"/>
          <w:sz w:val="28"/>
        </w:rPr>
        <w:t>изучение и</w:t>
      </w:r>
      <w:r>
        <w:rPr>
          <w:color w:val="000000"/>
          <w:spacing w:val="-7"/>
          <w:sz w:val="28"/>
        </w:rPr>
        <w:t xml:space="preserve">стории области как регионального компонента в рамках изучении  истории </w:t>
      </w:r>
      <w:r>
        <w:rPr>
          <w:color w:val="000000"/>
          <w:spacing w:val="-8"/>
          <w:sz w:val="28"/>
        </w:rPr>
        <w:t xml:space="preserve"> России в це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pacing w:val="-5"/>
          <w:sz w:val="28"/>
        </w:rPr>
        <w:t>определение основных приоритетов социально-экономического раз</w:t>
        <w:softHyphen/>
      </w:r>
      <w:r>
        <w:rPr>
          <w:color w:val="000000"/>
          <w:spacing w:val="-8"/>
          <w:sz w:val="28"/>
        </w:rPr>
        <w:t>вития 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 xml:space="preserve">дать представление об основных этапах и содержании истории области с древнейших времён и до наших дн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показать на примерах из различных эпох органическую взаимосвязь с общероссийской и мировой истор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показать, по каким проблемам истории Севера ведутся сегодня споры и дискуссии в российской и зарубежной историогра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ывать историческое прошлое с настоящи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, с позиций историзма, оценивать культурные, социально-экономические и политические процесс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ую точку зрения по актуальным проблемам истории и аргументировать её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исторического иссле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прошлого с настоящим, необходимый, чтобы понимать собственное общество, идентифицировать его место в мировой цивилиз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сторическое сознание - фундамент национального патриотического, интернационального сознания и нравственных идеалов, средство ориентации в социальном пространстве, форму социальной памя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 использовать исторические знания как основу гуманитарной подготовки, повышения политической, правовой и гражданской культуры, а стало быть, и творческого усвоения общественных и всех других наук, т.е. подготовки к активному участию в экономической, социальной, политической и духовной жизн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ущность, формы, функции исторического знания, место, смысл и назначение истории в обществе; формирование и эволюцию исторических катег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тоды и источники изучения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ль теории в исторической нау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факторы, особенности, закономерности и противоречия российского истор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рические факты и события, их место, роль и степень влияния на конкретно-историческую ситуацию и исторический процесс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истории в системе наук; ее значение для раскрытия истории культуры, науки и техники, для осознания поступательного развития общества, его единства и противоречив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cоциальное значение конкретных событий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содержание современных процессов, происходящих в стране, в контексте опыта как всеобщей, так и отечественной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путь развития человечества, историческое место России в мировом со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проблем ее исторического выбора, модерниз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56  часов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36 час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2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</w:rPr>
        <w:t>2.2.Тематический план и содержание учебной дисциплины</w:t>
      </w:r>
      <w:r>
        <w:rPr>
          <w:b/>
          <w:bCs/>
          <w:i/>
          <w:caps/>
        </w:rPr>
        <w:t xml:space="preserve">  </w:t>
      </w:r>
      <w:r>
        <w:rPr>
          <w:b/>
          <w:bCs/>
          <w:i/>
        </w:rPr>
        <w:t>«История Архангельской области»</w:t>
      </w:r>
      <w:r>
        <w:rPr/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8510"/>
        <w:gridCol w:w="1451"/>
        <w:gridCol w:w="668"/>
        <w:gridCol w:w="1100"/>
      </w:tblGrid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 xml:space="preserve">Введение в предмет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ведение 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iCs/>
              </w:rPr>
              <w:t>Цели и задачи, м</w:t>
            </w:r>
            <w:r>
              <w:rPr/>
              <w:t>етоды и источники изучения истории Севера. Историография истории Архангельской области. История Архангельского Севера – неотъемлемая часть российской истории: общее и особенное исторического процесса. Научные и научно-просветительские организации, координирующие краеведческую работу.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b/>
                <w:color w:val="000000"/>
              </w:rPr>
              <w:t xml:space="preserve">Раздел 2. </w:t>
            </w:r>
            <w:r>
              <w:rPr>
                <w:b/>
                <w:color w:val="000000"/>
                <w:spacing w:val="-5"/>
              </w:rPr>
              <w:t xml:space="preserve">История кр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ревнейшая история Севера по археологическим, археографическим и фольклорным источникам (9–7 тыс. до н.э. – XI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в.).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31" w:leader="none"/>
              </w:tabs>
              <w:autoSpaceDE w:val="false"/>
              <w:ind w:right="-20" w:hanging="0"/>
              <w:rPr>
                <w:bCs/>
              </w:rPr>
            </w:pPr>
            <w:r>
              <w:rPr>
                <w:bCs/>
              </w:rPr>
              <w:t>Север в фольклоре и мифологии древних народов (Древняя Индия, Персия, Античная Греция, Рим). Этапы заселения края. Народы и племена, их занятия, религия. Лабиринты. Походы викингов (мурманнов) на Север. Скандинавские саги о Биармии. Славянское освоение края. Двинская земля в составе Новгородской пятины. Орлецкий городок. Монастырское освоение Севера. Противостояние Новгорода Московским князьям. Марфа Борецкая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Древнейшая история Севера по археологическим, археографическим и фольклорным источникам (9–7 тыс. до н.э. – XI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в.)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Новгородский и московский периоды развития Севера. Развитие связей с Европой в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II</w:t>
            </w:r>
            <w:r>
              <w:rPr/>
              <w:t xml:space="preserve">. Двинские бояре, северное крестьянство. Основные занятия населения. Административно-территориальные образования. Формы землевладения. Древние поселения. Формирование уникальной северорусской культуры, причины и условия ее сохранения на Севере. Иван </w:t>
            </w:r>
            <w:r>
              <w:rPr>
                <w:lang w:val="en-US"/>
              </w:rPr>
              <w:t>IV</w:t>
            </w:r>
            <w:r>
              <w:rPr/>
              <w:t xml:space="preserve"> и его роль в истории Севера</w:t>
            </w:r>
            <w:r>
              <w:rPr>
                <w:i/>
              </w:rPr>
              <w:t>.</w:t>
            </w:r>
            <w:r>
              <w:rPr/>
              <w:t xml:space="preserve"> Развитие торгово-экономических связей с Европой. Ричард Ченслер. Яаан де Ваале. Московская компания английских купцов. Средневековые города Севера (Сольвычегодск, Великий Устюг, Каргополь, Холмогоры, Архангельский город, Кола). Знаменитые северные ярмарки. Строгановы. 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Новгородский и московский периоды развития Севера. Развитие связей с Европой в </w:t>
            </w:r>
            <w:r>
              <w:rPr>
                <w:lang w:val="en-US"/>
              </w:rPr>
              <w:t>XVI</w:t>
            </w:r>
            <w:r>
              <w:rPr/>
              <w:t xml:space="preserve"> 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Поморское освоение Арктики и Сибири. Военная история края в </w:t>
            </w:r>
            <w:r>
              <w:rPr>
                <w:lang w:val="en-US"/>
              </w:rPr>
              <w:t>XVI</w:t>
            </w:r>
            <w:r>
              <w:rPr/>
              <w:t>–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  <w:r>
              <w:rPr>
                <w:bCs/>
              </w:rPr>
              <w:t xml:space="preserve"> Церковные реформы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 Создание Архангельской епархии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2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троги и монастыри как центры обороны северных земель. Соловецкий монастырь. Север в Смутное время. Польско-литовское нашествие 1613 г. Филарет Романов.</w:t>
            </w:r>
            <w:r>
              <w:rPr>
                <w:bCs/>
              </w:rPr>
              <w:t xml:space="preserve"> Церковные реформы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 Патриарх Никон и его связи с Севером. Протопоп Аввакум. Старообрядчество. Соловецкое восстание. Создание Архангельской епархии. Афанасий Холмогорский. Роль северных монастырей в социально-экономическом и культурном развитии Севера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center" w:pos="9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Поморское освоение Арктики и Сибири. Военная история края в </w:t>
            </w:r>
            <w:r>
              <w:rPr>
                <w:lang w:val="en-US"/>
              </w:rPr>
              <w:t>XVI</w:t>
            </w:r>
            <w:r>
              <w:rPr/>
              <w:t>–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  <w:r>
              <w:rPr>
                <w:bCs/>
              </w:rPr>
              <w:t xml:space="preserve"> Церковные реформы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 Создание Архангельской епарх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>
                <w:b/>
                <w:w w:val="9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Романовы и Север.</w:t>
            </w:r>
            <w:r>
              <w:rPr>
                <w:bCs/>
              </w:rPr>
              <w:t xml:space="preserve"> Культура Русского Севера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–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в.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етр I и начало государственного судостроения. Северная война (1700–1721). Новодвинская крепость. «Государева дорога». Елизавета Петровна. Брауншвейгское семейство. Екатерина II. Жалованная грамота городам. В.В. Крестинин и первое научное общество (1759). Визиты на Север Александра I, Александра II, великих князей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Культура Русского Севера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–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в. М.В. Ломоносов. Ф.И. Шубин. Образование на Севере. Повседневная жизнь города, села, монастыря на Севере. Общественная жизнь. Научные экспедиции на Север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 Диску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мановы и Север.</w:t>
            </w:r>
            <w:r>
              <w:rPr>
                <w:bCs/>
              </w:rPr>
              <w:t xml:space="preserve"> Культура Русского Севера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–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Влияние политической ссылки на развитие края (</w:t>
            </w:r>
            <w:r>
              <w:rPr>
                <w:lang w:val="en-US"/>
              </w:rPr>
              <w:t>XIX</w:t>
            </w:r>
            <w:r>
              <w:rPr/>
              <w:t xml:space="preserve"> – нач. ХХ в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. Проблемная лекц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исты и Север. Крымская война. Крестьянская реформа. Социально-экономическое положение Севера во второй половине XIX в. «Торгующие крестьяне». Деловой мир Севера XIX в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лияние политической ссылки на развитие края (</w:t>
            </w:r>
            <w:r>
              <w:rPr>
                <w:lang w:val="en-US"/>
              </w:rPr>
              <w:t>XIX</w:t>
            </w:r>
            <w:r>
              <w:rPr/>
              <w:t xml:space="preserve"> – нач. ХХ в.). Выступление с докладами, обсуждени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Архангельский край в переломный период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 Проблемная лекц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highlight w:val="yellow"/>
              </w:rPr>
            </w:pPr>
            <w:r>
              <w:rPr>
                <w:bCs/>
              </w:rPr>
              <w:t>Север в условиях мировой войны и революций. Роль Архангельского морского порта. Диверсии в порту. Проекты, рожденные в Первую мировую, и их реализация в последующие десятилетия. Север в годы революций. Гражданская война и интервенция: события и их последствия. Концлагерь на о.Мудьюг. Н.В. Чайковский. Памятники событиям Первой мировой и Гражданской войны на Сев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хангельский край в переломный период. Экскурсия в краеведческий музей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оциально-экономическое развитие области в 1920-е и 1930-е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Валютный цех страны». Расцвет общественной жизни. Начало репрессий. СЛОН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циально-экономическое развитие Севера в 1930-е годы. Административно-территориальные изменения, выбор «столицы» Севера. Северный край (1929–1936). Индустриализация и коллективизация. Спецпоселки. ГУЛАГ. Развитие науки, культуры и образования. Изучение Арктик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еликая Отечественная и Вторая мировая война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bCs/>
              </w:rPr>
              <w:t>Архангельск – госпитальная база Карельского фронта. Ленд-лиз и полярные конвои. Немецкий десант 1942 г. Участие северян в военных событиях. Памятники, посвященные Великой Отечественной войне. Развитие Севера в первые послевоенные годы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Style12"/>
              <w:spacing w:before="0" w:after="0"/>
              <w:jc w:val="both"/>
              <w:rPr>
                <w:bCs/>
              </w:rPr>
            </w:pPr>
            <w:r>
              <w:rPr/>
              <w:t>Великая Отечественная войн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Социально-политическая жизнь региона в 1950–1990-е гг.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Новоземельский полигон. Визит Н.С. Хрущева на Север и его последствия. Эпоха Л.И. Брежнева. Ломоносовские чтения.</w:t>
            </w:r>
            <w:r>
              <w:rPr/>
              <w:t xml:space="preserve"> Перестройка. События на Севере во время государственного переворота 1991 г. Перераспределение государственной собственности в 1990-е гг. Визит Б.Н. Ельцин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дернизационные процессы в 2000-е годы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. Обсуждение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Экономический кризис. Социально-экономические ре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ультура Севера в ХХ в.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Культура Севера в советское и постсоветское время. Фестивали. Поморская филармония. Реконструкция городо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9" w:right="-20" w:hanging="0"/>
              <w:rPr/>
            </w:pPr>
            <w:r>
              <w:rPr>
                <w:w w:val="90"/>
              </w:rPr>
              <w:t>1</w:t>
            </w:r>
            <w:r>
              <w:rPr>
                <w:w w:val="10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w w:val="85"/>
              </w:rPr>
              <w:t>з</w:t>
            </w:r>
            <w:r>
              <w:rPr>
                <w:w w:val="98"/>
              </w:rPr>
              <w:t>у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й</w:t>
            </w:r>
            <w:r>
              <w:rPr>
                <w:spacing w:val="-6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6"/>
              </w:rPr>
              <w:t>л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т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6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й</w:t>
            </w:r>
            <w:r>
              <w:rPr>
                <w:spacing w:val="-5"/>
              </w:rPr>
              <w:t xml:space="preserve"> 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spacing w:val="-3"/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8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59" w:right="-20" w:hanging="0"/>
              <w:rPr/>
            </w:pPr>
            <w:r>
              <w:rPr>
                <w:w w:val="90"/>
              </w:rPr>
              <w:t>2</w:t>
            </w:r>
            <w:r>
              <w:rPr>
                <w:w w:val="10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113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112"/>
              </w:rPr>
              <w:t>к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112"/>
              </w:rPr>
              <w:t>к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2"/>
              </w:rPr>
              <w:t>к</w:t>
            </w:r>
            <w:r>
              <w:rPr>
                <w:w w:val="95"/>
              </w:rPr>
              <w:t>ти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spacing w:val="-2"/>
                <w:w w:val="89"/>
              </w:rPr>
              <w:t>с</w:t>
            </w:r>
            <w:r>
              <w:rPr>
                <w:spacing w:val="-3"/>
                <w:w w:val="112"/>
              </w:rPr>
              <w:t>к</w:t>
            </w:r>
            <w:r>
              <w:rPr>
                <w:w w:val="95"/>
              </w:rPr>
              <w:t>и</w:t>
            </w:r>
            <w:r>
              <w:rPr>
                <w:w w:val="92"/>
              </w:rPr>
              <w:t>м</w:t>
            </w:r>
            <w:r>
              <w:rPr>
                <w:spacing w:val="-5"/>
              </w:rPr>
              <w:t xml:space="preserve"> </w:t>
            </w:r>
            <w:r>
              <w:rPr>
                <w:w w:val="85"/>
              </w:rPr>
              <w:t>з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84"/>
              </w:rPr>
              <w:t>я</w:t>
            </w:r>
            <w:r>
              <w:rPr>
                <w:w w:val="95"/>
              </w:rPr>
              <w:t>ти</w:t>
            </w:r>
            <w:r>
              <w:rPr>
                <w:w w:val="84"/>
              </w:rPr>
              <w:t>я</w:t>
            </w:r>
            <w:r>
              <w:rPr>
                <w:w w:val="9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left="359" w:right="-20" w:hanging="0"/>
              <w:rPr>
                <w:w w:val="94"/>
              </w:rPr>
            </w:pPr>
            <w:r>
              <w:rPr>
                <w:w w:val="90"/>
              </w:rPr>
              <w:t>3</w:t>
            </w:r>
            <w:r>
              <w:rPr>
                <w:w w:val="10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  <w:w w:val="99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98"/>
              </w:rPr>
              <w:t>п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а</w:t>
            </w:r>
            <w:r>
              <w:rPr>
                <w:w w:val="96"/>
              </w:rPr>
              <w:t>н</w:t>
            </w:r>
            <w:r>
              <w:rPr>
                <w:w w:val="95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5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3"/>
                <w:w w:val="80"/>
              </w:rPr>
              <w:t>е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 и подготовка презентаций</w:t>
            </w:r>
            <w:r>
              <w:rPr>
                <w:spacing w:val="-6"/>
              </w:rPr>
              <w:t xml:space="preserve"> </w:t>
            </w:r>
            <w:r>
              <w:rPr>
                <w:w w:val="98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8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spacing w:val="-6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3"/>
              </w:rPr>
              <w:t>ц</w:t>
            </w:r>
            <w:r>
              <w:rPr>
                <w:w w:val="95"/>
              </w:rPr>
              <w:t>и</w:t>
            </w:r>
            <w:r>
              <w:rPr>
                <w:w w:val="98"/>
              </w:rPr>
              <w:t>п</w:t>
            </w:r>
            <w:r>
              <w:rPr>
                <w:w w:val="86"/>
              </w:rPr>
              <w:t>л</w:t>
            </w:r>
            <w:r>
              <w:rPr>
                <w:w w:val="95"/>
              </w:rPr>
              <w:t>и</w:t>
            </w:r>
            <w:r>
              <w:rPr>
                <w:spacing w:val="-2"/>
                <w:w w:val="96"/>
              </w:rPr>
              <w:t>н</w:t>
            </w:r>
            <w:r>
              <w:rPr>
                <w:w w:val="94"/>
              </w:rPr>
              <w:t>ы:</w:t>
            </w:r>
          </w:p>
          <w:p>
            <w:pPr>
              <w:pStyle w:val="31"/>
              <w:numPr>
                <w:ilvl w:val="0"/>
                <w:numId w:val="6"/>
              </w:numPr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своения Европейского Севера русскими колонистами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авных направления колонизации русскими Севера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390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не менее пяти названий финно-угорских племен, проживавших на территории Европейского Севера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тельного вхождения Европейского Севера в состав Московского государства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390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не менее пяти монастырей на территории Европейского Севера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390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северных городов и их вклад в сохранение Российской государственности в период Смутного Времени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деление. Периоды, названия края в разные периоды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394" w:leader="none"/>
              </w:tabs>
              <w:spacing w:lineRule="atLeast" w:line="190" w:before="0" w:after="0"/>
              <w:ind w:left="422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Первый на Севере. Три даты посещения города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390" w:leader="none"/>
              </w:tabs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снования г. Архангельска, кем, на основании чего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28" w:leader="none"/>
              </w:tabs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бальская судоверфь. Годы и причины создания и закрытия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42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винская крепость. Дата сражения со Шведской эскадрой. Итоги сражения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42" w:leader="none"/>
              </w:tabs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сылка на Севере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28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губерния в эпоху Екатерины. Экономический спад или экономический подъем?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38" w:leader="none"/>
              </w:tabs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онастырей на Европейском Севере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23" w:leader="none"/>
              </w:tabs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экспедиции по освоению северного морского пути.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428" w:leader="none"/>
              </w:tabs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северные купцы. Фамилии, вид деятельности, их роль в развитии Севера.</w:t>
            </w:r>
          </w:p>
          <w:p>
            <w:pPr>
              <w:pStyle w:val="31"/>
              <w:numPr>
                <w:ilvl w:val="0"/>
                <w:numId w:val="6"/>
              </w:numPr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экономического кризиса 19 века на Севере. Причины, итоги.</w:t>
            </w:r>
          </w:p>
          <w:p>
            <w:pPr>
              <w:pStyle w:val="31"/>
              <w:numPr>
                <w:ilvl w:val="0"/>
                <w:numId w:val="6"/>
              </w:numPr>
              <w:spacing w:lineRule="atLeast" w:line="190" w:before="0" w:after="0"/>
              <w:ind w:left="4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енция на Севере в период гражданской войны. Даты.</w:t>
            </w:r>
          </w:p>
          <w:p>
            <w:pPr>
              <w:pStyle w:val="31"/>
              <w:numPr>
                <w:ilvl w:val="0"/>
                <w:numId w:val="6"/>
              </w:numPr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рхангельска в годы Великой Отечественной войны. Основные тезисы.</w:t>
            </w:r>
          </w:p>
          <w:p>
            <w:pPr>
              <w:pStyle w:val="31"/>
              <w:numPr>
                <w:ilvl w:val="0"/>
                <w:numId w:val="6"/>
              </w:numPr>
              <w:spacing w:lineRule="atLeast" w:line="190" w:before="0" w:after="0"/>
              <w:ind w:left="422" w:righ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рупных предприятий и городов на Севере в советский период.</w:t>
            </w:r>
          </w:p>
          <w:p>
            <w:pPr>
              <w:pStyle w:val="Normal"/>
              <w:widowControl w:val="false"/>
              <w:autoSpaceDE w:val="false"/>
              <w:ind w:left="3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sz w:val="28"/>
          <w:szCs w:val="28"/>
        </w:rPr>
        <w:t>-Мультимедийная  установка.</w:t>
      </w:r>
    </w:p>
    <w:p>
      <w:pPr>
        <w:pStyle w:val="Normal"/>
        <w:rPr/>
      </w:pPr>
      <w:r>
        <w:rPr>
          <w:sz w:val="28"/>
          <w:szCs w:val="28"/>
        </w:rPr>
        <w:t xml:space="preserve">-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опица М.И. История Архангельского Севера с древнейших времен до начала ХХ века [Текст]/ М. И. Копица. - Архангельск : [б. и.], 2009. - 159,[5]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1. </w:t>
      </w:r>
      <w:r>
        <w:rPr>
          <w:bCs/>
          <w:spacing w:val="40"/>
          <w:sz w:val="28"/>
          <w:szCs w:val="28"/>
        </w:rPr>
        <w:t>Булатов В.Н.</w:t>
      </w:r>
      <w:r>
        <w:rPr>
          <w:bCs/>
          <w:sz w:val="28"/>
          <w:szCs w:val="28"/>
        </w:rPr>
        <w:t xml:space="preserve"> Русский Север : учеб. пособие для студентов высш. учеб. заведений.— М. : Гаудеамус : Академический проект, 2006.— 570, [1] с. : ил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2. </w:t>
      </w:r>
      <w:r>
        <w:rPr>
          <w:bCs/>
          <w:spacing w:val="40"/>
          <w:sz w:val="28"/>
          <w:szCs w:val="28"/>
        </w:rPr>
        <w:t>Щуров Г.С.</w:t>
      </w:r>
      <w:r>
        <w:rPr>
          <w:bCs/>
          <w:sz w:val="28"/>
          <w:szCs w:val="28"/>
        </w:rPr>
        <w:t xml:space="preserve"> Очерки истории культуры Русского Севера, 988–1917.— Архангельск : Правда Севера, 2004.— 552 с. : и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рхангельский Север в документах истории (с древнейших времен до 1917 года) : хрестоматия / сост.: ... В.А. Радишевская (отв. сост.) и др. ] ; под общ. ред. А.А. Куратова.— Архангельск, 2004.— 438, [1] с., [16] л.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Во имя Победы. Ратные и трудовые свершения жителей Архангельской области в годы Великой Отечественной войны, 1941–1945 гг. / [сост.: Е.И. Овсянкин, Л.А. Беданова, В.В. Коваль].— Архангельск, 2005.— 150, [1] с., [12] л. и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стория Отечества : учеб. пособие для студентов заочной (дистанционной) формы обучения / Сев. гос. мед. ун-т, Ин-т менеджмента ; [авт.-сост. Т.И. Трошина].— Архангельск : Изд. центр СГМУ, 2002.— 194 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Cs/>
          <w:spacing w:val="40"/>
          <w:sz w:val="28"/>
          <w:szCs w:val="28"/>
        </w:rPr>
        <w:t>Куратов А.А</w:t>
      </w:r>
      <w:r>
        <w:rPr>
          <w:bCs/>
          <w:sz w:val="28"/>
          <w:szCs w:val="28"/>
        </w:rPr>
        <w:t>. Архангельский Север в истории России : учеб. кн. для школьников и студентов.— Архангельск : Изд. центр ПГУ, 2003.— 209,[2] 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bCs/>
          <w:spacing w:val="40"/>
          <w:sz w:val="28"/>
          <w:szCs w:val="28"/>
        </w:rPr>
        <w:t>Куратов А.А</w:t>
      </w:r>
      <w:r>
        <w:rPr>
          <w:bCs/>
          <w:sz w:val="28"/>
          <w:szCs w:val="28"/>
        </w:rPr>
        <w:t>. Археология и история Архангельского Севера : избр. статьи : [сборник] / [сост.: М.Н. Супрун].— Архангельск : Помор. ун-т, 2006.— 309, [1] с., [1] л. порт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bCs/>
          <w:spacing w:val="40"/>
          <w:sz w:val="28"/>
          <w:szCs w:val="28"/>
        </w:rPr>
        <w:t>Куратов А.А.</w:t>
      </w:r>
      <w:r>
        <w:rPr>
          <w:bCs/>
          <w:sz w:val="28"/>
          <w:szCs w:val="28"/>
        </w:rPr>
        <w:t xml:space="preserve"> Православные святыни и святые в истории Архангельского Севера : учеб. кн.— 2-е изд., испр. и доп.— Архангельск : ПГУ, 2004.— 226, [1] с. :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bCs/>
          <w:spacing w:val="40"/>
          <w:sz w:val="28"/>
          <w:szCs w:val="28"/>
        </w:rPr>
        <w:t>Овсянкин Е.И</w:t>
      </w:r>
      <w:r>
        <w:rPr>
          <w:bCs/>
          <w:sz w:val="28"/>
          <w:szCs w:val="28"/>
        </w:rPr>
        <w:t>. Архангельск купеческий.— Архангельск : Архконсалт, 2000.— 525, [1] с., [16] л. цв. и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bCs/>
          <w:spacing w:val="40"/>
          <w:sz w:val="28"/>
          <w:szCs w:val="28"/>
        </w:rPr>
        <w:t>Овсянкин Е.И.</w:t>
      </w:r>
      <w:r>
        <w:rPr>
          <w:bCs/>
          <w:sz w:val="28"/>
          <w:szCs w:val="28"/>
        </w:rPr>
        <w:t xml:space="preserve"> Имена архангельских улиц.— 4-е, испр. и доп. изд.— Архангельск : Архконсалт, 2008.— 380, [2] с., [24] л. и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pacing w:val="40"/>
          <w:sz w:val="28"/>
          <w:szCs w:val="28"/>
        </w:rPr>
        <w:t>Овсянкин Е.И.</w:t>
      </w:r>
      <w:r>
        <w:rPr>
          <w:bCs/>
          <w:sz w:val="28"/>
          <w:szCs w:val="28"/>
        </w:rPr>
        <w:t xml:space="preserve"> На изломе истории. События на Севере в 1917–1920 гг. Мифы и реальность.— Архангельск : Архконсалт, 2007.— 558 с., [16] л. и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bCs/>
          <w:spacing w:val="40"/>
          <w:sz w:val="28"/>
          <w:szCs w:val="28"/>
        </w:rPr>
        <w:t>Платонов С.Ф.</w:t>
      </w:r>
      <w:r>
        <w:rPr>
          <w:bCs/>
          <w:sz w:val="28"/>
          <w:szCs w:val="28"/>
        </w:rPr>
        <w:t xml:space="preserve"> Лекции по русской истории.— М. : Летопись-М, 2000.— 741,[1] с :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 Православие на Архангельской земле: XVII–XX вв. : архивные документы и исторические материалы : хрестоматия / [авт.-сост.: Л.В. Гундакова, Т.А. Санакина (отв. сост.), В.В. Фофанова].— Архангельск, 2005.— 159 с. :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. Северяне в Великой Отечественной войне, 1941–1945 гг.— Архангельск : Арханг. центр Рус. геогр. о-ва РАН, 1997.— 64с. :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bCs/>
          <w:spacing w:val="40"/>
          <w:sz w:val="28"/>
          <w:szCs w:val="28"/>
        </w:rPr>
        <w:t>Супрун М.Н</w:t>
      </w:r>
      <w:r>
        <w:rPr>
          <w:bCs/>
          <w:sz w:val="28"/>
          <w:szCs w:val="28"/>
        </w:rPr>
        <w:t>. Ленд-лиз и северные конвои, 1941–1945 гг.— М. : Андреев. флаг, 1997.— 363, [1] с., [16] л.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bCs/>
          <w:spacing w:val="40"/>
          <w:sz w:val="28"/>
          <w:szCs w:val="28"/>
        </w:rPr>
        <w:t>Трошина Т.И.</w:t>
      </w:r>
      <w:r>
        <w:rPr>
          <w:bCs/>
          <w:sz w:val="28"/>
          <w:szCs w:val="28"/>
        </w:rPr>
        <w:t xml:space="preserve"> Великая война и Северный край. Европейский Север России в годы Первой мировой войны.— Архангельск : ИД САФУ, 2014.— 344, [2] с., [16] л. вкл. ил. : портр., ил., таб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bCs/>
          <w:spacing w:val="40"/>
          <w:sz w:val="28"/>
          <w:szCs w:val="28"/>
        </w:rPr>
        <w:t>Трошина Т.И.</w:t>
      </w:r>
      <w:r>
        <w:rPr>
          <w:bCs/>
          <w:sz w:val="28"/>
          <w:szCs w:val="28"/>
        </w:rPr>
        <w:t xml:space="preserve"> История Архангельского края : учеб.-метод. пособие / Сев. гос. мед. ун-т, Ин-т менеджмента.— Архангельск : СГМУ, 2006.— 70, [1]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 </w:t>
      </w:r>
      <w:r>
        <w:rPr>
          <w:bCs/>
          <w:spacing w:val="40"/>
          <w:sz w:val="28"/>
          <w:szCs w:val="28"/>
        </w:rPr>
        <w:t>Шубин С.И., Смирнова М.А., Трофименко В.Г.</w:t>
      </w:r>
      <w:r>
        <w:rPr>
          <w:bCs/>
          <w:sz w:val="28"/>
          <w:szCs w:val="28"/>
        </w:rPr>
        <w:t xml:space="preserve"> Северный край (1929–1936 гг.) в истории России.— [2-е изд., дораб. и доп.].— Архангельск, 2009.— 369 с., [4] л. ил.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рхангельская старина : популярный исторический журнал. Архангельск, 2009–2014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Известия Архангельского общества изучения Русского Севера. Архангельск, 1909–1919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Известия Русского Севера: культурно-просветительский, научно-популярный журнал. Архангельск, 2009–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енет-ресурс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 Сайт научной библиотеки СГМУ. </w:t>
      </w:r>
      <w:hyperlink r:id="rId6">
        <w:r>
          <w:rPr>
            <w:rStyle w:val="InternetLink"/>
            <w:bCs/>
            <w:sz w:val="28"/>
            <w:szCs w:val="28"/>
          </w:rPr>
          <w:t>http://lib.nsmu.ru/lib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Сайт Архангельской областной библиотеки им. Н.А. Добролюбова. Отдел «Русский Север». Полнотекстовая электронная краеведческая библиотека.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www.aonb.ru/doc/bases/baz.html" \l "5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http://www.aonb.ru/doc/bases/baz.html#5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. Сайт Вологодской областной универсальной научной библиотеки. Электронная полнотекстовая библиотека </w:t>
      </w:r>
      <w:hyperlink r:id="rId7">
        <w:r>
          <w:rPr>
            <w:rStyle w:val="InternetLink"/>
            <w:bCs/>
            <w:sz w:val="28"/>
            <w:szCs w:val="28"/>
          </w:rPr>
          <w:t>http://www.booksite.ru/on_line.htm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Научная электронная библиотека «Киберленинка». </w:t>
      </w:r>
      <w:hyperlink r:id="rId8">
        <w:r>
          <w:rPr>
            <w:rStyle w:val="InternetLink"/>
            <w:bCs/>
            <w:sz w:val="28"/>
            <w:szCs w:val="28"/>
          </w:rPr>
          <w:t>http://cyberlenink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19"/>
        <w:gridCol w:w="352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истского проду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связывать историческое прошлое с настоящим;</w:t>
            </w:r>
          </w:p>
          <w:p>
            <w:pPr>
              <w:pStyle w:val="Normal"/>
              <w:rPr/>
            </w:pPr>
            <w:r>
              <w:rPr/>
              <w:t>объективно, с позиций историзма, оценивать культурные, социально-экономические и политические процессы;</w:t>
            </w:r>
          </w:p>
          <w:p>
            <w:pPr>
              <w:pStyle w:val="Normal"/>
              <w:rPr/>
            </w:pPr>
            <w:r>
              <w:rPr/>
              <w:t>формулировать собственную точку зрения по актуальным проблемам истории и аргументировать её;</w:t>
            </w:r>
          </w:p>
          <w:p>
            <w:pPr>
              <w:pStyle w:val="Normal"/>
              <w:rPr/>
            </w:pPr>
            <w:r>
              <w:rPr/>
              <w:t>применять методы исторического исследования;</w:t>
            </w:r>
          </w:p>
          <w:p>
            <w:pPr>
              <w:pStyle w:val="Normal"/>
              <w:rPr/>
            </w:pPr>
            <w:r>
              <w:rPr/>
              <w:t>вести диалог прошлого с настоящим, необходимый, чтобы понимать собственное общество, идентифицировать его место в мировой цивилизации;</w:t>
            </w:r>
          </w:p>
          <w:p>
            <w:pPr>
              <w:pStyle w:val="Normal"/>
              <w:rPr/>
            </w:pPr>
            <w:r>
              <w:rPr/>
              <w:t>формировать историческое сознание - фундамент национального патриотического, интернационального сознания и нравственных идеалов, средство ориентации в социальном пространстве, форму социальной памяти;</w:t>
            </w:r>
          </w:p>
          <w:p>
            <w:pPr>
              <w:pStyle w:val="Normal"/>
              <w:rPr/>
            </w:pPr>
            <w:r>
              <w:rPr/>
              <w:t>совершенствовать и использовать исторические знания как основу гуманитарной подготовки, повышения политической, правовой и гражданской культуры, а стало быть, и творческого усвоения общественных и всех других наук, т.е. подготовки к активному участию в экономической, социальной, политической и духовной жизн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сущность, формы, функции исторического знания, место, смысл и назначение истории в обществе; формирование и эволюцию исторических категорий;</w:t>
            </w:r>
          </w:p>
          <w:p>
            <w:pPr>
              <w:pStyle w:val="Normal"/>
              <w:rPr/>
            </w:pPr>
            <w:r>
              <w:rPr/>
              <w:t>методы и источники изучения истории;</w:t>
            </w:r>
          </w:p>
          <w:p>
            <w:pPr>
              <w:pStyle w:val="Normal"/>
              <w:rPr/>
            </w:pPr>
            <w:r>
              <w:rPr/>
              <w:t>роль теории в исторической науке;</w:t>
            </w:r>
          </w:p>
          <w:p>
            <w:pPr>
              <w:pStyle w:val="Normal"/>
              <w:rPr/>
            </w:pPr>
            <w:r>
              <w:rPr/>
              <w:t>факторы, особенности, закономерности и противоречия российского исторического процесса;</w:t>
            </w:r>
          </w:p>
          <w:p>
            <w:pPr>
              <w:pStyle w:val="Normal"/>
              <w:rPr/>
            </w:pPr>
            <w:r>
              <w:rPr/>
              <w:t>основные исторические факты и события, их место, роль и степень влияния на конкретно-историческую ситуацию и исторический процесс в целом;</w:t>
            </w:r>
          </w:p>
          <w:p>
            <w:pPr>
              <w:pStyle w:val="Normal"/>
              <w:rPr/>
            </w:pPr>
            <w:r>
              <w:rPr/>
              <w:t>роль и место истории в системе наук; ее значение для раскрытия истории культуры, науки и техники, для осознания поступательного развития общества, его единства и противоречивости;</w:t>
            </w:r>
          </w:p>
          <w:p>
            <w:pPr>
              <w:pStyle w:val="Normal"/>
              <w:rPr/>
            </w:pPr>
            <w:r>
              <w:rPr/>
              <w:t>социальное значение конкретных событий истории;</w:t>
            </w:r>
          </w:p>
          <w:p>
            <w:pPr>
              <w:pStyle w:val="Normal"/>
              <w:rPr/>
            </w:pPr>
            <w:r>
              <w:rPr/>
              <w:t>объективное содержание современных процессов, происходящих в стране, в контексте опыта как всеобщей, так и отечественной истории;</w:t>
            </w:r>
          </w:p>
          <w:p>
            <w:pPr>
              <w:pStyle w:val="Normal"/>
              <w:rPr/>
            </w:pPr>
            <w:r>
              <w:rPr/>
              <w:t>исторический путь развития человечества, историческое место России в мировом сообществе;</w:t>
            </w:r>
          </w:p>
          <w:p>
            <w:pPr>
              <w:pStyle w:val="Normal"/>
              <w:rPr/>
            </w:pPr>
            <w:r>
              <w:rPr/>
              <w:t>пути решения проблем ее исторического выбора, модерн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Текущий контроль по каждой теме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овый контроль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дготовленных презентаций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дготовленных сообщени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тоговый контроль </w:t>
            </w:r>
            <w:r>
              <w:rPr>
                <w:color w:val="000000"/>
                <w:sz w:val="28"/>
                <w:szCs w:val="28"/>
              </w:rPr>
              <w:t xml:space="preserve">– зачет в форме тестирования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Критерии оценки ответов на итоговом занятии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усвоения студентами материала, предусмотренного учебной программой дисциплины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снованность, логичность, точность, ясность понимания материала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before="168" w:after="0"/>
      <w:ind w:firstLine="720"/>
      <w:jc w:val="both"/>
    </w:pPr>
    <w:rPr>
      <w:b/>
      <w:bCs/>
      <w:i/>
      <w:iCs/>
      <w:sz w:val="28"/>
      <w:szCs w:val="20"/>
    </w:rPr>
  </w:style>
  <w:style w:type="paragraph" w:styleId="31">
    <w:name w:val="Основной текст (3)"/>
    <w:basedOn w:val="Normal"/>
    <w:next w:val="Normal"/>
    <w:qFormat/>
    <w:pPr>
      <w:widowControl w:val="false"/>
      <w:suppressAutoHyphens w:val="true"/>
      <w:autoSpaceDE w:val="false"/>
      <w:spacing w:lineRule="exact" w:line="389" w:before="540" w:after="0"/>
      <w:ind w:hanging="360"/>
    </w:pPr>
    <w:rPr>
      <w:rFonts w:ascii="Segoe UI" w:hAnsi="Segoe UI" w:eastAsia="Segoe UI" w:cs="Segoe UI"/>
      <w:sz w:val="25"/>
      <w:szCs w:val="25"/>
    </w:rPr>
  </w:style>
  <w:style w:type="paragraph" w:styleId="22">
    <w:name w:val="Основной текст (2)"/>
    <w:basedOn w:val="Normal"/>
    <w:next w:val="Normal"/>
    <w:qFormat/>
    <w:pPr>
      <w:widowControl w:val="false"/>
      <w:suppressAutoHyphens w:val="true"/>
      <w:autoSpaceDE w:val="false"/>
      <w:spacing w:lineRule="atLeast" w:line="0" w:before="0" w:after="120"/>
    </w:pPr>
    <w:rPr>
      <w:i/>
      <w:iCs/>
      <w:sz w:val="19"/>
      <w:szCs w:val="19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lib.nsmu.ru/lib" TargetMode="External"/><Relationship Id="rId7" Type="http://schemas.openxmlformats.org/officeDocument/2006/relationships/hyperlink" Target="http://www.booksite.ru/on_line.htm" TargetMode="External"/><Relationship Id="rId8" Type="http://schemas.openxmlformats.org/officeDocument/2006/relationships/hyperlink" Target="http://cyberleninka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49:00Z</dcterms:created>
  <dc:creator>USER</dc:creator>
  <dc:description/>
  <cp:keywords/>
  <dc:language>en-US</dc:language>
  <cp:lastModifiedBy>МалининаЕС</cp:lastModifiedBy>
  <cp:lastPrinted>2014-11-01T13:38:00Z</cp:lastPrinted>
  <dcterms:modified xsi:type="dcterms:W3CDTF">2015-04-01T05:26:00Z</dcterms:modified>
  <cp:revision>25</cp:revision>
  <dc:subject/>
  <dc:title/>
</cp:coreProperties>
</file>