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дисциплине:  «Основы экономик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: «Туриз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межуточной аттестации: зач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федра: «Экономика и финанс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: 54 ча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, 2014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lang w:val="ru-RU" w:eastAsia="en-US"/>
              </w:rPr>
            </w:pPr>
            <w:r>
              <w:rPr>
                <w:b/>
                <w:caps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pacing w:lineRule="auto" w:line="276"/>
              <w:jc w:val="both"/>
              <w:rPr>
                <w:caps/>
                <w:lang w:val="ru-RU" w:eastAsia="en-US"/>
              </w:rPr>
            </w:pPr>
            <w:r>
              <w:rPr>
                <w:caps/>
                <w:lang w:val="ru-RU" w:eastAsia="en-US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aps/>
                <w:lang w:val="ru-RU" w:eastAsia="en-US"/>
              </w:rPr>
            </w:pPr>
            <w:r>
              <w:rPr>
                <w:rFonts w:cs="Times New Roman" w:ascii="Times New Roman" w:hAnsi="Times New Roman"/>
                <w:caps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caps/>
                <w:lang w:val="ru-RU" w:eastAsia="en-US"/>
              </w:rPr>
            </w:pPr>
            <w:r>
              <w:rPr>
                <w:caps/>
                <w:lang w:val="ru-RU" w:eastAsia="en-US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lang w:val="ru-RU" w:eastAsia="en-US"/>
              </w:rPr>
            </w:pPr>
            <w:r>
              <w:rPr>
                <w:caps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caps/>
                <w:lang w:val="ru-RU" w:eastAsia="en-US"/>
              </w:rPr>
            </w:pPr>
            <w:r>
              <w:rPr>
                <w:caps/>
                <w:lang w:val="ru-RU" w:eastAsia="en-US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caps/>
                <w:lang w:val="ru-RU" w:eastAsia="en-US"/>
              </w:rPr>
            </w:pPr>
            <w:r>
              <w:rPr>
                <w:caps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caps/>
                <w:lang w:val="ru-RU" w:eastAsia="en-US"/>
              </w:rPr>
            </w:pPr>
            <w:r>
              <w:rPr>
                <w:caps/>
                <w:lang w:val="ru-RU"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lang w:val="ru-RU" w:eastAsia="en-US"/>
              </w:rPr>
            </w:pPr>
            <w:r>
              <w:rPr>
                <w:caps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 ПРОГРАММЫ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СНОВЫ ЭКОНОМИК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в соответствии с ФГОС   по специальности СПО  «Туризм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овой подготов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программы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Основы экономик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ит в общих гуманитарных и социально-экономических дисциплин и является вариативн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ходить и использовать необходимую экономическую информацию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организационно-правовые формы организаци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состав материальных, трудовых и финансовых ресурсов организац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формлять первичные документы по учету рабочего времени, выработки, заработной платы, простое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считывать основные технико-экономические показатели деятельности подразделения (организации);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йствующие законодательные и нормативные акты, регулирующие производственно-хозяйственную деятельность;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технико-экономические показатели деятельности организации;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ки расчета основных технико-экономических показателей деятельности организации;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ы управления основными и оборотными средствами и оценки эффективности их использования;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ханизмы ценообразования на продукцию (услуги), формы оплаты труда в современных условиях;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принципы построения экономической системы организации;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ы маркетинговой деятельности, менеджмента и принципы делового общения;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ы организации работы коллектива исполнителей; 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ы планирования, финансирования и кредитования организации;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и менеджмента в области профессиональной деятельности;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ую производственную и организационную структуру организации;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ременное состояние и перспективы развития отрасли, организацию хозяйствующих субъектов в рыночной экономике;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 материальных, трудовых и финансовых ресурсов организации, показатели их эффективного использования;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ы экономии ресурсов, основные энерго- и материалосберегающие технологии;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ы организации и оплаты тру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Количество часов на освоение программы учебной дисциплины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</w:t>
      </w:r>
      <w:r>
        <w:rPr>
          <w:rFonts w:cs="Times New Roman" w:ascii="Times New Roman" w:hAnsi="Times New Roman"/>
          <w:b/>
          <w:sz w:val="28"/>
          <w:szCs w:val="28"/>
        </w:rPr>
        <w:t xml:space="preserve"> 54</w:t>
      </w:r>
      <w:r>
        <w:rPr>
          <w:rFonts w:cs="Times New Roman" w:ascii="Times New Roman" w:hAnsi="Times New Roman"/>
          <w:sz w:val="28"/>
          <w:szCs w:val="28"/>
        </w:rPr>
        <w:t xml:space="preserve"> часа, в том числе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нагрузки обучающегося</w:t>
      </w:r>
      <w:r>
        <w:rPr>
          <w:rFonts w:cs="Times New Roman" w:ascii="Times New Roman" w:hAnsi="Times New Roman"/>
          <w:b/>
          <w:sz w:val="28"/>
          <w:szCs w:val="28"/>
        </w:rPr>
        <w:t xml:space="preserve"> 36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ид учебной рабо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Объем часов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аксимальная учебная нагрузка (всего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Обязательная аудиторная учебная нагрузка (всего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актические занят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68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ругие виды самостоятельной работы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оставление тезисов по теме «Межотраслевые комплексы нашей страны»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оставление блок-схемы последовательности действий при создании нового предприятия;</w:t>
            </w:r>
          </w:p>
        </w:tc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оставление общей производственной и организационной схемы – структуры предприятия;</w:t>
            </w:r>
          </w:p>
        </w:tc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оставление таблицы внешних и внутренних факторов, влияющих на потребность в кадрах.</w:t>
            </w:r>
          </w:p>
        </w:tc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Написание сообщений по теме «Трансформация системы оплаты труда в современных условиях»</w:t>
            </w:r>
          </w:p>
        </w:tc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оставление схемы коммуникативного процесса на предприятии</w:t>
            </w:r>
          </w:p>
        </w:tc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заче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footerReference w:type="default" r:id="rId3"/>
          <w:type w:val="nextPage"/>
          <w:pgSz w:w="11906" w:h="16838"/>
          <w:pgMar w:left="1418" w:right="850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 Тематический план и содержание учебной дисциплины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7654"/>
        <w:gridCol w:w="1560"/>
        <w:gridCol w:w="1276"/>
        <w:gridCol w:w="170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азделов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занят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одержание учебного материала, лабораторные и практические работы, самостоятельная работа обучающихся, домашняя работа, курсовая работа (проект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ровень осво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Формируемые компетенции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ОК/П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43" w:hanging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аздел 1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расли экономики их характеристики и взаимо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1.1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феры и отрасли экономики, их характеристика и взаимосвязь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траслевая структура экономики. Производственная и непроизводственная сферы. Классификация отраслей. Характеристика отдельных отраслей промышленности. Развитие устойчивых производственных связей межу отраслями. Энергетическая отрасль. Понятие межотраслевого комплекса. Организация хозяйствующих субъектов в рыночной экономике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Домашняя рабо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ить таблицу «Место, занимаемое РФ в мире по производству отдельных видов промышленной и сельскохозяйственной продукции в 2013 году»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С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ение тезисов по теме «Межотраслевые комплексы нашей стран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1.2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ущность предприятия как основного звена экономики отраслей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ые принципы построения экономической системы организации. Действующие законодательные и нормативные акты, регулирующие производственно-хозяйственную деятельность. Цели создания и функционирования предприятий, влияющие на формирование ее экономического потенциала. Организационно-правовые формы предприятий. Предпринимательская деятельность предприятия. Виды и формы предпринимательской деятельности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Домашняя рабо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писать определение и изобразить графически жизненный цикл предприятия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Практическое заняти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ение организационно-правовой формы предприятия. Ситуации для анализ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ение блок-схемы последовательности действий при создании нового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1.3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Организация производственного и технологического процесса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и производственная структура предприятия, инфраструктура. Типы производственной струк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пы промышленного производства. Понятие , классификации, содержание и структура производственного процесса. Производственны цикл, его структура, длительность и пути его сокра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ить таблицу «Основные формы организации производства»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С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ение общей производственной и организационной схемы – структуры 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аздел 2.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роизводственные ресурсы предприят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2.1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Основные фонды предприятия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онятие основного капитала и его роль в производстве. Состав, структура и оценка основных фондов предприятия. Износ и амортизация основных фондов. Показатели эффективного использования основных производственных фондов. Производственная мощность, ее сущность, виды и методика расчета. 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7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йти и записать в тетрадь показатели использования производственной мощности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2.2 Оборотные фонды (материальные ресурсы) предприятия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оротные фонды и оборотные средства предприятия. Состав и структура оборотных средств. Рациональное использование оборотных фондов. Показатель эффективного использования оборотных фондов предприятия. Определение потребностей в оборотном капитале. Нормирование оборотных средств . 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13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Домашняя рабо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ить конспект по учебнику «Ускорение оборачиваемости оборонных средств»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актическое занятие №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счет основных и оборотных средств предприятия. Решение задач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аздел 3.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Трудовые ресурсы предприят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3.1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адры предприятия и производительность т руда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сонал хозяйствующего субъекта и его классификация. Планирование кадров и их подбор. Показатели изменения списочной численности персонала и методика их  расчета. Рабочее время т его использование. Бюджет рабочего времени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7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ить схему «Классификация норм затрат труда»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ение таблицы внешних и внутренних факторов, влияющих на потребность в кадрах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Тема 3.2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Формы организации и оплаты труда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отивация труда и ее роль в условиях рыночной экономики. Тарифная система оплаты труда: ее сущность, состав и содержание. ЕТКС (Единый тарифно-классификационный справочник) и его значение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13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ение кроссворда по изученному материалу (40 слов)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9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ормы и системы оплаты труда: сдельная и повременная. Их разновидности, преимущества и недостатки. Фонд оплаты труда и его структура. Основные элементы и принципы премирования  в организации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хема «Формы  и системы оплаты труда на предприятии»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счет заработной платы работников различных классификаций на предприятии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писание сообщений по теме «Трансформация системы оплаты труда в современных условиях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аздел 4.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Финансовые ресурсы предприят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4.1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ходы и расходы предприятия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инансовые ресурсы предприятия. Сущность, классификация расходов предприятия. Понятие и состав издержек производства и реализации продукции. Классификация затрат по статьям и элементам. Смета затрат и методика ее составления. Калькуляция себестоимости ее назначения и методы. Способы экономии ресурсов, энергосберегающие технологии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составление сметы затрат  по карточкам с заданием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4.2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Механизм ценообразования 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еновая политика предприятия. Цели и этапы ценообразования. Экономическое содержание цены. Виды цен. Механизм рыночного ценообразования. Ценовая стратегия предприятия. Управлении ценами. Особенности ценообразования по отраслям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7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ить таблицу «Виды цен, методы ценообразования»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4.3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Формирование распределение прибыли на предприятии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оход предприятия, его сущность и значение. Сущность прибыли предприятия, ее виды. Механизм формирования прибыли. Связь выручки, затрат и прибыли предприятия. Рентабельность – показатель эффективности работы предприятия. Виды рентабельности. Показатели рентабельности. Методика расчета уровня рентабельности продукции производства. 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Составить конспект «Кредиты – заемные средства предприятия.»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счет цены, затрат и прибыли на предприятии. Решение задач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4.4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пособы экономии ресурсов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акторы снижения (повышения) себестоимости. Пути снижения (повышения) затрат, включаемых в себестоимость продукции. Определение экономии, обусловленной действием технико-экономических факторов. Экономия, обусловленная повышение уровня техники и организации производства . экономия от снижения материальных затрат. Экономия от уменьшения расходов на оплату труда. Влияние изменения амортизационных отчислений на себестоимости продукции 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13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ение тезисов «Влияние изменения амортизационных отчислений на себестоимости продукции»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4.5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Основные технико-экономические показатели организации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атели по производству продукции: натуральные и стоимостные. Методика расчета основных технико-экономических показателей деятельности предприятия. Показатели технического развитии и организации и организации производства, их расчет. Показатели экономической эффективности капитальных вложений в новую технику: коэффициент эффективности и срок окупаемости. Показатели использования материальных трудовых и финансовых ресурсов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13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учить темы по лекции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актическое занятие №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Определение основных технико-экономических показателей работы организации». Расчетная работа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аздел 5.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Особенности менеджмента в области профессиональной деятельност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5.1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Основы менеджмента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рия менеджмента. Цели, задачи менеджмента. Виды менеджмента, управление производством, маркетингом, персоналом, финансами. Основные функции менеджмента: планирование, организации, мотивация и контроль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74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учить тему по лекции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ы планирования в организации. Сущность бизнес-плана. Финансовые источники обеспечение плана. Организационная структура предприятия и принципы ее проектирования. Виды организации структур предприятия. Основы организации работы коллектива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учить тему по лекции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5.2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инципы делового общения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ение делового общения. Сущность, функции делового общения. Формы делового общения. Определение деловой беседы. Функции и этапы деловой беседы. Факторы повышения эффективности делового общения. Основные подходы и проведении деловых переговоров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677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авить таблицу «Этапы делового  общения»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ение схемы коммуникативного процесса на предприят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5.3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Основы маркетинговой деятельности на предприятии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едмет, цели и задачи маркетинга. История и эволюция маркетинговой концепции. Функциональное назначение маркетинга. Сферы применения маркетинга. Основные понятия в маркетинге. Понятие рынка, его виды, принципы деятельности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7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Домашняя рабо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учить тему по лекции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УСЛОВИЯ РЕАЛИЗАЦИИ ПРОГРАММЫ ДИСЦИПЛИН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 Материально – техническое обеспечение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9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 (интерактивная доска);</w:t>
      </w:r>
    </w:p>
    <w:p>
      <w:pPr>
        <w:pStyle w:val="Style19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принтер, сканер;</w:t>
      </w:r>
    </w:p>
    <w:p>
      <w:pPr>
        <w:pStyle w:val="Style19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общего и профессионального назначения (экономические программы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Информационное обеспечение обуче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псиц И. В. Основы экономики [Текст] : учеб. для мед. училищ и колледжей / И. В. Липсиц. - Москва : ГЭОТАР-Медиа, 2013. - 332 с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ысов Н.А. Основы экономики [Электронный ресурс]: учебное пособие/ Лысов Н.А., Минаев Ю.Л., Девяткин А.А.— Электрон. текстовые данные.— Самара: РЕАВИЗ, 2011.— 115 c.— Режим доступа: http://www.iprbookshop.ru/10163.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зогуб А.Н Экономика [Электронный ресурс]: учебное пособие/ Лизогуб А.Н, Симоненко В.И., Симоненко М.В.— Электрон. текстовые данные.— Саратов: Ай Пи Эр Медиа, 2012.— 101 c.— Режим доступа: http://www.iprbookshop.ru/763.— ЭБС «IPRbooks»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зинов В.П. Экономика предприятия и предпринимательство: учебник/ В.П. Грузинов. - М.: Проспект, 2010.- 225 с.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 xml:space="preserve"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646"/>
        <w:gridCol w:w="3694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езультаты обучения (освоенные компетенции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рмы и методы контроля и оценк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езультатов обучения</w:t>
            </w:r>
          </w:p>
        </w:tc>
      </w:tr>
      <w:tr>
        <w:trPr/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rStyle w:val="FontStyle45"/>
                <w:lang w:eastAsia="en-US"/>
              </w:rPr>
            </w:pPr>
            <w:r>
              <w:rPr/>
              <w:t xml:space="preserve">ОК 9.  </w:t>
            </w: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находить и использовать необходимую экономическую информацию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блюдение и оценка выполнения практической работы № 4 «Расчет цены, затрат и прибыли на предприятии»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определять организационно-правовые формы организаций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блюдение и оценка выполнения практической работы № 1 «Определение организационно-правовой формы предприятия»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определять состав материальных, трудовых и финансовых ресурсов организации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блюдение и оценка выполнения практической работы № 2 «Расчет основные и оборотные средства предприятия»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оформлять первичные документы по учету рабочего времени, выработки, заработной платы, простоев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блюдение и оценка выполнения практической работы № 3 «Расчет заработной платы работников различной квалификации на предприятии»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ind w:left="0" w:hanging="0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рассчитывать основные технико-экономические показатели деятельности подразделения (организации)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блюдение и оценка выполнения практической работы № 5 «Определение основных технико-экономических показателей работы организации»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нать: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действующие законодательные и нормативные акты, регулирующие производственно-хозяйственную деятельность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Фронтальный  опрос, тестирование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самостоятельной  работы № 1 Составление тезисов по теме «Межотраслевые комплексы нашей страны»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основные технико-экономические показатели деятельности организации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ронтального опроса, тестирование;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методики расчета основных технико-экономических показателей деятельности организации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ценка самостоятельной работы №2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Составление блок-схемы последовательности действий при создании нового предприятия»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методы управления основными и оборотными средствами и оценки эффективности их использования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ценка самостоятельной работы </w:t>
            </w:r>
            <w:r>
              <w:rPr>
                <w:rFonts w:cs="Times New Roman" w:ascii="Times New Roman" w:hAnsi="Times New Roman"/>
                <w:lang w:eastAsia="en-US"/>
              </w:rPr>
              <w:t xml:space="preserve">№6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ление таблицы внешних и внутренних факторов, влияющих на потребность в кадрах.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rFonts w:cs="Times New Roman"/>
                <w:color w:val="FF0000"/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механизмы ценообразования на продукцию (услуги), формы оплаты труда в современных условиях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самостоятельной работы №1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писание доклада на тему «Виды налогов физических и юридических лиц»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основные принципы построения экономической системы организации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фронтального опроса, тестирование;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основы маркетинговой деятельности, менеджмента и принципы делового общения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самостоятельной работы СРС №4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писание сообщения по теме «Экономическая сущность аренды основных производственных фондов»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основы организации работы коллектива исполнителей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фронтального опроса, тестирование;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основы планирования, финансирования и кредитования организации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самостоятельной работы СРС №1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оставление схемы коммуникативного процесса на предприятии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left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особенности менеджмента в области профессиональной деятельности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фронтального опроса, тестирование;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left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общую производственную и организационную структуру организации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работы с интернет источниками, работа с нормативной документацией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left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современное  состояние  и  перспективы развития отрасли,  организацию хозяйствующих субъектов в рыночной экономике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фронтального опроса, тестирование;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left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состав   материальных,   трудовых   и финансовых ресурсов организации, показатели их эффективного использования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самостоятельной работы СРС №1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о теме «Конъюнктура рынка товаров первой необходимости.»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left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способы экономии ресурсов, основные энерго- и материалосберегающие технологии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фронтального опроса, тестирование;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ind w:left="0" w:hanging="0"/>
              <w:rPr>
                <w:rStyle w:val="FontStyle45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FontStyle45"/>
                <w:sz w:val="24"/>
                <w:szCs w:val="24"/>
                <w:lang w:eastAsia="en-US"/>
              </w:rPr>
              <w:t>формы организации и оплаты труд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фронтального опроса, тестирование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rFonts w:cs="Times New Roman" w:ascii="Times New Roman" w:hAnsi="Times New Roman"/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firstLine="284"/>
      <w:outlineLvl w:val="0"/>
    </w:pPr>
    <w:rPr>
      <w:rFonts w:ascii="Times New Roman" w:hAnsi="Times New Roman" w:eastAsia="Times New Roman" w:cs="Times New Roman"/>
      <w:color w:val="000000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Style24"/>
    <w:basedOn w:val="Normal"/>
    <w:qFormat/>
    <w:pPr>
      <w:autoSpaceDE w:val="false"/>
      <w:spacing w:lineRule="exact" w:line="278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111">
    <w:name w:val="Style11"/>
    <w:basedOn w:val="Normal"/>
    <w:qFormat/>
    <w:pPr>
      <w:autoSpaceDE w:val="false"/>
      <w:spacing w:lineRule="exact" w:line="319"/>
      <w:ind w:firstLine="725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31">
    <w:name w:val="Style13"/>
    <w:basedOn w:val="Normal"/>
    <w:qFormat/>
    <w:pPr>
      <w:autoSpaceDE w:val="false"/>
      <w:spacing w:lineRule="exact" w:line="317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7">
    <w:name w:val="Style27"/>
    <w:basedOn w:val="Normal"/>
    <w:qFormat/>
    <w:pPr>
      <w:autoSpaceDE w:val="false"/>
      <w:spacing w:lineRule="exact" w:line="280"/>
    </w:pPr>
    <w:rPr>
      <w:rFonts w:ascii="Times New Roman" w:hAnsi="Times New Roman" w:eastAsia="Times New Roman" w:cs="Times New Roman"/>
      <w:color w:val="000000"/>
    </w:rPr>
  </w:style>
  <w:style w:type="paragraph" w:styleId="Style201">
    <w:name w:val="Style20"/>
    <w:basedOn w:val="Normal"/>
    <w:qFormat/>
    <w:pPr>
      <w:autoSpaceDE w:val="false"/>
      <w:spacing w:lineRule="exact" w:line="278"/>
      <w:jc w:val="center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7:51:00Z</dcterms:created>
  <dc:creator>Korobeynikova</dc:creator>
  <dc:description/>
  <cp:keywords/>
  <dc:language>en-US</dc:language>
  <cp:lastModifiedBy>МалининаЕС</cp:lastModifiedBy>
  <cp:lastPrinted>2014-02-27T03:06:00Z</cp:lastPrinted>
  <dcterms:modified xsi:type="dcterms:W3CDTF">2015-04-01T06:01:00Z</dcterms:modified>
  <cp:revision>22</cp:revision>
  <dc:subject/>
  <dc:title/>
</cp:coreProperties>
</file>