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По дисциплине:  «Иностранный язык (английский)»</w:t>
      </w:r>
    </w:p>
    <w:p>
      <w:pPr>
        <w:pStyle w:val="Style15"/>
        <w:jc w:val="both"/>
        <w:rPr/>
      </w:pPr>
      <w:r>
        <w:rPr>
          <w:sz w:val="28"/>
          <w:szCs w:val="28"/>
        </w:rPr>
        <w:t>По специальности: «Туризм»</w:t>
      </w:r>
    </w:p>
    <w:p>
      <w:pPr>
        <w:pStyle w:val="Style15"/>
        <w:jc w:val="both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Style15"/>
        <w:jc w:val="both"/>
        <w:rPr/>
      </w:pPr>
      <w:r>
        <w:rPr>
          <w:sz w:val="28"/>
          <w:szCs w:val="28"/>
        </w:rPr>
        <w:t>Кафедра: «Иностранный язык с курсом латинского язык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134 час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                                          </w:t>
        <w:tab/>
        <w:t xml:space="preserve">                         3    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/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ТРУКТУРА И СОДЕРЖАНИЕ    УЧЕБНОЙ</w:t>
      </w: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ЛОВИЯ РЕАЛИЗАЦИИ ОБРАЗОВАТЕЛЬНОЙ                     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И ОЦЕНКА РЕЗУЛЬТАТОВ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ВОЕНИЯ УЧЕБНОЙ ДИСЦИПЛИНЫ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</w:t>
      </w:r>
    </w:p>
    <w:p>
      <w:pPr>
        <w:pStyle w:val="Style1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«АНГЛИЙСКИЙ ЯЗЫК»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6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составленной в соответствии с  требованиями Федерального государственного образовательного стандарта по специальности </w:t>
      </w:r>
      <w:r>
        <w:rPr>
          <w:sz w:val="28"/>
        </w:rPr>
        <w:t xml:space="preserve">  «Туризм», квалификации –специалист по туристским услуг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1"/>
          <w:numId w:val="6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дисциплины в структуре программы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циплина входит в общегуманитарный и социально-экономический цикл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1"/>
          <w:numId w:val="6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общаться (устно и письменно) на английском языке на профессиональные и повседневные темы; 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переводить (со словарем) английские тексты профессиональной направленности; 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ксический (1200-1400 лексических единиц) и грамматический минимум, необходимый для чтения и перевода (со словарем) иностранных текстов профессиональной направленности</w:t>
      </w:r>
      <w:r>
        <w:rPr>
          <w:bCs/>
          <w:sz w:val="28"/>
          <w:szCs w:val="28"/>
        </w:rPr>
        <w:t>.</w:t>
      </w:r>
    </w:p>
    <w:p>
      <w:pPr>
        <w:pStyle w:val="Style17"/>
        <w:numPr>
          <w:ilvl w:val="0"/>
          <w:numId w:val="0"/>
        </w:numPr>
        <w:spacing w:lineRule="auto" w:line="360"/>
        <w:ind w:left="1004" w:hanging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134 часа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язательной аудиторной учебной нагрузки  обучающегося  106 ча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ой работы обучающегося 28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6"/>
        <w:ind w:left="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в виде учебной работы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47"/>
        <w:gridCol w:w="3085"/>
      </w:tblGrid>
      <w:tr>
        <w:trPr>
          <w:trHeight w:val="480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еместр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семестр</w:t>
            </w:r>
          </w:p>
        </w:tc>
      </w:tr>
      <w:tr>
        <w:trPr>
          <w:trHeight w:val="48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>
          <w:trHeight w:val="48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>
          <w:trHeight w:val="48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ая аттестация в форме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9363"/>
        <w:gridCol w:w="2071"/>
        <w:gridCol w:w="1538"/>
      </w:tblGrid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 практические работы, самостоятельная работа обучающихс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Я и моя учеб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. Я и моя семья. Свободное время. Хобби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себя, биография. Род, число существительных. Множественное числ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дители. Братья, сес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ья: традиции, проблемы, семейные ц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ободное время. Увлечения, хобби. Настоящее время группы </w:t>
            </w:r>
            <w:r>
              <w:rPr>
                <w:bCs/>
                <w:sz w:val="24"/>
                <w:szCs w:val="24"/>
                <w:lang w:val="en-US"/>
              </w:rPr>
              <w:t>Indefinite</w:t>
            </w:r>
            <w:r>
              <w:rPr>
                <w:bCs/>
                <w:sz w:val="24"/>
                <w:szCs w:val="24"/>
              </w:rPr>
              <w:t xml:space="preserve">. Образование формы 3-го лица единственного числа. 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тро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 по грамматическим темам; словарный диктант; устный опрос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Самостоятельная работа по тем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ко-грамматические упражнения, работа со словарем, чтение и перевод аутентичных тесто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  Мой ВУЗ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а. Типичный учебный ден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ниверситет. История ВУЗ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ение среднего профессионального образования. Организация учебных занятий. Участие во внеучеб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формы глагола. Прошедшее время группы </w:t>
            </w:r>
            <w:r>
              <w:rPr>
                <w:bCs/>
                <w:sz w:val="24"/>
                <w:szCs w:val="24"/>
                <w:lang w:val="en-US"/>
              </w:rPr>
              <w:t>Indefinite</w:t>
            </w:r>
            <w:r>
              <w:rPr>
                <w:bCs/>
                <w:sz w:val="24"/>
                <w:szCs w:val="24"/>
              </w:rPr>
              <w:t xml:space="preserve"> правильных глаголов и глагола </w:t>
            </w:r>
            <w:r>
              <w:rPr>
                <w:bCs/>
                <w:sz w:val="24"/>
                <w:szCs w:val="24"/>
                <w:lang w:val="en-US"/>
              </w:rPr>
              <w:t>to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be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тро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 по грамматическим темам; словарный диктант; устный опрос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ко-грамматические упражнения, работа со словарем, лексика по теме, написание сочинений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 Образование и професси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 Значение изучения иностранного языка. Урок иностранного языка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ль знания иностранного языка в жизни современного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иностранного языка. Устойчивые выражения, используемые преподавателем при проведении занятий по английскому язы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иностранного языка. Опыт изучения. Трудности в изучении иностранного языка. Приемы, облегчающие овладение язы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формы глагола группы </w:t>
            </w:r>
            <w:r>
              <w:rPr>
                <w:bCs/>
                <w:sz w:val="24"/>
                <w:szCs w:val="24"/>
                <w:lang w:val="en-US"/>
              </w:rPr>
              <w:t>Indefinite</w:t>
            </w:r>
            <w:r>
              <w:rPr>
                <w:bCs/>
                <w:sz w:val="24"/>
                <w:szCs w:val="24"/>
              </w:rPr>
              <w:t xml:space="preserve"> неправильных глагол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ко-грамматические упражнения, работа со словарем, лексика по те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. Моя будущая професси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/>
            </w:pPr>
            <w:r>
              <w:rPr>
                <w:bCs/>
                <w:sz w:val="24"/>
                <w:szCs w:val="24"/>
              </w:rPr>
              <w:t>Профессия: особенности работы, сло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фирмы и турагент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ие географические открытия и путешествен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истское регионо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рот </w:t>
            </w:r>
            <w:r>
              <w:rPr>
                <w:bCs/>
                <w:sz w:val="24"/>
                <w:szCs w:val="24"/>
                <w:lang w:val="en-US"/>
              </w:rPr>
              <w:t>ther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is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>ther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are</w:t>
            </w:r>
            <w:r>
              <w:rPr>
                <w:bCs/>
                <w:sz w:val="24"/>
                <w:szCs w:val="24"/>
              </w:rPr>
              <w:t xml:space="preserve">  в настоящем и прошедшем времени группы </w:t>
            </w:r>
            <w:r>
              <w:rPr>
                <w:bCs/>
                <w:sz w:val="24"/>
                <w:szCs w:val="24"/>
                <w:lang w:val="en-US"/>
              </w:rPr>
              <w:t>Indefinite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ко-грамматические упражнения, работа со словарем, лексика по те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 Литература и изобразительное искусство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. Литератур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бимые произведения на русском и англий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ль книг в жизни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/>
            </w:pPr>
            <w:r>
              <w:rPr>
                <w:bCs/>
                <w:sz w:val="24"/>
                <w:szCs w:val="24"/>
              </w:rPr>
              <w:t xml:space="preserve">Причастие. Настоящее и прошедшее время группы </w:t>
            </w:r>
            <w:r>
              <w:rPr>
                <w:bCs/>
                <w:sz w:val="24"/>
                <w:szCs w:val="24"/>
                <w:lang w:val="en-US"/>
              </w:rPr>
              <w:t>Continious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. Домашняя библиотек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е работы: тест по грамматическим темам, словарный дикта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ко-грамматические упражнения, работа со словарем, лексика по те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.  Изобразительное искусство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вестные галереи и музеи мира. Пассивный за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рия создания галерей и музее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ещение галерей и музее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е работы: тест по грамматическим темам, словарный диктант, составление диалогов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ко-грамматические упражнения, работа со словарем, лексика по те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. Великие художники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ющиеся художники России. Косвенная реч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/>
            </w:pPr>
            <w:r>
              <w:rPr>
                <w:bCs/>
                <w:sz w:val="24"/>
                <w:szCs w:val="24"/>
              </w:rPr>
              <w:t>Выдающиеся художники Великобрит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каз о любимой картине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е работы: тест по грамматическим темам, словарный диктант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ко-грамматические упражнения, работа со словарем, лексика по те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 Путешествия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. Мой родной город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родного города/деревни. Причасти 1, 2 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опримечательности родного горда/деревн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ко-грамматические упражнения, работа со словарем, лексика по теме, составление презент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2. Города Великобритани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рия и достопримечательности Лондона. Неличные формы глагола. Инфинити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и достопримечательности городов Великобрит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алог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е работы: тест по грамматическим темам, словарный диктант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ко-грамматические упражнения, работа со словарем, лексика по теме, диалог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3. Путешествия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. Неличные формы глагола. Герунд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оинств аи недостатки различных видов транспо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путешествий с использованием различных видов транспо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ка билет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е работы: тест по грамматическим темам, словарный диктант, диало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ко-грамматические упражнения, работа со словарем, лексика по теме, написание сочин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 РЕАЛИЗАЦИИ ПРОГРАММЫ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ностранного язы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йман С.Ю. Английский язык для индустрии туризма и гостеприимства. English for Tourism and Hospitality. Часть 1 [Электронный ресурс]: учебное пособие/ Нейман С.Ю.— Электрон. текстовые данные.— Омск: Омский государственный институт сервиса, 2014.— 255 c.— Режим доступа: http://www.iprbookshop.ru/26676.— ЭБС «IPRbooks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http://www.britannica.co.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http://en.wikipedia.o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http://www.study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О. А. Английский для международного туризма [Текст] : учебник / О. А. Письменная. - Москва : ООО "Дом Славянской книги" ; К. : ООО "ИП Логос-М", 2010. - 378,[6] с. 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габекян И.П. Английский язык. 17-е изд., стер. Гриф МО РФ. – Изд. Феникс, 2010 г. – 318 с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и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практических занятий, тестирования и других видов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107"/>
        <w:gridCol w:w="3551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компетенции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1. </w:t>
            </w:r>
            <w:r>
              <w:rPr>
                <w:color w:val="000000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2. </w:t>
            </w:r>
            <w:r>
              <w:rPr>
                <w:color w:val="000000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3. </w:t>
            </w:r>
            <w:r>
              <w:rPr>
                <w:color w:val="000000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4. </w:t>
            </w:r>
            <w:r>
              <w:rPr>
                <w:color w:val="000000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5. </w:t>
            </w:r>
            <w:r>
              <w:rPr>
                <w:color w:val="000000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6. </w:t>
            </w:r>
            <w:r>
              <w:rPr>
                <w:color w:val="000000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7. </w:t>
            </w:r>
            <w:r>
              <w:rPr>
                <w:color w:val="000000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8. </w:t>
            </w:r>
            <w:r>
              <w:rPr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9.  </w:t>
            </w:r>
            <w:r>
              <w:rPr>
                <w:color w:val="000000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на базовом уровне  коммуникативных умений в четырех основных видах деятельности (говорение, аудирование, чтение, письмо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планировать, контролировать и корректировать свое речевое и неречевое поведение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сочинение, письменный опрос, наблюдение и оценка деятельности обучающихся на практических занятия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ый контроль: экспертная оценка устного и письменного монологического высказывания и диалога, перевода текста.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владение новыми языковыми средствами (лексическими единицами и грамматическими структурами). Увеличение лексического объема.  Развитие навыков оперирования языковыми единицами и грамматическими структурами в коммуникативных целях.  Сормированность фонетического навыка.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кущий контроль в форме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варный диктант,  лексико-грамматические тесты, контрольные работы, наблюдение и оценка деятельности на практических занятиях. </w:t>
            </w:r>
          </w:p>
        </w:tc>
      </w:tr>
      <w:tr>
        <w:trPr>
          <w:trHeight w:val="1161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бъема знаний о социокультурной специфике страны изучаемого языка. Совершенствование умений строить свое речевое и неречевое поведение адекватно этой специфике. Формирование умений выделять общее и специфическое в культуре родной страны и страны изучаемого языка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кущий контроль в форме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сико-грамматические тесты и викторины, контрольные работы, наблюдение и оценка деятельности на практических занятиях.</w:t>
            </w:r>
          </w:p>
        </w:tc>
      </w:tr>
      <w:tr>
        <w:trPr>
          <w:trHeight w:val="1158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0" w:firstLine="4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firstLine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ее развитие умений объясняться в условиях дефицита языковых средств при получении и передаче иноязычной информации. Развитие языковой догадки и умений антиципации в чтении, говорении и аудировании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кущий контроль в форме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и оценка деятельности на практических занятия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8:41:00Z</dcterms:created>
  <dc:creator>Омский Медицинский Колледж</dc:creator>
  <dc:description/>
  <cp:keywords/>
  <dc:language>en-US</dc:language>
  <cp:lastModifiedBy>МалининаЕС</cp:lastModifiedBy>
  <dcterms:modified xsi:type="dcterms:W3CDTF">2015-03-31T05:06:00Z</dcterms:modified>
  <cp:revision>21</cp:revision>
  <dc:subject/>
  <dc:title>                                                                 </dc:title>
</cp:coreProperties>
</file>