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И СОЦИАЛЬНОГО РАЗВИТ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профессиональному модулю:  «Предоставление туроператорских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Менеджмент и 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36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caps/>
                <w:lang w:val="ru-RU" w:eastAsia="ru-RU"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ПРОФЕССИОНАЛЬНОГО мОДУЛЯ </w:t>
      </w:r>
      <w:r>
        <w:rPr>
          <w:b/>
          <w:sz w:val="28"/>
          <w:szCs w:val="28"/>
        </w:rPr>
        <w:t xml:space="preserve"> «ПРЕДОСТАВЛЕНИЕ ТУРОПЕРАТОРСКИХ 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2"/>
        <w:widowControl w:val="false"/>
        <w:ind w:left="0"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по </w:t>
      </w:r>
      <w:r>
        <w:rPr>
          <w:b/>
          <w:sz w:val="28"/>
          <w:szCs w:val="28"/>
        </w:rPr>
        <w:t xml:space="preserve">специальности СПО  «Туризм» (базовой подготовки), в части освоения основного вида профессиональной деятельности: «Предоставление туроператорских услуг» и соответствующих профессиональных компетенций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К 3.2. Формировать туристский продук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К 3.3. Рассчитывать стоимость туристского проду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ведения маркетинговых исследований и создания базы данных по туристским продуктам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ланирования программ турпоездок, составления программ тура и турпаке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сопутствующих услуг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а себестоимости услуг, включенных в состав тура, и определения цены турпродук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с турагентами по реализации турпродук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боты с российскими и иностранными клиентами и агентами по продвижению турпродукта на рынке туристских услуг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я рекламной кампании, проведения презентаций, включая работу на специализированных выстав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екламного продук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работы на выставках, методы анализа результатов деятельности на выставк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бработки статистических дан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боты с базами дан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работы со справочными и информационными материалами по страноведению, местам и видам размещения и питания, экскурсионным объектам и транспорт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ограмм турпоездок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и методику составления программ тур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формления документов при работе с консульскими учреждениями, государственными организациями и страховыми компания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странения проблем, возникающих во время тур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расчета стоимости проживания, питания, транспортного и экскурсионного обслужив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расчета себестоимости турпакета и определения цены турпродук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создания агентской сети и содержание агентских договор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работы с турагентами по продвижению и реализации турпродук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ронирования туруслуг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организации рекламных тур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расчетов с турагентами и способы их поощр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аркетинга и методику проведения маркетинговых исследован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проведения рекламной кампан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формирования содержания и выбора дизайна рекламных материал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эффективного общения, протокол и этикет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у норм общения с иностранными клиентами и аг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маркетинговые исследования, использовать их результаты при создании туристского продукта и для переговоров с турагентств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анализ деятельности других туркомпан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специализированных выставках с целью организации презентаций, распространения рекламных материалов и сбора информац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информацию и анализировать результат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аживать контакты с торговыми представительствами других регионов и стран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запросами клиентов, в том числе и иностранны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информационными и справочными материал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рограммы туров для российских и зарубежных клиент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турпакеты с использованием иностранного язы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документы для консульств, оформлять регистрацию иностранным граждан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страховые полис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окументацию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 решать проблемы, возникающие во время тура, принимать меры по устранению причин, повлекших возникновение проблем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ть стоимость проживания, питания, транспортного и экскурсионного обслужива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ть себестоимость турпакета и определять цену турпродук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агентскими договор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каталоги и ценовые предлож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ть партнеров по турпродуктам, оказывать помощь в продвижении и реализации турпродук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заявками на бронирование туруслуг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информацию турагентам по рекламным тур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етоды поощрения турагентов, рассчитывать на них комиссионное вознаграждение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эффективные методы общения с клиентами на русск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68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й учебной нагрузки обучающегося – 3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– 1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том числе практической работы обучающегося – 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амостоятельной работы обучающегося –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  72 часа.</w:t>
      </w:r>
      <w:r>
        <w:br w:type="page"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 xml:space="preserve">Предоставление турагентских услуг,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оводить маркетинговые исследования рынка туристских услуг с целью формирования востребованного туристского продукта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Формировать туристский продукт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ссчитывать стоимость туристского продукта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заимодействовать с турагентами по реализации и продвижению туристского продукта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69"/>
        <w:gridCol w:w="759"/>
        <w:gridCol w:w="806"/>
        <w:gridCol w:w="1601"/>
        <w:gridCol w:w="1107"/>
        <w:gridCol w:w="953"/>
        <w:gridCol w:w="1109"/>
        <w:gridCol w:w="1101"/>
        <w:gridCol w:w="2089"/>
      </w:tblGrid>
      <w:tr>
        <w:trPr>
          <w:trHeight w:val="43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3.01.</w:t>
            </w:r>
            <w:r>
              <w:rPr>
                <w:sz w:val="20"/>
                <w:szCs w:val="20"/>
              </w:rPr>
              <w:t xml:space="preserve">  Технология и организация туроператорской деятельности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3.0 2.</w:t>
            </w:r>
            <w:r>
              <w:rPr>
                <w:sz w:val="20"/>
                <w:szCs w:val="20"/>
              </w:rPr>
              <w:t xml:space="preserve"> Маркетинговые технологии в туризм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5"/>
        <w:gridCol w:w="5"/>
        <w:gridCol w:w="8328"/>
        <w:gridCol w:w="1117"/>
        <w:gridCol w:w="5"/>
        <w:gridCol w:w="23"/>
        <w:gridCol w:w="1236"/>
      </w:tblGrid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 03.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я и организация туроператорской деятельности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туристского продукта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своения программ тур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освоения программ туро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ские предприятия и их формы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и основные функции туроператор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и функции туроперейтинг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и виды туроператор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хнологии операторского бизнес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ый материал экскурсионного объект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й материал по транспорт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другие средства размеще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документов для консульст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оформления документов для государственных организаций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документов для страховых организаци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грамм туров с использованием информационных технологий.  Разработка проекта. Работа в малых группах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запросами клиентов, в том числе иностранных.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нализа деятельности туркомпаний.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граммы туров для российских и иностранных клиентов.  Разработка проекта. Работа в малых группах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граммы туров для внутреннего туризма.  Разработка проекта. Работа в малых группах. Обсуждени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урпакета с использованием иностранного языка.  Разработка проекта. Работа в малых группах. Обсуждени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аживание контактов с торговыми представительствами других регионов и стран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 для консульст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регистрации для иностранных гражда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раховых полисо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чет стоимости туристского продукта.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расчета за проживание и за дополнительные платные услуг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дажи экскурсионного обслужива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транспортных услу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турпаке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ы турпродук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набора турагенто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нтское соглашение. Агентская комиссия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нтские сет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талог. Виды каталого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втоматизация работы туристских фирм. Роль автоматизации в деятельности туристских организаций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тоды поощрения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пнейшие системы компьютерного бронирования  и их влияние развитие туризм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хнология работы современной системы бронирования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ронирование мест на тур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проживания, питания, транспортного и экскурсионного обслуживания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расчету стоимости за проживание в гостиниц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исследования и анализ себестоимости турпродук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турпродук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ебестоимости и определение цены турпаке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говорного плана с принимающей стороной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агентскими договорам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миссионного вознаграждения тураген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граммных средств в деятельности туристских организаци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методов поощрения. Ситуации для анализ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 по бронированию тур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ации по бронированию билето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 ПМ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– инструменты деятельности опер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войств турпродукта и требований к 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тивов выбора турфирмы потенциальными потребителями турпродук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заполнения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уристских предприятий и и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филя работы туроп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ологии операторского бизнес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себестоимости услуг,  включенных в состав тура, и определение цены турпродук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заимодействие с турагентами по реализации турпродук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российскими и зарубежными турагентами  по продвижению турпродукта  на рынке туристских усл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программы турпоездок, составление туров и турпакет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 03.02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етинговые технологии в туризме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Маркетинговые исследования рынка туристских услуг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маркетинг, нужды, потребности, рынок.  Цели маркетинга. Задачи маркетинга. Принципы маркетинговой деятельности. Функции маркетинга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типы маркетинга. Маркетинг реагирования. Предвосхищающий маркетинг. Маркетинг, формирующий запросы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, задачи, области проведения исследования. Этапы проведения исследования.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й продукт. Виды рекламногопродукт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едения рекламной кампании. Методика создания рекламного материал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ыбора дизайна рекламных материалов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работы на выставках.  Методы анализа результатов работы на выставках.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 статистических данных. Методы работы с базами данных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 и имидж в деловом общени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елового протокол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заимодействия с клиентам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щения с партнерам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аркетинговых исследований.   Разработка проекта. Работа в малых группах. Обсуждени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деятельности туркомпаний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специализированных выставках с целью организации презентаций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специализированных выставках с целью сбора и обработки информации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делового этикета на русском язык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эффективных методов общения на иностранном языке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общения с клиентами в нестандартных ситуациях. Ситуации для анализа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 поддержание контакта с клиентами и партнерами.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лиентов и виды обращения с ними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ситуации при общении с коллегами и возможности их решения. Ситуации для анализа.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 ПМ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– инструменты деятельности опер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войств турпродукта и требований к 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тивов выбора турфирмы потенциальными потребителями тур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полнения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уристских предприятий и и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филя работы туроп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ологии операторского бизнеса.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.  </w:t>
            </w: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рекламной кампани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маркетинговых исследований и создание базы данных по туристских продук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презентаций, включая работу на специализированных выставках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программы профессионального модуля предполагает наличие учебного кабинет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ты учебно-наглядных пособий по разделам дисциплины;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  <w:u w:val="single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</w:rPr>
        <w:t>- компьютер</w:t>
      </w:r>
      <w:r>
        <w:rPr>
          <w:color w:val="000000"/>
          <w:sz w:val="28"/>
          <w:szCs w:val="28"/>
        </w:rPr>
        <w:t xml:space="preserve">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мультимедий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</w:t>
      </w:r>
      <w:r>
        <w:rPr>
          <w:iCs/>
          <w:spacing w:val="-2"/>
          <w:sz w:val="28"/>
          <w:szCs w:val="28"/>
        </w:rPr>
        <w:t>Об основах туристской деятельности</w:t>
      </w:r>
      <w:r>
        <w:rPr>
          <w:spacing w:val="-2"/>
          <w:sz w:val="28"/>
          <w:szCs w:val="28"/>
        </w:rPr>
        <w:t>», ФЗ-132 от 24.11.96 с изменениями и допол</w:t>
        <w:softHyphen/>
      </w:r>
      <w:r>
        <w:rPr>
          <w:sz w:val="28"/>
          <w:szCs w:val="28"/>
        </w:rPr>
        <w:t>нения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я и организация туроператорской и турагентской деятельности [Текст] : учеб. пособие / А. Б. Косолапов. - 3-е изд., стер. - Москва : КноРус, 2011. - 276,[4]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рафанова Е.В. Маркетинг в туризме: учеб. пособие/ Е.В. Сарафанова, А.В. Яцук. - М.: ИНФРА-М, 201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тко И.И. Маркетинг в туризме [Текст] : учеб. пособие / И. И. Бутко, В. А. Ситников, Е. А. Ситников. - Москва : Дашков и К° : Наука-Спектр, 2012. - 410,[6] c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а Е.Н. Туроперейтинг. Организация деятельности [Электронный ресурс]: учебник/ Ильина Е.Н.— Электрон. текстовые данные.— М.: Финансы и статистика, 2014.— 240 c.— Режим доступа: http://www.iprbookshop.ru/18850.— ЭБС «IPRbooks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ова Н.Ю. Организация туристской деятельности [Электронный ресурс]: учебное пособие/ Веселова Н.Ю.— Электрон. текстовые данные.— М.: Дашков и К, Ай Пи Эр Медиа, 2014.— 256 c.— Режим доступа: http://www.iprbookshop.ru/19247.— ЭБС «IPRbooks»</w:t>
      </w:r>
    </w:p>
    <w:p>
      <w:pPr>
        <w:pStyle w:val="Style19"/>
        <w:widowControl w:val="false"/>
        <w:numPr>
          <w:ilvl w:val="0"/>
          <w:numId w:val="5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TTG Russia».</w:t>
      </w:r>
    </w:p>
    <w:p>
      <w:pPr>
        <w:pStyle w:val="Style19"/>
        <w:widowControl w:val="false"/>
        <w:numPr>
          <w:ilvl w:val="0"/>
          <w:numId w:val="5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 и отдых».</w:t>
      </w:r>
    </w:p>
    <w:p>
      <w:pPr>
        <w:pStyle w:val="Style19"/>
        <w:widowControl w:val="false"/>
        <w:numPr>
          <w:ilvl w:val="0"/>
          <w:numId w:val="5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: практика, проблемы, перспектив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urd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фессиональный туристический порта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rprof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ртал для тураген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nkost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ая туристическая энциклопедия</w:t>
      </w:r>
    </w:p>
    <w:p>
      <w:pPr>
        <w:pStyle w:val="Normal"/>
        <w:numPr>
          <w:ilvl w:val="0"/>
          <w:numId w:val="6"/>
        </w:numPr>
        <w:rPr>
          <w:sz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www.russiatourism.ru</w:t>
        </w:r>
      </w:hyperlink>
      <w:r>
        <w:rPr>
          <w:sz w:val="28"/>
          <w:szCs w:val="28"/>
        </w:rPr>
        <w:t xml:space="preserve"> Официальный сайт Федерального агентства по туризму Минспорттуризма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профессионального модуля </w:t>
      </w:r>
      <w:r>
        <w:rPr>
          <w:sz w:val="28"/>
        </w:rPr>
        <w:t>«Предоставление туроператорских услуг»</w:t>
      </w:r>
      <w:r>
        <w:rPr>
          <w:bCs/>
          <w:sz w:val="28"/>
          <w:szCs w:val="28"/>
        </w:rPr>
        <w:t xml:space="preserve"> обязательным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bCs/>
          <w:sz w:val="28"/>
          <w:szCs w:val="28"/>
        </w:rPr>
        <w:t xml:space="preserve"> руководство учебной практикой осуществляет препода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0"/>
        <w:gridCol w:w="2333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К-3.1. Проводить маркетинговые исследования рынка туристских услуг с целью формирования востребованного туристского продукт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существлять маркетинговые исследования, использовать их результаты при создании туристских продуктов и для переговоров с турагентствами; обрабатывать информацию и анализировать результаты; представлять информацию турагентам по рекламным турам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ивание  практических действий студентов. Составление доку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рефератов, проектов, типовых расч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конспектов, таблиц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устных ответов на практических занятиях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при решении прикладных задач в области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К 3.2. Формировать туристский продукт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Работать с запросами клиентов, в том числи и иностранных; работать с информационными и справочными материалами; составлять программы туров для российских и зарубежных клиентов; составлять турпакеты с использованием иностранного языка 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К 3.3. Рассчитывать стоимость туристского продукт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сти документооборот с использованием информационных технологий; рассчитывать стоимость проживания, питания, транспортного и экскурсионного обслуживания; рассчитывать стоимость турпакета и определять цену турпродукта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К 3.4. Взаимодействовать с турагентами по реализации и продвижению туристского продукт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ть на специализированных выставках с целью организации презентаций, распространения рекламных материалов и сбора информации; налаживать контакты с торговыми представительствами  других регионов и стран; работать с агентскими договорами; использовать каталоги и ценовые приложения; консультировать партнеров по турпродуктам, оказывать помощь в продвижении и реализации турпродукта; работать с заявками на бронирование туруслуг; использовать различные методы поощрения турагентов, рассчитывать для них комиссионное вознаграждение; использовать эффективные методы общения с клиентами на русском и иностранном языках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 и оценки результатов обучения должны позволять 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415"/>
      </w:tblGrid>
      <w:tr>
        <w:trPr>
          <w:trHeight w:val="86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с агентскими договорами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ивное участие в работе на занятиях; составление проектов и презентаций;  наблюдение и анализ работы студентов; ситуационные за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рактической работы; кейс - методы</w:t>
            </w:r>
          </w:p>
        </w:tc>
      </w:tr>
      <w:tr>
        <w:trPr>
          <w:trHeight w:val="2140" w:hRule="atLeast"/>
        </w:trPr>
        <w:tc>
          <w:tcPr>
            <w:tcW w:w="3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ять программы туров для российский и иностранных клиентов. Составлять турпакеты с использованием иностранного языка. Использовать различные методы поощрения турагентов, рассчитать для них  комиссионное вознаграждение. Использовать эффективные методы общения с клиентами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ять документы для консульств. Оформлять регистрацию иностранным гражданам. Оформлять страховые полиса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анализ деятельности туркомпаний. Консультировать партнеров по турпродуктам. Оказывать помощь в продвижении и реализации турпродукта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аживать контакты с торговыми представительствами других регионов и стран. Работать с информационным и справочными материалами. Вести документооборот с использованием  информационных технологий. Работать с заявками на бронирование туруслуг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стоимость пропитания, проживания, транспортного и экскурсионного обслуживания. Рассчитывать себестоимость турпакета и определять цену турпродукта. Предоставлять информацию по рекламным турам. 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ивное участие в работе на занятиях; составление проектов и презентаций;  наблюдение и анализ работы студентов; ситуационные задач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практической работы; кейс - методы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ть с запросами клиентов. Анализировать и решать проблемы, возникающие во время тура, принимать меры по устранению причин, повлекших возникновение проблем. 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на специализированных выставках с целью организации презентаций, распространения рекламных материалов и сбора информации. Обрабатывать информацию и анализировать результаты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с информационными и справочными материалами. Использовать каталоги и ценовые приложения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18" w:hanging="4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tourdom.ru/" TargetMode="External"/><Relationship Id="rId8" Type="http://schemas.openxmlformats.org/officeDocument/2006/relationships/hyperlink" Target="http://www.turprofi.ru/" TargetMode="External"/><Relationship Id="rId9" Type="http://schemas.openxmlformats.org/officeDocument/2006/relationships/hyperlink" Target="http://www.tonkosti.ru/" TargetMode="External"/><Relationship Id="rId10" Type="http://schemas.openxmlformats.org/officeDocument/2006/relationships/hyperlink" Target="http://www.russiatourism.ru/" TargetMode="Externa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55:00Z</dcterms:created>
  <dc:creator>BLINOV</dc:creator>
  <dc:description/>
  <cp:keywords/>
  <dc:language>en-US</dc:language>
  <cp:lastModifiedBy>МалининаЕС</cp:lastModifiedBy>
  <cp:lastPrinted>2013-03-14T12:35:00Z</cp:lastPrinted>
  <dcterms:modified xsi:type="dcterms:W3CDTF">2015-04-01T06:08:00Z</dcterms:modified>
  <cp:revision>25</cp:revision>
  <dc:subject/>
  <dc:title>ПРОЕКТ</dc:title>
</cp:coreProperties>
</file>