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профессиональному модулю:  «Управление функциональным подразделением организ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пециальности: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экза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федра: «Менеджмент и маркетин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рудоемкость: 26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1903"/>
      </w:tblGrid>
      <w:tr>
        <w:trPr>
          <w:trHeight w:val="931" w:hRule="atLeast"/>
        </w:trPr>
        <w:tc>
          <w:tcPr>
            <w:tcW w:w="8376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83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8376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8376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4 условия реализации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440" w:hRule="atLeast"/>
        </w:trPr>
        <w:tc>
          <w:tcPr>
            <w:tcW w:w="8376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 ПАСПОРТ рабочей ПРОГРАММЫ ПРОФЕССИОНАЛЬНОГО МОДУЛЯ «УПРАВЛЕНИЕ ФУНКЦИОНАЛЬНЫМ ПОДРАЗДЕЛЕНИЕМ ОРГАНИЗАЦИИ»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21"/>
        <w:widowControl w:val="false"/>
        <w:spacing w:lineRule="auto" w:line="360"/>
        <w:ind w:left="0"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является частью программы подготовки специалистов среднего звена в соответствии с ФГОС по специальности СПО  «Туриз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базовой подготовки), в части освоения основного вида профессиональной деятельности: «Управление функциональным подразделением организации» и соответствующих профессиональных компетенций: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К 4.1. Планировать деятельность подразделения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К 4.2. Организовывать и контролировать деятельность подчиненных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К 4.3. Оформлять отчетно-планирующую докумен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освоения профессионального модуля является формирование  у студентов системы знаний и умений для свободной профессиональной ориентации и принятия оптимальных решений в области управления деятельностью функционального подраздел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ля реализации поставленной цели необходимо решить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ить организацию работ функционального  подразд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крыть основные понятия стандарта качества в туриз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ть методику оценки эффективности деятельности структурной единиц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учить студентов экономически правильно оценивать перспективы и особенности хозяйственного управления  на отраслевом уров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современные представления об эффективных методах принятия решен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особенности управления  структурной единиц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вить студентам практические навыки для работы в данной сфере деятельност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освоения профессионального модуля студент долж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бора информации о деятельности организации и отдельных ее подразде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я плана работы подразд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инструктажа работ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нтроля качества работы персон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я отчетно-плановой документации о деятельности подразд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резент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чета основных финансовых показателей деятельности организации (подразделени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ирать информацию о работе организации и отдельных ее подразде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методы принятия реш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лан работы подразд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и проводить деловые совещания, собрания, круглые столы, рабочие групп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ать в команде и осуществлять лидерские фун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эффективное общ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нструктаж работ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качество работы персон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технические и санитарные условия в офис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влять конфликт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ать и организовывать работу с офисной техник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тандартным программным обеспечением для организации делопроизвод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отчетно-плановую документацию по работе подразд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езент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основные финансовые показатели работы организации (подразделения) (себестоимость услуг, базовые налоги, финансовый результат деятельности организации, порог рентабельност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ирать информацию о качестве работы подразд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и анализировать качество работы подразд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меры по повышению эффективности работы подразд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едрять инновационные методы работы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планирования как функции управ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ику сбора информации о работе организации и отдельных ее подразде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ы планирования и приемы эффективного планир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ые методы принятия реш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ы организации туристск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андарты качества в туриз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а организации делопроизводства и работы с офисной техник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емы эффективного общения, мотивации персонала и работы с конфликт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ики эффективной организации деловых встреч и совещ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ы эффективного контро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рудовой Кодек РФ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тчетности в туриз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финансовые показатели деятельности организации и методику их расч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проведения презент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казатели качества работы подразд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ы совершенствования работы подразд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новации в сфере управления организациями туристской индус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о – 266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– 2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бязательной аудиторной учебной нагрузки обучающегося – 1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ой работы обучающегося – 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   36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21"/>
        <w:widowControl w:val="false"/>
        <w:spacing w:lineRule="auto" w:line="360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 xml:space="preserve">Управление функциональным подразделением организации, 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018"/>
      </w:tblGrid>
      <w:tr>
        <w:trPr>
          <w:trHeight w:val="651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</w:t>
            </w:r>
          </w:p>
        </w:tc>
        <w:tc>
          <w:tcPr>
            <w:tcW w:w="8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деятельность подразделения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контролировать деятельность подчиненных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отчетно-планирующую документацию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ую для постановки и решения профессиональных задач, профессионального и личного развит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в профессиональной деятельност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ь готовым к смене технологий в профессиональной деятельности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Объем учебной дисциплины и виды учебной работы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940"/>
        <w:gridCol w:w="751"/>
        <w:gridCol w:w="799"/>
        <w:gridCol w:w="1585"/>
        <w:gridCol w:w="1096"/>
        <w:gridCol w:w="944"/>
        <w:gridCol w:w="1099"/>
        <w:gridCol w:w="1089"/>
        <w:gridCol w:w="2070"/>
      </w:tblGrid>
      <w:tr>
        <w:trPr>
          <w:trHeight w:val="435" w:hRule="atLeast"/>
        </w:trPr>
        <w:tc>
          <w:tcPr>
            <w:tcW w:w="2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5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1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Управление деятельностью функционального подразделения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Современная оргтехника и организация делопроизвод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акти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5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10"/>
          <w:szCs w:val="22"/>
        </w:rPr>
      </w:pPr>
      <w:r>
        <w:rPr>
          <w:b/>
          <w:bCs/>
          <w:i/>
          <w:sz w:val="10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742"/>
        <w:gridCol w:w="1105"/>
        <w:gridCol w:w="1253"/>
      </w:tblGrid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 04.01. Управление деятельность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ункционального подразделения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0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1. </w:t>
            </w:r>
            <w:r>
              <w:rPr/>
              <w:t xml:space="preserve"> Организационно-правовые  основы туристской деятельности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зм как сфера народнохозяйственного комплекса. Роль и место туристского бизнеса в народнохозяйственном комплексе.</w:t>
            </w:r>
          </w:p>
          <w:p>
            <w:pPr>
              <w:pStyle w:val="Normal"/>
              <w:rPr/>
            </w:pPr>
            <w:r>
              <w:rPr/>
              <w:t>Нормативно-правовое обеспечение туризма.</w:t>
            </w:r>
          </w:p>
          <w:p>
            <w:pPr>
              <w:pStyle w:val="Normal"/>
              <w:rPr/>
            </w:pPr>
            <w:r>
              <w:rPr/>
              <w:t>Основные  направления государственного регулирования туристской деятельности.</w:t>
            </w:r>
          </w:p>
          <w:p>
            <w:pPr>
              <w:pStyle w:val="Normal"/>
              <w:rPr/>
            </w:pPr>
            <w:r>
              <w:rPr/>
              <w:t>Хартия  туризма. Кодекс туриста.</w:t>
            </w:r>
          </w:p>
          <w:p>
            <w:pPr>
              <w:pStyle w:val="Normal"/>
              <w:rPr/>
            </w:pPr>
            <w:r>
              <w:rPr/>
              <w:t>Основные концепции развития туризма  в Росс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38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е нормативных актов регулирующих  деятельность туристской организац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0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становление Правительства  « О лицензировании  туристской деятельност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0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Организационные формы  и структура управления  туристской организации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ая структура управления; её основные элементы.</w:t>
            </w:r>
          </w:p>
          <w:p>
            <w:pPr>
              <w:pStyle w:val="Normal"/>
              <w:jc w:val="both"/>
              <w:rPr/>
            </w:pPr>
            <w:r>
              <w:rPr/>
              <w:t>Типы организационных структур и их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 организационных структур;</w:t>
            </w:r>
          </w:p>
          <w:p>
            <w:pPr>
              <w:pStyle w:val="Normal"/>
              <w:jc w:val="both"/>
              <w:rPr/>
            </w:pPr>
            <w:r>
              <w:rPr/>
              <w:t>оценка эффективн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схемы линейной и функциональной структуры управлен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азработка мероприятий по совершенствованию структуры управления. Работа в малых группах. Обсуждение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управленческая структура мирового гостинич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  <w:t>Дивизионные структуры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Матричная структура управлен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сновные требования к организационной структур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Тема 3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Информационная система  туристской организации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информации туристской организации;  её роль и значение.</w:t>
            </w:r>
          </w:p>
          <w:p>
            <w:pPr>
              <w:pStyle w:val="Normal"/>
              <w:jc w:val="both"/>
              <w:rPr/>
            </w:pPr>
            <w:r>
              <w:rPr/>
              <w:t>Система внутренней и внешней информации; основные методы её получения.</w:t>
            </w:r>
          </w:p>
          <w:p>
            <w:pPr>
              <w:pStyle w:val="Normal"/>
              <w:jc w:val="both"/>
              <w:rPr/>
            </w:pPr>
            <w:r>
              <w:rPr/>
              <w:t>Метод экспертных оценок как источник информац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лучение информации методом фокусгруппы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езентаций. Обсужд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Сильные и слабые стороны деятельности туристской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Влияние научно-технического прогресса на способы получения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клиентов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а с информацией на предприятиях в туризм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4. </w:t>
            </w:r>
            <w:r>
              <w:rPr/>
              <w:t xml:space="preserve"> Стратегическое и тактическое планирование в управлении туристской организации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атегическое планирование: его цель, основные этапы; процесс стратегического планирования. 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екущих и перспективных направлений деятельности предприятия. Миссия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Долгосрочные и краткосрочные цели предприятия. Анализ внешней среды.</w:t>
            </w:r>
          </w:p>
          <w:p>
            <w:pPr>
              <w:pStyle w:val="Normal"/>
              <w:jc w:val="both"/>
              <w:rPr/>
            </w:pPr>
            <w:r>
              <w:rPr/>
              <w:t>Анализ альтернатив, выбор, реализация и оценка стратегии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Тактическое и текущее планирование. Основные этапы. Реализация плано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анализа работы предприятия и разработка его возможностей. Работа в малых группах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рограммы действия  и составление графика работы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бюджета: определение стоимостной оценки программы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тактического план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WOT</w:t>
            </w:r>
            <w:r>
              <w:rPr/>
              <w:t xml:space="preserve"> – анализ в туризме.</w:t>
            </w:r>
          </w:p>
          <w:p>
            <w:pPr>
              <w:pStyle w:val="Normal"/>
              <w:jc w:val="both"/>
              <w:rPr/>
            </w:pPr>
            <w:r>
              <w:rPr/>
              <w:t>Основные модели оценки выбора стратегической позиции туристского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Правила эффективного планирова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Тема 5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Условия эффективности управленческих решений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ческое решение. Подходы к классификации управленческих решений.</w:t>
            </w:r>
          </w:p>
          <w:p>
            <w:pPr>
              <w:pStyle w:val="Normal"/>
              <w:jc w:val="both"/>
              <w:rPr/>
            </w:pPr>
            <w:r>
              <w:rPr/>
              <w:t>Процесс и методы принятия решений.</w:t>
            </w:r>
          </w:p>
          <w:p>
            <w:pPr>
              <w:pStyle w:val="Normal"/>
              <w:jc w:val="both"/>
              <w:rPr/>
            </w:pPr>
            <w:r>
              <w:rPr/>
              <w:t>Уровни принятия решений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стили принятия решений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контроль  выполнения реше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бор производственных ситуаций и принятие решений. Решение задач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Методы принятия решений  на основе математического моделирования.</w:t>
            </w:r>
          </w:p>
          <w:p>
            <w:pPr>
              <w:pStyle w:val="Normal"/>
              <w:jc w:val="both"/>
              <w:rPr/>
            </w:pPr>
            <w:r>
              <w:rPr/>
              <w:t>Метод «опросных листов».</w:t>
            </w:r>
          </w:p>
          <w:p>
            <w:pPr>
              <w:pStyle w:val="Normal"/>
              <w:jc w:val="both"/>
              <w:rPr/>
            </w:pPr>
            <w:r>
              <w:rPr/>
              <w:t>Правила М.Рубинштейна при принятии управленческих решений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Брейнсторминг» как метод творческого мышления при принятии управленческих реше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Тема 6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Система управления качеством  в туристской организации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продукции (услуги) – важнейший фактор успеха предприятия в конкурентной борьбе</w:t>
            </w:r>
          </w:p>
          <w:p>
            <w:pPr>
              <w:pStyle w:val="Normal"/>
              <w:jc w:val="both"/>
              <w:rPr/>
            </w:pPr>
            <w:r>
              <w:rPr/>
              <w:t>Характерные черты  качества. Стандарты качества. Политика  в области качества.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ачеством. Обеспечение качества. Пути улучшения качеств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Изучение стандартов качеств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мероприятий по повышению качества продукции (услуг). Работа в малых группах. Обсуждение результато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Основные системы управления качеством в туризме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ды деятельности влияющие на качество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Тема 7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Управление конфликтами и стрессами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фликты. Основные элементы конфликта. Источники и причины конфликтов. </w:t>
            </w:r>
          </w:p>
          <w:p>
            <w:pPr>
              <w:pStyle w:val="Normal"/>
              <w:jc w:val="both"/>
              <w:rPr/>
            </w:pPr>
            <w:r>
              <w:rPr/>
              <w:t>Виды конфликтов. Методы разрешения конфликтов.</w:t>
            </w:r>
          </w:p>
          <w:p>
            <w:pPr>
              <w:pStyle w:val="Normal"/>
              <w:jc w:val="both"/>
              <w:rPr/>
            </w:pPr>
            <w:r>
              <w:rPr/>
              <w:t>Стресс.  Природа и причины стресса. Типы стрессовых обстановок.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онфликтами и стрессами в коллектив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Разбор конфликтных и производственных ситуаций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Основные варианты решения  конфликтов.</w:t>
            </w:r>
          </w:p>
          <w:p>
            <w:pPr>
              <w:pStyle w:val="Normal"/>
              <w:jc w:val="both"/>
              <w:rPr/>
            </w:pPr>
            <w:r>
              <w:rPr/>
              <w:t>Позитивные и негативные последствия конфликтов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тыре вида неверной реакции на стресс и их характеристик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Тема 8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Финансовая деятельность  туристской организации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нансовых отношений  и организация  финансового механизма туристской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Функции финансов связанные с образованием и использованием капитала.</w:t>
            </w:r>
          </w:p>
          <w:p>
            <w:pPr>
              <w:pStyle w:val="Normal"/>
              <w:jc w:val="both"/>
              <w:rPr/>
            </w:pPr>
            <w:r>
              <w:rPr/>
              <w:t>Кругооборот оборотных средств и эффективность их ис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>Состав и структура источников финансовых ресурсо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основных финансовых результатов  деятельности туристской организации. Решение задач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Факторы влияющие на финансовую деятельность организации и их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Задолженности между субъектами туристского рынка и их характеристик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правление формированием прибыл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9. </w:t>
            </w:r>
            <w:r>
              <w:rPr/>
              <w:t xml:space="preserve"> Организация отчётности в туризме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 отчётность в туризме.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отчётность в туризме.</w:t>
            </w:r>
          </w:p>
          <w:p>
            <w:pPr>
              <w:pStyle w:val="Normal"/>
              <w:jc w:val="both"/>
              <w:rPr/>
            </w:pPr>
            <w:r>
              <w:rPr/>
              <w:t>Бухгалтерская отчётность в туризм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ая работ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учение форм отчётности №1-КСР, №ПМ, №1-турфирм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Абсолютные и относительные показатели работы туристской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Отрасли статистической отчётности по туризму  федерального и регионального уровн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здание информационного фонд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МДК 04.02 Современная оргтехника и организация делопроизводства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Тема 1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Нормативно-мет-одические основы делопроизводства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и по документированию управленческой деятельности туристской организации. Государственные и отраслевые норматив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 делопроизводства на предприятиях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Юридическое значение документа и особенности языка служебных докумен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Организация делопроизводства в туристских организациях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 – как материальный носитель информации Организация регистрации и учёта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распорядительная доку-ментация. Основные требования к её оформлению</w:t>
            </w:r>
          </w:p>
          <w:p>
            <w:pPr>
              <w:pStyle w:val="Normal"/>
              <w:jc w:val="both"/>
              <w:rPr/>
            </w:pPr>
            <w:r>
              <w:rPr/>
              <w:t>Юридическое значение документа и особенности языка служебных докумен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Изучение методики составления документа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организационно-распорядитель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документации по личному состав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Основные деловые качества работника туристской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Должностные обязанности работников туристского предприят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ав и правила оформления реквизитов документо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Тема 3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Современные средства оргтехники  в туризме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средств оргтехники. Способы передачи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каналов связи и их характеристик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Изучение современных средств оргтехники используемых в туристских организация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ка информации и  передача с использованием различных каналов связи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ранкинговые радиотелефонные системы.</w:t>
            </w:r>
          </w:p>
          <w:p>
            <w:pPr>
              <w:pStyle w:val="Normal"/>
              <w:jc w:val="both"/>
              <w:rPr/>
            </w:pPr>
            <w:r>
              <w:rPr/>
              <w:t>Пейджинговые системы связи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прощённая схема системы сотовой связ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Тема 4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Инновационные технологии в управлении предприятиями индустрии туризма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и функции инновационной деятельности. Государственное регулирование инновацион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Стратегия и планирование инновационной деятельности. Управление инновационной деятельностью в компании.</w:t>
            </w:r>
          </w:p>
          <w:p>
            <w:pPr>
              <w:pStyle w:val="Normal"/>
              <w:jc w:val="both"/>
              <w:rPr/>
            </w:pPr>
            <w:r>
              <w:rPr/>
              <w:t>Влияние научно-технических нововведений в развитие туризма. Инновационные процессы в туризм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Изучение нормативно-правовой базы в области инновации и применения новейших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инновационных процессов.</w:t>
            </w:r>
          </w:p>
          <w:p>
            <w:pPr>
              <w:pStyle w:val="Normal"/>
              <w:jc w:val="both"/>
              <w:rPr/>
            </w:pPr>
            <w:r>
              <w:rPr/>
              <w:t>Изучение жизненного цикла  инновации и его схематичное изображение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чёт и разработка мероприятий по предотвращению рисков в инновационной деятель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Роль предпринимателя в инновационных процессах.</w:t>
            </w:r>
          </w:p>
          <w:p>
            <w:pPr>
              <w:pStyle w:val="Normal"/>
              <w:jc w:val="both"/>
              <w:rPr/>
            </w:pPr>
            <w:r>
              <w:rPr/>
              <w:t>Регулирование инновационной деятельности в промышленно развитых странах.</w:t>
            </w:r>
          </w:p>
          <w:p>
            <w:pPr>
              <w:pStyle w:val="Normal"/>
              <w:jc w:val="both"/>
              <w:rPr/>
            </w:pPr>
            <w:r>
              <w:rPr/>
              <w:t>Система государственного регулирования инновационных процессов в РФ.</w:t>
            </w:r>
          </w:p>
          <w:p>
            <w:pPr>
              <w:pStyle w:val="Normal"/>
              <w:jc w:val="both"/>
              <w:rPr/>
            </w:pPr>
            <w:r>
              <w:rPr/>
              <w:t>Создание нововведений и их внедрение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новационные процессы в продвижении и коммерциализации туристского проду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1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чебная практика. Виды работ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зучение методики составления докумен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ставление организационно-распорядительной документации. Составление документации по личному состав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зучение современных средств оргтехники используемых в туристских организация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зработка информации и передача с использованием различных каналов связ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зучение нормативно-правовой базы в области  инновации и применения новейших технолог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ланирование инновационных процесс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зучение жизненного цикла инновации  и его схематичное изображени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ёт и разработка мероприятий по предотвращению рисков в инновацион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Итого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-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-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Реализация программы профессионального модуля предполагает наличие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борудование учебного кабинета: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</w:t>
      </w:r>
    </w:p>
    <w:p>
      <w:pPr>
        <w:pStyle w:val="Normal"/>
        <w:shd w:fill="FFFFFF" w:val="clear"/>
        <w:autoSpaceDE w:val="false"/>
        <w:ind w:left="-567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комплекты учебно-наглядных пособий по разделам дисциплины;</w:t>
      </w:r>
    </w:p>
    <w:p>
      <w:pPr>
        <w:pStyle w:val="Normal"/>
        <w:shd w:fill="FFFFFF" w:val="clear"/>
        <w:autoSpaceDE w:val="false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иблиотечный фон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/>
      </w:pPr>
      <w:r>
        <w:rPr>
          <w:bCs/>
          <w:sz w:val="28"/>
          <w:szCs w:val="28"/>
          <w:u w:val="single"/>
        </w:rPr>
        <w:t>Технические средства обуч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/>
      </w:pPr>
      <w:r>
        <w:rPr>
          <w:bCs/>
          <w:sz w:val="28"/>
          <w:szCs w:val="28"/>
        </w:rPr>
        <w:t>- компьютер</w:t>
      </w:r>
      <w:r>
        <w:rPr>
          <w:color w:val="000000"/>
          <w:sz w:val="28"/>
          <w:szCs w:val="28"/>
        </w:rPr>
        <w:t xml:space="preserve"> с лицензионным программ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/>
      </w:pPr>
      <w:r>
        <w:rPr>
          <w:color w:val="000000"/>
          <w:sz w:val="28"/>
          <w:szCs w:val="28"/>
        </w:rPr>
        <w:t>-</w:t>
      </w:r>
      <w:r>
        <w:rPr>
          <w:bCs/>
          <w:sz w:val="28"/>
          <w:szCs w:val="28"/>
        </w:rPr>
        <w:t xml:space="preserve"> мультимедийная у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офессионального модуля предполагает обязательную учеб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ова И.Б. Менеджмент в туристской индустрии [Электронный ресурс]: учебное пособие/ Удалова И.Б., Удалова Н.М., Машинская Е.А.— Электрон. текстовые данные.— М.: Дашков и К, Ай Пи Эр Медиа, 2014.— 256 c.— Режим доступа: http://www.iprbookshop.ru/15708.— ЭБС «IPRbooks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ка туризма [Текст] : учебник / М. А. Морозов [и др.]. - Москва : Федеральное агентство по туризму, 2014. - 306,[14] 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аков М.И. Делопроизводство: учебник/ М.И. Басаков, О.И. Замыцкова. - Ростов н/Д: Феникс, 2014. - 375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ачева Я.В. Экономика туризма [Электронный ресурс]: учебное пособие/ Драчева Я.В., Лазовская С.В.— Электрон. текстовые данные.— Краснодар: Южный институт менеджмента, 2012.— 78 c.— Режим доступа: http://www.iprbookshop.ru/976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елова Н.Ю. Организация туристской деятельности [Электронный ресурс]: учебное пособие/ Веселова Н.Ю.— Электрон. текстовые данные.— М.: Дашков и К, Ай Пи Эр Медиа, 2014.— 256 c.— Режим доступа: http://www.iprbookshop.ru/19247.— ЭБС «IPRbooks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кова М.А. Индустрия туризма. Менеджмент организации [Электронный ресурс]/ Жукова М.А.— Электрон. текстовые данные.— М.: Финансы и статистика, 2014.— 200 c.— Режим доступа: http://www.iprbookshop.ru/18805</w:t>
      </w:r>
    </w:p>
    <w:p>
      <w:pPr>
        <w:pStyle w:val="Style19"/>
        <w:widowControl w:val="false"/>
        <w:numPr>
          <w:ilvl w:val="0"/>
          <w:numId w:val="3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ета «TTG Russia».</w:t>
      </w:r>
    </w:p>
    <w:p>
      <w:pPr>
        <w:pStyle w:val="Style19"/>
        <w:widowControl w:val="false"/>
        <w:numPr>
          <w:ilvl w:val="0"/>
          <w:numId w:val="3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Туризм и отдых».</w:t>
      </w:r>
    </w:p>
    <w:p>
      <w:pPr>
        <w:pStyle w:val="Style19"/>
        <w:widowControl w:val="false"/>
        <w:numPr>
          <w:ilvl w:val="0"/>
          <w:numId w:val="3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Туризм: практика, проблемы, перспективы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5"/>
        </w:numPr>
        <w:jc w:val="both"/>
        <w:rPr/>
      </w:pP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urd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рофессиональный туристический портал</w:t>
      </w:r>
    </w:p>
    <w:p>
      <w:pPr>
        <w:pStyle w:val="Normal"/>
        <w:numPr>
          <w:ilvl w:val="0"/>
          <w:numId w:val="5"/>
        </w:numPr>
        <w:jc w:val="both"/>
        <w:rPr/>
      </w:pP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rprof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ртал для турагента</w:t>
      </w:r>
    </w:p>
    <w:p>
      <w:pPr>
        <w:pStyle w:val="Normal"/>
        <w:numPr>
          <w:ilvl w:val="0"/>
          <w:numId w:val="5"/>
        </w:numPr>
        <w:jc w:val="both"/>
        <w:rPr/>
      </w:pP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nkost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Электронная туристическая энциклопедия</w:t>
      </w:r>
    </w:p>
    <w:p>
      <w:pPr>
        <w:pStyle w:val="Normal"/>
        <w:numPr>
          <w:ilvl w:val="0"/>
          <w:numId w:val="5"/>
        </w:numPr>
        <w:rPr>
          <w:sz w:val="28"/>
        </w:rPr>
      </w:pPr>
      <w:hyperlink r:id="rId11">
        <w:r>
          <w:rPr>
            <w:rStyle w:val="InternetLink"/>
            <w:sz w:val="28"/>
            <w:szCs w:val="28"/>
          </w:rPr>
          <w:t>www.russiatourism.ru</w:t>
        </w:r>
      </w:hyperlink>
      <w:r>
        <w:rPr>
          <w:sz w:val="28"/>
          <w:szCs w:val="28"/>
        </w:rPr>
        <w:t xml:space="preserve"> Официальный сайт Федерального агентства по туризму Минспорттуризма Ро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4.3. Общие требования к организации образовательного процес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рамках профессионального модуля </w:t>
      </w:r>
      <w:r>
        <w:rPr>
          <w:sz w:val="28"/>
        </w:rPr>
        <w:t>«Предоставление турагентских услуг»</w:t>
      </w:r>
      <w:r>
        <w:rPr>
          <w:bCs/>
          <w:sz w:val="28"/>
          <w:szCs w:val="28"/>
        </w:rPr>
        <w:t xml:space="preserve"> обязательным является освоение </w:t>
      </w:r>
      <w:r>
        <w:rPr>
          <w:sz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Кадровое обеспечение образовательного процес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  <w:r>
        <w:rPr>
          <w:bCs/>
          <w:sz w:val="28"/>
          <w:szCs w:val="28"/>
        </w:rPr>
        <w:t xml:space="preserve"> руководство учебной практикой осуществляет преподавател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профессионального модуля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>
          <w:trHeight w:val="86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емонстрация интереса к будущей професс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ктивность, инициативность в процессе освоения профессиональной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Анализ результатов наблюдений за деятельностью обучающегося в процессе освоения программы </w:t>
            </w:r>
          </w:p>
        </w:tc>
      </w:tr>
      <w:tr>
        <w:trPr>
          <w:trHeight w:val="2140" w:hRule="atLeast"/>
        </w:trPr>
        <w:tc>
          <w:tcPr>
            <w:tcW w:w="3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овывать собственную деятельность, исходя из цели и способов ее достижения, определенных руководителем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основанность выбора и применения методов и способов решения профессиональных задач в области рекламной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Анализ результатов наблюдений за деятельностью обучающегося в процессе освоения программы</w:t>
            </w:r>
          </w:p>
        </w:tc>
      </w:tr>
      <w:tr>
        <w:trPr>
          <w:trHeight w:val="60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ать проблемы, оценивать риски и принимать решения в нестандартных ситуациях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способности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Анализ наблюдений и оценка на практических занятиях практике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хождение информации для выполнения профессиональных задач, профессионального и личностного развития и ее использование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Анализ наблюдений и оценка на практических занятиях практике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навыков использования информационно-коммуникационных технологий в профессиональной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Анализ наблюдений и оценка на практических занятиях практике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ботать в коллективе и команде, обеспечивать ее сплочение, эффективно обращаться с коллегами, руководством, потребителям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заимодействие с обучающимися, преподавателями и в ходе обуче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Анализ наблюдений и оценка на практических занятиях практике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ч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самоменеджмента обучающего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явление ответственности за работу подчиненных, результат выполнения задани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Анализ наблюдений и оценка на практических занятиях практике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ланирование обучающимися повышения личностного и квалификационного уровн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ация самостоятельных занятий при изучении профессионального модуля.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Анализ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ыть готовым к смене технологий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явление интереса к инновациям в области профессиональной деятельности. Анализ инноваций в области туристской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Анализ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2"/>
        <w:gridCol w:w="2333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260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 Планировать деятельность подразделения.</w:t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 Организовывать и контролировать деятельность подчиненных.</w:t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. Оформлять отчетно-планирующую документацию.</w:t>
            </w:r>
          </w:p>
          <w:p>
            <w:pPr>
              <w:pStyle w:val="Normal"/>
              <w:widowControl w:val="false"/>
              <w:suppressAutoHyphens w:val="tru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ирают информацию о работе организации и отдельных ее подразд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ют различные методы принятия реш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ют план работы подразд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уют и проводят деловые совещания, собрания, круглые столы, рабочие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ют в команде и осуществляют лидерские фун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ют эффективное об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ят инструктаж работ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ируют качество работы персон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ируют технические и санитарные условия в офи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т конфлик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ют и организовывают работу с офисной технико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льзуются стандартным программным обеспечением для организации делопроизвод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формляют отчетно-плановую документацию по работе подразд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одят презент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считывают основные финансовые показатели работы организации (подразделения) (себестоимость услуг, базовые налоги, финансовый результат деятельности организации, порог рентабельност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бирают информацию о качестве работы подразд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ивают и анализируют качество работы подразд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атывают меры по повышению эффективности работы подразд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яют инновационные методы работы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Анализ результатов наблюдений за деятельностью обучающегося в процессе освоения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www.tourdom.ru/" TargetMode="External"/><Relationship Id="rId9" Type="http://schemas.openxmlformats.org/officeDocument/2006/relationships/hyperlink" Target="http://www.turprofi.ru/" TargetMode="External"/><Relationship Id="rId10" Type="http://schemas.openxmlformats.org/officeDocument/2006/relationships/hyperlink" Target="http://www.tonkosti.ru/" TargetMode="External"/><Relationship Id="rId11" Type="http://schemas.openxmlformats.org/officeDocument/2006/relationships/hyperlink" Target="http://www.russiatourism.ru/" TargetMode="Externa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54:00Z</dcterms:created>
  <dc:creator>временная</dc:creator>
  <dc:description/>
  <cp:keywords/>
  <dc:language>en-US</dc:language>
  <cp:lastModifiedBy>МалининаЕС</cp:lastModifiedBy>
  <cp:lastPrinted>2014-01-30T15:01:00Z</cp:lastPrinted>
  <dcterms:modified xsi:type="dcterms:W3CDTF">2015-04-01T06:30:00Z</dcterms:modified>
  <cp:revision>30</cp:revision>
  <dc:subject/>
  <dc:title>МИНОБРНАУКИ    РОССИИ</dc:title>
</cp:coreProperties>
</file>