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036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: 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федра: «Экономика и финанс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математический и общий естественнонаучный цикл и является вари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блюдения за факторами, воздействующими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рмативные акты по рациональному природопользованию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роприятия по защите окружающей среды и по ликвидации последствий заражения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устойчивого состояния эко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экологического криз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родные ресурсы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ниторинга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592"/>
      </w:tblGrid>
      <w:tr>
        <w:trPr>
          <w:trHeight w:val="454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омашняя работ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8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зачета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Экологические основы природопользова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2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10260"/>
        <w:gridCol w:w="900"/>
        <w:gridCol w:w="108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еде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Международное значение экологических основ природопользова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 природопользования, связь с экологией, основные задачи, история развития. Всемирные орган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 Компоненты окружающей сред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физических компонентов, социально-экономических и социальных комп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аблиц по основным компонентам сред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3. Экологические проблемы Росс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циональное природопользование и причины тяжелого экологического положения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итуация моего города или с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Естественные экосистем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Экологическое равновесие естественных экосистем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экологического равновесия в экосистеме. Горизонтальные и вертикальные взаимоотношения. Что такое суксенции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типов взаимоотношений в экосистем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 Причины нарушений стабильности экосистем. Разнообразие экологических систем Земл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нарушения стабильности, исчезновение популяций. Влияние промышленности и сельского хозяйства на флору и фауну, н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экосистем. Их использование человеком. Основные причины нарушения экологических сист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природопользование – путь к сотрудничеству человека и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 Агроэкосистем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1 Ресурсы агроэкосистем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вы. История образования и обработки, контроль сорняков, вредителей и болезней. Севооб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2 Сельскохозяйственные загрязн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загрязнений. Опасность загрязнения нитратами. Пути уменьшения загряз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ообороты и их экологическая 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без хим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Городские экосистем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4.1 Особенности городских экосистем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урбанизации. Построение демографических графиков. Изменение качеств окружающей среды в крупном городе. Характеристика городской сре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 Виды загрязнений городской экосистем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активное загрязнение. Шумовое загрязнение. Пылевое загрязнение. Проблема утилизации отходов. Пути решения проблем городской эко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экологического состояния территории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Промышленные эколог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1. Система взаимодействия производство - окружающая сред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производства и окружающей среды. Поддерживание экологического равнове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2. Малоотходные, энерго и ресурсосберегающие технолог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инципы безотходных и малоотходных технологий, коэффициент безотходности. Инновацион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3. Загрязнение окружающей сред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загрязнений окружающей среды. Проблемы озонового слоя. Диоксид углерода и парниковый эффект. Энергетическое загрязнение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4. Нормирование качества окружающей сред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логическое нормирование: ПДК, ПДВ, ПДС, ПДЭН. Суть экологического резерва систе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состояния водных объектов, состояния воздуш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Экология челове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1. История развития экологии челове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понятия экологии человека. Что является объектом, предметом и целью данного направления. Становление экологии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2. Механизм приспособления к окружающей сред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ханизм гомеостаза, основной механизм приспособления. Роль стресс-реакции в механизме приспособления. Роль иммунной систе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3. Влияние антропогенных факторов на здоровье человек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комбинированного действия химического вещества на живые организмы. Влияние ксенобиотиков, веществ-мутог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по разделам 2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Санитарно-гигиеническая оценка рабочего места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гигиеническая оценка закрепленного каби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Охрана окружающей среды рациональное природопользов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1. Популяционно-видовой уровень охран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Красная книга? Уровни охраны. Генные банки. Охрана отдельных ви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2. Охрана экосистемы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– заповедник, заказник, национальный парк. Памятники природы. Известные ООТ в Саратовской области,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ие виды растений и животных на территории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. Оборудование учебного кабинета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287" w:hanging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287" w:hanging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87" w:hanging="9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ов С.И. Экологические основы природопользования/ С.И. Колесников. - М.: Дашков и К, 2014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основы природопользования. Часть 1 [Электронный ресурс]: курс лекций/ — Электрон. текстовые данные.— Комсомольск-на-Амуре: Амурский гуманитарно-педагогический государственный университет, 2012.— 103 c.— Режим доступа: http://www.iprbookshop.ru/2225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кин В.И. Экология [Текст] : учеб. для студентов бакалавров/ В. И. Коробкин, Л. В. Передельский. - 18-е изд., доп. и перераб. - Ростов н/Д : Феникс, 2012. - 601, [1] с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0"/>
        <w:gridCol w:w="2981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ПК 3.2.</w:t>
            </w:r>
            <w:r>
              <w:rPr>
                <w:color w:val="000000"/>
              </w:rPr>
              <w:t>Формировать туристский продук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оводить наблюдения за факторами, воздействующими на окружающую среду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использовать нормативные акты по рациональному природопользованию окружающей среды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оводить мероприятия по защите окружающей среды и по ликвидации последствий заражения окружающей среды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условия устойчивого состояния экосистемы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ичины возникновения экологического кризиса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новные природные ресурсы России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ы 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инципы мониторинга окружающей среды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инципы рационального природопользования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ы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РЕГИСТРАЦИИ ИЗМЕНЕНИЙ В РАБОЧЕЙ ПРОГРАМ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8:52:00Z</dcterms:created>
  <dc:creator>user</dc:creator>
  <dc:description/>
  <cp:keywords/>
  <dc:language>en-US</dc:language>
  <cp:lastModifiedBy>МалининаЕС</cp:lastModifiedBy>
  <cp:lastPrinted>2006-08-23T11:08:00Z</cp:lastPrinted>
  <dcterms:modified xsi:type="dcterms:W3CDTF">2015-03-30T16:58:00Z</dcterms:modified>
  <cp:revision>9</cp:revision>
  <dc:subject/>
  <dc:title>РАБОЧАЯ ПРОГРАММА УЧЕБНОЙ ДИСЦИПЛИНЫ</dc:title>
</cp:coreProperties>
</file>