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spacing w:lineRule="auto" w:line="27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1036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:  «Основы социологии и поли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: «Гуманитарные дисципл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АСПОРТ 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ОЙ ДИСЦИПЛИНЫ                                                     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ТРУКТУРА И  СОДЕРЖАНИЕ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ОЙ ДИСЦИПЛИНЫ                                                      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ЛОВИЯ РЕАЛИЗАЦИИ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Ы УЧЕБНОЙ ДИСЦИПЛИНЫ                               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И ОЦЕНКА РЕЗУЛЬТАТОВ                             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8925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 ПРОГРАММЫ УЧЕБНОЙ ДИСЦИПЛИНЫ   «ОСНОВЫ СОЦИОЛОГИИ И ПОЛИТОЛОГИИ»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/>
        <w:jc w:val="both"/>
        <w:rPr/>
      </w:pPr>
      <w:r>
        <w:rPr>
          <w:b/>
          <w:sz w:val="28"/>
          <w:szCs w:val="28"/>
        </w:rPr>
        <w:t>1.1.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 «Туриз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</w:rPr>
        <w:t>1.2.Место дисциплины в структуре 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Учебная дисциплина относится к общему гуманитарному и социально-экономическому циклу и является вариативно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3. Цели и задачи дисциплины. Требования к результатам освоения дисциплин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езультате освоения   раздела «Социология»  обучающийся долже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уметь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>
          <w:spacing w:val="4"/>
          <w:sz w:val="28"/>
        </w:rPr>
        <w:t>- методологически грамотно анализировать различные соци</w:t>
        <w:softHyphen/>
        <w:t>альные факты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284"/>
        <w:jc w:val="both"/>
        <w:rPr>
          <w:spacing w:val="4"/>
          <w:sz w:val="28"/>
        </w:rPr>
      </w:pPr>
      <w:r>
        <w:rPr>
          <w:spacing w:val="4"/>
          <w:sz w:val="28"/>
        </w:rPr>
        <w:t>специфику социологического подхода к изучению общества, культуры, социальных общностей и групп, взаимодействия личности и об</w:t>
        <w:softHyphen/>
        <w:t>щества, солидарных и конфликтных социальных отношений, механизма их регуляци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В результате изучения раздела « Политология» студент должен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pacing w:val="4"/>
          <w:sz w:val="28"/>
        </w:rPr>
      </w:pPr>
      <w:r>
        <w:rPr>
          <w:b/>
          <w:i/>
          <w:sz w:val="28"/>
        </w:rPr>
        <w:t>уметь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spacing w:val="4"/>
          <w:sz w:val="28"/>
        </w:rPr>
        <w:t>- в целом понимать современную политическую ситуацию в России и мире, сравнивать политические проблемы в различных регионах мира, применяя теоретические знания, четко различать формы государственного устройства, понимать значение демократии для жизни общества, формировать собственную политическую культуру, чтобы применять политологические знания в повседневной жизни и своей профессиональной деятельности.</w:t>
      </w:r>
    </w:p>
    <w:p>
      <w:pPr>
        <w:pStyle w:val="Style13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нать:</w:t>
      </w:r>
    </w:p>
    <w:p>
      <w:pPr>
        <w:pStyle w:val="Style13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- об </w:t>
      </w:r>
      <w:r>
        <w:rPr>
          <w:rFonts w:cs="Times New Roman" w:ascii="Times New Roman" w:hAnsi="Times New Roman"/>
          <w:spacing w:val="4"/>
          <w:sz w:val="28"/>
        </w:rPr>
        <w:t>основополагающих понятиях предмета, базовых категориях, методах, функциях политической науки, о основных направлениях политической мысли, о политических системах общества в России и мире в целом, о сущности политической власти, институтах государства, гражданского общества, субъектах полити</w:t>
        <w:softHyphen/>
        <w:t>ки, политических процессах в обществе, политической культуре и между</w:t>
        <w:softHyphen/>
        <w:t>народных отношениях.</w:t>
      </w:r>
    </w:p>
    <w:p>
      <w:pPr>
        <w:pStyle w:val="Style13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 w:ascii="Times New Roman" w:hAnsi="Times New Roman"/>
          <w:b/>
          <w:spacing w:val="4"/>
          <w:sz w:val="28"/>
        </w:rPr>
      </w:r>
    </w:p>
    <w:p>
      <w:pPr>
        <w:pStyle w:val="Style13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 w:ascii="Times New Roman" w:hAnsi="Times New Roman"/>
          <w:b/>
          <w:spacing w:val="4"/>
          <w:sz w:val="28"/>
        </w:rPr>
        <w:t>1.4. Количество часов на освоение программы дисциплины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Максимальная учебная нагрузка обучающегося- 46 часов, в том числе 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обязательной учебной нагрузки обучающегося – 36 часов, </w:t>
      </w:r>
    </w:p>
    <w:p>
      <w:pPr>
        <w:pStyle w:val="Style13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самостоятельной работы обучающегося- 10 часов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ab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>работа с литературой в библиотеке, работа в сети Интернет; подготовка рефератов, докладов, сообщений, презентаций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Анализ типичных социальных ситуаций, решение познавательных задач с актуальным социальным содержанием; определение алгоритма поведения в социальных ситуациях, исполнения основных социальных ролей;  выбор правомерных форм поведения и способов защиты прав и интересов личности; изложение и аргументация собственных суждений о социальных и политических реалиях и явлениях современной жизн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Основы социологии и поли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9943"/>
        <w:gridCol w:w="1020"/>
        <w:gridCol w:w="1150"/>
      </w:tblGrid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Политолия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i/>
                <w:iCs/>
                <w:sz w:val="24"/>
                <w:szCs w:val="24"/>
              </w:rPr>
              <w:t>Тема 1.1.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</w:rPr>
              <w:t xml:space="preserve">  Политология – наука о политике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редмет поли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сто политологии в системе политической науки и других социально-гуманитарных наук. Группы категорий, функции, методы исследования, используемые политологией.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Политическая мысль Западной Евро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идеи античности. Политическая мысль средневековья от христианской политическолй теории А.Августина, Ф.Аквинского – до реализма Нового времени Ш.Монтескье, И.Канта, Г.Гегеля, А.Токвиля и др.</w:t>
            </w:r>
          </w:p>
          <w:p>
            <w:pPr>
              <w:pStyle w:val="Footer"/>
              <w:rPr/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>. Подготовка рефератов по одной из предложенных тем:</w:t>
            </w:r>
          </w:p>
          <w:p>
            <w:pPr>
              <w:pStyle w:val="TextBody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1. Основные этапы развития политической нау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Политология вместо идеологии: необходимо ли политическое образование демократическому обществу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Политология в системе гуманитарного образова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Политическая наука в современной России: основные задачи, пути развития и перспектив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Концепции «общественного договора» и «естественного права» в истории политической мысли ( Т.Гоббс, Дж.Локк, Ж.Ж.Руссо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 Идеи Ш.Монтескье о разделении вла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. Сравнительный анализ учений о государстве Т.Гоббса и Дж.Лок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</w:rPr>
              <w:t>Тема 1.2.</w:t>
            </w:r>
            <w:r>
              <w:rPr>
                <w:b/>
                <w:i/>
                <w:color w:val="000000"/>
                <w:sz w:val="24"/>
                <w:szCs w:val="24"/>
              </w:rPr>
              <w:t>Политическая жизнь и политическая система общества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ласть как центральная проблема исследования политической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ь как явление. Теории, объясняющие происхождение власти, виды власти. Ее основные черты и признаки. Легитимность как один из главных принципов нормального функционирования власти.  Политическая система и её компоне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Подготовка рефератов по одной из  предложенных те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роблемы власти в истории русской политической мысл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Харизма и ее роль в полити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Мотивационные основы в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 Происхождение власти и ее источни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. Правящий класс царской России, советская номенклатура, современная российская элита: ретроспективно-сравнительный анали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. Реформы в постсоветской России: произошла ли смена элит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7. Харизматическое лидерств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 Политические портреты современных российских лидер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1.3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b/>
                <w:i/>
                <w:iCs/>
                <w:sz w:val="24"/>
                <w:szCs w:val="24"/>
              </w:rPr>
              <w:t>Политические режимы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итические режимы. Тоталитаризм и авторитаризм. Демократия</w:t>
            </w:r>
          </w:p>
          <w:p>
            <w:pPr>
              <w:pStyle w:val="Footer"/>
              <w:tabs>
                <w:tab w:val="clear" w:pos="708"/>
              </w:tabs>
              <w:rPr>
                <w:lang w:val="ru-RU"/>
              </w:rPr>
            </w:pPr>
            <w:r>
              <w:rPr>
                <w:lang w:val="ru-RU"/>
              </w:rPr>
              <w:t>Тоталитаризм - крайнее проявление авторитаризма. Виды тоталитаризма. Особенности тоталитаризма. Авторитаризм. Особенности. Виды авторитаризма. Демократический режим. Виды демократии. Современная представительная демократия, ее характерные черты. Условия становления и развития демократических режимов.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>. Подготовка рефератов по одной из предложенных те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Истоки тоталитариз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Авторитаризм в странах Азии, Африки и Латинской Америки: природа и эволюц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Авторитарная традиция в российской политической истор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 Современные концепции демократ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 Необходимые и достаточные условия для возникновения и устойчивого развития демократ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1"/>
                <w:sz w:val="24"/>
                <w:szCs w:val="24"/>
              </w:rPr>
              <w:t>Тема 1.4. Государство как важнейший институт политической системы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осударство как политический институ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социальное назначение государства. Теории, объясняющие природу государства. Государство: понятие, структура и функции.  Формы правления   и  типы государственного устройства.</w:t>
            </w:r>
          </w:p>
          <w:p>
            <w:pPr>
              <w:pStyle w:val="Footer"/>
              <w:rPr/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>. Подготовка рефератов по одной из  предложенных те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Сравнительный анализ основных моделе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Федерализм: история и современные пробл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Институт президентства в современном мир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 Российская государственность: современные проблемы и перспектив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. У истоков теории правового государ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. Права человека: история и современнос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7. Механизмы защиты прав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 Состояние прав человека в современной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1"/>
                <w:sz w:val="24"/>
                <w:szCs w:val="24"/>
              </w:rPr>
              <w:t>Тема 1.5. Политические идеологии и политические партии.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рождение и развитие политических идеологий.</w:t>
            </w:r>
            <w:r>
              <w:rPr>
                <w:bCs/>
                <w:sz w:val="24"/>
                <w:szCs w:val="24"/>
                <w:lang w:val="ru-RU"/>
              </w:rPr>
              <w:t xml:space="preserve">  Особенности основных идеологий.  Классификация политических партий. Типы партийных систем.</w:t>
            </w:r>
          </w:p>
          <w:p>
            <w:pPr>
              <w:pStyle w:val="Footer"/>
              <w:rPr/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>. Подготовка рефератов по одной из предложенных те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артия как социальный и правовой инстит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Партии на выборах, в парламенте и правительстве.</w:t>
            </w:r>
          </w:p>
          <w:p>
            <w:pPr>
              <w:pStyle w:val="TextBody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3. Партийные ориентации российского электорат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Сравнительный анализ партийных систем в странах СН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1"/>
                <w:sz w:val="24"/>
                <w:szCs w:val="24"/>
              </w:rPr>
              <w:t>Тема 1.6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1"/>
                <w:sz w:val="24"/>
                <w:szCs w:val="24"/>
              </w:rPr>
              <w:t>Политические элиты.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ории политических элит.  Складывание политических элит. Типология элит. Политические лидеры и народ.  Роль выборов в формировании элит.</w:t>
            </w:r>
          </w:p>
          <w:p>
            <w:pPr>
              <w:pStyle w:val="Footer"/>
              <w:rPr/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>. Подготовка рефератов по одной из предложенных те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Оппозиция и ее роль в политической жизн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Особенности либерализма в России, характер его политической и идейной эволю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Неоконсерватизм: ценности, идеи, полит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 Интегративная идеология в России: основания, проблемы, перспективы.</w:t>
            </w:r>
          </w:p>
          <w:p>
            <w:pPr>
              <w:pStyle w:val="TextBody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5. Национализм в 21 веке.</w:t>
            </w:r>
          </w:p>
          <w:p>
            <w:pPr>
              <w:pStyle w:val="TextBody"/>
              <w:spacing w:before="0" w:after="12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>6. Сущность, цели и задачи политического манипул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/>
              </w:rPr>
              <w:t>Раздел 2. Социология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1. Социология – наука об обществе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циология – наука об обще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функции  методы социологии. Ключевые этапы развития социолог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Тема 2.2. Общество и культура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1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Общество: сущность, типы, развитие.</w:t>
            </w:r>
          </w:p>
          <w:p>
            <w:pPr>
              <w:pStyle w:val="Heading4"/>
              <w:jc w:val="left"/>
              <w:rPr>
                <w:color w:val="000000"/>
                <w:spacing w:val="1"/>
                <w:szCs w:val="24"/>
                <w:lang w:val="ru-RU"/>
              </w:rPr>
            </w:pPr>
            <w:r>
              <w:rPr>
                <w:color w:val="000000"/>
                <w:spacing w:val="1"/>
                <w:szCs w:val="24"/>
                <w:lang w:val="ru-RU"/>
              </w:rPr>
              <w:t>Общество и его основные типы. Система общественно-экономических формаций. Капитализм и социализм. Основные типы капитализма. Теория трех стадий. Понятие цивилиза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овка рефератов по одной из  предложенных тем: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1.Социология и ее место в системе современных наук. Основные функции социологи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2.Основные методы социологического исследования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Возникновение социологической науки. Позитивизм и негативизм в социологи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4.Ключевые идеи лидеров западноевропейской социологии 19 –начала 20 вв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5.Развитие социологии в США; тейлоризм и концепция «человеческих отношений».теория иерархии потребностей и бихевиоризм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сновные этапы развития социологической науки в Росси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нятие модернизации обществ; модернизация первичная и вторичная. Особенности модернизации российского общества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8.Прогресс и регресс в развитии общества и их проявление в реальной.действительности; основные черты мирового социального прогресса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9.Эволюция, революция и реформы в развитии общества; основные позиции социологов в оценках социальной революции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труктура общества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color w:val="000000"/>
                <w:spacing w:val="1"/>
              </w:rPr>
            </w:pPr>
            <w:r>
              <w:rPr/>
              <w:t>Социальные общности и их виды. Социальная стратификация. Основные страты современных обществ. Социальная мобильность людей. Социальные сдвиги в развитых обществах.</w:t>
            </w:r>
            <w:r>
              <w:rPr>
                <w:b/>
                <w:bCs/>
                <w:color w:val="000000"/>
                <w:spacing w:val="1"/>
              </w:rPr>
              <w:t xml:space="preserve"> Социальные институт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овка рефератов по одной из  предложенных тем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</w:t>
            </w:r>
            <w:r>
              <w:rPr>
                <w:b/>
                <w:bCs/>
                <w:color w:val="000000"/>
                <w:spacing w:val="1"/>
              </w:rPr>
              <w:t>.</w:t>
            </w:r>
            <w:r>
              <w:rPr>
                <w:color w:val="000000"/>
                <w:spacing w:val="1"/>
              </w:rPr>
              <w:t>Понятие социальных институтов и институализация. Виды и функции социальных институтов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2.Понятие социальной структуры. Социальные общности и их основные виды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3.Социальная стратификация: сущность, три основные системы и главные критерии стратификации современных обществ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4.Основные классы современных развитых обществ; социальные элиты закрытые и открытые; особая роль среднего класса в обществе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Социальная мобильность людей и ее основные виды; возможности для вертикальной мобильности в разных странах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6.Социальные сдвиги в современных развитых обществах и изменение фигуры их социальной стратификаци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7.Особенности социальной стратификации бывшего советского общества и сегодняшней Росси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8.Социальные институты: сущность и структура, виды и  функции; понятие институ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1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/>
                <w:szCs w:val="24"/>
                <w:lang w:val="ru-RU"/>
              </w:rPr>
              <w:t>Культура и цивилизация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циальные ценности и нормы. Роль культуры в обществе. Основные формы культуры. Проблема взаимоотношений культур. Понятие цивилизации. Восток и Запад – два типы цивилиза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.2.4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ые процессы. Проблемная ле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, индивид, личность. Понятие социализации. Социальный и личностный статусы индивида. Социальная роль людей. Социальное поведение и его факторы. Девиантное поведение. Формы девиантного поведения и аномия. Мобильность. Социальные лифты. Маргинал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овка рефератов по одной из  предложенных тем: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1.Социальные ценности и социальные нормы общества: нормы формальные и неформальные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2.Процесс социализации индивида. Социальные и личный статусы и социальная роль людей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3.Понятие социального поведения индивида; общественные и личные факторы, определяющие поведение людей в обществе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4.Девиантное поведение: сущность, виды, факторы и возможная реакция общества. Основные проявления аномии, в сегодняшней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конфликты. Проблемная лекц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оциальные конфликты: сущность и основные причины. Типы социальных конфликтов. Роль социальных конфликт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овка рефератов по одной из  предложенных тем: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1.Сущность и основные причины социальных конфликтов. Типы конфликтов и их роль в жизни людей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2.Общество и его основные типы; различия между понятием «общество», «государство»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систская система общественно-экономических формаций и опыт реального социализма в СССР с других стран мира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3.Основные типы капитализма: первоначальное накопление капитала, бюрократический, олигархический и демократический капитализм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Западная теория трех стадий: доиндустриальное, индустриальное и постиндустриальное общество. Законы «ускорения ритма истории» и непрерывности развития стран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 – репродуктивный (выполнение деятельности по образцу, инструкции или под руководство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-продуктивный (планирование и самостоятельное выполнение деятельности, решение проблемных за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 xml:space="preserve">3.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борудование учебного кабинета: </w:t>
      </w:r>
      <w:r>
        <w:rPr>
          <w:sz w:val="28"/>
          <w:szCs w:val="28"/>
        </w:rPr>
        <w:t xml:space="preserve">посадочные места по количеству обучающихся; рабочее место преподавателя, </w:t>
      </w:r>
      <w:r>
        <w:rPr>
          <w:bCs/>
          <w:sz w:val="28"/>
          <w:szCs w:val="28"/>
        </w:rPr>
        <w:t>плакаты, таблицы, схемы, видеофильмы, презентации, карты, атласы, контурные карты, электронные учеб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хнические средства обучения: </w:t>
      </w:r>
      <w:r>
        <w:rPr>
          <w:sz w:val="28"/>
          <w:szCs w:val="28"/>
        </w:rPr>
        <w:t>компьютер с лицензированным программным обеспечением</w:t>
      </w:r>
      <w:r>
        <w:rPr>
          <w:bCs/>
          <w:sz w:val="28"/>
          <w:szCs w:val="28"/>
        </w:rPr>
        <w:t>, мультимедиапроектор, телевизор, интерактивная доска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</w:t>
      </w:r>
      <w:r>
        <w:rPr>
          <w:b/>
          <w:sz w:val="28"/>
          <w:szCs w:val="28"/>
        </w:rPr>
        <w:t xml:space="preserve"> Информационное обеспечение обуч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Куликов Л.М. Основы социологии и политологии: учебник/ Л.М. Куликов. - М.: Кнорус, 201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хаев Р.Т. Основы социологии и политологии [Электронный ресурс]: учебник/ Мухаев Р.Т.— Электрон. текстовые данные.— М.: ЮНИТИ-ДАНА, 2012.— 495 c.— Режим доступа: http://www.iprbookshop.ru/10505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www.ecsoc.ru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http://www.gumfak.ru/polit.shtm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ww.wciom.ru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ww.levada-centr.ru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aps/>
        </w:rPr>
      </w:pPr>
      <w:r>
        <w:rPr>
          <w:sz w:val="28"/>
        </w:rPr>
        <w:t xml:space="preserve">             </w:t>
      </w:r>
      <w:r>
        <w:rPr>
          <w:sz w:val="28"/>
        </w:rPr>
        <w:t>www.polit.ru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ru-RU"/>
        </w:rPr>
      </w:pPr>
      <w:r>
        <w:rPr>
          <w:rFonts w:cs="Times New Roman" w:ascii="Times New Roman" w:hAnsi="Times New Roman"/>
          <w:b w:val="false"/>
          <w:caps/>
          <w:color w:val="000000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ab/>
      </w:r>
      <w:r>
        <w:rPr>
          <w:rFonts w:cs="Times New Roman" w:ascii="Times New Roman" w:hAnsi="Times New Roman"/>
          <w:b w:val="false"/>
          <w:color w:val="000000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26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26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1. </w:t>
            </w:r>
            <w:r>
              <w:rPr>
                <w:color w:val="000000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2. </w:t>
            </w:r>
            <w:r>
              <w:rPr>
                <w:color w:val="000000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3. </w:t>
            </w:r>
            <w:r>
              <w:rPr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4. </w:t>
            </w:r>
            <w:r>
              <w:rPr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5. </w:t>
            </w:r>
            <w:r>
              <w:rPr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6. </w:t>
            </w:r>
            <w:r>
              <w:rPr>
                <w:color w:val="000000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7. </w:t>
            </w:r>
            <w:r>
              <w:rPr>
                <w:color w:val="000000"/>
                <w:sz w:val="24"/>
                <w:szCs w:val="24"/>
              </w:rPr>
              <w:t>Брать на себя ответственность  за работу членов команды (подчиненных), результат выполнения зада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труктуре общества, представлять основные социальные процессы и тенденции развития общества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чет по самостоятельной работе, зачеты по практическим занятиям; </w:t>
            </w:r>
          </w:p>
        </w:tc>
      </w:tr>
      <w:tr>
        <w:trPr>
          <w:trHeight w:val="19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актуальную  информацию о социальных объектах, выявляя 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различными видами СМИ, составление памяток и словарей социально-политических терминов. </w:t>
            </w:r>
          </w:p>
        </w:tc>
      </w:tr>
      <w:tr>
        <w:trPr>
          <w:trHeight w:val="19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 систематизировать, анализировать  и обобщать неупорядоченную социальную информацию; различать в ней факты и мнения, аргументы и выводы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различными типами таблиц, схем. Развитие навыков публичных выступление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заимосвязь социальных, экономических, политических и духовных процессов, происходящих в современном обществ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по результатам формализованного наблюдения за деятельностью обучающихся в процессе выполнения практических работ.</w:t>
            </w:r>
          </w:p>
        </w:tc>
      </w:tr>
      <w:tr>
        <w:trPr>
          <w:trHeight w:val="3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оциальную сущность человека, основные этапы и факторы социализации личности,  место и роль человека  в системе общественных отношений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по самостоятельной работе, зачеты по практическим занятиям, контрольная работа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развития общества в целом  как сложной динамичной  системы, а также важнейших социальных институтов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тестирование, оценка выполнения заданий самостоятельной работы, зачеты по практическим занятиям.</w:t>
            </w:r>
          </w:p>
        </w:tc>
      </w:tr>
      <w:tr>
        <w:trPr>
          <w:trHeight w:val="161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, отчет по самостоятельной работе, зачеты по практическим занятиям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регулирования общественных отношений, сущность социальных норм,  механизмы правового регулирования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тестирование, зачеты по практическим занятиям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, отчет по самостоятельной работе, зачеты по практическим занятиям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назначение важнейших правовых и зако</w:t>
              <w:softHyphen/>
              <w:t>нодательных актов мирового и регионального значени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зачеты по практическим занятиям, заче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center"/>
      <w:outlineLvl w:val="2"/>
    </w:pPr>
    <w:rPr>
      <w:spacing w:val="4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b/>
      <w:spacing w:val="4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pacing w:val="4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pacing w:val="4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8:46:00Z</dcterms:created>
  <dc:creator>Метод</dc:creator>
  <dc:description/>
  <cp:keywords/>
  <dc:language>en-US</dc:language>
  <cp:lastModifiedBy>МалининаЕС</cp:lastModifiedBy>
  <cp:lastPrinted>2015-03-31T16:02:00Z</cp:lastPrinted>
  <dcterms:modified xsi:type="dcterms:W3CDTF">2015-04-01T05:59:00Z</dcterms:modified>
  <cp:revision>15</cp:revision>
  <dc:subject/>
  <dc:title/>
</cp:coreProperties>
</file>