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профессиональному модулю:  «Предоставление турагентских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Менеджмент и 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7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caps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ПРОФЕССИОНАЛЬНОГО мОДУЛЯ </w:t>
      </w:r>
      <w:r>
        <w:rPr>
          <w:b/>
          <w:sz w:val="28"/>
          <w:szCs w:val="28"/>
        </w:rPr>
        <w:t>«ПРЕДОСТАВЛЕНИЕ ТУРАГЕНТСКИХ 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2"/>
        <w:widowControl w:val="false"/>
        <w:ind w:left="0"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 «Туризм» </w:t>
      </w:r>
      <w:r>
        <w:rPr>
          <w:sz w:val="28"/>
          <w:szCs w:val="28"/>
        </w:rPr>
        <w:t>(базовой подготовки), в части освоения основного вида профессиональной деятельности: «</w:t>
      </w:r>
      <w:r>
        <w:rPr>
          <w:b/>
          <w:sz w:val="28"/>
          <w:szCs w:val="28"/>
        </w:rPr>
        <w:t xml:space="preserve">Предоставление турагентских услуг» </w:t>
      </w:r>
      <w:r>
        <w:rPr>
          <w:sz w:val="28"/>
          <w:szCs w:val="28"/>
        </w:rPr>
        <w:t xml:space="preserve">и соответствующих профессиональных компетенций: </w:t>
      </w:r>
    </w:p>
    <w:p>
      <w:pPr>
        <w:pStyle w:val="Normal"/>
        <w:ind w:firstLine="708"/>
        <w:rPr/>
      </w:pPr>
      <w:r>
        <w:rPr>
          <w:sz w:val="28"/>
          <w:szCs w:val="28"/>
        </w:rPr>
        <w:t>ПК 1.1. Выявлять и анализировать запросы потребителя и возможности их реализ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>ПК 1.2. Информировать потребителя о туристских продуктах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К 1.3. Взаимодействовать с туроператором по реализации и продвижению турпродукта </w:t>
      </w:r>
    </w:p>
    <w:p>
      <w:pPr>
        <w:pStyle w:val="Normal"/>
        <w:ind w:firstLine="708"/>
        <w:rPr/>
      </w:pPr>
      <w:r>
        <w:rPr>
          <w:sz w:val="28"/>
          <w:szCs w:val="28"/>
        </w:rPr>
        <w:t>ПК 1.4. Рассчитывать стоимость турпакета в соответствии с заявкой потребител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К 1.5. Оформлять турпакет (турпутёвки, ваучеры, страховые полисы)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К 1.6. Выполнять работу по оказанию визовой поддержки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К 1.7. Оформлять документы строгой отчётности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я и анализа потребностей заказчиков и подбора оптимального туристского продук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я сравнительного анализа предложений туроператоров, разработки рекламных материалов и презентации турпродук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я с туроператорами по реализации и продвижению турпродукта с использованием современной офисной техник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я и расчёта стоимости турпакета (или его элементов) по заявке потребител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я визовой поддержки потребител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я документации строгой отчё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и анализировать потребности заказчика;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оптимальный туристский продукт;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актуальной информации о туристских ресурсах на русском и иностранных языках из разных источников (печатных, электронных);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ть и анализировать базы данных по туристским продуктам и их характеристикам;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аркетинг существующих предложений от туроператоров;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овать с потребителями и  </w:t>
      </w:r>
      <w:r>
        <w:rPr>
          <w:color w:val="000000"/>
          <w:spacing w:val="-6"/>
          <w:sz w:val="28"/>
          <w:szCs w:val="28"/>
        </w:rPr>
        <w:t>туроператорами с соблюдением делового этикета и методов эффективного общения;</w:t>
      </w:r>
    </w:p>
    <w:p>
      <w:pPr>
        <w:pStyle w:val="Style19"/>
        <w:numPr>
          <w:ilvl w:val="0"/>
          <w:numId w:val="10"/>
        </w:numPr>
        <w:shd w:fill="FFFFFF" w:val="clear"/>
        <w:ind w:left="720" w:right="480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существлять бронирование с использованием </w:t>
      </w:r>
      <w:r>
        <w:rPr>
          <w:color w:val="000000"/>
          <w:spacing w:val="-6"/>
          <w:sz w:val="28"/>
          <w:szCs w:val="28"/>
        </w:rPr>
        <w:t>современной офисной техники;</w:t>
      </w:r>
    </w:p>
    <w:p>
      <w:pPr>
        <w:pStyle w:val="Style19"/>
        <w:numPr>
          <w:ilvl w:val="0"/>
          <w:numId w:val="10"/>
        </w:numPr>
        <w:shd w:fill="FFFFFF" w:val="clear"/>
        <w:ind w:left="714" w:right="480" w:hanging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нимать участие в семинарах, обучающих </w:t>
      </w:r>
      <w:r>
        <w:rPr>
          <w:color w:val="000000"/>
          <w:spacing w:val="-9"/>
          <w:sz w:val="28"/>
          <w:szCs w:val="28"/>
        </w:rPr>
        <w:t xml:space="preserve">программах, ознакомительных  турпоездках </w:t>
      </w:r>
      <w:r>
        <w:rPr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21"/>
          <w:sz w:val="28"/>
          <w:szCs w:val="28"/>
        </w:rPr>
        <w:t>организуемых  туроператорами;</w:t>
      </w:r>
    </w:p>
    <w:p>
      <w:pPr>
        <w:pStyle w:val="Style19"/>
        <w:numPr>
          <w:ilvl w:val="0"/>
          <w:numId w:val="10"/>
        </w:numPr>
        <w:shd w:fill="FFFFFF" w:val="clear"/>
        <w:ind w:left="714" w:right="960" w:hanging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еспечивать своевременное  получение </w:t>
      </w:r>
      <w:r>
        <w:rPr>
          <w:color w:val="000000"/>
          <w:spacing w:val="-9"/>
          <w:sz w:val="28"/>
          <w:szCs w:val="28"/>
        </w:rPr>
        <w:t>потребителем документов, необходимых для осуществления турпоездки;</w:t>
      </w:r>
    </w:p>
    <w:p>
      <w:pPr>
        <w:pStyle w:val="Style19"/>
        <w:numPr>
          <w:ilvl w:val="0"/>
          <w:numId w:val="10"/>
        </w:numPr>
        <w:shd w:fill="FFFFFF" w:val="clear"/>
        <w:ind w:left="714" w:right="960" w:hanging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атывать и формировать рекламные </w:t>
      </w:r>
      <w:r>
        <w:rPr>
          <w:color w:val="000000"/>
          <w:spacing w:val="-8"/>
          <w:sz w:val="28"/>
          <w:szCs w:val="28"/>
        </w:rPr>
        <w:t>материалы, разрабатывать рекламные акции и представлять туристский продукт на выставках, ярмарках, форумах;</w:t>
      </w:r>
    </w:p>
    <w:p>
      <w:pPr>
        <w:pStyle w:val="Style19"/>
        <w:numPr>
          <w:ilvl w:val="0"/>
          <w:numId w:val="10"/>
        </w:numPr>
        <w:shd w:fill="FFFFFF" w:val="clear"/>
        <w:ind w:left="714" w:right="480" w:hanging="35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ставлять туристский продукт  индивидуальным и  </w:t>
      </w:r>
      <w:r>
        <w:rPr>
          <w:color w:val="000000"/>
          <w:spacing w:val="-3"/>
          <w:sz w:val="28"/>
          <w:szCs w:val="28"/>
        </w:rPr>
        <w:t>корпоративным потребителям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ерировать актуальными данными о туристских услугах, входящих в турпродукт и  рассчитывать </w:t>
      </w:r>
      <w:r>
        <w:rPr>
          <w:color w:val="000000"/>
          <w:spacing w:val="1"/>
          <w:sz w:val="28"/>
          <w:szCs w:val="28"/>
        </w:rPr>
        <w:t>различные его варианты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формлять  документацию заказа на расчет тура, на реализацию турпродукта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ставлять бланки, необходимые для проведения </w:t>
      </w:r>
      <w:r>
        <w:rPr>
          <w:color w:val="000000"/>
          <w:spacing w:val="-1"/>
          <w:sz w:val="28"/>
          <w:szCs w:val="28"/>
        </w:rPr>
        <w:t>реализации турпродукта (договора, заявки)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обретать, оформлять, вести учёт и  обеспечивать </w:t>
      </w:r>
      <w:r>
        <w:rPr>
          <w:color w:val="000000"/>
          <w:spacing w:val="-3"/>
          <w:sz w:val="28"/>
          <w:szCs w:val="28"/>
        </w:rPr>
        <w:t>хранение бланков строгой отчетности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имать денежные средства в оплату </w:t>
      </w:r>
      <w:r>
        <w:rPr>
          <w:color w:val="000000"/>
          <w:spacing w:val="-5"/>
          <w:sz w:val="28"/>
          <w:szCs w:val="28"/>
        </w:rPr>
        <w:t>туристской путёвки на основании бланка строгой отчётности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едоставлять потребителю полную и актуальную </w:t>
      </w:r>
      <w:r>
        <w:rPr>
          <w:color w:val="000000"/>
          <w:spacing w:val="-5"/>
          <w:sz w:val="28"/>
          <w:szCs w:val="28"/>
        </w:rPr>
        <w:t>информацию о требованиях консульств зарубежных стран к пакету документов, предоставляемых для оформления визы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сультировать потребителя об особенностях заполнения пакета необходимых документов на основании консультации туроператора по оформлению виз;</w:t>
      </w:r>
    </w:p>
    <w:p>
      <w:pPr>
        <w:pStyle w:val="Style19"/>
        <w:numPr>
          <w:ilvl w:val="0"/>
          <w:numId w:val="10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ставлять туроператору пакет документов туриста, необходимых  для получения виз в консульствах  зарубежных ст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у рекреационных потребностей, методы изучения и анализа запросов потребителя;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российского законодательства к информации, предоставляемой потребителю, к правилам реализации турпродукта и законодательные  основы взаимодействия  турагента и туроператора;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иды информационных ресурсов на русском и иностранных языках, правила и возможности их использования;\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поиска, анализа и формирования баз актуальной информации  с использованием различных ресурсов на русском и иностранных языках;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и использования базы  данных;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у по туризму, профессиональную терминологию и принятые в туризме аббревиатуры; 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и сравнительные характеристики туристских регионов и турпродуктов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маркетинга и приёмы  маркетинговых исследований в туризме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ку проведения рекламной кампани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рекламного продукта, технологии его разработки и проведения рекламных мероприятий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и турпродукта и методики расчёта его стоимост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оформления деловой документаци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изготовления, использования, учёта и хранения бланков строгой отчётност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тран, входящих в зону Шенгенского соглашения и правила пересечения границ этих стран гражданами РФ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онсульств зарубежных стран к пакету документов, предоставляемых для оформления визы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и профессиональные пакеты программ по бронированию.</w:t>
      </w:r>
    </w:p>
    <w:p>
      <w:pPr>
        <w:pStyle w:val="Style19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574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4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– 2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том числе практической работы обучающегося – 1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амостоятельной работы обучающегося – 1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  144 часа.</w:t>
      </w:r>
      <w:r>
        <w:br w:type="page"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 xml:space="preserve">Предоставление турагентских услуг,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и анализировать запросы потребителя и возможности их реализации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потребителя о туристских продуктах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с туроператором по реализации и продвижению турпродукта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стоимость турпакета в соответствии с заявкой потребител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урпакет (турпутёвки, ваучеры, страховые полисы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у по оказанию визовой поддержк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 строгой отчётности</w:t>
              <w:tab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69"/>
        <w:gridCol w:w="759"/>
        <w:gridCol w:w="806"/>
        <w:gridCol w:w="1601"/>
        <w:gridCol w:w="1107"/>
        <w:gridCol w:w="953"/>
        <w:gridCol w:w="1109"/>
        <w:gridCol w:w="1101"/>
        <w:gridCol w:w="2089"/>
      </w:tblGrid>
      <w:tr>
        <w:trPr>
          <w:trHeight w:val="43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, 1.6.,1.7.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.</w:t>
            </w:r>
            <w:r>
              <w:rPr>
                <w:sz w:val="20"/>
                <w:szCs w:val="20"/>
              </w:rPr>
              <w:t xml:space="preserve">  Технология продаж и продвижение турпродукта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1.1 – 1.2.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-1.5, 1.6.-1.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2.</w:t>
            </w:r>
            <w:r>
              <w:rPr>
                <w:sz w:val="20"/>
                <w:szCs w:val="20"/>
              </w:rPr>
              <w:t xml:space="preserve"> Технология и организация турагентской деятель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5"/>
        <w:gridCol w:w="5"/>
        <w:gridCol w:w="6"/>
        <w:gridCol w:w="8322"/>
        <w:gridCol w:w="6"/>
        <w:gridCol w:w="1111"/>
        <w:gridCol w:w="5"/>
        <w:gridCol w:w="23"/>
        <w:gridCol w:w="1236"/>
      </w:tblGrid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 01.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даж и продвижения турпродукта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Система продвижения турпродукта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рекреационных потребностей, методы изучения и анализа запросов потребителя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и, формы и стили обслуживания различных групп  клиентов. Клиентоориентированость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ы работы маркетинговой службы в турфирме. 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кламного 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екламной кампании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екламные методы продвижения тур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ндартные приемы продвижения турпродуктов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ехнологии. Специфика выставочной деятельности турфирмы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групп клиентов турфирмы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клиентов и возможности продвижения турпродукта в сети Интернет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маркетинговой стратегии компании. Ситуации для анализа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з данных актуальной информации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хнологий использования баз данных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екламной кампании. Обсуждение проектов. Работа в малых группах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ых мероприятий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оценки качества рекламного тур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кампании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туров на выставках, ярмарках. Подготовка проекта. Работа в малых группах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туров на форумах.  Подготовка проекта. Работа в малых группах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рекламных мероприятий по продвижению тур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Стимулирование продаж  турпродукта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ребований российского законодательства к правилам реализации туристского продукта и информации, предоставляемой потребителю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усные программы для постоянных клиентов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 продаж готового турпродукта.  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системы мотивации потребителей. 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и турпрродукта по телефону. Ситуации для анализ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стемы мер по созданию положительного имиджа турфирмы на рынке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миджа существующих турфирм. Ситуации для анализа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анализ системы продвижения тур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предотвращения  типичных ошибок менеджеров при продаже туров. Ситуации для анализа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 ПМ 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.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Обзор нормативно-законодательной базы и типовых договоров в сфере туризма.</w:t>
            </w:r>
            <w:r>
              <w:rPr>
                <w:bCs/>
                <w:sz w:val="20"/>
                <w:szCs w:val="20"/>
              </w:rPr>
              <w:t xml:space="preserve"> Изучение Федерального закона «</w:t>
            </w:r>
            <w:r>
              <w:rPr>
                <w:iCs/>
                <w:spacing w:val="-2"/>
                <w:sz w:val="20"/>
                <w:szCs w:val="20"/>
              </w:rPr>
              <w:t>Об основах туристской деятельности</w:t>
            </w:r>
            <w:r>
              <w:rPr>
                <w:spacing w:val="-2"/>
                <w:sz w:val="20"/>
                <w:szCs w:val="20"/>
              </w:rPr>
              <w:t>», ФЗ-132 от 24.11.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 Составление систематизирующую таблицу «Стили обслужи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логотипа туристической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Составление таблицы «Виды рекламного продук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Составление  технического задания для оформления рекламного ст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Составление  программу рекламного культур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Составление программы рекламного семин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Анализ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– технологий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Составление  технического задания для оформления выставочного ст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Составить программу лояльности для кл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Описание цикла продажи турпроду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 Анализ имиджа турфир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 01.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организация турагентской деятельности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 </w:t>
            </w:r>
            <w:r>
              <w:rPr>
                <w:b/>
                <w:sz w:val="20"/>
                <w:szCs w:val="20"/>
              </w:rPr>
              <w:t>Турагентская деятельность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 туристского рынка. Международное регулирование туристской деятельности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урагентской деятельности и функции тураген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с туроператорами по реализации и продвижению тур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туристского рынка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 туроператоров на туристском  рынке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актуальной информации о туристских ресурсах на русском и иностранных языках с использованием Интернет-ресурсов и периодических печатных изданий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линейки туров. Разработка проекта. Работа в малых группах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2. </w:t>
            </w:r>
            <w:r>
              <w:rPr>
                <w:b/>
                <w:sz w:val="20"/>
                <w:szCs w:val="20"/>
              </w:rPr>
              <w:t xml:space="preserve"> Туристский проду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турпродуктов. Потребительские свойства туристского продукта. 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турпродукта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стоимости турпакета и его элементов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турпакета по исходным данным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зличных вариантов турпродукта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зличных вариантов турпродукта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</w:t>
            </w:r>
            <w:r>
              <w:rPr>
                <w:b/>
                <w:sz w:val="20"/>
                <w:szCs w:val="20"/>
              </w:rPr>
              <w:t xml:space="preserve"> Продвижение и реализация турпроду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движения турподукта. Реклама в туризме. Основные принципы рекламы турпродукта. Выставочная деятельность турфирмы.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екламные методы продвижения турпродукта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еализации турпродукта.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турагента с туроператором. Агентское соглашение. Агентское вознаграждение.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екламного материала и презентация турпродукта.   Разработка проекта. Работа в малых группах.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участия турфирмы в выставке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говора с гостиничным предприятием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говора с транспортным предприятием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говора с предприятием питания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кламного материала и презентация турпродукта. 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туроператорами по реализации и продвижению турпродукта. Ситуации для анализа.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 4  </w:t>
            </w:r>
            <w:r>
              <w:rPr>
                <w:b/>
                <w:sz w:val="20"/>
                <w:szCs w:val="20"/>
              </w:rPr>
              <w:t xml:space="preserve"> Паспортно-визовые формальности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ражданские и специальные заграничные паспорта. 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иды виз. Визовый запрос. Визовые режимы. Процедура оформления визы. Перечень необходимых документов для оформления визы.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траны, входящие в зону Шенгенского соглашения. Особенности оформления виз в некоторые страны. Визовые ограничения.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бланка визовой анкеты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пакета документов для оформления визы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 5  </w:t>
            </w:r>
            <w:r>
              <w:rPr>
                <w:b/>
                <w:sz w:val="20"/>
                <w:szCs w:val="20"/>
              </w:rPr>
              <w:t xml:space="preserve"> Туристская документация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уристских путевок. Правовые основы использования туристской путевки при осуществлении денежных расчетов.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, оформление, учет и хранение бланков строгой отчетности 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рядок приема денежных средств за оплату туристической путевки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строгой отчетности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заказа и расчет тура. 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хранения документов строгой отчетности на турфирме.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 ПМ 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. Отчетов и подготовка к их защит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ить таблицу «Сегментирование туристского рынка Подмосков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ить сообщение на тему «Международные туристские организац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анализировать агентский договор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думать товар-локомотив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 Рассчитать стоимость тур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Проанализировать рекламную кампанию турфи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родумать логотип компании для 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Составить таблицу с данными крупнейших туропера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Составить визовый запрос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  Проанализировать случаи, при которых посольства зарубежных стран отказывают в выдаче виз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.  </w:t>
            </w: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ыявление и анализ потребностей заказчиков и подбор оптимального туристского продукт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работка рекламных материалов;  работа с туроператорами;  оформление и расчет стоимости турпакета; составление памятки для туриста; работа с претензиями туристов.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дение сравнительного анализа предложений туроператов, разработка рекламных материалов и презентации турпродук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заимодействие с туроператорами по реализации и продвижению турпродукта с использованием современной офисной техник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формление и расчет стоимости турпакета (или его элементов) по заявке потребител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казание визовой поддержки потребител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формление документации строгой отчетности;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программы профессионального модуля предполагает налич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ты учебно-наглядных пособий по разделам дисциплины;</w:t>
      </w:r>
    </w:p>
    <w:p>
      <w:pPr>
        <w:pStyle w:val="Normal"/>
        <w:shd w:fill="FFFFFF" w:val="clear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  <w:u w:val="single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Cs/>
          <w:sz w:val="28"/>
          <w:szCs w:val="28"/>
        </w:rPr>
        <w:t>- компьютер</w:t>
      </w:r>
      <w:r>
        <w:rPr>
          <w:color w:val="000000"/>
          <w:sz w:val="28"/>
          <w:szCs w:val="28"/>
        </w:rPr>
        <w:t xml:space="preserve">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мультимедий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</w:t>
      </w:r>
      <w:r>
        <w:rPr>
          <w:iCs/>
          <w:spacing w:val="-2"/>
          <w:sz w:val="28"/>
          <w:szCs w:val="28"/>
        </w:rPr>
        <w:t>Об основах туристской деятельности</w:t>
      </w:r>
      <w:r>
        <w:rPr>
          <w:spacing w:val="-2"/>
          <w:sz w:val="28"/>
          <w:szCs w:val="28"/>
        </w:rPr>
        <w:t>», ФЗ-132 от 24.11.96 с изменениями и допол</w:t>
        <w:softHyphen/>
      </w:r>
      <w:r>
        <w:rPr>
          <w:sz w:val="28"/>
          <w:szCs w:val="28"/>
        </w:rPr>
        <w:t>нения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хнология и организация туроператорской и турагентской деятельности [Текст] : учеб. пособие / А. Б. Косолапов. - 3-е изд., стер. - Москва : КноРус, 2011. - 276,[4] с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ова Н.Ю. Организация туристской деятельности [Электронный ресурс]: учебное пособие/ Веселова Н.Ю.— Электрон. текстовые данные.— М.: Дашков и К, Ай Пи Эр Медиа, 2014.— 256 c.— Режим доступа: http://www.iprbookshop.ru/19247.— ЭБС «IPRbooks»</w:t>
      </w:r>
    </w:p>
    <w:p>
      <w:pPr>
        <w:pStyle w:val="Style19"/>
        <w:widowControl w:val="false"/>
        <w:numPr>
          <w:ilvl w:val="0"/>
          <w:numId w:val="7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TTG Russia».</w:t>
      </w:r>
    </w:p>
    <w:p>
      <w:pPr>
        <w:pStyle w:val="Style19"/>
        <w:widowControl w:val="false"/>
        <w:numPr>
          <w:ilvl w:val="0"/>
          <w:numId w:val="7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 и отдых».</w:t>
      </w:r>
    </w:p>
    <w:p>
      <w:pPr>
        <w:pStyle w:val="Style19"/>
        <w:widowControl w:val="false"/>
        <w:numPr>
          <w:ilvl w:val="0"/>
          <w:numId w:val="7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Туризм: практика, проблемы, перспектив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urd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фессиональный туристический порта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rprof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ртал для турагент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nkost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ая туристическая энциклопедия</w:t>
      </w:r>
    </w:p>
    <w:p>
      <w:pPr>
        <w:pStyle w:val="Normal"/>
        <w:numPr>
          <w:ilvl w:val="0"/>
          <w:numId w:val="9"/>
        </w:numPr>
        <w:rPr>
          <w:sz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www.russiatourism.ru</w:t>
        </w:r>
      </w:hyperlink>
      <w:r>
        <w:rPr>
          <w:sz w:val="28"/>
          <w:szCs w:val="28"/>
        </w:rPr>
        <w:t xml:space="preserve"> Официальный сайт Федерального агентства по туризму Минспорттуризма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профессионального модуля </w:t>
      </w:r>
      <w:r>
        <w:rPr>
          <w:sz w:val="28"/>
        </w:rPr>
        <w:t>«Предоставление турагентских услуг»</w:t>
      </w:r>
      <w:r>
        <w:rPr>
          <w:bCs/>
          <w:sz w:val="28"/>
          <w:szCs w:val="28"/>
        </w:rPr>
        <w:t xml:space="preserve"> обязательным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bCs/>
          <w:sz w:val="28"/>
          <w:szCs w:val="28"/>
        </w:rPr>
        <w:t xml:space="preserve"> руководство учебной практикой осуществляет препода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являть и анализировать запросы потребителя и возможности их реализ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выбор и применение методов и способов анализа рынка потребительского спроса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 выбор и применение методов и способов реализации туристского продукта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Анализ результатов наблюдений за деятельностью обучающегося в процессе освоения программы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ировать потребителя о туристских продуктах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умение сделать правильный выбор и применить  верные методы, способы информирования потребителя о туристских продуктах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заимодействовать с туроператором по реализации и продвижению турпродукт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- взаимодействие с туроператором по реализации и продвижению турпродукта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считывать стоимость турпакета в соответствии с заявкой потребител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расчет стоимости турпакета в соответствии с заявкой потребителя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</w:rPr>
            </w:pPr>
            <w:r>
              <w:rPr/>
              <w:t>Оформлять турпакет (турпутёвки, ваучеры, страховые полисы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формление документации  турпакета (турпутёвки, ваучеры, страховые полисы)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работу по оказанию визовой поддержк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/>
                <w:i/>
                <w:iCs/>
              </w:rPr>
            </w:pPr>
            <w:r>
              <w:rPr/>
              <w:t xml:space="preserve">- оказанию визовой поддержки 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формлять документы строгой отчётности</w:t>
              <w:tab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/>
                <w:i/>
                <w:iCs/>
              </w:rPr>
            </w:pPr>
            <w:r>
              <w:rPr/>
              <w:t>- оформление  документов строгой отчётности</w:t>
              <w:tab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родаж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стимулирующие программы продаж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>
          <w:trHeight w:val="86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интереса к будущей професс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Анализ результатов наблюдений за деятельностью обучающегося в процессе освоения программы </w:t>
            </w:r>
          </w:p>
        </w:tc>
      </w:tr>
      <w:tr>
        <w:trPr>
          <w:trHeight w:val="2140" w:hRule="atLeast"/>
        </w:trPr>
        <w:tc>
          <w:tcPr>
            <w:tcW w:w="3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 в области реклам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программы</w:t>
            </w:r>
          </w:p>
        </w:tc>
      </w:tr>
      <w:tr>
        <w:trPr>
          <w:trHeight w:val="60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е информации для выполнения профессиональных задач, профессионального и личностного развития и ее использовани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навыков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ть в коллективе и команде, обеспечивать ее сплочение, эффективно обра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в ходе обуч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ч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амоменеджмента обучающего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ответственности за работу подчиненных, результат выполнения задан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наблюдений и оценка на практических занятиях практике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бучающимися повышения личностного и квалификационного уровн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самостоятельных занятий при изучении профессионального модуля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45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интереса к инновациям в области профессиональной деятельности. Анализ инноваций в области туристск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18" w:hanging="4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tourdom.ru/" TargetMode="External"/><Relationship Id="rId8" Type="http://schemas.openxmlformats.org/officeDocument/2006/relationships/hyperlink" Target="http://www.turprofi.ru/" TargetMode="External"/><Relationship Id="rId9" Type="http://schemas.openxmlformats.org/officeDocument/2006/relationships/hyperlink" Target="http://www.tonkosti.ru/" TargetMode="External"/><Relationship Id="rId10" Type="http://schemas.openxmlformats.org/officeDocument/2006/relationships/hyperlink" Target="http://www.russiatourism.ru/" TargetMode="Externa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3:00Z</dcterms:created>
  <dc:creator>BLINOV</dc:creator>
  <dc:description/>
  <cp:keywords/>
  <dc:language>en-US</dc:language>
  <cp:lastModifiedBy>МалининаЕС</cp:lastModifiedBy>
  <cp:lastPrinted>2013-03-14T12:35:00Z</cp:lastPrinted>
  <dcterms:modified xsi:type="dcterms:W3CDTF">2015-04-01T06:05:00Z</dcterms:modified>
  <cp:revision>17</cp:revision>
  <dc:subject/>
  <dc:title>ПРОЕКТ</dc:title>
</cp:coreProperties>
</file>