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3950" cy="1037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изводственной (преддипломной) прак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Туриз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экзам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: «Менеджмент и маркетинг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: 144 часа (4 неде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является частью программы подготовки специалистов среднего звена в соответствии с ФГОС по специальности «Туризм» в части освоения основных видов профессиональной деятельности (ВПД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турагентски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сопровождению турис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туроператорски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ункциональным подразделением фир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онн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актики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Целями производственной (преддипломной) практики является закрепление, обобщение и систематизация знаний путем их применения в реальной деятельности; расширение и углубление знаний; формирование профессиональных умений и навыков; подготовка студента к выполнению выпускной квалификационной работы, формирование у него умения рационально использовать теоретические и практические знания, полученные в процессе обучения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дачи производственной (преддипломной) практики заключаются в следующем: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структуру туристского предприятия, основных функций и их структурных подразделений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ть целостное представление о работе туристского предприятия посредством изучения функционального взаимодействия их подразделений и связей с «внешней средой»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сти навыки организационно-управленческой деятельности в трудовом коллективе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анализировать информационное обеспечение туристского предприятия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анализировать систему управления на основе критериев и показателей эффективности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ить и углубить знания, полученные в период прохождения учебно-ознакомительной и производственной практик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и проанализировать нормативно-правовые акты и нормативные документы по исследуемому вопросу, действующие в настоящее время и регламентирующие работу туристского предприятия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приказы, инструкции и иные материалы, используемые туристским предприятием в своей работе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ть и проанализировать материал, сделать необходимые выписки из служебной документации предприятия, ознакомиться с другой информацией, необходимой для выполнения выпускной квалификационной работы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практические методы анализа и организации работы специалистов того или иного подразделения туристского предприятия и возможности их оптимизации (совершенствования) на основе полученных теоретических знаний; </w:t>
      </w:r>
    </w:p>
    <w:p>
      <w:pPr>
        <w:pStyle w:val="Default"/>
        <w:numPr>
          <w:ilvl w:val="0"/>
          <w:numId w:val="12"/>
        </w:numPr>
        <w:spacing w:lineRule="auto" w:line="360"/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ть собранный материал, определить его достаточность и достоверность для выполнения выпускной квалификационной работы с последующим оформлением отчета по практике, в соответствии с полученным индивидуальным заданием.  </w:t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В результате прохождения учебной практики обучающийся должен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брести навык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документов при работе с консульскими учреждениями, государственными организациями и страховыми компаниям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устранения проблем, возникающих во время тур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а стоимости проживания, питания, транспортного и экскурсионного обслужив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и расчета себестоимости турпакета и определения цены турпродукт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у создания агентской сети и содержание агентских договор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ормы работы с турагентами по продвижению и реализации турпродукт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расчетов с турагентами и способы их поощре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маркетинга и методику проведения маркетинговых исследован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у проведения рекламной кампани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у формирования содержания и выбора дизайна рекламных материал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у сбора информации о работе организации и отдельных её подразделен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ланирования и приёмы эффективного планирова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организации туристской деятельност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 качества в туризм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рганизации делопроизводства и работы с офисной технико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эффективного общения, мотивации персонала и работы с конфликтам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и эффективной организации деловых встреч и совещан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эффективного контрол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отчётности в туризм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инансовые показатели деятельности организации и методику их расчёт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качества работы подразделе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о сбору информации о качестве работы подразделе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совершенствования работы подразделени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и сравнительные характеристики туристских регионов и турпродукт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рекламного продукта, технологии его разработки и проведения рекламных мероприят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и турпродукта и методики расчета его стоимост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деловой документаци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зготовления, использования, учета и хранения бланков строгой отчетности; </w:t>
      </w:r>
    </w:p>
    <w:p>
      <w:pPr>
        <w:pStyle w:val="Style21"/>
        <w:numPr>
          <w:ilvl w:val="0"/>
          <w:numId w:val="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и профессиональные пакеты программ по бронированию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организации туристской деятельност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рганизации туристских поездок, экскурс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техники безопасности при организации туристской поездки, экскурсии и туристского поход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контроля качества предоставляемых туристу услуг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 качества туристского и гостиничного обслуживания; </w:t>
      </w:r>
    </w:p>
    <w:p>
      <w:pPr>
        <w:pStyle w:val="Style21"/>
        <w:numPr>
          <w:ilvl w:val="0"/>
          <w:numId w:val="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ставления отчётов по итогам туристской поезд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рекламного продукт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работы на выставках, методы анализа результатов деятельности на выставк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обработки статистических данны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аботы с базами данны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у работы со справочными и информационными материалами по страноведению и регионоведению, местам и видам размещения и питания, экскурсионным объектам и транспорту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ограмм турпоездок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авила и методику составления программ туров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сти умения: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аркетинговые исследования рынка туристских услуг с целью формирования востребованного туристского продукта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уристский продукт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стоимость туристского продукта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турагентами по реализации и продвижению туристского продукта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деятельность подразделения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контролировать деятельность подчиненных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о-планирующую документацию.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анализировать запросы потребителя и возможности их реализации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требителя о туристских продуктах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туроператором по реализации и продвижению туристского продукта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стоимость турпакета в соответствии с заявкой потребителя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оформлять турпакет (турпутевки, ваучеры, страховые полисы)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по оказанию визовой поддержки потребителю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ы строгой отчетности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езопасность туристов на маршруте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обслуживания туристов принимающей стороной;</w:t>
      </w:r>
    </w:p>
    <w:p>
      <w:pPr>
        <w:pStyle w:val="List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 о туристской поезд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 практики, реализуемой в рамках модуля ППССЗ  по видам профессиональной деятельности, предусмотренным ФГОС СПО, обучающийся должен приобрести практический опыт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опы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агентских услу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я и анализа потребностей заказчиков и подбора оптимального туристского продукта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сравнительного анализа предложений туроператоров, разработки рекламных материалов и презентации турпродукта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 с туроператорами по реализации и продвижению турпродукта с использованием современной офисной техники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я и расчёта стоимости турпакета (или его элементов) по заявке потребителя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я визовой поддержки потребителю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я документации строгой отчё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сопровождению турист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и готовности группы к турпоездке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инструктажа туристов на русском и иностранном языках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я туристов на маршруте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досуга турист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я качества предоставляемых туристу услуг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я отчёта по итогам туристской поезд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операторских услу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маркетинговых исследований и создания базы данных по туристским продукт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я программ турпоездок, составления программ тура и турпаке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 сопутствующих услу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а себестоимости услуг, включенных в состав тура, и определения цены турпродук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 с турагентами по реализации турпродук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с российскими и иностранными клиентами и агентами по продвижению турпродукта на рынке туристских услу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я рекламной кампании, проведения презентаций, включая работу на специализированных выставка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ункциональным подразделением организ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нформации о деятельности организации и отдельных ее подразделений;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плана работы подразделения;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инструктажа работников;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качества работы персонала;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отчетно-плановой документации о деятельности подразделения;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презентаций;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основных финансовых показателей деятельности организации (подразделения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онная деятельность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экскурсионную программу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информационные материалы по теме экскурси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экскурсию в соответствии с заявкой потребителя экскурсионной услуги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экскурсию на иностранном языке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ровать туристов о правилах поведения во время экскурсии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овать со сторонними организациями (музеями, объектами общественного питания, транспортными компаниями) по формированию и реализации экскурсионных программ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отчетную документацию по выполнению программы экскурси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на освоение программы производственной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воения профессионального моду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агентски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сопровождению тур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операторски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ункциональным подразделением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онн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изводственной (преддипломной) практики является освоение обучающимися общих и профессиональных компетенций в рамках профессиональных модул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своей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ять и анализировать запросы потребителя и возможности их реализ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ть потребителя о туристских продукт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оператором по реализации и продвижению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пакета в соответствии с заявкой потреб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турпакет (турпутевки, ваучеры, страховые полисы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аботу по оказанию визовой поддержки потребител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документы строгой отчет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готовность группы, оборудования и транспортных средств к выходу на маршру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ировать туристов о правилах поведения на маршру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ировать и контролировать действия туристов по маршру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ивать безопасность туристов на маршру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качество обслуживания туристов принимающей сторон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отчетную документацию о туристской поезд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туристских продук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агентами по реализации и продвижению туристского продук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деятельность подраздел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и контролировать деятельность подчиненны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отчено - планирующую документацию.</w:t>
            </w:r>
          </w:p>
        </w:tc>
      </w:tr>
    </w:tbl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ИЗВОДСТВЕН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49"/>
        <w:gridCol w:w="1617"/>
        <w:gridCol w:w="6058"/>
        <w:gridCol w:w="294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ых моду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агентски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типа и структуры базы практик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атериально-технической базы практики. Соответствие оборудования требования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ое обеспечение трудовой деятельности сотрудников базы практики (прием на работу, увольнение, порядок предоставления отпусков, тарификация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требования, предъявляемые к специалисту по туристским услуга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деятельности, традиции, правила внутреннего распорядка, права и обязанности сотрудников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ые основы организации и обслуживания населения в туризм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ы, регламентирующие деятельность предприятия базы практики (лицензия, сертификат; договор с учредителем, устав, положение о структурных подразделениях, структурная и штатная численность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удовой договор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авила внутреннего распорядка; документы для заказа; документы клиента; инструкции по технике безопасности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документа. Срок действия документа. Структура и основные положения документ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типа организационной структуры управления предприятие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коллектив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руководства коллективо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потребностей населения в туруслугах предприят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сегмента рынка предприят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аркетинговой стратегии предприят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дукта и сервиса, товара предприят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аркетинговых коммуникаций, устанавливаемых на предприятия в процессе обслуживания клиенто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тоды стимулирования продаж, используемые на предприят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ы распространения товаров, услуг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турмаршрута (технологическая карта, информационный лист, паспорт маршрута, памятка туриста, буклет, смета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ая эффективность турмашрут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проводимые предприятием с целью повышения культуры обслуживания клиенто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зон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рекламной деятельности турпредприятия, используемой с целью продвижения на рынок и последующей продажи производимых туруслуг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кламной кампании турпредприят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ая деятельность специалиста по туристским услугам (правильно трактовать и учитывать в своей деятельности результаты проведенной диагностики; планировать деятельность сотрудников и свою собственную, вносить необходимые коррективы в работу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туристского маршрута (цель, задачи, действия проводящего, оценка действий с точки зрения эффективности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анализ деятельности в период прохождения практики (положительные и негативные моменты в самостоятельной деятельности, над чем предстоит работать в дальнейшем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технико-экономические показатели предприятия (используемые маркетинговые технологии продвижения и продаж турпродукта, методы достижения экономической эффективности, финансовая устойчивость предприятия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ганизационно-распорядительной документации. Составление документации по личному составу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формации и передача с</w:t>
            </w:r>
            <w:r>
              <w:rPr/>
              <w:t xml:space="preserve"> использованием различных каналов связ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экскурсионной программы на русском и иностранном язык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е задание: подбор материала для выпускной квалифик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сопровождению турис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уроператорски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-4.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ятельностью функционального подразд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онная деятельност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ОИЗВОДСТВЕННОЙ ПРАКТИКИ</w:t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словиям проведения практик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(преддипломной) практики в соответствующих организациях туризма и серви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 организация туроператорской и турагентской деятельности [Текст] : учеб. пособие / А. Б. Косолапов. - 3-е изд., стер. - Москва : КноРус, 2011. - 276,[4] с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сновах туристской деятельности в Российской Федерации: федер. закон РФ от 24 ноября 1996 г. № 132-Ф3 (в ред. ФЗ от 30 июля 2010 г. № 242-ФЗ) // СЗ РФ. - 1996. - № 49. - Ст. 5491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техническом регулировании: федер. закон РФ от 27 декабря 2002 г. № 184-ФЗ (в ред. от 28 сентября 2010 г. № 243-Ф3) // СЗ РФ. - 2002. - № 52 (ч.1). - Ст. 5140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28681.0-90. Стандартизация в сфере туристско-экскурсионного обслуживания. Основные положения (в ред. от 12.02.2012 г.)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О 90004-2-94. Общее руководство качеством и элементы системы качества. - Ч. 2. Руководящие указания по услугам // Гарант: информационно-правовой портал/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3522-2009 «Туристские и экскурсионные услуги. Основные положения» [Утв. приказом Федерального агентства по техническому регулированию и метрологии от 15 декабря 2009 г. №772-ст]. — М.: Стандартинформ, 2010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национального стандарта РФ ГОСТ Р 50681-2010 «Туристские услуги. Проектирование туристских услуг» [Утв. приказом Ростехрегулирования от 30 ноября 2010 г. № 580-ст]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ова Е.В. Маркетинг в туризме: учеб. пособие/ Е.В. Сарафанова, А.В. Яцук. - М.: ИНФРА-М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ко И.И. Маркетинг в туризме [Текст] : учеб. пособие / И. И. Бутко, В. А. Ситников, Е. А. Ситников. - Москва : Дашков и К° : Наука-Спектр, 2012. - 410,[6] c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ва И.Б. Менеджмент в туристской индустрии [Электронный ресурс]: учебное пособие/ Удалова И.Б., Удалова Н.М., Машинская Е.А.— Электрон. текстовые данные.— М.: Дашков и К, Ай Пи Эр Медиа, 2014.— 256 c.— Режим доступа: http://www.iprbookshop.ru/15708.— ЭБС «IPRbooks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туризма [Текст] : учебник / М. А. Морозов [и др.]. - Москва : Федеральное агентство по туризму, 2014. - 306,[14]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аков М.И. Делопроизводство: учебник/ М.И. Басаков, О.И. Замыцкова. - Ростов н/Д: Феникс, 2014. - 375 с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9"/>
        <w:widowControl w:val="false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TTG Russia».</w:t>
      </w:r>
    </w:p>
    <w:p>
      <w:pPr>
        <w:pStyle w:val="Style19"/>
        <w:widowControl w:val="false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Туризм и отдых».</w:t>
      </w:r>
    </w:p>
    <w:p>
      <w:pPr>
        <w:pStyle w:val="Style19"/>
        <w:widowControl w:val="false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Туризм: практика, проблемы, перспективы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тко И.И. Транспортное обслуживание туризма: учебн. пособие / И.И. Бутко, В.А. Ситников. — Ростов н/Д: МарТ, 201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а Н.Ю. Организация туристской деятельности [Электронный ресурс]: учебное пособие/ Веселова Н.Ю.— Электрон. текстовые данные.— М.: Дашков и К, Ай Пи Эр Медиа, 2014.— 256 c.— Режим доступа: http://www.iprbookshop.ru/19247.— ЭБС «IPRbooks»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ентьева С.И. Организация туристской индустрии: учебник/ С.И. Акентьева, В.В. Игнатьева, Г.В. Петрова. - М.: Академия, 2014. - 318 с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8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авлева М.М. Анимация в рекреации и туристской деятельности [Электронный ресурс]: курс лекций/ Журавлева М.М.— Электрон. текстовые данные.— Иркутск: Иркутский филиал Российского государственного университета физической культуры, спорта, молодёжи и туризма, 2011.— 159 c.— Режим доступа: http://www.iprbookshop.ru/15682.— ЭБС «IPRbooks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8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ина Е.Н. Туроперейтинг. Организация деятельности [Электронный ресурс]: учебник/ Ильина Е.Н.— Электрон. текстовые данные.— М.: Финансы и статистика, 2014.— 240 c.— Режим доступа: http://www.iprbookshop.ru/18850.— ЭБС «IPRbooks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8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ачева Я.В. Экономика туризма [Электронный ресурс]: учебное пособие/ Драчева Я.В., Лазовская С.В.— Электрон. текстовые данные.— Краснодар: Южный институт менеджмента, 2012.— 78 c.—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976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кова М.А. Индустрия туризма. Менеджмент организации [Электронный ресурс]/ Жукова М.А.— Электрон. текстовые данные.— М.: Финансы и статистика, 2014.— 200 c.—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18805</w:t>
        </w:r>
      </w:hyperlink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 Л.В. Основы экскурсионной деятельности [Электронный ресурс]: учебное пособие/ Курило Л.В., Смирнова Е.В.— Электрон. текстовые данные.— М.: Российская международная академия туризма, Советский спорт, 2012.— 208 c.— Режим доступа: http://www.iprbookshop.ru/14290.— ЭБС «IPRbooks»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хина Ю.А. Экскурсионная деятельность [Текст] : учеб. пособие / Ю. А. Матюхина, Е. Ю. Мигунова. - Москва : Альфа-М : ИНФРА-М, 2011. - 223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8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200"/>
        <w:contextualSpacing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ur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ональный туристический портал</w:t>
      </w:r>
    </w:p>
    <w:p>
      <w:pPr>
        <w:pStyle w:val="Normal"/>
        <w:spacing w:before="0" w:after="200"/>
        <w:contextualSpacing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rprof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ал для турагента</w:t>
      </w:r>
    </w:p>
    <w:p>
      <w:pPr>
        <w:pStyle w:val="Normal"/>
        <w:spacing w:before="0" w:after="200"/>
        <w:contextualSpacing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nkos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ая туристическая энциклопедия</w:t>
      </w:r>
    </w:p>
    <w:p>
      <w:pPr>
        <w:pStyle w:val="Normal"/>
        <w:spacing w:before="0" w:after="200"/>
        <w:contextualSpacing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ussiatouris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фициальный сайт Федерального агентства по туризму Минспорттуризма России</w:t>
      </w:r>
    </w:p>
    <w:p>
      <w:pPr>
        <w:pStyle w:val="Normal"/>
        <w:spacing w:before="0" w:after="200"/>
        <w:contextualSpacing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тур-жизнь</w:t>
        </w:r>
      </w:hyperlink>
      <w:r>
        <w:rPr>
          <w:rFonts w:cs="Times New Roman" w:ascii="Times New Roman" w:hAnsi="Times New Roman"/>
          <w:sz w:val="28"/>
          <w:szCs w:val="28"/>
        </w:rPr>
        <w:t>. РФ Конструктивное общение на темы туризма и турбизнеса</w:t>
      </w:r>
    </w:p>
    <w:p>
      <w:pPr>
        <w:pStyle w:val="Normal"/>
        <w:spacing w:before="0" w:after="200"/>
        <w:contextualSpacing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ursite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абрика турсайтов</w:t>
      </w:r>
    </w:p>
    <w:p>
      <w:pPr>
        <w:pStyle w:val="Normal"/>
        <w:spacing w:before="0" w:after="200"/>
        <w:contextualSpacing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urin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нформационное агентство</w:t>
      </w:r>
    </w:p>
    <w:p>
      <w:pPr>
        <w:pStyle w:val="Normal"/>
        <w:spacing w:before="0" w:after="200"/>
        <w:contextualSpacing/>
        <w:rPr/>
      </w:pP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rubricon.co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рупнейший энциклопедический ресурс Интернета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(преддипломная) практика проводится концентрированного после изучения всех профессиональных моду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кой осуществляют методические руководители практики – преподаватели университета, а также непосредственные руководители – работники туристических фирм, закрепленные за студ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руководитель должен иметь профессиональное образование по профилю специальности.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уководители должны иметь уровень образования не ниже среднего профессионального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РАБОЧЕЙ ПРОГРАММЫ ПРОИЗВОДСТВЕННОЙ ПРАКТИКИ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(преддипломной) практики осуществляется непосредственным руководителем в форме оценки по завершению практики и фиксируется в дневнике и индивидуальном отчете обучающегося.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освоения общих и профессиональных компетенций по профессиональным модулям</w:t>
      </w:r>
      <w:r>
        <w:rPr/>
        <w:t xml:space="preserve"> оценивается методическим руководителем в форме оценки на основе представленных студентом документов, с учетом оценки непосредственного руководителя, и фиксируются в экзаменационной ведомости и зачетной книж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9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фессиональных компетенц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ять и анализировать запросы потребителя и возможности их реализац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ть потребителя о туристских продуктах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оператором по реализации и продвижению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пакета в соответствии с заявкой потребител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турпакет (турпутевки, ваучеры, страховые полисы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аботу по оказанию визовой поддержки потребителю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документы строг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готовность группы, оборудования и транспортных средств к выходу на маршрут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ировать туристов о правилах поведения на маршрут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ировать и контролировать действия туристов по маршрут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ивать безопасность туристов на маршрут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овать качество обслуживания туристов принимающей стороно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отчетную документацию о туристской поез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туристских продукт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читывать стоимость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овать с турагентами по реализации и продвижению туристского продук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деятельность подраздел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и контролировать деятельность подчиненных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ять отчено - планирующую документацию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щи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своей квалифик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pandia.ru/text/category/trudovie_dogovora/" TargetMode="External"/><Relationship Id="rId5" Type="http://schemas.openxmlformats.org/officeDocument/2006/relationships/footer" Target="footer2.xml"/><Relationship Id="rId6" Type="http://schemas.openxmlformats.org/officeDocument/2006/relationships/hyperlink" Target="http://www.iprbookshop.ru/9766" TargetMode="External"/><Relationship Id="rId7" Type="http://schemas.openxmlformats.org/officeDocument/2006/relationships/hyperlink" Target="http://www.iprbookshop.ru/18805" TargetMode="External"/><Relationship Id="rId8" Type="http://schemas.openxmlformats.org/officeDocument/2006/relationships/hyperlink" Target="http://www.tourdom.ru/" TargetMode="External"/><Relationship Id="rId9" Type="http://schemas.openxmlformats.org/officeDocument/2006/relationships/hyperlink" Target="http://www.turprofi.ru/" TargetMode="External"/><Relationship Id="rId10" Type="http://schemas.openxmlformats.org/officeDocument/2006/relationships/hyperlink" Target="http://www.tonkosti.ru/" TargetMode="External"/><Relationship Id="rId11" Type="http://schemas.openxmlformats.org/officeDocument/2006/relationships/hyperlink" Target="http://www.russiatourism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tursite.org/" TargetMode="External"/><Relationship Id="rId14" Type="http://schemas.openxmlformats.org/officeDocument/2006/relationships/hyperlink" Target="http://tourinfo.ru/" TargetMode="External"/><Relationship Id="rId15" Type="http://schemas.openxmlformats.org/officeDocument/2006/relationships/hyperlink" Target="http://www.rubricon.com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43:00Z</dcterms:created>
  <dc:creator>User</dc:creator>
  <dc:description/>
  <cp:keywords/>
  <dc:language>en-US</dc:language>
  <cp:lastModifiedBy>МалининаЕС</cp:lastModifiedBy>
  <cp:lastPrinted>2015-03-31T16:36:00Z</cp:lastPrinted>
  <dcterms:modified xsi:type="dcterms:W3CDTF">2015-03-31T12:37:00Z</dcterms:modified>
  <cp:revision>17</cp:revision>
  <dc:subject/>
  <dc:title/>
</cp:coreProperties>
</file>