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Туриз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экзам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Менеджмент и маркетин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144 часа (4 неде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является частью программы подготовки специалистов среднего звена в соответствии с ФГОС по специальности «Туризм» в части освоения основных видов профессиональной деятельности (ВПД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турагентски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сопровождению турис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туроператорских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Целью производственной практики является закрепление и углубления полученных в ходе обучения теоретических знаний по дисциплинам профессиональных модулей, а также приобретению практического навыка для их 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дачи производственной практики: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закрепить и углубить теоретические знания, умения и навыки студентов, полученные при обучении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сформировать у студента представление о специфике работы туроператоров и турагентов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иобретение практических навыков разработки туристского продукта;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обретение практических навыков продвижения и реализации туристского продукта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обретение опыта организационной работы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обретение навыков работы с нормативно-методическим, справочным и статистическим материалом.</w:t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w w:val="1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w w:val="10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В результате прохождения учебной практики обучающийся должен 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и анализировать потребности заказчика;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оптимальный туристский продукт;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иск актуальной информации о туристских ресурсах на русском и иностранных языках из разных источников (печатных, электронных);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и анализировать базы данных по туристским продуктам и их характеристикам;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маркетинг существующих предложений от туроператоров;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овать с потребителями и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уроператорами с соблюдением делового этикета и методов эффективного общения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существлять бронирование с использовани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ременной офисной техник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нимать участие в семинарах, обучающи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ограммах, ознакомительных  турпоездка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организуемых  туроператорам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еспечивать своевременное  получен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требителем документов, необходимых для осуществления турпоездк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рабатывать и формировать рекламн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атериалы, разрабатывать рекламные акции и представлять туристский продукт на выставках, ярмарках, форумах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ставлять туристский продукт  индивидуальным и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поративным потребителям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ерировать актуальными данными о туристских услугах, входящих в турпродукт и  рассчиты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е его вариант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формлять  документацию заказа на расчет тура, на реализацию турпродукта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ставлять бланки, необходимые для прове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и турпродукта (договора, заявки)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обретать, оформлять, вести учёт и  обеспечи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ранение бланков строгой отчетност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имать денежные средства в опла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уристской путёвки на основании бланка строгой отчётност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оставлять потребителю полную и актуаль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формацию о требованиях консульств зарубежных стран к пакету документов, предоставляемых для оформления виз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сультировать потребителя об особенностях заполнения пакета необходимых документов на основании консультации туроператора по оформлению виз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ставлять туроператору пакет документов туриста, необходимых  для получения виз в консульствах  зарубежных стран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документы, необходимые для выхода группы на маршрут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особые потребности тургруппы или индивидуального турис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верку готовности транспортных средств при выходе на маршрут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инструктаж туристов на русском и иностранном языка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ёмы эффективного общения и соблюдать культуру межличностных отнош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движение группы по маршруту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 принимать решения в сложных и экстремальных ситуация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овать со службами быстрого реагир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досуг турис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качество предоставляемых туристу услуг размещения и пит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качество предоставляемых туристам экскурсионных и сопутствующих услуг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инструктаж по технике безопасности при проведении туристского мероприятия на русском и иностранном языка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инструктаж об общепринятых и специфических правилах поведения при посещении различных достопримечательносте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наличие турис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ться за помощью в соответствующие службы при наступлении чрезвычайной ситу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отчёт о туристской поездке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качество туристского и гостиничного обслуживания турис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маркетинговые исследования, использовать их результаты при создании туристского продукта и для переговоров с турагентств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нализ деятельности других туркомпа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на специализированных выставках с целью организации презентаций, распространения рекламных материалов и сбора информ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атывать информацию и анализировать результа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живать контакты с торговыми представительствами других регионов и стран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запросами клиентов, в том числе и иностранны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информационными и справочными материал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рограммы туров для российских и зарубежных клиен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турпакеты с использованием иностранного язы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окументы для консульств, оформлять регистрацию иностранным граждан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страховые поли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документацию с использованием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 решать проблемы, возникающие во время тура, принимать меры по устранению причин, повлекших возникновение проблем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ть стоимость проживания, питания, транспортного и экскурсионного обслужи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ть себестоимость турпакета и определять цену турпродук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агентскими договор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каталоги и ценовые предло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ть партнеров по турпродуктам, оказывать помощь в продвижении и реализации турпродук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заявками на бронирование туруслу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ть информацию турагентам по рекламным тур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етоды поощрения турагентов, рассчитывать на них комиссионное вознагражд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эффективные методы общения с клиентами на русском и иностранном язы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, реализуемой в рамках модуля ППССЗ  по видам профессиональной деятельности, предусмотренным</w:t>
      </w:r>
      <w:r>
        <w:rPr/>
        <w:t xml:space="preserve"> ФГОС СПО, обучающийся должен приобрести практический опыт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я и анализа потребностей заказчиков и подбора оптимального туристского продукта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сравнительного анализа предложений туроператоров, разработки рекламных материалов и презентации турпродукта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с туроператорами по реализации и продвижению турпродукта с использованием современной офисной техники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я и расчёта стоимости турпакета (или его элементов) по заявке потребителя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я визовой поддержки потребителю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я документации строгой отчё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и готовности группы к турпоездк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инструктажа туристов на русском и иностранном языках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я туристов на маршрут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досуга турист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я качества предоставляемых туристу услуг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я отчёта по итогам туристской поезд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маркетинговых исследований и создания базы данных по туристским продукт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я программ турпоездок, составления программ тура и турпаке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 сопутствующих услу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а себестоимости услуг, включенных в состав тура, и определения цены турпроду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с турагентами по реализации турпроду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с российскими и иностранными клиентами и агентами по продвижению турпродукта на рынке туристских услу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я рекламной кампании, проведения презентаций, включая работу на специализированных выставках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программы производственной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изводственной практики является освоение обучающимися общих и профессиональных компетенций в рамках профессиональных модул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своей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ять и анализировать запросы потребителя и возможности их реализ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ть потребителя о туристских продукт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оператором по реализации и продвижению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пакета в соответствии с заявкой потреб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турпакет (турпутевки, ваучеры, страховые полисы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аботу по оказанию визовой поддержки потребител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документы строгой отчет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готовность группы, оборудования и транспортных средств к выходу на маршру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ировать туристов о правилах поведения на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ировать и контролировать действия туристов по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ивать безопасность туристов на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качество обслуживания туристов принимающей сторо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тную документацию о туристской поезд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туристских продук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агентами по реализации и продвижению туристского продукта.</w:t>
            </w:r>
          </w:p>
        </w:tc>
      </w:tr>
    </w:tbl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49"/>
        <w:gridCol w:w="1617"/>
        <w:gridCol w:w="6058"/>
        <w:gridCol w:w="294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ипа и структуры базы практик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териально-технической базы практики. Соответствие оборудования требования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ое обеспечение трудовой деятельности сотрудников базы практики (прием на работу, увольнение, порядок предоставления отпусков, тарификация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требования, предъявляемые к специалисту по туристским услуга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деятельности, традиции, правила внутреннего распорядка, права и обязанности сотрудников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ые основы организации и обслуживания населения в туризм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ы, регламентирующие деятельность предприятия базы практики (лицензия, сертификат; договор с учредителем, устав, положение о структурных подразделениях, структурная и штатная численность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удовой договор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авила внутреннего распорядка; документы для заказа; документы клиента; инструкции по технике безопасности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документа. Срок действия документа. Структура и основные положения документ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ипа организационной структуры управления предприятие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коллектив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уководства коллективо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потребностей населения в туруслугах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сегмента рынка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ркетинговой стратегии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дукта и сервиса, товара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ркетинговых коммуникаций, устанавливаемых на предприятия в процессе обслуживания клиентов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тоды стимулирования продаж, используемые на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ы распространения товаров, услуг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урмаршрута (технологическая карта, информационный лист, паспорт маршрута, памятка туриста, буклет, смета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ая эффективность турмашрут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оводимые предприятием с целью повышения культуры обслуживания клиентов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зон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екламной деятельности турпредприятия, используемой с целью продвижения на рынок и последующей продажи производимых туруслуг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кламной кампании тур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ая деятельность специалиста по туристским услугам (правильно трактовать и учитывать в своей деятельности результаты проведенной диагностики; планировать деятельность сотрудников и свою собственную, вносить необходимые коррективы в работу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туристского маршрута (цель, задачи, действия проводящего, оценка действий с точки зрения эффективности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анализ деятельности в период прохождения практики (положительные и негативные моменты в самостоятельной деятельности, над чем предстоит работать в дальнейш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словиям проведения практик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практики в соответствующих организациях туризма и серви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организация туроператорской и турагентской деятельности [Текст] : учеб. пособие / А. Б. Косолапов. - 3-е изд., стер. - Москва : КноРус, 2011. - 276,[4] с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сновах туристской деятельности в Российской Федерации: федер. закон РФ от 24 ноября 1996 г. № 132-Ф3 (в ред. ФЗ от 30 июля 2010 г. № 242-ФЗ) // СЗ РФ. - 1996. - № 49. - Ст. 5491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техническом регулировании: федер. закон РФ от 27 декабря 2002 г. № 184-ФЗ (в ред. от 28 сентября 2010 г. № 243-Ф3) // СЗ РФ. - 2002. - № 52 (ч.1). - Ст. 514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28681.0-90. Стандартизация в сфере туристско-экскурсионного обслуживания. Основные положения (в ред. от 12.02.2012 г.)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О 90004-2-94. Общее руководство качеством и элементы системы качества. - Ч. 2. Руководящие указания по услугам // Гарант: информационно-правовой портал/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3522-2009 «Туристские и экскурсионные услуги. Основные положения» [Утв. приказом Федерального агентства по техническому регулированию и метрологии от 15 декабря 2009 г. №772-ст]. — М.: Стандартинформ, 2010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национального стандарта РФ ГОСТ Р 50681-2010 «Туристские услуги. Проектирование туристских услуг» [Утв. приказом Ростехрегулирования от 30 ноября 2010 г. № 580-ст]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ова Е.В. Маркетинг в туризме: учеб. пособие/ Е.В. Сарафанова, А.В. Яцук. - М.: ИНФРА-М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ко И.И. Маркетинг в туризме [Текст] : учеб. пособие / И. И. Бутко, В. А. Ситников, Е. А. Ситников. - Москва : Дашков и К° : Наука-Спектр, 2012. - 410,[6] c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9"/>
        <w:widowControl w:val="false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TTG Russia».</w:t>
      </w:r>
    </w:p>
    <w:p>
      <w:pPr>
        <w:pStyle w:val="Style19"/>
        <w:widowControl w:val="false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Туризм и отдых».</w:t>
      </w:r>
    </w:p>
    <w:p>
      <w:pPr>
        <w:pStyle w:val="Style19"/>
        <w:widowControl w:val="false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Туризм: практика, проблемы, перспективы»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тко И.И. Транспортное обслуживание туризма: учебн. пособие / И.И. Бутко, В.А. Ситников. — Ростов н/Д: МарТ, 201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а Н.Ю. Организация туристской деятельности [Электронный ресурс]: учебное пособие/ Веселова Н.Ю.— Электрон. текстовые данные.— М.: Дашков и К, Ай Пи Эр Медиа, 2014.— 256 c.— Режим доступа: http://www.iprbookshop.ru/19247.— ЭБС «IPRbooks»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ентьева С.И. Организация туристской индустрии: учебник/ С.И. Акентьева, В.В. Игнатьева, Г.В. Петрова. - М.: Академия, 2014. - 318 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8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лева М.М. Анимация в рекреации и туристской деятельности [Электронный ресурс]: курс лекций/ Журавлева М.М.— Электрон. текстовые данные.— Иркутск: Иркутский филиал Российского государственного университета физической культуры, спорта, молодёжи и туризма, 2011.— 159 c.— Режим доступа: http://www.iprbookshop.ru/15682.— ЭБС «IPRbooks»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а Е.Н. Туроперейтинг. Организация деятельности [Электронный ресурс]: учебник/ Ильина Е.Н.— Электрон. текстовые данные.— М.: Финансы и статистика, 2014.— 240 c.— Режим доступа: http://www.iprbookshop.ru/18850.— ЭБС «IPRbooks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8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20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ur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ый туристический портал</w:t>
      </w:r>
    </w:p>
    <w:p>
      <w:pPr>
        <w:pStyle w:val="Normal"/>
        <w:spacing w:before="0" w:after="200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rprof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 для турагента</w:t>
      </w:r>
    </w:p>
    <w:p>
      <w:pPr>
        <w:pStyle w:val="Normal"/>
        <w:spacing w:before="0" w:after="200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nkos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ая туристическая энциклопедия</w:t>
      </w:r>
    </w:p>
    <w:p>
      <w:pPr>
        <w:pStyle w:val="Normal"/>
        <w:spacing w:before="0" w:after="20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ussiatouris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фициальный сайт Федерального агентства по туризму Минспорттуризма России</w:t>
      </w:r>
    </w:p>
    <w:p>
      <w:pPr>
        <w:pStyle w:val="Normal"/>
        <w:spacing w:before="0" w:after="200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тур-жизнь</w:t>
        </w:r>
      </w:hyperlink>
      <w:r>
        <w:rPr>
          <w:rFonts w:cs="Times New Roman" w:ascii="Times New Roman" w:hAnsi="Times New Roman"/>
          <w:sz w:val="28"/>
          <w:szCs w:val="28"/>
        </w:rPr>
        <w:t>. РФ Конструктивное общение на темы туризма и турбизнеса</w:t>
      </w:r>
    </w:p>
    <w:p>
      <w:pPr>
        <w:pStyle w:val="Normal"/>
        <w:spacing w:before="0" w:after="200"/>
        <w:contextualSpacing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ursite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абрика турсайтов</w:t>
      </w:r>
    </w:p>
    <w:p>
      <w:pPr>
        <w:pStyle w:val="Normal"/>
        <w:spacing w:before="0" w:after="200"/>
        <w:contextualSpacing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ur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нформационное агентство</w:t>
      </w:r>
    </w:p>
    <w:p>
      <w:pPr>
        <w:pStyle w:val="Normal"/>
        <w:spacing w:before="0" w:after="200"/>
        <w:contextualSpacing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rubricon.co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рупнейший энциклопедический ресурс Интернета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го после изучения соответствующи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туристических фирм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освоения общих и профессиональных компетенций по профессиональным модулям</w:t>
      </w:r>
      <w:r>
        <w:rPr/>
        <w:t xml:space="preserve">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9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ять и анализировать запросы потребителя и возможности их реализац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ть потребителя о туристских продуктах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оператором по реализации и продвижению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пакета в соответствии с заявкой потребител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турпакет (турпутевки, ваучеры, страховые полисы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аботу по оказанию визовой поддержки потребителю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документы строг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готовность группы, оборудования и транспортных средств к выходу на маршру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ировать туристов о правилах поведения на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ировать и контролировать действия туристов по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ивать безопасность туристов на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качество обслуживания туристов принимающей стороно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тную документацию о туристской поез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туристских продук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агентами по реализации и продвижению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своей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pandia.ru/text/category/trudovie_dogovora/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tourdom.ru/" TargetMode="External"/><Relationship Id="rId7" Type="http://schemas.openxmlformats.org/officeDocument/2006/relationships/hyperlink" Target="http://www.turprofi.ru/" TargetMode="External"/><Relationship Id="rId8" Type="http://schemas.openxmlformats.org/officeDocument/2006/relationships/hyperlink" Target="http://www.tonkosti.ru/" TargetMode="External"/><Relationship Id="rId9" Type="http://schemas.openxmlformats.org/officeDocument/2006/relationships/hyperlink" Target="http://www.russiatourism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tursite.org/" TargetMode="External"/><Relationship Id="rId12" Type="http://schemas.openxmlformats.org/officeDocument/2006/relationships/hyperlink" Target="http://tourinfo.ru/" TargetMode="External"/><Relationship Id="rId13" Type="http://schemas.openxmlformats.org/officeDocument/2006/relationships/hyperlink" Target="http://www.rubricon.com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8:00Z</dcterms:created>
  <dc:creator>User</dc:creator>
  <dc:description/>
  <cp:keywords/>
  <dc:language>en-US</dc:language>
  <cp:lastModifiedBy>МалининаЕС</cp:lastModifiedBy>
  <cp:lastPrinted>2015-03-31T16:34:00Z</cp:lastPrinted>
  <dcterms:modified xsi:type="dcterms:W3CDTF">2015-03-31T12:34:00Z</dcterms:modified>
  <cp:revision>15</cp:revision>
  <dc:subject/>
  <dc:title/>
</cp:coreProperties>
</file>