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дисциплине:  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специальности: «Туриз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афедра: «Гуманитарные дисциплин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5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b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 ПРОГРАММЫ УЧЕБНОЙ                                             ДИСЦИПЛИНЫ  ОСНОВЫ ФИЛОСОФИИ</w:t>
      </w:r>
      <w:r>
        <w:rPr>
          <w:sz w:val="28"/>
          <w:szCs w:val="28"/>
        </w:rPr>
        <w:t xml:space="preserve">                                       3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И  СОДЕРЖАНИЕ  </w:t>
      </w:r>
    </w:p>
    <w:p>
      <w:pPr>
        <w:pStyle w:val="Normal"/>
        <w:suppressAutoHyphens w:val="true"/>
        <w:ind w:left="210" w:hanging="0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УЧЕБНОЙ     ДИСЦИПЛИНЫ                                                                4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ЛОВИЯ РЕАЛИЗАЦИИ ПРОГРАММЫ                                          9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ЧЕБНОЙ ДИСЦИПЛИНЫ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И ОЦЕНКА РЕЗУЛЬТАТОВ ОСВОЕНИЯ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ЕБНОЙ ДИСЦИПЛИНЫ                                                                   10</w:t>
      </w:r>
    </w:p>
    <w:p>
      <w:pPr>
        <w:pStyle w:val="Normal"/>
        <w:spacing w:lineRule="auto" w:line="360"/>
        <w:ind w:left="10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учебной дисциплины «Основы философии» является частью  программы подготовки специалистов среднего звена, в соответствии с ФГОС по специальности СПО: "Туризм 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учебной дисциплины в структур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сновы философи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ится к общему гуманитарному и социально-экономическому цик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 учебной дисциплины - требования к результатам освоения 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ределить значение философии как отрасли духовной культуры для формирования личности, гражданской позиции и профессиональных навы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соотношение для жизни человека свободы и ответственности, материальных и духовных ценносте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улировать представление об истине и смысле жиз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щность процесса позн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58  часов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бязательной аудиторной учебной нагрузки обучающегося  48 часов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амостоятельной работы обучающегося 10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               </w:t>
            </w:r>
            <w:r>
              <w:rPr>
                <w:i/>
                <w:sz w:val="28"/>
                <w:szCs w:val="28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green"/>
              </w:rPr>
            </w:pPr>
            <w:r>
              <w:rPr>
                <w:i/>
                <w:iCs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«Основы философии»</w:t>
        <w:tab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30"/>
        <w:gridCol w:w="7715"/>
        <w:gridCol w:w="917"/>
        <w:gridCol w:w="1899"/>
        <w:gridCol w:w="6"/>
        <w:gridCol w:w="1183"/>
      </w:tblGrid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философии и ее история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нятия и предмет философии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Становление философии из мифологии. Характерные черты философии: понятийность, логичность, дискурсив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едмет и определение философии.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Работа с текстами  - Платон «Апология Сокра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ab/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Древнего мира и средневековая философия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Предпосылки философии в Древнем мире (Китай и Индия). 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ановление философии в Древней Греции. Философские школы. Сократ. Платон. Аристоте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лософия Древнего Рима. Средневековая философия: патристика и схоластика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Философия Древнего и Китая и Древней Индии: сравнительный аспект» - ответы на вопро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Философские школы Древней Греции» - тестовое зад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сновные отличия философии Древнего Рима от средневековой европейской философии» -  устное зада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работа с текстами: Диоген Лаэртский «О жизни, учениях и изречениях знаменитых философов»;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9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Возрождения и Ново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уманизм и антропоцентризм эпохи Возрождения. Особенности философии Нового времени: рационализм  и эмпиризм  в теории поз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емецкая классическая философия. Философия позитивизма и эволюционизма.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продуктивный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собенности философии эпохи Возрождения и Нового времени» - тестовое зад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сновные понятия немецкой классической философии» - работа с философским словаре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ворческое задание: «Почему позитивизм как философия нау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Cs/>
              </w:rPr>
              <w:t xml:space="preserve">появился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?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ая философия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2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Основные направления философии ХХ века: неопозитивизм, прагматизм и экзистенциализм. Философия бессознательног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бенности русской философии. Русская идея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продуктивный</w:t>
              <w:tab/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Основные направления философии ХХ в» - тестовое зад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Философия экзистенциализма и психоанализа» - работа с философским словаре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 Работа с текстами Э. Фромм «Душа человека»; В.С. Соловьев «Русская идея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и основные направления философии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философии и ее внутреннее строение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тапы философии: античный, средневековый, Нового времени, ХХ века. Основные картины мира – философская (античность), религиозная (Средневековье), научная (Новое время, ХХ век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философии: формально-логический, диалектический, прагматический, системный, и др. Строение философии и ее основные направления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Этапы философ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философ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его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Написать эссе «Философская система нашего времени: основные черты»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е о бытии и теория познания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тология – учение о бытии. Происхождение и устройство мира. Современные онтологические представления. Пространство, время, причинность, целесообразност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носеология – учение о познании. Соотношение абсолютной и относительной истины. Соотношение философской, религиозной и научной истин. Методология научного познания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дуктивный</w:t>
            </w:r>
          </w:p>
        </w:tc>
      </w:tr>
      <w:tr>
        <w:trPr>
          <w:trHeight w:val="844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Онтология – учение о бытии  - работа с философским словар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носеология – учение о познании</w:t>
            </w:r>
            <w:r>
              <w:rPr/>
              <w:t xml:space="preserve">  - составление сравнительной таблицы отличий философской, научной и религиозной ист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ндивидуального творческого задания «Современная философская картина мира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ика и социальная филосо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езначимость этики. Добродетель, удовольствие или преодоление страданий как высшая цель. Религиозная этика. Свобода и ответственность. Насилие и активное непротивление злу. Этические проблемы, связанные с развитием и использованием достижений науки, техники и технологий. Влияние природы на общество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циальная структура общества. Типы общества. Формы развитие общества: ненаправленная динамика, цикличное развитие, эволюционное развитие. Философия и глобальные проблемы современности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ика и социальная философия - з</w:t>
            </w:r>
            <w:r>
              <w:rPr/>
              <w:t>начение этики</w:t>
            </w:r>
            <w:r>
              <w:rPr>
                <w:bCs/>
              </w:rPr>
              <w:t>, в</w:t>
            </w:r>
            <w:r>
              <w:rPr/>
              <w:t>ыполнение тестовых заданий по вопросам социальной филос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Философия о глобальных проблемах современ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>
                <w:bCs/>
              </w:rPr>
            </w:pPr>
            <w:r>
              <w:rPr>
                <w:bCs/>
              </w:rPr>
              <w:t>Работа с текстами Сенека «Нравственные письма к Луцилию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философии в духовной культуре и ее зна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дуктивный</w:t>
            </w:r>
          </w:p>
        </w:tc>
      </w:tr>
      <w:tr>
        <w:trPr>
          <w:trHeight w:val="387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илософия как рациональная отрасль духовной культуры. Сходство и отличие философии от искусства, религии, науки и иде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руктура философского творчества. Типы философствования. Философия и мировоззрение. Философия и смысл жизни. Философия как учение о целостной личности. Роль философии в современном мире. Будущее философии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равнение философии с другими отраслями культур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поставление  личности философа и его философской системы (любое врем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подготовка эссе «Философия и смысл жизни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3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учебной дисциплины требует наличия учебного кабинета основ философ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бочее место препода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средства учебного назнач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фонд оценочных средств (ФОС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rPr/>
      </w:pPr>
      <w:r>
        <w:rPr>
          <w:sz w:val="28"/>
          <w:szCs w:val="28"/>
        </w:rPr>
        <w:t>-Мультимедийная  установка.</w:t>
      </w:r>
    </w:p>
    <w:p>
      <w:pPr>
        <w:pStyle w:val="Normal"/>
        <w:rPr/>
      </w:pPr>
      <w:r>
        <w:rPr>
          <w:sz w:val="28"/>
          <w:szCs w:val="28"/>
        </w:rPr>
        <w:t xml:space="preserve">-Компьютер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шкевич Т.Г. Основы философии [Текст] : учеб. пособие / Т. Г. Лешкевич, О. В. Катаева. - 2-е изд., стер. - Ростов н/Д : Феникс, 2014. - 315,[4] с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чило Н.Ф.  Философия [Электронный ресурс] : учеб. пособие/ Н. Ф. Бучило, А. Н. Чумаков. - Москва : ПЕР СЭ, 2012. - 447 с. - Режим доступа: http://www.iprbookshop.ru/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усталёв Ю.М. Основы философии [Текст] : учеб. для мед. училищ и колледжей / Ю. М. Хрусталёв. - Москва : ГЭОТАР-Медиа, 2012. - 303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ий философский словарь / Под ред. А.П. Алексеева. – М.: РГ-Пресс. 2010. – 496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хановский В.П., Матяш Т.П., Яковлев В.П., Жаров Л.В. Основы философии: учебное пособие для сред. спец. учеб. заведений. – Ростов н/Д.: Феникс. 2010. – 315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ирбекк Г. История философии: Учебное пособие / Пер. с англ. В.И. Кузнецова. – М.: Гуманитарно-издательский центр Владос. 2008. – 799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оген Лаэртский. О жизни, учениях и изречениях знаменитых философов. – М.: Мысль. 1986. – 574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евнеиндийская философия /Сост. В.В. Бродов. – М.: Мысль. 1972. – 343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евнекитайская философия: В 2-х т. – М.: Мысль. 197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сский Н.О. История русской философии. – М.: Советский писатель. 1991. - 480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нека Л.А. Нравственные письма к Луцилию. – М.: Наука. 1977. – 383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мм Э. Душа человека. – М.: Республика. 1992. – 430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ind w:firstLine="72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l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hilos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z w:val="28"/>
            <w:szCs w:val="28"/>
            <w:lang w:val="en-US"/>
          </w:rPr>
          <w:t>htm</w:t>
        </w:r>
        <w:r>
          <w:rPr>
            <w:rStyle w:val="InternetLink"/>
            <w:sz w:val="28"/>
            <w:szCs w:val="28"/>
          </w:rPr>
          <w:t xml:space="preserve"> </w:t>
        </w:r>
      </w:hyperlink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 xml:space="preserve">/ Философия </w:t>
      </w:r>
    </w:p>
    <w:p>
      <w:pPr>
        <w:pStyle w:val="Normal"/>
        <w:ind w:firstLine="72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plo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sursfilos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19"/>
        <w:gridCol w:w="352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. </w:t>
            </w: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 xml:space="preserve">ОК 2. </w:t>
            </w: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 xml:space="preserve">ОК 3. </w:t>
            </w: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/>
            </w:pPr>
            <w:r>
              <w:rPr/>
              <w:t xml:space="preserve">ОК 4. </w:t>
            </w: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 xml:space="preserve">ОК 5. </w:t>
            </w: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ОК 6. </w:t>
            </w: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  <w:t xml:space="preserve">ОК 7. </w:t>
            </w: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rPr/>
            </w:pPr>
            <w:r>
              <w:rPr/>
              <w:t xml:space="preserve">ОК 8. </w:t>
            </w: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 xml:space="preserve">ОК 9.  </w:t>
            </w: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720"/>
              <w:rPr>
                <w:color w:val="FF0000"/>
              </w:rPr>
            </w:pPr>
            <w:r>
              <w:rPr/>
      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пределить значение философии как отрасли духовной культуры для формирования личности, гражданской позиции и профессиональных навыков;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- определить соотношение для жизни человека свободы и ответственности, материальных и духовных ценност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/>
              <w:t>- сформулировать представление об истине и смысле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rPr/>
            </w:pPr>
            <w:r>
              <w:rPr/>
              <w:t>- основные категории и понятия философии;</w:t>
            </w:r>
          </w:p>
          <w:p>
            <w:pPr>
              <w:pStyle w:val="Normal"/>
              <w:rPr/>
            </w:pPr>
            <w:r>
              <w:rPr/>
              <w:t>- роль философии в жизни человека и общества;</w:t>
            </w:r>
          </w:p>
          <w:p>
            <w:pPr>
              <w:pStyle w:val="Normal"/>
              <w:rPr/>
            </w:pPr>
            <w:r>
              <w:rPr/>
              <w:t>- основы философского учения о бытии;</w:t>
            </w:r>
          </w:p>
          <w:p>
            <w:pPr>
              <w:pStyle w:val="Normal"/>
              <w:rPr/>
            </w:pPr>
            <w:r>
              <w:rPr/>
              <w:t>- сущность процесса познания;</w:t>
            </w:r>
          </w:p>
          <w:p>
            <w:pPr>
              <w:pStyle w:val="Normal"/>
              <w:rPr/>
            </w:pPr>
            <w:r>
              <w:rPr/>
              <w:t>- основы научной, философской и религиозной картин мира;</w:t>
            </w:r>
          </w:p>
          <w:p>
            <w:pPr>
              <w:pStyle w:val="Normal"/>
              <w:rPr/>
            </w:pPr>
            <w:r>
              <w:rPr/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rPr/>
            </w:pPr>
            <w:r>
              <w:rPr/>
              <w:t xml:space="preserve">- о социальных и этических проблемах, связанных с развитием и использованием достижений науки, техники и технологий. 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омашние задания проблемного характер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>
                <w:bCs/>
              </w:rPr>
              <w:t>практические задания по работе с оригинальными текст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дготовка и защита групповых заданий проектного характера;</w:t>
            </w:r>
          </w:p>
          <w:p>
            <w:pPr>
              <w:pStyle w:val="Normal"/>
              <w:rPr/>
            </w:pPr>
            <w:r>
              <w:rPr/>
              <w:t>- тестовые задания по соответствующим тем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тоды оценки результатов обучения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– </w:t>
            </w:r>
            <w:r>
              <w:rPr/>
              <w:t>накопительная 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alleg.ru/edu/philos1.htm " TargetMode="External"/><Relationship Id="rId7" Type="http://schemas.openxmlformats.org/officeDocument/2006/relationships/hyperlink" Target="http://www.diplom-inet.ru/resursfilos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53:00Z</dcterms:created>
  <dc:creator>USER</dc:creator>
  <dc:description/>
  <cp:keywords/>
  <dc:language>en-US</dc:language>
  <cp:lastModifiedBy>МалининаЕС</cp:lastModifiedBy>
  <cp:lastPrinted>2014-11-01T13:38:00Z</cp:lastPrinted>
  <dcterms:modified xsi:type="dcterms:W3CDTF">2015-03-31T05:12:00Z</dcterms:modified>
  <cp:revision>24</cp:revision>
  <dc:subject/>
  <dc:title/>
</cp:coreProperties>
</file>