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риказ Министерство здравоохранения и социального развития Российской Федерации от 5 октября 2005 г. № 617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</w:t>
      </w:r>
    </w:p>
    <w:p>
      <w:pPr>
        <w:pStyle w:val="Heading5"/>
        <w:rPr>
          <w:color w:val="000000"/>
        </w:rPr>
      </w:pPr>
      <w:r>
        <w:rPr>
          <w:color w:val="000000"/>
        </w:rPr>
        <w:t>В соответствии с Постановлением Правительства Российской Федерации от 29 декабря 2004 года № 864 (Собрание законодательства Российской Федерации, 2005, № 1 (часть II), ст. 109, № 13, ст. 1178, № 27, ст. 2765, № 32, ст. 3318)</w:t>
      </w:r>
    </w:p>
    <w:p>
      <w:pPr>
        <w:pStyle w:val="Heading5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1. Утвердить прилагаемый Порядок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2. Рекомендовать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2.1. Руководителям органов исполнительной власти субъектов Российской Федерации в сфере здравоохранения создать Комиссию по отбору и направлению граждан к месту лечения, включив в ее состав главных специалистов-экспертов соответствующего профиля и представителей органов исполнительной власти субъектов Российской Федерации в сфере здравоохранения, и утвердить Положение о ней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2.2. Руководителям медицинских учреждений создать Комиссию по отбору больных на обследование и лечение, включив в ее состав ведущих специалистов медицинского учреждения соответствующего профиля, и утвердить Положение о ней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Министр М.Ю. Зурабов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рядок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(утверждён Приказом Министерства здравоохранения и социального развития Российской Федерации от 5.10.2005 № 617)</w:t>
      </w:r>
    </w:p>
    <w:p>
      <w:pPr>
        <w:pStyle w:val="Heading5"/>
        <w:rPr>
          <w:color w:val="000000"/>
        </w:rPr>
      </w:pPr>
      <w:r>
        <w:rPr>
          <w:color w:val="000000"/>
        </w:rPr>
        <w:t>1. Настоящий Порядок регулирует вопросы, связанные с направлением органами исполнительной власти субъектов Российской Федерации в сфере здравоохранения граждан, имеющих право на получение государственной социальной помощи в виде набора социальных услуг (далее — граждан), для получения ими лечения в медицинских учреждениях за счёт средств федерального бюджета при наличии медицинских показаний.</w:t>
      </w:r>
    </w:p>
    <w:p>
      <w:pPr>
        <w:pStyle w:val="Heading5"/>
        <w:rPr>
          <w:color w:val="000000"/>
        </w:rPr>
      </w:pPr>
      <w:r>
        <w:rPr>
          <w:color w:val="000000"/>
        </w:rPr>
        <w:t>2. При наличии у гражданина медицинских показаний в соответствии с заключением врачебной комиссии лечебно-профилактического учреждения в орган исполнительной власти субъекта Российской Федерации в сфере здравоохранения направляется выписка из истории болезни, содержащая данные клинических, рентгенологических, лабораторных и других исследований, для решения вопроса о выдаче ему направления на лечение.</w:t>
      </w:r>
    </w:p>
    <w:p>
      <w:pPr>
        <w:pStyle w:val="Heading5"/>
        <w:rPr>
          <w:color w:val="000000"/>
        </w:rPr>
      </w:pPr>
      <w:r>
        <w:rPr>
          <w:color w:val="000000"/>
        </w:rPr>
        <w:t>3. Орган исполнительной власти субъекта Российской Федерации в сфере здравоохранения при подтверждении наличия у гражданина медицинских показаний к госпитализации направляет в адрес руководителя медицинского учреждения выписку из истории болезни гражданина, содержащую данные клинических, рентгенологических, лабораторных и других исследований, соответствующих профилю заболевания, не более чем месячной давности, а также заключение с обоснованием необходимости его лечения в указанном учреждении и заполняет необходимые документы в соответствии с образцом (приложение № 1).</w:t>
      </w:r>
    </w:p>
    <w:p>
      <w:pPr>
        <w:pStyle w:val="Heading5"/>
        <w:rPr>
          <w:color w:val="000000"/>
        </w:rPr>
      </w:pPr>
      <w:r>
        <w:rPr>
          <w:color w:val="000000"/>
        </w:rPr>
        <w:t>4. Медицинское учреждение в течение 14 дней со дня поступления выписки из истории болезни гражданина, а при очной консультации — в день получения заключения о результатах проведенного обследования гражданина, рассматривает эти документы, выносит решение о необходимости госпитализации и заполняет графы указанного ранее образца. О принятом решении медицинское учреждение информирует соответствующий орган исполнительной власти субъекта Российской Федерации в сфере здравоохранения с указанием даты госпитализации гражданина. Выписка из истории болезни и заключение о результатах проведенных обследований гражданина возвращаются в орган исполнительной власти субъекта Российской Федерации в сфере здравоохранения.</w:t>
      </w:r>
    </w:p>
    <w:p>
      <w:pPr>
        <w:pStyle w:val="Heading5"/>
        <w:rPr>
          <w:color w:val="000000"/>
        </w:rPr>
      </w:pPr>
      <w:r>
        <w:rPr>
          <w:color w:val="000000"/>
        </w:rPr>
        <w:t>5. Органом исполнительной власти субъекта Российской Федерации в сфере здравоохранения оформляется и выдаётся гражданину направление на лечение в медицинское учреждение в соответствии с образцом (приложение № 1) и заполняется Талон № 2 указанного образца.</w:t>
      </w:r>
    </w:p>
    <w:p>
      <w:pPr>
        <w:pStyle w:val="Heading5"/>
        <w:rPr>
          <w:color w:val="000000"/>
        </w:rPr>
      </w:pPr>
      <w:r>
        <w:rPr>
          <w:color w:val="000000"/>
        </w:rPr>
        <w:t>Талон № 2 представляется гражданином в исполнительные органы Фонда социального страхования Российской Федерации для обеспечения их специальными талонами или именными направлениями на право бесплатного получения проездных документов к месту лечения и обратно.</w:t>
      </w:r>
    </w:p>
    <w:p>
      <w:pPr>
        <w:pStyle w:val="Heading5"/>
        <w:rPr>
          <w:color w:val="000000"/>
        </w:rPr>
      </w:pPr>
      <w:r>
        <w:rPr>
          <w:color w:val="000000"/>
        </w:rPr>
        <w:t>6. По окончании оказания гражданину медицинской помощи медицинское учреждение выдаёт ему выписку из истории болезни, содержащую подробные данные о проведенном лечении и рекомендации по дальнейшему ведению и лечению гражданина в лечебно-профилактическом учреждении по месту жительства, а также завершает заполнение необходимого документа в соответствии с образцом (приложение № 2) и заполняет Талон № 1 в соответствии с образцом (приложение № 1), который направляет в соответствующий орган исполнительной власти субъекта Российской Федерации в сфере здравоохра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lineRule="atLeast" w:line="210" w:before="25" w:after="20"/>
      <w:ind w:left="397" w:hanging="170"/>
      <w:jc w:val="both"/>
      <w:outlineLvl w:val="6"/>
    </w:pPr>
    <w:rPr>
      <w:rFonts w:eastAsia="Arial Unicode MS" w:cs="Times New Roman"/>
      <w:bCs w:val="false"/>
      <w:color w:val="000080"/>
      <w:sz w:val="21"/>
      <w:szCs w:val="21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3:00Z</dcterms:created>
  <dc:creator>Home</dc:creator>
  <dc:description/>
  <dc:language>en-US</dc:language>
  <cp:lastModifiedBy>Home</cp:lastModifiedBy>
  <dcterms:modified xsi:type="dcterms:W3CDTF">2007-09-05T18:43:00Z</dcterms:modified>
  <cp:revision>3</cp:revision>
  <dc:subject/>
  <dc:title/>
</cp:coreProperties>
</file>