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РИЕНТИРОВОЧНЫЕ СРОКИ ВРЕМЕННОЙ     НЕТРУДОСПОСОБНОСТИ   ПРИ НАИБОЛЕЕ РАСПРОСТРАНЕННЫХ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БОЛЕВАНИЙ </w:t>
      </w:r>
      <w:r>
        <w:rPr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РАПЕВТИЧЕСКОГО ПРОФИЛ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одной из важнейших проблем  здравоохранения        является повышение качества медицинской помощи населению и соверш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вование методов ее оценки. Актуальность этой проблемы заключается 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ксимально длительном продолжении трудовой деятельности человек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филактике заболеваний и снижении уровня заболеваемости и инвалид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и . Эффективность лечения в значительной степени зависит от квал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кационной, научно обоснованной оценки трудоспособности, своеврем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 освобождения от работы и возвращения к труду. Приоритетность эт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блемы обусловлена реформированием здравоохранения, переходом о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стенсивного к интенсивному пути развития, изменением системы пла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вания, повышением роли экономических методов управ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ительность ВН на практике зависит от характера течения пато- логического  процесса, степени выраженности нарушенных функций орг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зма и его иммунного статуса, сопутствующих заболеваний, наличия ос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жнений основного заболевания. Кроме того, на длительность ВН влияю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раст и профессия больного условия его трудовой деятельности и др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е факторы. Поэтому, как правило, длительность ВН при одной и той ж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зологической форме колеблется в определенном интервале, который при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ято называть ориентировочными сроками временной нетрудоспособно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довательно, под ориентировочными сроками временной нетрудоспособ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и следует понимать такую продолжительность освобождения боль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работы, которая необходима для проведения амбулаторно-поликлиниче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о и стационарного курса патогенетической или симптоматической тер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и с целью компенсации нарушенных функций организма, позволяющ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вратиться к трудовой деятельности. Если у больного в ориентировоч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е сроки не восстанавливается трудоспособность, то лечащий врач и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ЭК при продлении листка нетрудоспособности должен провести экспер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зу качества диагностики, лечения и реабилитации данного больног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сокращении длительности ВН по сравнению с ориентировочными с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ми лечащему врачу необходимо тщательно обосновать практическое выз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ровление больног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иентировочные сроки временной утраты трудоспособ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ят рекомендательный характер. Однако, значительное увеличение и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кращение ориентировочных сроков временной нетрудоспособности (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0 и более процентов ) должно служить поводом для проведения экспертиз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енной нетрудоспособности заведующим отделением, клинико-экспер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й комиссией ( КЭК ) с оценкой объемов, качества и эффективности мед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инской помощи, применения современных медицинских технологий, сво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енности привлечения к лечебному процессу других специалистов и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дицинских учреждений с целью определения объективных или субъекти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 факторов и принятия адекватных ме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ждая нозологическая форма болезни имеет два кода: один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ответствует «Международной статистической классификации болезн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роблем, связанных со здоровьем» десятого пересмотра (МКБ-10), в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й – номеру строки статистической формы № 16-ВН «Сведения о прич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х временной нетрудоспособности», утвержденной постановлением Г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стата России от 29.06.99 г. № 49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многих нозологических формах ориентировочные сроки временной нетрудоспособности  даны с учетом особенностей клиниче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чения болезни, степени или стадии заболевания, вида лечения ( консерв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вное или оперативное ). Ориентировочные сроки при травмах и отравле -  ниях определены с учетом уровня и локализации травмы, ее характера и тя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жест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комендации предназначены для лечащих врачей , осущест</w:t>
      </w:r>
      <w:r>
        <w:rPr>
          <w:sz w:val="28"/>
          <w:szCs w:val="28"/>
          <w:lang w:val="ru-RU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яющих экспертизу нетрудоспособности, заведующих отделениями стаци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ров и поликлиник. Заместителей руководителей лечебно-профилактических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чреждений и главных внештатных специалистов по клинико-эксперт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боте, клинико-экспертных комиссий, руководителей органов и учреждени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равоохранения, специалистов исполнительных органов Фонда социального страхования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иентировочные сроки нетрудоспособ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д по      Номер          Наименование болезни               Особенности      Ориен-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КБ-10     строки                по МКБ-10                            клинического    ти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форме                                                           течения бо-        вочные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№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6-ВН                                                           лезни, вида        срок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чения и пр.     ВН в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н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болезнях органов дыхания ( класс Х по МКБ-10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00-</w:t>
      </w: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        Острые респираторные инфекции верхних дыхатель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тей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0            43,44          Острый назофарингит                                               5-6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1.0         43,44          Острый верхнечелюстной синусит                          10-12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1.1         43,44          Острый фронтальный синусит                                 12-14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01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         43,44          Острый этмоидальный синусит                               10-12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2.-          45,46           Острый фарингит                                                    4-5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03.-          45,46           Острый тонзиллит ( ангина )       Катаральная      5-6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лликулярная 6-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акунарная       8-9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бринозная    11-1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легмонозная   13-14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4.0          43,44           Острый ларингит                                              *** 10-12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4.1          43,44           Острый трахеит                                                       8-10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04.2          43,44           Острый ларинготрахеит                                  </w:t>
      </w:r>
      <w:r>
        <w:rPr>
          <w:sz w:val="28"/>
          <w:szCs w:val="28"/>
          <w:lang w:val="ru-RU"/>
        </w:rPr>
        <w:t xml:space="preserve">        8-10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06.0          43,44           Острый ларингофарингит                                       8-10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.8          43,44           Острый фаринготрахеит                                         8-10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06.9          43,44           Острая инфекция верхних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ыхательных путей                                                 4-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10-</w:t>
      </w: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8                               Грипп и пневмония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0          47,48           Гриппозная (бронхо)пневмония,   легкая форма   24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рус идентифицирован                средней тяж.    26-3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яжелая            45-60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1          47,48            Грипп, вирус идентифицирован                             6-10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0          47,48            Гриппозная (бронхо)пневмония,   легкая форма   21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ирус идентифицирован                 средней тяж.   26-30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яжелая          45-65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1          47,48            Грипп неуточненный или вирус                              6-1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идентифицирован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2.-           49,50            Вирусная пневмония (кроме          легкая форма   20-21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иппозной)                                   средней тяж.    25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           35-65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3             49,50            Пневмония пневмококковая          легкая               20-2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ней             25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            30-50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15.-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49,50             Бактериальная пневмония             легкая               20-2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няя             25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           35-65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8.-           49,50             Пневмония без уточнения              легкая               20-2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будителя                                     средняя             25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            30-6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20-</w:t>
      </w: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2            Другие острые респираторные инфекции нижни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ыхательных путей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0.-           41,42             Острый бронхит                                                       10-14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1.-           41,42             Острый бронхиолит                                                 20-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30-</w:t>
      </w: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9               Другие болезни верхних дыхательных путей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2.-           41,42             Хронический  гайморит,               Обострение      10-1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ронтит, этмоидит, сфеноидит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5.0          41,42             Хронический тонзиллит                Обострение       6-10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5.1          41,42            Хронический  ларинготрахеит       Обострение       8-1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40-</w:t>
      </w: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7               Хронические болезни нижних дыхательных путей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1.0          51,52             Простой хронический бронхит      Обострение     12-14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2             51,52             Хронический трахеит                     Обострение     10-12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2             51,52             Хронический трахеобронхит         Обострение     15-17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4.8          51,52             Хронический бронхит астма-                                 14-20*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ческий ( обструктивный )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5.0          53,54              Астма с преобладанием                 Легкая             12-1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ллергического компонента          Средняя           30-60*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         85-9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85-</w:t>
      </w: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6                Гнойные и некротические состояния нижн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ыхательных путей  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85.2          41,42              Абсцесс легкого без пневмонии                            60-80**  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6.-          41,42               Эмпиема                                          Операция       60-90**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90-</w:t>
      </w: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94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Другие болезни плевры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0             41,42               Плеврит с выпотом ( кроме                                  65-9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беркулезного )                                                   МСЭ</w:t>
      </w:r>
    </w:p>
    <w:p>
      <w:pPr>
        <w:pStyle w:val="Normal"/>
        <w:rPr/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>9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-           41,42               Пневмоторакс                                                       21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- Требуется трудоустройство в зависимости от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*- Возможно направление на МСЭ с учетом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**- Листок нетрудоспособности выдается больным с голос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уз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болезнях системы кровообращения ( класс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 по МКБ-10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00-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2                 Острая ревматическая лихорадк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0          33,34         Ревматическая лихорадка без                       </w:t>
      </w:r>
      <w:r>
        <w:rPr>
          <w:sz w:val="28"/>
          <w:szCs w:val="28"/>
          <w:lang w:val="ru-RU"/>
        </w:rPr>
        <w:t xml:space="preserve">               20-4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оминания о вовлечении сердц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артрит ревматический остры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подострый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1.-       33,34     Ревматическая лихорадка с во-        Ревматизм в ак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ечением сердца                              тивной фаз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степени              20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 степени              30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степени              60-95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05-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9            Хронические ревматические болезни сердц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5.-       33,34     Ревматические болезни митраль-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недостаточ-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го клапана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ью крово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ФК***          20-30*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ФК               30-4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К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8"/>
          <w:szCs w:val="28"/>
          <w:lang w:val="ru-RU"/>
        </w:rPr>
        <w:t>40-6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6.-       33,34     Ревматические болезни аорталь-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недостаточ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го клапана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ностью крово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ФК                25-35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ФК                35-45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К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40-7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08.0      33,34    Сочетанное поражение митраль-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недостаточ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го и аортального клапанов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стью крово-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щ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ФК                  30-4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ФК                  40-50**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ФК                  45-8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10-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5 Болезни, характеризующиеся повышенным кровяным давлением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0            35,36   Эссенциальная ( первичная )            </w:t>
      </w:r>
      <w:r>
        <w:rPr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я,                     </w:t>
      </w:r>
      <w:r>
        <w:rPr>
          <w:sz w:val="28"/>
          <w:szCs w:val="28"/>
          <w:lang w:val="ru-RU"/>
        </w:rPr>
        <w:t>3-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ипертензия   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з 1 тип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«А» стадия,</w:t>
      </w:r>
      <w:r>
        <w:rPr>
          <w:sz w:val="28"/>
          <w:szCs w:val="28"/>
          <w:lang w:val="ru-RU"/>
        </w:rPr>
        <w:t xml:space="preserve">            7-10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з 1 тип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II</w:t>
      </w:r>
      <w:r>
        <w:rPr>
          <w:sz w:val="28"/>
          <w:szCs w:val="28"/>
          <w:lang w:val="ru-RU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» стадия,             </w:t>
      </w:r>
      <w:r>
        <w:rPr>
          <w:sz w:val="28"/>
          <w:szCs w:val="28"/>
          <w:lang w:val="ru-RU"/>
        </w:rPr>
        <w:t>18-24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риз 2 тип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«Б» стадия,              </w:t>
      </w:r>
      <w:r>
        <w:rPr>
          <w:sz w:val="28"/>
          <w:szCs w:val="28"/>
          <w:lang w:val="ru-RU"/>
        </w:rPr>
        <w:t>10-20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з 1 тип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«Б» стадия,              </w:t>
      </w:r>
      <w:r>
        <w:rPr>
          <w:sz w:val="28"/>
          <w:szCs w:val="28"/>
          <w:lang w:val="ru-RU"/>
        </w:rPr>
        <w:t>20-30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з 2 тип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я,                    </w:t>
      </w:r>
      <w:r>
        <w:rPr>
          <w:sz w:val="28"/>
          <w:szCs w:val="28"/>
          <w:lang w:val="ru-RU"/>
        </w:rPr>
        <w:t>30-60**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з 2 тип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адия                </w:t>
      </w:r>
      <w:r>
        <w:rPr>
          <w:sz w:val="28"/>
          <w:szCs w:val="28"/>
          <w:lang w:val="ru-RU"/>
        </w:rPr>
        <w:t>45-65,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 обострение )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11.0 </w:t>
      </w: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5,36  Гипертоническая болезнь с пре-   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ФК                  5-10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мущественным поражением         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ФК                  10-1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рдца с сердечной недостаточ-      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ФК                  20-3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ью</w:t>
      </w:r>
      <w:r>
        <w:rPr>
          <w:sz w:val="24"/>
          <w:szCs w:val="24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ФК                 45</w:t>
      </w:r>
      <w:r>
        <w:rPr>
          <w:sz w:val="28"/>
          <w:szCs w:val="28"/>
          <w:lang w:val="ru-RU"/>
        </w:rPr>
        <w:t>-6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1.9       35,36  Гипертоническая болезнь с пре-     Криз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ущественным поражением           1 типа                 7-1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дца без сердечной недоста-         2 типа                14-2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чностью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2.0         35,36  Гипертоническая болезнь с пре-     1 стадии           </w:t>
      </w:r>
      <w:r>
        <w:rPr>
          <w:sz w:val="28"/>
          <w:szCs w:val="28"/>
          <w:lang w:val="ru-RU"/>
        </w:rPr>
        <w:t xml:space="preserve"> 30-4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мущественным поражением          2-3 стадии         50-60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чек с почечной недостаточ-                                   МСЭ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ь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20-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5                        Ишемическая болезнь сердц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0.0         37,38   Стенокардия напряжения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К              10-15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ФК              20-3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ФК              40-6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1.0         37,38   Острый трансмуральный ин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Без существен-    </w:t>
      </w:r>
      <w:r>
        <w:rPr>
          <w:sz w:val="28"/>
          <w:szCs w:val="28"/>
          <w:lang w:val="ru-RU"/>
        </w:rPr>
        <w:t xml:space="preserve">  70-90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аркт передней стенки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ных осложнений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 слабо вы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ным ангиноз-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м синдромом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осложнениями    </w:t>
      </w:r>
      <w:r>
        <w:rPr>
          <w:sz w:val="28"/>
          <w:szCs w:val="28"/>
          <w:lang w:val="ru-RU"/>
        </w:rPr>
        <w:t xml:space="preserve">90-130*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рого периода      **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1.1          37,38   Острый трансмуральный ин-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ез существен-        </w:t>
      </w:r>
      <w:r>
        <w:rPr>
          <w:sz w:val="28"/>
          <w:szCs w:val="28"/>
          <w:lang w:val="ru-RU"/>
        </w:rPr>
        <w:t>70-90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аркт нижней стенки миокарда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х осложнений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 слабо вы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ным анги-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зным синдромо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осложнениями       </w:t>
      </w:r>
      <w:r>
        <w:rPr>
          <w:sz w:val="28"/>
          <w:szCs w:val="28"/>
          <w:lang w:val="ru-RU"/>
        </w:rPr>
        <w:t>90-130*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рого периода        возможн</w:t>
      </w:r>
    </w:p>
    <w:p>
      <w:pPr>
        <w:pStyle w:val="Heading1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МСЭ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21.2</w:t>
      </w:r>
      <w:r>
        <w:rPr>
          <w:sz w:val="24"/>
          <w:szCs w:val="24"/>
          <w:lang w:val="ru-RU"/>
        </w:rPr>
        <w:t xml:space="preserve">            </w:t>
      </w:r>
      <w:r>
        <w:rPr>
          <w:sz w:val="28"/>
          <w:szCs w:val="28"/>
          <w:lang w:val="ru-RU"/>
        </w:rPr>
        <w:t>37,38</w:t>
      </w:r>
      <w:r>
        <w:rPr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стрый трансмуральный ин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Без существен-         </w:t>
      </w:r>
      <w:r>
        <w:rPr>
          <w:sz w:val="28"/>
          <w:szCs w:val="28"/>
          <w:lang w:val="ru-RU"/>
        </w:rPr>
        <w:t>70-90</w:t>
      </w:r>
      <w:r>
        <w:rPr>
          <w:sz w:val="24"/>
          <w:szCs w:val="24"/>
          <w:lang w:val="ru-RU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аркт миокарда других уточ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ных осложнений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нных локализаци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со слабо вы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енным анг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зным синдромом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осложнениями       </w:t>
      </w:r>
      <w:r>
        <w:rPr>
          <w:sz w:val="28"/>
          <w:szCs w:val="28"/>
          <w:lang w:val="ru-RU"/>
        </w:rPr>
        <w:t>90-130*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рого периода       возмож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СЭ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21.4</w:t>
      </w:r>
      <w:r>
        <w:rPr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7,38    Острый субэндокардиаль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Без осложнений        </w:t>
      </w:r>
      <w:r>
        <w:rPr>
          <w:sz w:val="28"/>
          <w:szCs w:val="28"/>
          <w:lang w:val="ru-RU"/>
        </w:rPr>
        <w:t>60-70</w:t>
      </w: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нетрансмуральный ) инфарк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иокарда                   </w:t>
      </w:r>
      <w:r>
        <w:rPr>
          <w:sz w:val="24"/>
          <w:szCs w:val="24"/>
          <w:lang w:val="ru-RU"/>
        </w:rPr>
        <w:t xml:space="preserve">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дечная недо-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очность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ФК                      </w:t>
      </w:r>
      <w:r>
        <w:rPr>
          <w:sz w:val="28"/>
          <w:szCs w:val="28"/>
          <w:lang w:val="ru-RU"/>
        </w:rPr>
        <w:t xml:space="preserve"> 60-80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ФК                      </w:t>
      </w:r>
      <w:r>
        <w:rPr>
          <w:sz w:val="28"/>
          <w:szCs w:val="28"/>
          <w:lang w:val="ru-RU"/>
        </w:rPr>
        <w:t>80-110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К                  </w:t>
      </w:r>
      <w:r>
        <w:rPr>
          <w:sz w:val="28"/>
          <w:szCs w:val="28"/>
          <w:lang w:val="ru-RU"/>
        </w:rPr>
        <w:t>90-12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2.-           37,38     Повторный инфаркт миокарда                                90-12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5.1          37,38     Атеросклеротическая болезнь                                  20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дц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30-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52                           Другие болезни сердца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33.0          31,32     Острый инфекционный эндо-                                   60-8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дит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33.0          31,32     Подострый инфекционный эндо-                             90-12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дит                                                                         МСЭ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40.-           31,32     Острый миокардит                      Легкое теч.           20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ней тяж.         30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ое теч.          50-6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42.0          31,32     Дилатационная кардиомиопатия  С сердечной       35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достаточностью,  МСЭ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ритмиями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42.1          31,32     Обструктивная гипертрофичес-    С сердечной        35-5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я кардиомиопатия                    недостаточностью,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ритмиями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49.5         31,32     Синдром слабости синусового                                   14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з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50.0       31,32     Застойная сердечная недоста-        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ФК                  5-1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чность                                           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ФК                10-1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К  </w:t>
      </w:r>
      <w:r>
        <w:rPr>
          <w:sz w:val="28"/>
          <w:szCs w:val="28"/>
          <w:lang w:val="ru-RU"/>
        </w:rPr>
        <w:t xml:space="preserve">               20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К                30-4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50.1        31,32     Сердечная астма, левожелу-                                      14-2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елудочковая недостаточност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95.8        31,32     Хроническая гипотензия                Средней тяж.       7-1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ое теч.      10-1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- Требуется трудоустройство в зависимости от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- Возможно направление на МСЭ с учетом условий тру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болезнях органов пищеварения ( класс Х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МКБ-10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20-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1  Болезни пищевода, желудка и двенадцатиперстной кишк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0          57,58     Эзофагит                                                                       12-2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2.1       57,58    Язва пищевода                                                               14-2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5.0       59,60    Язва желудка острая с кровоте-                                    45-6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5.1       59,60    Язва желудка острая с прободе-         Операция          60-7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5.7       59,60    Язва желудка хроническая без           Обострение       21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овотечения или пробод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6.0       59,60    Язва двенадцатиперстной кишки                                 20-4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ровотечением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6.1       59,60    Язва двенадцатиперстной кишки                                 45-6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робод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6.3       59,60    Язва двенадцатиперстной кишки                                 16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рая без кровотечения и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бод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6.7       59,60    Язва двенадцатиперстной кишки       Обострение </w:t>
      </w:r>
      <w:r>
        <w:rPr>
          <w:sz w:val="28"/>
          <w:szCs w:val="28"/>
          <w:lang w:val="ru-RU"/>
        </w:rPr>
        <w:t xml:space="preserve">      20-2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ническая без кровотеч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ли прободения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8.7      57,58     Гастроеюнальная язва хроничес-                                  28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я без кровотечения или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д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9.0      61,62     Острый геморрагический гастрит                                18-2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9.1      61,62     Другие острые гастриты                                        </w:t>
      </w:r>
      <w:r>
        <w:rPr>
          <w:sz w:val="28"/>
          <w:szCs w:val="28"/>
          <w:lang w:val="ru-RU"/>
        </w:rPr>
        <w:t xml:space="preserve">         3-5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9.4     61,62     Хронический атрофический               Тяжелая форма    5-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стрит                                                 ( обострение )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9.6     61,62     Гастрит гипертрофический                Тяжелая форма    5-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стрит                                                 ( обострение )      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9.8     61,62     Дуоденит                                                                          7-14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езни кишечника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0.-     57,58     Болезнь Крона                                    Обострение         45-60**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1.0    57,58     Язвенный ( хронический )                 1 степень ак-       24-26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ероколит                                        тив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 степень             32-4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степень             50-6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8.0    57,58     Синдром раздраженного                                                18-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ишечника  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5      57,58     Аппендицит острый                           Катаральный      16-1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Флегмонозный   18-21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нойный             21-24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5.0   57,58     Аппендицит острый с: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бодением                                                                  26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итонитом                                                                  30-40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6      57,58     Аппендицит хронический                 Операция            18-20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65.-    57,58     Острый перитонит                             Местный             30-40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ростра-        60-9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нны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олиор-           80-95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нной недос-    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точностью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70-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7                             Болезни печени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0.1   63,64      Алкогольный гепатит                                                   26-35*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70.3   63,64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когольный цирроз печени            Обострение        36-40**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3.0   63,64      Хронический персистирующий                                   25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патит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73.2   63,64      Хронический активный гепатит                       </w:t>
      </w:r>
      <w:r>
        <w:rPr>
          <w:sz w:val="28"/>
          <w:szCs w:val="28"/>
          <w:lang w:val="ru-RU"/>
        </w:rPr>
        <w:t xml:space="preserve">           40-45*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3.9   63,64      Хронический гепатит неуточ-         Обострение         25-35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нный </w:t>
      </w:r>
    </w:p>
    <w:p>
      <w:pPr>
        <w:pStyle w:val="Normal"/>
        <w:rPr/>
      </w:pPr>
      <w:r>
        <w:rPr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4.6   63,64      Цирроз печени портальный                                         45-6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80-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7       Болезни желчного пузыря, желчевыводящих путей 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желудочной железы 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0.0    63,64      Желчнокаменная болезнь с ост-     Операция             48-5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м холециститом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0.1    63,64      Желчнокаменная болезнь с хро-    Легкая форма       8-1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ческим холециститом                 Средней тяжести 20-2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форма    45-55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80.2    63,64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Желчнокаменная болезнь без         Колика (повто-     2-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яющиеся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лецистэкто- </w:t>
      </w:r>
      <w:r>
        <w:rPr>
          <w:sz w:val="28"/>
          <w:szCs w:val="28"/>
          <w:lang w:val="ru-RU"/>
        </w:rPr>
        <w:t xml:space="preserve">    20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я ( лапароск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ческая )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1.0    63,64      Холецистит острый ( без камней ) Операция             48-55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1.1    63,64      Холецистит хронический (без        Обострение          14-2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оминания о камнях )                   Операция              48-55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5       63,64      Острый панкреатит                         Легкая степ.         12-1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ней тяж.        27-3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яжелая степ.     </w:t>
      </w:r>
      <w:r>
        <w:rPr>
          <w:sz w:val="28"/>
          <w:szCs w:val="28"/>
          <w:lang w:val="ru-RU"/>
        </w:rPr>
        <w:t xml:space="preserve">  55-65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6.1    63,64      Хронический панкреатит               Обострение           20-2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( с внешне-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кр. нед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точностью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острение          28-3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с внешн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креторной 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крето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ос-тью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1.5  57,58      Постхолецистэктомический            Забытые и реци-   25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ндром                                            дивирующ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мни желч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ток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палительная   40-5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иктура желч-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 проток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трогенное пов-   40-6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еждение желч-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 проток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енозы боль-      25-35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ого дуоденаль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 соска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2.2    57,58     Желудочно-кишечное крово-                                         20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- Требуется трудоустройство в зависимости от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*- Возможно направление на МСЭ с учетом условий труда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болезнях мочеполовой системы ( класс Х</w:t>
      </w:r>
      <w:r>
        <w:rPr>
          <w:sz w:val="28"/>
          <w:szCs w:val="28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МКБ-10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0     75,76      Острый нефритический синдром      Без осложнений</w:t>
      </w:r>
      <w:r>
        <w:rPr>
          <w:sz w:val="28"/>
          <w:szCs w:val="28"/>
          <w:lang w:val="ru-RU"/>
        </w:rPr>
        <w:t xml:space="preserve">   60-9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ложненный      90-100**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3     75,76      Хронический нефритический            Обострение          60-75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ндром                                                                            МСЭ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     75,76      Острый тубулоинтерстициаль-                                       25-4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й нефрит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-   75,76      Хронический тубулоинтерсти-          Обострение</w:t>
      </w:r>
      <w:r>
        <w:rPr>
          <w:sz w:val="28"/>
          <w:szCs w:val="28"/>
          <w:lang w:val="ru-RU"/>
        </w:rPr>
        <w:t xml:space="preserve">         35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иальный нефрит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7.-   75,76      Острая почечная недостаточность                                 20-30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8.-   75,76      Хроническая почечная недоста-        Обострение         28-45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чность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0.-   75,76      Камни почки и мочеточника              Операция            40-50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1.-   75,76      Камни нижних отделов мочевых       Операция            15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тей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3     75,76      Почечная колика неуточненная   </w:t>
      </w:r>
      <w:r>
        <w:rPr>
          <w:sz w:val="28"/>
          <w:szCs w:val="28"/>
          <w:lang w:val="ru-RU"/>
        </w:rPr>
        <w:t xml:space="preserve">                                   3-7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8.1  75,76      Киста почки приобретенная               Операция            25-35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8.8  75,76      Нефроптоз                                           Операция            30-45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0.0  75,76      Острый цистит      </w:t>
      </w:r>
      <w:r>
        <w:rPr>
          <w:sz w:val="28"/>
          <w:szCs w:val="28"/>
          <w:lang w:val="ru-RU"/>
        </w:rPr>
        <w:t xml:space="preserve">                                                          7-14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0.1  75,76      Интерстициальный цистит                 Обострение         14-1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хронический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60-</w:t>
      </w: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64                           Болезни молочной железы 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60.1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74          Диффузная кистозная мастопатия     Операция           20-30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1       74          Воспалительные болезни молоч-                                  15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й желез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70-</w:t>
      </w: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7         Воспалительные болезни женских тазовых органов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0.0    77          Острый сальпингит и оофорит                                     12-16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0.1    77          Хронический сальпингит и                Обострение       14-1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офори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*-Возможно направление на МСЭ с учетом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болезнях эндокринной системы ( класс </w:t>
      </w:r>
      <w:r>
        <w:rPr>
          <w:sz w:val="28"/>
          <w:szCs w:val="28"/>
        </w:rPr>
        <w:t>I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МКБ-10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00-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7                   Болезни щитовидной желез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4.1   15,16     Нетоксический одноузловой зоб        Операция          30-4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5.0   15,16     Тиреотоксикоз с диффузным              Средней тяж.    17-2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обом                                                    Тяжелая форма 24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конс. леч. 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форма 40-5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опер.леч. )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5.1   15,16    Тиреотоксикоз с токсическим              Операция          34-4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оузловым зобом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5.2   15,16    Тиреотоксикоз с токсическим              Операция          34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огоузловым зобом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.0   15,16    Острый тиреоидит                                 Гнойный          20-45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.1   15,16    Подострый тиреоидит                                                    18-28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.3   15,16    Аутоиммунный тиреоидит                                             20-30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.5   15,16    Тиреоидит хронический                        Обострение     20-2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10-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                          Сахарный диабет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0   19,20    Инсулинзависимый сахарный                                       30-4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комой                                                               МСЭ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1   19,20    Инсулинзависимый сахарный                                       32-4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кетоацидозом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2   19,20    Инсулинзависимый сахарный             Нефропатия      45-6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поражением почек                 2-3 степени       МСЭ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3   19,20    Инсулинзависимый сахарный             Ретинопатия      30-4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поражением глаз                   2-3 степени        МСЭ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ическая     30-45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таракта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4   19,20    Инсулинзависимый сахарный          Полинейропатия  28-4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неврологическими ослож-              ( дистальны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ниями                                              висцеральный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нтральный тип )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5   19,20    Инсулинзависимый сахарный          Микроангиопа-    26-45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нарушениями перифе-        тия нижних к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ческого кровообращения               нечност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кроангиопа-    55-6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я нижних          М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еч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.9   19,20    Инсулинзависимый сахарный           1 типа, впервые   30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без осложнений                        выявленны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типа, средней   24-30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типа, лабиль-   28-4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 течения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0   17,18    Инсулиннезависимый сахарный                                     40-6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комой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1   17,18    Инсулиннезависимый сахарный                                     32-3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кетоацидозом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2   17,18    Инсулиннезависимый сахарный                                     35-6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поражением почек                                            МСЭ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3   17,18    Инсулиннезависимый сахарный                                     30-4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поражением глаз                                               МСЭ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4   17,18    Инсулиннезависимый сахарный       Полинейропатия  30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абет с неврологическими о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жнениями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11.5   17,18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сулиннезависимый сахарный       Микроангиопа-    24-4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абет с нарушением перифери-       тии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ского кровообращ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кроангиопа-    30-6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и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.9   17,18    Инсулиннезависимый сахарный       Впервые выяв-     20-30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абет без осложнений                      ленный (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ип )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20-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5           Нарушения других эндокринных желез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0.0   15,16    Идиопатический гипопаратиреоз                                  16-20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1.0   15,16    Первичный гиперпаратиреоз                                       </w:t>
      </w:r>
      <w:r>
        <w:rPr>
          <w:sz w:val="28"/>
          <w:szCs w:val="28"/>
          <w:lang w:val="ru-RU"/>
        </w:rPr>
        <w:t xml:space="preserve">  24-30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1.1   15,16    Вторичный гиперпаратиреоз                                         30-40**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4.0   15,16    Болезнь Иценко-Кушинга                                              30-5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пофизарного происхождения       Операция              50-60**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7.1   15,16    Первичная недостаточность            Острая недоста-    20-2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ры надпочечников                        точност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ническая не-   40-45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точность       МСЭ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обострение )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65-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8           Ожирение и другие виды избыточности питания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6.8   15,16    Болезненное ожирение                                                    12-25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70-</w:t>
      </w: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Нарушения обмена веществ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9.0   15,16    Гипотироидизм, возникший            Средней тяжести  18-2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 медицинских процеду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форма     26-35</w:t>
      </w:r>
    </w:p>
    <w:p>
      <w:pPr>
        <w:pStyle w:val="Normal"/>
        <w:rPr/>
      </w:pPr>
      <w:r>
        <w:rPr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9.2   15,16   Гипопаратироидизм, возникший     Средней тяжести  18-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медицинских процедур           Тяжелая форма    30-60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*- Возможно направление на МСЭ с учетом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болезнях костно-мышечной системы и соединительной ткан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класс Х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МКБ-10 )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00-</w:t>
      </w: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5                                 Артропати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0.-    69,70   Пиогенный артрит                          Степень актив-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сти: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            20-30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       35-60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2.3    69,70   Болезнь Рейтера                              Острое течение     30-6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строе тече-    35-6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е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тив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ническое те-   30-3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ние, обострение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5.-    69,70   Серопозитивный ревматоид-          Медленно про-      30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й артрит                                        грессирующе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чение,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ни актив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 прогрес-    65-10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рующее тече-     МСЭ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е,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-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актив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06.0  69,70    Серонегативный ревматоид-          Медленно про-      30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й артрит                                      грессирующе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чение,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ни актив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 прогрес-   65-10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рующее тече-    МСЭ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е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-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активност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0.0   69,70    Идиопатическая подагра                </w:t>
      </w:r>
      <w:r>
        <w:rPr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и               20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тив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и              25-3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тивност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5.0   69,70    Первичный генерализованный                                     10-2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 остео ) артроз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5.3  69,70    Вторичный посттравматичес-                                          15-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й полиартро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стемные поражения соединительной ткан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0.0  69,70     Узелковый полиартериит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и         30-90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ктивности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1.3  69,70     Грануломатоз Вегенера                    Локализо-             20-3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нная форм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нерализо-         60-9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нная форма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2.-  69,70     Системная красная волчанка            Острое течение    60-9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и        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ктивнос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строе те-      45-55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ни актив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ническое        35-50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чени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епени активност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3.-  69,70   Дерматополимиозит                            Острое течение   </w:t>
      </w:r>
      <w:r>
        <w:rPr>
          <w:sz w:val="28"/>
          <w:szCs w:val="28"/>
          <w:lang w:val="ru-RU"/>
        </w:rPr>
        <w:t xml:space="preserve"> 60-9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СЭ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строе             55-65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ническое          34-45**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обострение)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4.-  69,70  Системный склероз (скле-                  Подострое             30-40**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одермия)                                            теч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епени акти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ст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оническое         45-90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ч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епени актив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и (обос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ние)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5.1  69,70  Смешанные заболевания со-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и           28-4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тив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епени    </w:t>
      </w:r>
      <w:r>
        <w:rPr>
          <w:sz w:val="28"/>
          <w:szCs w:val="28"/>
          <w:lang w:val="ru-RU"/>
        </w:rPr>
        <w:t xml:space="preserve">     60-9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тивности           МСЭ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40-</w:t>
      </w: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4                               Дорсопати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2.1.4       69,70  Остеохондроз позвоночника у                                  14-</w:t>
      </w:r>
      <w:r>
        <w:rPr>
          <w:sz w:val="28"/>
          <w:szCs w:val="28"/>
          <w:lang w:val="ru-RU"/>
        </w:rPr>
        <w:t>2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зрослых (шейного отдела)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2.1.4       69,70  Остеохондроз позвоночника у                                  12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зрослых (грудного отдела)    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2.1.7       69,70  Остеохондроз позвоночника у                                  21-4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зрослых (пояснично-крест-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ового отдела) 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5            69,70  Анкилозирующий спондилит         Медленно про-  25-4</w:t>
      </w:r>
      <w:r>
        <w:rPr>
          <w:sz w:val="28"/>
          <w:szCs w:val="28"/>
          <w:lang w:val="ru-RU"/>
        </w:rPr>
        <w:t>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ессирующее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чение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ени актив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ст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 про-       55-</w:t>
      </w:r>
      <w:r>
        <w:rPr>
          <w:sz w:val="28"/>
          <w:szCs w:val="28"/>
          <w:lang w:val="ru-RU"/>
        </w:rPr>
        <w:t>75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ессирующее    МСЭ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чение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III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епени актив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7.2.2      69,70   Шейный спондилез с ради-                                       15-3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улопатией             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7.2.4      69,70   Грудной спондилез с ради-                                        14-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улопатией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7.2.7      69,70   Пояснично-крестцовый спон-                            </w:t>
      </w:r>
      <w:r>
        <w:rPr>
          <w:sz w:val="28"/>
          <w:szCs w:val="28"/>
          <w:lang w:val="ru-RU"/>
        </w:rPr>
        <w:t xml:space="preserve">        30-6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лез с радикулопатией 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1.1        69,70   Поражение межпозвоночных          Операция            60-12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сков поясничного и других                                       МСЭ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елов с радикулопатией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4.3        69,70   Ишиас                                                                           14-20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54.5        69,70   Люмбаго                                                                       </w:t>
      </w:r>
      <w:r>
        <w:rPr>
          <w:sz w:val="28"/>
          <w:szCs w:val="28"/>
          <w:lang w:val="ru-RU"/>
        </w:rPr>
        <w:t xml:space="preserve">   3-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60-</w:t>
      </w: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9                        Болезни мягких тканей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0.8        69,70   Другие миозиты                                                             8-15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5.8        69,70   Другие синовиты и теносиновиты                               14-20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67.8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69,70   Другие уточненные поражения                                     7-1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новиальной оболочки и с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жилия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75.5        69,70   Бурсит плеча                                           </w:t>
      </w:r>
      <w:r>
        <w:rPr>
          <w:sz w:val="28"/>
          <w:szCs w:val="28"/>
          <w:lang w:val="ru-RU"/>
        </w:rPr>
        <w:t xml:space="preserve">                     14-18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6.8        69,70   Другие энтезопатии нижней                                         3-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ечности, исключая стоп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80-</w:t>
      </w: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4                     Остеопатии и хондропатии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6.0       69,70   Острый гематогенный остео-            Средней тя-         45-6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иелит                                                жести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желая               80-100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рма                  МСЭ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7.0       69,70   Идиопатический асептический                                      120-150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кроз кости                                                                    МСЭ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- Требуется трудоустройство в зависимости от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*- Возможно направление на МСЭ с учетом условий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одическое пособие составлено на основе рекомендаций для руков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телей лечебно-профилактических учреждений и лечащих врачей испол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тельных органов Фонда социального страхования Российской Федер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 Ориентировочные сроки временной нетрудоспособности при наиболе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ространенных заболеваниях и травмах ( в соответствии с МКБ-10 )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З РФ и ФССРФ от 21.08.2000г.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8:45:00Z</dcterms:created>
  <dc:creator>Unknown</dc:creator>
  <dc:description/>
  <dc:language>en-US</dc:language>
  <cp:lastModifiedBy>user</cp:lastModifiedBy>
  <cp:lastPrinted>2003-02-03T23:05:00Z</cp:lastPrinted>
  <dcterms:modified xsi:type="dcterms:W3CDTF">2003-02-03T20:17:00Z</dcterms:modified>
  <cp:revision>32</cp:revision>
  <dc:subject/>
  <dc:title/>
</cp:coreProperties>
</file>