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40"/>
        <w:ind w:left="113" w:hanging="113"/>
        <w:rPr>
          <w:caps/>
          <w:color w:val="000000"/>
        </w:rPr>
      </w:pPr>
      <w:r>
        <w:rPr>
          <w:caps/>
          <w:color w:val="000000"/>
        </w:rPr>
        <w:t>Приказ Министерства здравоохранения Российской Федерации от 23 сентября 2003 г. № 455</w:t>
      </w:r>
    </w:p>
    <w:p>
      <w:pPr>
        <w:pStyle w:val="Heading1"/>
        <w:ind w:left="113" w:hanging="113"/>
        <w:rPr>
          <w:color w:val="000000"/>
        </w:rPr>
      </w:pPr>
      <w:r>
        <w:rPr>
          <w:color w:val="000000"/>
        </w:rPr>
        <w:t>О совершенствовании деятельности органов и учреждений здравоохранения по профилактике заболеваний в Российской Федерации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В целях совершенствования деятельности органов и учреждений здравоохранения по профилактике заболеваний в Российской Федерации </w:t>
      </w:r>
    </w:p>
    <w:p>
      <w:pPr>
        <w:pStyle w:val="Heading5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1. Утвердить: 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 xml:space="preserve">1.1 .Положение об организации деятельности республиканского, краевого, областного, окружного, городского центра медицинской профилактики (приложение № 1). 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 xml:space="preserve">1.2.Положение об организации деятельности отделений (кабинетов) медицинской профилактики (приложение № 2). 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 xml:space="preserve">1.3.Примерный табель оснащения республиканских, краевых, областных, окружных, городских центров, отделений (кабинетов) медицинской профилактики (приложение № 5). 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 xml:space="preserve">1.4.Отчётную форму № 70 «Сведения о деятельности центра медицинской профилактики» (приложение № 3). 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 xml:space="preserve">1.5. Учётную форму № 038/у-02 «Журнал учёта работы ЛПУ по медицинской профилактике» (приложение № 4). 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 xml:space="preserve">1.6.Форму № 70 «Сведения о деятельности центра медицинской профилактики» и № 038/у-02 «Журнал учёта работы ЛПУ по медицинской профилактике» ввести в действие с 01.01.2004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2. Департаменту организации и развития медицинской помощи населению подготовить инструкцию по заполнению учётной и отчётной медицинской документации, утвержденной данным приказом, до 01.12.2003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3. Департаменту организации и развития медицинской помощи населению совместно с Департаментом экономического развития здравоохранения, управления финансами и материальными ресурсами подготовить проект приказа о штатных нормативах медицинского и прочего персонала центров, отделений (кабинетов) медицинской профилактики до 01.10.2004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4.Департаменту организации и развития медицинской помощи населению совместно с Департаментом государственного санитарно-эпидемиологического надзора (Иванов С.И.) подготовить инструкцию о порядке проведения мониторинга поведенческих факторов риска неинфекционных заболеваний и использования этих данных в системе социально-гигиенического мониторинга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Государственному научно-исследовательскому центру профилактической медицины Минздрава России и Московской медицинской академии им. И.М. Сеченова Минздрава России в срок до 01.12.2003 разработать критерии оценки деятельности центров, отделений и кабинетов медицинской профилактики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6.Руководителям органов управления здравоохранением субъектов Российской Федерации: 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 xml:space="preserve">6.1.Организовать работу по профилактике неинфекционных заболеваний как приоритетного направления здравоохранения, включая её в критерии оценки качества и модели конечного результата деятельности подразделений и учреждений здравоохранения с использованием экономических стимулов. 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 xml:space="preserve">6.2.Рассмотреть вопрос о введении должности главного (штатного, внештатного) специалиста органа управления здравоохранением по профилактике неинфекционных заболеваний, возложив на него обязанность координации деятельности по вопросам предупреждения неинфекционных заболеваний и укрепления здоровья населения в субъекте Российской Федерации; обеспечить его взаимодействие с другими главными специалистами и иными заинтересованными лицами и организациями. 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 xml:space="preserve">6.3.Рассмотреть вопрос о включении медицинских услуг по профилактике заболеваний в территориальные программы обязательного медицинского страхования;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7. Приказ Минздравмедпрома России от 22.12.95 № 364 «О мерах по развитию медицинской профилактики в Российской Федерации» и приказ Минздрава России от 06.10.97 № 295 «О совершенствовании деятельности органов и учреждений здравоохранения в области гигиенического обучения и воспитания населения Российской Федерации» считать утратившими силу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8.Руководителям органов управления здравоохранением субъектов Российской Федерации доложить о ходе выполнения настоящего приказа к 01.06.2004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9.Контроль за исполнением настоящего приказа возложить на заметителя Министра Р.А.Хальфина. </w:t>
      </w:r>
    </w:p>
    <w:p>
      <w:pPr>
        <w:pStyle w:val="Heading5"/>
        <w:jc w:val="right"/>
        <w:rPr>
          <w:color w:val="000000"/>
        </w:rPr>
      </w:pPr>
      <w:r>
        <w:rPr>
          <w:color w:val="000000"/>
        </w:rPr>
        <w:t>Министр Ю.Л. Шевченко.</w:t>
      </w:r>
    </w:p>
    <w:p>
      <w:pPr>
        <w:pStyle w:val="Heading4"/>
        <w:ind w:left="170" w:hanging="170"/>
        <w:rPr>
          <w:caps/>
          <w:color w:val="000000"/>
        </w:rPr>
      </w:pPr>
      <w:r>
        <w:rPr>
          <w:caps/>
          <w:color w:val="000000"/>
        </w:rPr>
        <w:t> 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Положение об организации деятельности республиканского, краевого, областного окружного, городского Центра медицинской профилактики (приложение № 1 к приказу Минздрава России от 23.09.2003 №455)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1. Республиканский, краевой, областной, окружной, городской Центр медицинской профилактики (далее Центр) является самостоятельным специализированным учреждением здравоохранения особого типа. 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2. Центр возглавляет руководитель (главный врач или директор), имеющий сертификационную подготовку по специальности «Организация здравоохранения и общественное здоровье» (Социальная гигиена и организация здравоохранения), либо тематическое усовершенствование по проблеме укрепления здоровья и профилактики заболеваний. 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3. Штаты Центра устанавливаются в соответствии со штатными нормативами. </w:t>
      </w:r>
    </w:p>
    <w:p>
      <w:pPr>
        <w:pStyle w:val="Heading5"/>
        <w:rPr>
          <w:color w:val="000000"/>
        </w:rPr>
      </w:pPr>
      <w:r>
        <w:rPr>
          <w:color w:val="000000"/>
        </w:rPr>
        <w:t>4. Рекомендуемая структура Центра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 .Отдел организации и координации профилактической работы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2.Организационно-методический отдел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3.Отдел межведомственных и внешних связей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4.Отдел мониторинга факторов риска неинфекционных заболеваний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5.Редакционно-издательский отдел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4.6.Консультативно-оздоровительное отделение. 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Указанный перечень подразделений Центра не является исчерпывающим. 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5.Центр осуществляет следующие функции: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1. Координация организации и проведения научно-обоснованных мероприятий по первичной и вторичной профилактике неинфекционных заболеваний и укрепления здоровья населения на популяционном, групповом и индивидуальном уровнях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2. Организация и проведение мероприятий в области гигиенического обучения и воспитания населения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3.Проведение и анализ мониторирования неинфекционных заболеваний и их факторов риска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4.Обеспечение организационно-методического руководства и координации (в т.ч. межведомственной) деятельности лечебно-профилактических учреждений по профилактике заболеваний, сохранению, укреплению здоровья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5.Информационное обеспечение лечебно-профилактических учреждений и населения по вопросам профилактики заболеваний, сохранения и укрепления здоровья населения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6.Организация, контроль и анализ деятельности отделений, кабинетов медицинской профилактики и кабинетов здорового ребенка (по разделу профилактики неинфекционных заболеваний, гигиенического обучения, воспитания и оздоровления) лечебно-профилактических учреждений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7.Организация и проведение обучения медицинских работников в области профилактики заболеваний, охраны и укрепления здоровья населения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5.8.Участие в проведении подготовки специалистов других ведомств (работников системы образования, средств массовой информации, работников культуры и пр.) по актуальным проблемам профилактики заболеваний, охраны и укрепления здоровья населения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5.9.Взаимодействие по координации и совершенствованию профилактической работы в учреждениях системы образования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10.Организация массовых профилактических и оздоровительных мероприятий совместно с лечебно-профилактическими учреждениями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5.11.Участие в международных и национальных проектах по вопросам профилактики заболеваний и укрепления здоровья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5.12.Организация, проведение и анализ медико-социальных опросов населения для определения уровня информированности о здоровом образе жизни, потребности и удовлетворенности профилактической помощью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13.Оказание населению профилактической и консультативно-оздоровительной помощи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14.Анализ, оценка качества и эффективности профилактической работы лечебно-профилактических учреждений и профилактической помощи населению в субъекте Российской Федерации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5.15.Ведение учётной и отчётной документации в установленном порядке. 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Положение об организации деятельности отделения (кабинета) медицинской профилактики лечебно-профилактического учреждения (приложение № 2 к приказу Минздрава России от 23.09.2003 №455)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1. Отделение (кабинет) медицинской профилактики является структурным подразделением амбулаторно-поликлинических учреждений (подразделений), поликлинических отделений центральных районных (городских) больниц, медико-санитарных частей. 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2. Заведующий отделением (кабинетом) медицинской профилактики непосредственно подчинен руководителю лечебно- профилактического учреждения или его заместителю. 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3. Отделение (кабинет) медицинской профилактики возглавляет врач (фельдшер), имеющий соответствующую подготовку по проблемам профилактики заболеваний и укреплению здоровья. </w:t>
      </w:r>
    </w:p>
    <w:p>
      <w:pPr>
        <w:pStyle w:val="Heading5"/>
        <w:rPr>
          <w:color w:val="000000"/>
        </w:rPr>
      </w:pPr>
      <w:r>
        <w:rPr>
          <w:color w:val="000000"/>
        </w:rPr>
        <w:t>4. Отделение (кабинет) медицинской профилактики осуществляет следующие функции: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.Организация, координация и оценка эффективности деятельности ЛПУ по оказанию профилактических услуг населению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2.Выявление среди населения поведенческих факторов риска неинфекционных заболеваний и их коррекция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3.Гигиеническое воспитание населения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4.4.Организация и проведение совместно с территориальным центром медицинской профилактики обучения медицинских работников учреждения методам оказания медицинских профилактических услуг населению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4.5.Участие в информационном обеспечении специалистов и различных групп населения по вопросам профилактики заболеваний и укрепления здоровья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4.6.Проведение медико-социальных опросов медицинских работников и прикрепленного населения по вопросам профилактики заболеваний, удовлетворенности и потребности в профилактической помощи. 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 xml:space="preserve">4.7.Ведение учётной и отчётной документации. 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Отчётная форма № 70 «Сведения о деятельности центра медицинской профилактики» (приложение №3 к приказу Минздрава России от 23.09.2003 №455)</w:t>
      </w:r>
    </w:p>
    <w:p>
      <w:pPr>
        <w:pStyle w:val="Heading3"/>
        <w:ind w:left="113" w:hanging="113"/>
        <w:jc w:val="center"/>
        <w:rPr>
          <w:color w:val="000000"/>
        </w:rPr>
      </w:pPr>
      <w:r>
        <w:rPr>
          <w:color w:val="000000"/>
        </w:rPr>
        <w:t>ОТРАСЛЕВОЕ СТАТИСТИЧЕСКОЕ НАБЛЮДЕНИЕ</w:t>
      </w:r>
    </w:p>
    <w:p>
      <w:pPr>
        <w:pStyle w:val="Heading3"/>
        <w:ind w:left="113" w:hanging="113"/>
        <w:jc w:val="center"/>
        <w:rPr>
          <w:color w:val="000000"/>
        </w:rPr>
      </w:pPr>
      <w:r>
        <w:rPr>
          <w:color w:val="000000"/>
        </w:rPr>
        <w:t>КОНФИДЕНЦИАЛЬНОСТЬ ГАРАНТИРУЕТСЯ ПОЛУЧАТЕЛЕМ ИНФОРМАЦИИ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Сведения о деятельности центра медицинской профилактики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за 20______год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285"/>
        <w:gridCol w:w="3285"/>
      </w:tblGrid>
      <w:tr>
        <w:trPr/>
        <w:tc>
          <w:tcPr>
            <w:tcW w:w="3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едставляют</w:t>
            </w:r>
          </w:p>
        </w:tc>
        <w:tc>
          <w:tcPr>
            <w:tcW w:w="3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роки представления</w:t>
            </w:r>
          </w:p>
        </w:tc>
        <w:tc>
          <w:tcPr>
            <w:tcW w:w="32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а №70</w:t>
            </w:r>
          </w:p>
        </w:tc>
      </w:tr>
      <w:tr>
        <w:trPr/>
        <w:tc>
          <w:tcPr>
            <w:tcW w:w="3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ородские Центры медицинской профилактики: Центру медицинской профилактики республики, края, области, автономного округа;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5 января</w:t>
            </w:r>
          </w:p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5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Утверждена приказом Минздрава России от____</w:t>
            </w:r>
          </w:p>
          <w:p>
            <w:pPr>
              <w:pStyle w:val="A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</w:t>
            </w:r>
          </w:p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Центры медицинской профилактики республики, края, области, автономного округа, г.Санкт-Петербурга: органу управления здравоохранением республики, края, области, автономного округа: органы управления здравоохранением ресггублики.края, области, автономного округа,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установленные последним сроки</w:t>
            </w:r>
          </w:p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5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Центр гигиенического образования в г.Москве Минздрава России: Минздраву России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установленные Минздравом России сроки</w:t>
            </w:r>
          </w:p>
        </w:tc>
        <w:tc>
          <w:tcPr>
            <w:tcW w:w="3285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</w:tbl>
    <w:p>
      <w:pPr>
        <w:pStyle w:val="Normal"/>
        <w:overflowPunct w:val="false"/>
        <w:autoSpaceDE w:val="false"/>
        <w:ind w:left="113" w:hanging="11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именование отчитывающейся организации</w:t>
            </w:r>
          </w:p>
        </w:tc>
      </w:tr>
      <w:tr>
        <w:trPr/>
        <w:tc>
          <w:tcPr>
            <w:tcW w:w="957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очтовый адрес</w:t>
            </w:r>
          </w:p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ыход в Интернет</w:t>
            </w:r>
          </w:p>
        </w:tc>
      </w:tr>
    </w:tbl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1.Общие сведения</w:t>
      </w:r>
    </w:p>
    <w:p>
      <w:pPr>
        <w:pStyle w:val="Heading3"/>
        <w:ind w:left="113" w:hanging="113"/>
        <w:jc w:val="center"/>
        <w:rPr>
          <w:color w:val="000000"/>
        </w:rPr>
      </w:pPr>
      <w:r>
        <w:rPr>
          <w:color w:val="000000"/>
        </w:rPr>
        <w:t>1.1. СТРУКТУРА ЦЕНТРА МЕДИЦИНСКОЙ ПРОФИЛАКТИКИ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980"/>
      </w:tblGrid>
      <w:tr>
        <w:trPr/>
        <w:tc>
          <w:tcPr>
            <w:tcW w:w="4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именование подразделений и кабинетов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тделы: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overflowPunct w:val="false"/>
              <w:autoSpaceDE w:val="false"/>
              <w:spacing w:before="20" w:after="20"/>
              <w:ind w:left="11" w:right="11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рганизационно-методический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overflowPunct w:val="false"/>
              <w:autoSpaceDE w:val="false"/>
              <w:spacing w:before="20" w:after="20"/>
              <w:ind w:left="11" w:right="11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дакционно-издательский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overflowPunct w:val="false"/>
              <w:autoSpaceDE w:val="false"/>
              <w:spacing w:before="20" w:after="20"/>
              <w:ind w:left="11" w:right="11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формационно-аналитический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overflowPunct w:val="false"/>
              <w:autoSpaceDE w:val="false"/>
              <w:spacing w:before="20" w:after="20"/>
              <w:ind w:left="11" w:right="11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секторальных и внешних связей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overflowPunct w:val="false"/>
              <w:autoSpaceDE w:val="false"/>
              <w:spacing w:before="20" w:after="20"/>
              <w:ind w:left="11" w:right="11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нсультативно-оздоровительный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overflowPunct w:val="false"/>
              <w:autoSpaceDE w:val="false"/>
              <w:spacing w:before="20" w:after="20"/>
              <w:ind w:left="11" w:right="11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тодический кабинет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overflowPunct w:val="false"/>
              <w:autoSpaceDE w:val="false"/>
              <w:spacing w:before="20" w:after="20"/>
              <w:ind w:left="11" w:right="11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деление мониторинга здоровья населения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overflowPunct w:val="false"/>
              <w:autoSpaceDE w:val="false"/>
              <w:spacing w:before="20" w:after="20"/>
              <w:ind w:left="11" w:right="11" w:hanging="0"/>
              <w:rPr/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*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Heading8"/>
        <w:ind w:left="510" w:hanging="170"/>
        <w:jc w:val="center"/>
        <w:rPr>
          <w:color w:val="000000"/>
        </w:rPr>
      </w:pPr>
      <w:r>
        <w:rPr>
          <w:color w:val="000000"/>
        </w:rPr>
        <w:t>* указать, какие</w:t>
      </w:r>
    </w:p>
    <w:p>
      <w:pPr>
        <w:pStyle w:val="Heading3"/>
        <w:ind w:left="113" w:hanging="113"/>
        <w:jc w:val="center"/>
        <w:rPr>
          <w:color w:val="000000"/>
        </w:rPr>
      </w:pPr>
      <w:r>
        <w:rPr>
          <w:color w:val="000000"/>
        </w:rPr>
        <w:t>1.2. ШТАТЫ УЧРЕЖДЕНИЯ НА КОНЕЦ ОТЧЁТНОГО ГОД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917"/>
        <w:gridCol w:w="1161"/>
        <w:gridCol w:w="1100"/>
        <w:gridCol w:w="1287"/>
        <w:gridCol w:w="1145"/>
        <w:gridCol w:w="955"/>
        <w:gridCol w:w="972"/>
      </w:tblGrid>
      <w:tr>
        <w:trPr/>
        <w:tc>
          <w:tcPr>
            <w:tcW w:w="20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именование должностей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35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Число должностей</w:t>
            </w:r>
          </w:p>
        </w:tc>
        <w:tc>
          <w:tcPr>
            <w:tcW w:w="307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личие квалификационной категории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заняты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рачи — всего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руководители учреждений и их заместители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пециалисты с высшим немедицинским образованием — всего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: психологи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оциологи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едагоги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редактор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журналисты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нженеры ЭВМ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нструкторы по санитарному просвещению (гигиеническому воспитанию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чий персона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СЕГО по ЦМП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3"/>
        <w:ind w:left="113" w:hanging="113"/>
        <w:jc w:val="center"/>
        <w:rPr>
          <w:color w:val="000000"/>
        </w:rPr>
      </w:pPr>
      <w:r>
        <w:rPr>
          <w:color w:val="000000"/>
        </w:rPr>
        <w:t>1.3. МАТЕРИАЛЬНО-ТЕХНИЧЕСКОЕ ОСНАЩЕНИ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75"/>
        <w:gridCol w:w="3176"/>
      </w:tblGrid>
      <w:tr>
        <w:trPr/>
        <w:tc>
          <w:tcPr>
            <w:tcW w:w="3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31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сего единиц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Автотранспорт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Множительная техника*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ерсональный компьютер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тер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Факс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иноаппаратура проекционная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Фотоаппарат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Телевизор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Магнитофон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идеомагнитофон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леер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иктофон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идеокамера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Фонд: библиотечный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идеофильмов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идеоклипов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аудиокассет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мпьютерных программ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8"/>
        <w:ind w:left="510" w:hanging="170"/>
        <w:jc w:val="center"/>
        <w:rPr>
          <w:color w:val="000000"/>
        </w:rPr>
      </w:pPr>
      <w:r>
        <w:rPr>
          <w:color w:val="000000"/>
        </w:rPr>
        <w:t>* указать, какая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2. Организационно-методическая работа</w:t>
      </w:r>
    </w:p>
    <w:p>
      <w:pPr>
        <w:pStyle w:val="Heading3"/>
        <w:ind w:left="113" w:hanging="113"/>
        <w:jc w:val="center"/>
        <w:rPr>
          <w:color w:val="000000"/>
        </w:rPr>
      </w:pPr>
      <w:r>
        <w:rPr>
          <w:color w:val="000000"/>
        </w:rPr>
        <w:t>2.1. ОБУЧЕНИЕ КАДРО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372"/>
        <w:gridCol w:w="2391"/>
        <w:gridCol w:w="2380"/>
      </w:tblGrid>
      <w:tr>
        <w:trPr/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атегория обучаемых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ведено занятий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бучено человек</w:t>
            </w:r>
          </w:p>
        </w:tc>
      </w:tr>
      <w:tr>
        <w:trPr/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Медицинские работники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 ч. из учреждений:</w:t>
            </w:r>
          </w:p>
          <w:p>
            <w:pPr>
              <w:pStyle w:val="A"/>
              <w:rPr>
                <w:color w:val="000000"/>
              </w:rPr>
            </w:pPr>
            <w:r>
              <w:rPr>
                <w:color w:val="000000"/>
              </w:rPr>
              <w:t>лечебно-профилактических</w:t>
            </w:r>
          </w:p>
          <w:p>
            <w:pPr>
              <w:pStyle w:val="A"/>
              <w:rPr>
                <w:color w:val="000000"/>
              </w:rPr>
            </w:pPr>
            <w:r>
              <w:rPr>
                <w:color w:val="000000"/>
              </w:rPr>
              <w:t>санаторно-курортных</w:t>
            </w:r>
          </w:p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аптечных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A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A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A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туденты высших и средних учебных заведений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емедицинские работники*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8"/>
        <w:ind w:left="510" w:hanging="170"/>
        <w:jc w:val="center"/>
        <w:rPr>
          <w:color w:val="000000"/>
        </w:rPr>
      </w:pPr>
      <w:r>
        <w:rPr>
          <w:color w:val="000000"/>
        </w:rPr>
        <w:t>* указать, какие</w:t>
      </w:r>
    </w:p>
    <w:p>
      <w:pPr>
        <w:pStyle w:val="Heading5"/>
        <w:jc w:val="center"/>
        <w:rPr>
          <w:color w:val="000000"/>
        </w:rPr>
      </w:pPr>
      <w:r>
        <w:rPr>
          <w:color w:val="000000"/>
        </w:rPr>
        <w:t>Из строки 01 обучено:врачей 1)____среднего медперсонала 2)____</w:t>
      </w:r>
    </w:p>
    <w:p>
      <w:pPr>
        <w:pStyle w:val="Heading3"/>
        <w:ind w:left="113" w:hanging="113"/>
        <w:jc w:val="center"/>
        <w:rPr>
          <w:color w:val="000000"/>
        </w:rPr>
      </w:pPr>
      <w:r>
        <w:rPr>
          <w:color w:val="000000"/>
        </w:rPr>
        <w:t>2.2. МЕТОДИЧЕСКАЯ РАБОТ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2257"/>
        <w:gridCol w:w="3172"/>
      </w:tblGrid>
      <w:tr>
        <w:trPr/>
        <w:tc>
          <w:tcPr>
            <w:tcW w:w="4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иды деятельности</w:t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31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одготовлено методических материалов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 для отделений (кабинетов) медицин, профилактики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ля медицинских работников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ля педагогов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чих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Разработано профилактических программ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 компьютерных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обретено профилактических программ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компьютерных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недрено профилактических программ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 компьютерных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рздано: видеофильмов и видеоклипов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аудиороликов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ано методических консультаций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72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3"/>
        <w:ind w:left="113" w:hanging="113"/>
        <w:jc w:val="center"/>
        <w:rPr>
          <w:color w:val="000000"/>
        </w:rPr>
      </w:pPr>
      <w:r>
        <w:rPr>
          <w:color w:val="000000"/>
        </w:rPr>
        <w:t>2.3. СОЦИОЛОГИЧЕСКИЕ ИССЛЕДОВАН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254"/>
        <w:gridCol w:w="3166"/>
      </w:tblGrid>
      <w:tr>
        <w:trPr/>
        <w:tc>
          <w:tcPr>
            <w:tcW w:w="4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иды деятельности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31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зучение распространенности поведенческих факторов риска неинфекционных заболеваний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: среди молодежи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зучение информированности населения о факторах риска неинфекционных заболеваний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: артериальной гипертонии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урения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изкой физической активности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ерационального питания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иперхолестеринемии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жирения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зучение санитарной культуры населения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66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3. Издательская деятельност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913"/>
        <w:gridCol w:w="2291"/>
        <w:gridCol w:w="1937"/>
      </w:tblGrid>
      <w:tr>
        <w:trPr/>
        <w:tc>
          <w:tcPr>
            <w:tcW w:w="3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иды изданий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личество наименование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Тираж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Материалы для медицинских работников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 разработанных самостоятельно ЦМП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пагандистские материалы для населения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: по профилактике вредных привычек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о профилактике неинфекционных заболевай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о профилактике инфекционных заболеваний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о охране здоровья матери и ребенка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о здоровому образу жизн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азеты и приложения к газетам, издаваемые с участием центра медицинской профилактики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4. Реализация программ и проектов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14"/>
        <w:gridCol w:w="3148"/>
      </w:tblGrid>
      <w:tr>
        <w:trPr/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Реализуемые профилактические программы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 федеральные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региональные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муниципальные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Реализуемые международные проекты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 xml:space="preserve">5. Массовая работа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445"/>
        <w:gridCol w:w="2809"/>
      </w:tblGrid>
      <w:tr>
        <w:trPr/>
        <w:tc>
          <w:tcPr>
            <w:tcW w:w="4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иды деятельности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8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9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ередачи по телевидению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09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Радиопередачи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09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убликации в прессе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09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рганизовано: кино-видеодемонстраций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809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есс-конференций и круглых столов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809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тематических вечеров и выставок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809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нкурсов и викторин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809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л-во « телефонов доверия» и обращений по ним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809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6. Консультативно-оздоровительная деятельност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2086"/>
        <w:gridCol w:w="3174"/>
      </w:tblGrid>
      <w:tr>
        <w:trPr/>
        <w:tc>
          <w:tcPr>
            <w:tcW w:w="4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4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личество лиц, обратившихся в Центр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174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ано консультаций по вопросам укрепления здоровья и профилактики заболеваний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174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казано оздоровительных услуг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174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сего оказано консультативно-оздоровительных услуг (сумма строк 02 и 03)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174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 т.ч. платных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174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7. Источники финансирован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353"/>
        <w:gridCol w:w="1627"/>
        <w:gridCol w:w="1532"/>
        <w:gridCol w:w="1509"/>
        <w:gridCol w:w="1515"/>
      </w:tblGrid>
      <w:tr>
        <w:trPr/>
        <w:tc>
          <w:tcPr>
            <w:tcW w:w="20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именование источника финансирования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618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личество средств, полученных на профилактическую работу с населением, тыс.руб.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ланировалось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Фактически получено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 целевые программы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оговорные</w:t>
            </w:r>
          </w:p>
        </w:tc>
      </w:tr>
      <w:tr>
        <w:trPr/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рганы управления здравоохранением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Фонды ОМС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латные услуги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понсоры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5"/>
        <w:rPr>
          <w:color w:val="000000"/>
        </w:rPr>
      </w:pPr>
      <w:r>
        <w:rPr>
          <w:color w:val="000000"/>
        </w:rPr>
        <w:t>Руководитель организации (Ф.И.О.) __________________________________ (подпись)_________________________</w:t>
      </w:r>
    </w:p>
    <w:p>
      <w:pPr>
        <w:pStyle w:val="Heading5"/>
        <w:rPr>
          <w:color w:val="000000"/>
        </w:rPr>
      </w:pPr>
      <w:r>
        <w:rPr>
          <w:color w:val="000000"/>
        </w:rPr>
        <w:t>Должностное лицо, ответственное за составление формы (должность)________________________ (Ф.И.О.) __________________________________ (подпись)_________________________</w:t>
      </w:r>
    </w:p>
    <w:p>
      <w:pPr>
        <w:pStyle w:val="Heading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номер контактного телефона) _________________ (дата составления документа) _______________________ года</w:t>
      </w:r>
    </w:p>
    <w:p>
      <w:pPr>
        <w:pStyle w:val="Heading5"/>
        <w:rPr>
          <w:color w:val="000000"/>
        </w:rPr>
      </w:pPr>
      <w:r>
        <w:rPr>
          <w:color w:val="000000"/>
        </w:rPr>
        <w:t> 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Министерство здравоохранения 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Российской Федерации </w:t>
      </w:r>
    </w:p>
    <w:p>
      <w:pPr>
        <w:pStyle w:val="Normal"/>
        <w:overflowPunct w:val="false"/>
        <w:autoSpaceDE w:val="false"/>
        <w:spacing w:before="100" w:after="100"/>
        <w:ind w:left="720" w:hanging="113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color w:val="000000"/>
        </w:rPr>
        <w:t>_______________________</w:t>
      </w:r>
    </w:p>
    <w:p>
      <w:pPr>
        <w:pStyle w:val="Heading5"/>
        <w:ind w:firstLine="607"/>
        <w:rPr>
          <w:color w:val="000000"/>
        </w:rPr>
      </w:pPr>
      <w:r>
        <w:rPr>
          <w:color w:val="000000"/>
        </w:rPr>
        <w:t>(наименование учреждения)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Учётная форма № 038/у-02 «Журнал учёта работы ЛПУ по медицинской профилактике» (Приложение № 4 утверждено приказом Минздрава России от 23.09.2003 №455)</w:t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1264"/>
        <w:gridCol w:w="1425"/>
        <w:gridCol w:w="1035"/>
        <w:gridCol w:w="675"/>
        <w:gridCol w:w="1275"/>
        <w:gridCol w:w="1205"/>
        <w:gridCol w:w="1545"/>
        <w:gridCol w:w="826"/>
        <w:gridCol w:w="826"/>
      </w:tblGrid>
      <w:tr>
        <w:trPr>
          <w:trHeight w:val="368" w:hRule="atLeast"/>
        </w:trPr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роки п/п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Число лиц, обученных здоровому образу жизни, в школах здоровья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Число медиц. работников, обученных мед. профилактике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>
          <w:trHeight w:val="367" w:hRule="atLeast"/>
        </w:trPr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Массовые мероприятия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Школы здоровья</w:t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0"/>
                <w:szCs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0"/>
                <w:szCs w:val="24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0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0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0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0"/>
                <w:szCs w:val="24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0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0"/>
                <w:szCs w:val="24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0"/>
                <w:szCs w:val="24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0"/>
                <w:szCs w:val="24"/>
              </w:rPr>
            </w:r>
          </w:p>
        </w:tc>
      </w:tr>
    </w:tbl>
    <w:p>
      <w:pPr>
        <w:pStyle w:val="Heading5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Примерный табель оснащения республиканского, областного, краевого, окружного, городского Центра, отделений (кабинетов) медицинской профилактики (приложение № 5 к Приказу Минздрава России от 23.09.2003 № 455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603"/>
        <w:gridCol w:w="918"/>
        <w:gridCol w:w="918"/>
        <w:gridCol w:w="733"/>
        <w:gridCol w:w="733"/>
        <w:gridCol w:w="871"/>
        <w:gridCol w:w="1597"/>
      </w:tblGrid>
      <w:tr>
        <w:trPr/>
        <w:tc>
          <w:tcPr>
            <w:tcW w:w="21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Региональные ЦМП</w:t>
            </w:r>
          </w:p>
        </w:tc>
        <w:tc>
          <w:tcPr>
            <w:tcW w:w="41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ЦМП в городах с населением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тделение (каб) мед. профилактик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выше 1 млн.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выше 500 тыс.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т 200 до 500 тыс.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т 100 до 200 тыс.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менее 100 тыс.</w:t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0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570" w:type="dxa"/>
            <w:gridSpan w:val="8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. Аппараты и приборы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идеомагнитофон или моноблок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Телевизор илимоноблок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леер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иктофон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идеокамера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Магнитофон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Фотоаппарат с набором сменных объективов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Оверхед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ерсональный компьютер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серокс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Электронный калькулятор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тер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70" w:type="dxa"/>
            <w:gridSpan w:val="8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. Прочее оборудование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оска классная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иноэкран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Экран малый складной со штативом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Видеокассеты</w:t>
            </w:r>
          </w:p>
        </w:tc>
        <w:tc>
          <w:tcPr>
            <w:tcW w:w="7373" w:type="dxa"/>
            <w:gridSpan w:val="7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мплект кинофотолаборатории</w:t>
            </w:r>
          </w:p>
        </w:tc>
        <w:tc>
          <w:tcPr>
            <w:tcW w:w="7373" w:type="dxa"/>
            <w:gridSpan w:val="7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</w:t>
            </w:r>
          </w:p>
        </w:tc>
        <w:tc>
          <w:tcPr>
            <w:tcW w:w="7373" w:type="dxa"/>
            <w:gridSpan w:val="7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Медицинское оборудование для консультативно-оздоровительного отделения</w:t>
            </w:r>
          </w:p>
        </w:tc>
        <w:tc>
          <w:tcPr>
            <w:tcW w:w="7373" w:type="dxa"/>
            <w:gridSpan w:val="7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9570" w:type="dxa"/>
            <w:gridSpan w:val="8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итарный автомобильный транспорт</w:t>
            </w:r>
          </w:p>
        </w:tc>
      </w:tr>
      <w:tr>
        <w:trPr/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Автомобиль без носилок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</w:tcBorders>
          </w:tcPr>
          <w:p>
            <w:pPr>
              <w:pStyle w:val="A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ind w:left="113" w:hanging="113"/>
        <w:jc w:val="both"/>
        <w:rPr>
          <w:rFonts w:cs="Times New Roman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CYR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before="240" w:after="120"/>
      <w:ind w:left="113" w:hanging="113"/>
      <w:jc w:val="center"/>
      <w:outlineLvl w:val="0"/>
    </w:pPr>
    <w:rPr>
      <w:rFonts w:ascii="Arial" w:hAnsi="Arial" w:eastAsia="Arial Unicode MS" w:cs="Arial"/>
      <w:b/>
      <w:caps/>
      <w:color w:val="80008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00" w:after="40"/>
      <w:ind w:left="113" w:hanging="113"/>
      <w:jc w:val="center"/>
      <w:outlineLvl w:val="1"/>
    </w:pPr>
    <w:rPr>
      <w:rFonts w:ascii="Arial" w:hAnsi="Arial" w:eastAsia="Arial Unicode MS" w:cs="Arial"/>
      <w:b/>
      <w:smallCaps/>
      <w:color w:val="FF00FF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false"/>
      <w:autoSpaceDE w:val="false"/>
      <w:spacing w:before="120" w:after="40"/>
      <w:ind w:left="113" w:hanging="113"/>
      <w:jc w:val="both"/>
      <w:outlineLvl w:val="2"/>
    </w:pPr>
    <w:rPr>
      <w:rFonts w:ascii="Arial" w:hAnsi="Arial" w:eastAsia="Arial Unicode MS" w:cs="Arial"/>
      <w:b/>
      <w:caps/>
      <w:color w:val="FF0000"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80" w:after="40"/>
      <w:ind w:left="170" w:hanging="170"/>
      <w:jc w:val="both"/>
      <w:outlineLvl w:val="3"/>
    </w:pPr>
    <w:rPr>
      <w:rFonts w:eastAsia="Arial Unicode MS" w:cs="Times New Roman"/>
      <w:b/>
      <w:smallCaps/>
      <w:color w:val="008080"/>
      <w:sz w:val="21"/>
      <w:szCs w:val="21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tLeast" w:line="220" w:before="45" w:after="40"/>
      <w:jc w:val="both"/>
      <w:outlineLvl w:val="4"/>
    </w:pPr>
    <w:rPr>
      <w:rFonts w:eastAsia="Arial Unicode MS" w:cs="Times New Roman"/>
      <w:bCs w:val="false"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verflowPunct w:val="false"/>
      <w:autoSpaceDE w:val="false"/>
      <w:spacing w:lineRule="atLeast" w:line="210" w:before="25" w:after="20"/>
      <w:ind w:left="170" w:hanging="170"/>
      <w:jc w:val="both"/>
      <w:outlineLvl w:val="5"/>
    </w:pPr>
    <w:rPr>
      <w:rFonts w:eastAsia="Arial Unicode MS" w:cs="Times New Roman"/>
      <w:bCs w:val="false"/>
      <w:color w:val="0000FF"/>
      <w:sz w:val="21"/>
      <w:szCs w:val="21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verflowPunct w:val="false"/>
      <w:autoSpaceDE w:val="false"/>
      <w:spacing w:lineRule="atLeast" w:line="210" w:before="25" w:after="20"/>
      <w:ind w:left="397" w:hanging="170"/>
      <w:jc w:val="both"/>
      <w:outlineLvl w:val="6"/>
    </w:pPr>
    <w:rPr>
      <w:rFonts w:eastAsia="Arial Unicode MS" w:cs="Times New Roman"/>
      <w:bCs w:val="false"/>
      <w:color w:val="000080"/>
      <w:sz w:val="21"/>
      <w:szCs w:val="21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verflowPunct w:val="false"/>
      <w:autoSpaceDE w:val="false"/>
      <w:spacing w:lineRule="atLeast" w:line="210" w:before="25" w:after="20"/>
      <w:ind w:left="510" w:hanging="170"/>
      <w:jc w:val="both"/>
      <w:outlineLvl w:val="7"/>
    </w:pPr>
    <w:rPr>
      <w:rFonts w:eastAsia="Arial Unicode MS" w:cs="Times New Roman"/>
      <w:bCs w:val="false"/>
      <w:color w:val="008080"/>
      <w:sz w:val="20"/>
      <w:szCs w:val="2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overflowPunct w:val="false"/>
      <w:autoSpaceDE w:val="false"/>
      <w:spacing w:before="20" w:after="20"/>
      <w:jc w:val="center"/>
    </w:pPr>
    <w:rPr>
      <w:rFonts w:eastAsia="Arial Unicode MS" w:cs="Times New Roman"/>
      <w:b/>
      <w:sz w:val="20"/>
      <w:szCs w:val="20"/>
    </w:rPr>
  </w:style>
  <w:style w:type="paragraph" w:styleId="A">
    <w:name w:val="a"/>
    <w:basedOn w:val="Normal"/>
    <w:qFormat/>
    <w:pPr>
      <w:overflowPunct w:val="false"/>
      <w:autoSpaceDE w:val="false"/>
      <w:spacing w:before="20" w:after="20"/>
      <w:ind w:left="11" w:right="11" w:hanging="0"/>
    </w:pPr>
    <w:rPr>
      <w:rFonts w:eastAsia="Arial Unicode MS" w:cs="Times New Roman"/>
      <w:bCs w:val="false"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38:00Z</dcterms:created>
  <dc:creator>Home</dc:creator>
  <dc:description/>
  <dc:language>en-US</dc:language>
  <cp:lastModifiedBy>Home</cp:lastModifiedBy>
  <dcterms:modified xsi:type="dcterms:W3CDTF">2007-09-05T18:38:00Z</dcterms:modified>
  <cp:revision>2</cp:revision>
  <dc:subject/>
  <dc:title/>
</cp:coreProperties>
</file>