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 здравоохранения</w:t>
        <w:tab/>
        <w:t xml:space="preserve">Территориальное упра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рхангельской</w:t>
        <w:tab/>
        <w:t>Федеральной службы по надзор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ласти</w:t>
        <w:tab/>
        <w:tab/>
        <w:tab/>
        <w:t>в сфере защиты прав потребите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и благополучия человек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 Архангель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г.Архангельск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8.12.200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341-0/117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дополнительной  имму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Национального проекта в сфере здравоохранения в части профилактических мероприятий по снижению распространенности инфекционной заболеваемости и постановления Главного государственного санитарного врача Российской Федерации от 03.11.2005 г. № 25 «О дополнительной иммунизации населения Российской Федерации»  </w:t>
      </w:r>
      <w:r>
        <w:rPr>
          <w:b/>
          <w:sz w:val="28"/>
          <w:szCs w:val="28"/>
        </w:rPr>
        <w:t>ПРИКАЗЫВАЕ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Руководителям органов управления здравоохранением муниципаль-ных образований области, главным врачам областных, центральных городских и районных больн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беспечить выполнение постановления Главного государст-венного санитарного врача Российской Федерации от 03.11.2005 г. № 25   «О дополнительной иммунизации населения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рганизовать  проведение  дополнительной  иммунизации населения против вирусного гепатита В, полиомиелита, краснухи, гриппа согласно числу подлежащих иммунизации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Сведения о контингентах детей и взрослых, дополнительно иммунизированных против вирусного гепатита В, полиомиелита, краснухи, гриппа и о движении препаратов для иммунизации, представлять ежемесячно в территориальное управление Роспотребнадзора по Архангельской области к 3 числу следующего месяц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Назначить приказом по учреждению лицо, ответственное за проведение дополнительной имму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Обеспечить соблюдение регламента холодовой цепи: транс-портировку, хранение иммунобиологических препаратов в соответствии с санитарно-эпидемиологическими правилами СП 3.3.2.1248-03 “Условия транспортирования и хранения медицинских иммунобиологических препаратов” и СП 3.3.2.1120-02 “Санитарно-эпидемиологические требования к условиям транспортирования, хранению и отпуску гражданам медицинских иммунобиологических препаратов, используемых для иммунопрофилактики аптечными учреждениями и учреждениями здравоохранения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Приобрести для хранения и транспортировки вакцин допол-нительное количество холодильного оборудования (холодильники, термоконтейнер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Обеспечить проведение профилактических прививок в приви-вочном кабинете. Организовать в случае необходимости проведение прививок на дому при условии транспортировки вакцин в термо-контейнерах согласно требованиям пункта 7.4 МУ 3.3.1889-04 “Порядок проведения профилактических прививок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Создать при необходимости прививочные бриг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Создать кабинеты планирования и учета профилактических приви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Создать информационную базу данных о профилактических прививк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1. Обеспечить выдачу населению прививочных сертификатов (форма 156/у - 9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2. Провести подготовку медицинских работников по вопросам организации вакцинопрофилак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3. Представлять отчет об организационно-методической работе в департамент здравоохранения и ежеквартально к 5 числу следующего за отчетным месяца, и с годовыми отче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4. Обеспечить информирование населения по вопросам допол-нительной иммунизации населения против вирусного гепатита В, краснухи, гриппа, полиомиелита; доверительного отношения к вакцинопрофилакт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иректору ГУЗ “Медицинский информационно-аналитический центр” Хотеновой Т.Н. приобрести компьютерную программу “Прививки” с правом тиражирования в срок до 30 декабря 200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иректору ГОУ ДПО “Архангельский областной центр повышения квалификации специалистов со средним образованием” Алексеевой Н.Б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Включить в обучающие программы вопросы вакцино-профилак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Разработать программу сертификационного цикла для среднего медперсонала по вопросам вакцин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Предусмотреть в плане работы центра выездные сертифи-кационные циклы по вопросам вакцинаци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чальнику отдела эпидемиологического надзора террито-риального управления Роспотребнадзора по Архангельской области Котцову В.М. обеспечить представление ежемесячной информации по дополнительной иммунизации детского и взрослого населения против вирусного гепатита В, краснухи, полиомиелита, гриппа в Федеральную службу Роспотребнадзор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Контроль за исполнением настоящего приказа возложить на заместителя директора департамента  здравоохранения администрации области по лечебным вопросам Лихно Т.И. и заместителя руководителя территориального управления Роспотребнадзора по Архенгельской области Антонова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департамента                              Руководитель территори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здравоохранения администрации              управления Роспотребнадз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по Архангель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С.Д. Эммануилов</w:t>
        <w:tab/>
        <w:tab/>
        <w:tab/>
        <w:tab/>
        <w:tab/>
        <w:t>Р.В.Буз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 приказу департамен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здравоохранения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бласти и территориаль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управления Роспотребнадзор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 Архангельской област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28.12.2005 г. № 341-0/1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ингенты и численность населения, подлежащего дополнительной иммунизации против вирусного гепатита В, краснухи, гриппа, полиомиели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56"/>
        <w:gridCol w:w="825"/>
        <w:gridCol w:w="784"/>
        <w:gridCol w:w="706"/>
        <w:gridCol w:w="816"/>
        <w:gridCol w:w="825"/>
        <w:gridCol w:w="828"/>
        <w:gridCol w:w="1060"/>
        <w:gridCol w:w="873"/>
        <w:gridCol w:w="909"/>
      </w:tblGrid>
      <w:tr>
        <w:trPr>
          <w:trHeight w:val="23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ы и численность населения</w:t>
            </w:r>
          </w:p>
        </w:tc>
      </w:tr>
      <w:tr>
        <w:trPr>
          <w:trHeight w:val="16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В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уха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п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о- миелит</w:t>
            </w:r>
          </w:p>
        </w:tc>
      </w:tr>
      <w:tr>
        <w:trPr>
          <w:trHeight w:val="26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7 л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л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 работ- 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 ники образо- ватель- ных учреж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старше 60 л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посещаю- щие ДД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- ники с 1 по 4 клас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мес. до 36 мес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ь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тоем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год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гополь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ш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ас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бор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шукон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ен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яндом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еж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еж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сец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ор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ян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могор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нкур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ангельс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а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двинс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двинс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ны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ж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олов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28" w:right="794" w:gutter="0" w:header="709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05:00Z</dcterms:created>
  <dc:creator>1</dc:creator>
  <dc:description/>
  <dc:language>en-US</dc:language>
  <cp:lastModifiedBy>1</cp:lastModifiedBy>
  <dcterms:modified xsi:type="dcterms:W3CDTF">2006-03-10T15:29:00Z</dcterms:modified>
  <cp:revision>5</cp:revision>
  <dc:subject/>
  <dc:title>Департамент здравоохранения</dc:title>
</cp:coreProperties>
</file>