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40"/>
        <w:ind w:left="113" w:hanging="113"/>
        <w:rPr>
          <w:caps/>
          <w:color w:val="000000"/>
        </w:rPr>
      </w:pPr>
      <w:r>
        <w:rPr>
          <w:caps/>
          <w:color w:val="000000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3 ноября 2005 г. № 25</w:t>
      </w:r>
    </w:p>
    <w:p>
      <w:pPr>
        <w:pStyle w:val="Heading1"/>
        <w:ind w:left="113" w:hanging="113"/>
        <w:rPr>
          <w:color w:val="000000"/>
        </w:rPr>
      </w:pPr>
      <w:r>
        <w:rPr>
          <w:color w:val="000000"/>
        </w:rPr>
        <w:t>О дополнительной иммунизации населения Российской Федерации</w:t>
      </w:r>
    </w:p>
    <w:p>
      <w:pPr>
        <w:pStyle w:val="Heading5"/>
        <w:rPr>
          <w:color w:val="000000"/>
        </w:rPr>
      </w:pPr>
      <w:r>
        <w:rPr>
          <w:color w:val="000000"/>
        </w:rPr>
        <w:t>Я, Главный государственный санитарный врач Российской Федерации Г.Г. Онищенко, проанализировав положение дел с иммунизацией населения и состояние заболеваемости инфекциями, управляемыми средствами специфической профилактики, установил, что в результате проведения организационных и практических мероприятий в Российской Федерации достигнут высокий уровень охвата населения прививками, включенными в национальный календарь профилактических прививок.</w:t>
      </w:r>
    </w:p>
    <w:p>
      <w:pPr>
        <w:pStyle w:val="Heading5"/>
        <w:rPr>
          <w:color w:val="000000"/>
        </w:rPr>
      </w:pPr>
      <w:r>
        <w:rPr>
          <w:color w:val="000000"/>
        </w:rPr>
        <w:t>В настоящее время охват прививками детей раннего возраста составляет 95–98%. Принимаются меры по созданию надлежащих условий транспортировки, хранения и использования медицинских иммунобиологических препаратов. Повысилась эффективность информационно-разъяснительной работы с населением о необходимости проведения профилактических прививок в установленные сроки. Всё это позволило добиться снижения или стабилизации уровней заболеваемости по указанной группе инфекционных заболеваний. В 2004 году имело место снижение заболеваемости населения дифтерией на 40,1%, коклюшем — на 11,5%, корью — на 26,1%, эпидемическим паротитом — в 2,0 раза, вирусным гепатитом В — на 20,0%. С 1997 года в стране не регистрируются заболевания полиомиелитом, обусловленные диким штаммом полиовируса.</w:t>
      </w:r>
    </w:p>
    <w:p>
      <w:pPr>
        <w:pStyle w:val="Heading5"/>
        <w:rPr>
          <w:color w:val="000000"/>
        </w:rPr>
      </w:pPr>
      <w:r>
        <w:rPr>
          <w:color w:val="000000"/>
        </w:rPr>
        <w:t>Вместе с тем в профилактике заболеваний, управляемых средствами специфической профилактики, остаются нерешённые вопросы. При этом одной из основных проблем является недостаточное выделение ассигнований из федерального и региональных бюджетов на приобретение вакцин.</w:t>
      </w:r>
    </w:p>
    <w:p>
      <w:pPr>
        <w:pStyle w:val="Heading5"/>
        <w:rPr>
          <w:color w:val="000000"/>
        </w:rPr>
      </w:pPr>
      <w:r>
        <w:rPr>
          <w:color w:val="000000"/>
        </w:rPr>
        <w:t>Введённая в 1998 году в национальный календарь профилактических прививок иммунизация против вирусного гепатита В осуществляется в недостаточном объёме, так как необходимые ассигнования для закупки вакцины из федерального бюджета выделены лишь в текущем году. В связи с эти накопилась значительная когорта детей и лиц молодого возраста, не привитых против гепатита типа В в рамках национального календаря профилактических прививок. Заболеваемость вирусным гепатитом В остаётся высокой и составила в 2004 году 10,0 на 100 тысяч населения.</w:t>
      </w:r>
    </w:p>
    <w:p>
      <w:pPr>
        <w:pStyle w:val="Heading5"/>
        <w:rPr>
          <w:color w:val="000000"/>
        </w:rPr>
      </w:pPr>
      <w:r>
        <w:rPr>
          <w:color w:val="000000"/>
        </w:rPr>
        <w:t>До сих пор в стране не организовано производство вакцины против краснухи, закупки зарубежного препарата проводятся не в полном объёме. Недостаточный охват детей профилактическими прививками способствовал росту заболеваемости краснухой в 2004 году по сравнению с 2003 годом на 15,8%, тенденция к снижению заболеваемости не отмечается и в текущем году.</w:t>
      </w:r>
    </w:p>
    <w:p>
      <w:pPr>
        <w:pStyle w:val="Heading5"/>
        <w:rPr>
          <w:color w:val="000000"/>
        </w:rPr>
      </w:pPr>
      <w:r>
        <w:rPr>
          <w:color w:val="000000"/>
        </w:rPr>
        <w:t>С 2002 года в стране реализуются мероприятия по поддержанию свободного от полиомиелита статуса Российской Федерации после сертификации искоренения полиомиелита в Европейском регионе. В целях обеспечения высокого охвата прививками против полиомиелита всех детей, в том числе с хронической патологией, первичными и вторичными иммунодефицитами требуется инактивированная полиомиелитная вакцина, которая в стране не производится, средства для её закупки из федерального бюджета не выделяются.</w:t>
      </w:r>
    </w:p>
    <w:p>
      <w:pPr>
        <w:pStyle w:val="Heading5"/>
        <w:rPr>
          <w:color w:val="000000"/>
        </w:rPr>
      </w:pPr>
      <w:r>
        <w:rPr>
          <w:color w:val="000000"/>
        </w:rPr>
        <w:t>Несмотря на большой ущерб для здоровья людей и значительные экономические потери от гриппа, уровень охвата населения иммунизацией против этой инфекции в последние годы снизился, что является недопустимым в преддверии возможной пандемии гриппа.</w:t>
      </w:r>
    </w:p>
    <w:p>
      <w:pPr>
        <w:pStyle w:val="Heading5"/>
        <w:rPr>
          <w:color w:val="000000"/>
        </w:rPr>
      </w:pPr>
      <w:r>
        <w:rPr>
          <w:color w:val="000000"/>
        </w:rPr>
        <w:t>До 2002 г. закупки вакцины финансировались из федерального бюджета и достигали 18–20 млн. доз, что обеспечивало защиту населения из групп повышенного риска заражения и неблагоприятных последствий заболевания гриппом. В связи с прекращением централизованного финансирования в 2003 г. было закуплено только 14,5 млн. доз противогриппозных вакцин, в 2004 г. — 17,3 млн. доз, что позволило вакцинировать только 11,5% населения. Органы исполнительной власти многих субъектов Российской Федерации выделяют ассигнования на закупку вакцин в минимальных объёмах. По этой причине остаются практически не привитыми лица старшего возраста, больные хроническими соматическими заболеваниями, дети, заболеваемость которых во время эпидемии значительно превышает средний уровень.</w:t>
      </w:r>
    </w:p>
    <w:p>
      <w:pPr>
        <w:pStyle w:val="Heading5"/>
        <w:rPr>
          <w:color w:val="000000"/>
        </w:rPr>
      </w:pPr>
      <w:r>
        <w:rPr>
          <w:color w:val="000000"/>
        </w:rPr>
        <w:t>Для повышения эффективности системы иммунизации наряду с обеспечением высокого уровня охвата населения профилактическими прививками необходимо обеспечить надлежащие условия на всех этапах транспортировки и хранения вакцин, улучшить подготовку медицинских работников в области организации и проведения иммунизации населения, осуществлять постоянную разъяснительную работу в средствах массовой информации о необходимости и целях вакцинопрофилактики. В целях дальнейшего снижения заболеваемости вирусным гепатитом В, краснухой, гриппом, поддержания свободного от полиомиелита статуса Российской Федерации и в соответствии со ст. 51 Федерального закона от 30.03.1999 № 52-ФЗ «О санитарно-эпидемиологическом благополучии населения» (Собрание законодательства Российской Федерации, 1999, № 14, ст. 1650), ст. 9 Федерального закона от 17.09.1998 № 157-ФЗ «Об иммунопрофилактике инфекционных болезней» (Собрание законодательства Российской Федерации, 1998, № 38, ст. 4736)</w:t>
      </w:r>
    </w:p>
    <w:p>
      <w:pPr>
        <w:pStyle w:val="Heading5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1. Главам администраций субъектов Российской Федерации рекомендовать: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1. Организовать и провести в 2006 году дополнительную иммунизацию населения против вирусного гепатита В, краснухи, гриппа и полиомиелита, в том числе: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1.1.1. Против вирусного гепатита В детей в возрасте до 17 лет, не привитых ранее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1.1.2. Против краснухи детей в возрасте 5–7 лет и девочек в возрасте 14–17 лет, не болевших и не привитых ранее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1.1.3. Против полиомиелита инактивированной вакциной детей раннего возраста, часто и длительно болеющих острыми респираторными вирусными инфекциями, с онкологическими заболеваниями, первичными иммунодефицитными состояниями и заболеваниями крови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1.1.4. Против гриппа медицинских работников, работников образовательных учреждений, взрослых старше 60 лет, детей, посещающих дошкольные учреждения, и учащихся 1–4 классов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2. Оказать всестороннюю поддержку и помощь органам и учреждениям здравоохранения в организации и проведении дополнительной иммунизации населения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3. Обеспечить осуществление в средствах массовой информации постоянной пропаганды о необходимости и целях иммунизации населения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4. Рассмотреть вопрос о выделении ассигнований для обеспечения эффективной «холодовой» цепи на всех этапах транспортировки и хранения вакцин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1.5. Проанализировать региональные программы по вакцинопрофилактике, перераспределить ассигнования с учётом средств, выделенных из федерального бюджета на закупку вакцин, и направить их на осуществление организационных мероприятий (подготовка кадров, закупка холодильного оборудования, информационно-пропагандистская работа среди населения и др.)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2. Федеральному агентству по здравоохранению и социальному развитию рекомендовать: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2.1. Обеспечить в 2006 году формирование государственного заказа на вакцины против гепатита В и гриппа на предприятиях Российской Федерации, своевременное объявление и проведение конкурсов на закупки вакцины против краснухи и инактивированной вакцины против полиомиелита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2.2. Организовать доставку вакцин в субъекты Российской Федерации для проведения дополнительной иммунизации в соответствии с утверждённым графиком и соблюдением условий транспортировки, регламентируемых санитарно-эпидемиологическими правилами СП 3.3.2.1248-03 «Условия транспортирования и хранения медицинских иммунобиологических препаратов», зарегистрированными в Министерстве юстиции Российской Федерации 11 апреля 2003 года, регистрационный № 4410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 Руководителям органов управления здравоохранением субъектов Российской Федерации, Главным государственным санитарным врачам по субъектам Российской Федерации: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3.1. Определить численность контингентов детского и взрослого населения, подлежащих дополнительной иммунизации против гепатита В, краснухи, гриппа и полиомиелита и представить сведения в Федеральную службу по надзору в сфере защиты прав потребителей и благополучия человека до 1 декабря 2005 года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3.2. Сформировать заявки на вакцины против вирусного гепатита В, краснухи, гриппа, полиомиелита и представить их в Федеральную службу по надзору в сфере защиты прав потребителей и благополучия человека до 1 декабря 2005 года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3.3. Провести подготовку медицинских работников по вопросам организации вакцинопрофилактики населени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 Руководителям органов управления здравоохранением субъектов Российской Федерации: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1. Обеспечить необходимое оснащение лечебно-профилактических учреждений для проведения дополнительной иммунизации населения, создать при необходимости прививочные бригады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2. Принять дополнительные меры по созданию надлежащих условий транспортировки и хранения вакцин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3. Организовать ведение ежемесячной отчётности о проведенной дополнительной иммунизации и расходе вакцин, создать информационную базу данных о профилактических прививках, обеспечить выдачу населению сертификатов профилактических прививок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 Главным государственным санитарным врачам по субъектам Российской Федерации: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5.1. Осуществлять действенный государственный санитарно-эпидемиологический надзор за проведением дополнительной иммунизации населения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5.2. Обеспечить ежемесячное представление информации о ходе дополнительной иммунизации населения в Федеральную службу по надзору в сфере защиты прав потребителей и благополучия человека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6. Руководителям средств массовой информации рекомендовать проведение постоянной пропаганды о необходимости и целях иммунизации населени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7. Контроль за выполнением настоящего Постановления возложить на заместителя Главного государственного санитарного врача Российской Федерации Л.П. Гульченко.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Главный государственный санитарный врач Российской Федерации Г.Г. Они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40" w:after="120"/>
      <w:ind w:left="113" w:hanging="113"/>
      <w:jc w:val="center"/>
      <w:outlineLvl w:val="0"/>
    </w:pPr>
    <w:rPr>
      <w:rFonts w:ascii="Arial" w:hAnsi="Arial" w:eastAsia="Arial Unicode MS" w:cs="Arial"/>
      <w:b/>
      <w:caps/>
      <w:color w:val="80008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00" w:after="40"/>
      <w:ind w:left="113" w:hanging="113"/>
      <w:jc w:val="center"/>
      <w:outlineLvl w:val="1"/>
    </w:pPr>
    <w:rPr>
      <w:rFonts w:ascii="Arial" w:hAnsi="Arial" w:eastAsia="Arial Unicode MS" w:cs="Arial"/>
      <w:b/>
      <w:smallCaps/>
      <w:color w:val="FF00FF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tLeast" w:line="220" w:before="45" w:after="40"/>
      <w:jc w:val="both"/>
      <w:outlineLvl w:val="4"/>
    </w:pPr>
    <w:rPr>
      <w:rFonts w:eastAsia="Arial Unicode MS" w:cs="Times New Roman"/>
      <w:bCs w:val="false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lineRule="atLeast" w:line="210" w:before="25" w:after="20"/>
      <w:ind w:left="170" w:hanging="170"/>
      <w:jc w:val="both"/>
      <w:outlineLvl w:val="5"/>
    </w:pPr>
    <w:rPr>
      <w:rFonts w:eastAsia="Arial Unicode MS" w:cs="Times New Roman"/>
      <w:bCs w:val="false"/>
      <w:color w:val="0000FF"/>
      <w:sz w:val="21"/>
      <w:szCs w:val="21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false"/>
      <w:autoSpaceDE w:val="false"/>
      <w:spacing w:lineRule="atLeast" w:line="210" w:before="25" w:after="20"/>
      <w:ind w:left="397" w:hanging="170"/>
      <w:jc w:val="both"/>
      <w:outlineLvl w:val="6"/>
    </w:pPr>
    <w:rPr>
      <w:rFonts w:eastAsia="Arial Unicode MS" w:cs="Times New Roman"/>
      <w:bCs w:val="false"/>
      <w:color w:val="000080"/>
      <w:sz w:val="21"/>
      <w:szCs w:val="21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verflowPunct w:val="false"/>
      <w:autoSpaceDE w:val="false"/>
      <w:spacing w:lineRule="atLeast" w:line="210" w:before="25" w:after="20"/>
      <w:ind w:left="510" w:hanging="170"/>
      <w:jc w:val="both"/>
      <w:outlineLvl w:val="7"/>
    </w:pPr>
    <w:rPr>
      <w:rFonts w:eastAsia="Arial Unicode MS" w:cs="Times New Roman"/>
      <w:bCs w:val="false"/>
      <w:color w:val="008080"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3:00Z</dcterms:created>
  <dc:creator>Home</dc:creator>
  <dc:description/>
  <dc:language>en-US</dc:language>
  <cp:lastModifiedBy>Home</cp:lastModifiedBy>
  <dcterms:modified xsi:type="dcterms:W3CDTF">2007-09-05T18:43:00Z</dcterms:modified>
  <cp:revision>3</cp:revision>
  <dc:subject/>
  <dc:title/>
</cp:coreProperties>
</file>